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sz w:val="72"/>
          <w:szCs w:val="72"/>
        </w:rPr>
        <w:t xml:space="preserve">   </w:t>
      </w:r>
      <w:r>
        <w:rPr>
          <w:b/>
          <w:sz w:val="72"/>
          <w:szCs w:val="72"/>
        </w:rPr>
        <w:t xml:space="preserve">  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  </w:t>
      </w:r>
      <w:r>
        <w:rPr>
          <w:b/>
          <w:sz w:val="72"/>
          <w:szCs w:val="72"/>
        </w:rPr>
        <w:t>Т У Р Н И Р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С М Е К А Л И С Т Ы Х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</w:t>
      </w:r>
      <w:r>
        <w:rPr>
          <w:b/>
          <w:sz w:val="72"/>
          <w:szCs w:val="72"/>
        </w:rPr>
        <w:t>( 6а, 6б, 6г классы)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     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72"/>
          <w:szCs w:val="72"/>
        </w:rPr>
        <w:t xml:space="preserve">           </w:t>
      </w:r>
      <w:r>
        <w:rPr>
          <w:b/>
          <w:sz w:val="72"/>
          <w:szCs w:val="72"/>
        </w:rPr>
        <w:t>Февраль 2013 г.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 А З М И Н К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Сумма длин сторон многоугольника      (Перимет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Результат вычитания.                                (Разнос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Действия первой ступени                         (Сложение и вычита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Замена данного числа приближенным числом (Округл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Сотая часть числа                                       (Процен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Седьмая часть недели                                 (Сут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Каким действием находят часть от числа  (Умножение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Два числа, произведение которых равно 1 (Взаимно обратн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Самая мелкая единица массы                      (Грам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Место, занимаемое цифрой в записи числа  (Разря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Частное двух чисел                                      (Отнош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Движение, при котором тела встречаются  (Встречно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Наука о числах и операциях с ними            (Арифмети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4. Чему равно частное, если делитель равен нул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(На ноль делить нельз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Отношение длины отрезка на карте к длине соответствующего отрезка на местности                   (Масштаб карт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 Мера длительности происходящего, существующего (Врем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. Сколько разрядов имеет каждый класс                   (Тр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 Каким действием находят делимое                 (Умножение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М Е Р Ы    И З М Е Р Е Н И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сстояние, пройденное телом в единицу времен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(Скорость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дна тысячная часть километр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(Метр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Девяностая часть прямого угл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(градус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лощадь квадрата со стороной 10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(Ар, сотка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тая часть центнер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(Килограмм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еждународная единица измерения длины отрезков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(Метр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тая часть рубля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(Копейка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ему равны 100 аров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(1 гекта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. Объем, равный 1 кубическому дециметр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(1 лит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b/>
          <w:i/>
          <w:sz w:val="32"/>
          <w:szCs w:val="32"/>
        </w:rPr>
        <w:t>СТАРИННЫЕ МЕРЫ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есятина – это мера чего: веса, длины, площади или объем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(Площади)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ая мера длины наименьшая : аршин, ярд, метр, локоть.                                         (Локот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 Самая большая мера длины                       (Миля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Г Е О М Е Т Р И 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Угол, равный 180 градусам                      (Развернутый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Треугольник с тремя равными сторонами  (Равносторонний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Часть прямой, ограниченной с одной стороны      (Луч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Прибор для измерения углов                        (Транспорти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Четырехугольник, у которого углы прямые    (Прямоугольник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 Фигура, образованная двумя лучами, выходящими из одной точки                                                         (Луч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 Луч с выбранным единичным отрезком  (Координатный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8. Угол, равный половине развернутого     (Прямой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. Луч, который делит угол пополам     (Биссектрис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 Найдите площадь закрашенной части фигур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омандам выдаются индивидуальные зада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1. Прямоугольник имеет длину равную 9 единицам, а ширину – 4 единицам. Разрезать прямоугольник на две равные части, чтобы можно было из полученных частей получить квадра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 На рисунке изображены 9 квадратов. Найдите сторону двух квадратов, отмеченных знаком вопроса, если сторона маленького черного квадрата равна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ЗАДАНИЯ  ДЛЯ  БОЛЕЛЬЩИ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зовите сказки, в названии которых есть чис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зовите фамилии известных математ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зовите пословицы, где есть чис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зовите басню и слова к н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41:00Z</dcterms:created>
  <dc:creator>маман</dc:creator>
  <dc:description/>
  <cp:keywords/>
  <dc:language>en-US</dc:language>
  <cp:lastModifiedBy>маман</cp:lastModifiedBy>
  <dcterms:modified xsi:type="dcterms:W3CDTF">2013-04-12T07:52:00Z</dcterms:modified>
  <cp:revision>3</cp:revision>
  <dc:subject/>
  <dc:title>                        Р А З М И Н К А</dc:title>
</cp:coreProperties>
</file>