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color w:val="FF0000"/>
          <w:sz w:val="44"/>
          <w:szCs w:val="32"/>
        </w:rPr>
      </w:pPr>
      <w:r>
        <w:rPr>
          <w:rFonts w:cs="Courier New CYR" w:ascii="Courier New CYR" w:hAnsi="Courier New CYR"/>
          <w:b/>
          <w:color w:val="FF0000"/>
          <w:sz w:val="44"/>
          <w:szCs w:val="32"/>
        </w:rPr>
        <w:t>Развлечение "У ЛЯГУШКИ ЮБИЛЕЙ"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color w:val="FF0000"/>
          <w:sz w:val="32"/>
          <w:szCs w:val="32"/>
        </w:rPr>
      </w:pPr>
      <w:r>
        <w:rPr>
          <w:rFonts w:cs="Courier New CYR" w:ascii="Courier New CYR" w:hAnsi="Courier New CYR"/>
          <w:b/>
          <w:color w:val="FF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color w:val="000000"/>
          <w:sz w:val="52"/>
          <w:szCs w:val="32"/>
        </w:rPr>
        <w:t xml:space="preserve">  </w:t>
      </w:r>
      <w:r>
        <w:rPr>
          <w:rFonts w:cs="Courier New CYR" w:ascii="Courier New CYR" w:hAnsi="Courier New CYR"/>
          <w:b/>
          <w:color w:val="000000"/>
        </w:rPr>
        <w:t>(</w:t>
      </w:r>
      <w:r>
        <w:rPr>
          <w:rFonts w:cs="Courier New CYR" w:ascii="Courier New CYR" w:hAnsi="Courier New CYR"/>
          <w:sz w:val="28"/>
          <w:szCs w:val="28"/>
        </w:rPr>
        <w:t>составлено на основе одноименной песни из диска"РОМАШКОВЫЕ ПЕСЕНКИ"Лидии Раздобариной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i/>
          <w:i/>
          <w:sz w:val="28"/>
          <w:szCs w:val="28"/>
        </w:rPr>
      </w:pPr>
      <w:r>
        <w:rPr>
          <w:rFonts w:cs="Courier New CYR" w:ascii="Courier New CYR" w:hAnsi="Courier New CYR"/>
          <w:b/>
          <w:i/>
          <w:sz w:val="28"/>
          <w:szCs w:val="28"/>
        </w:rPr>
        <w:t>СРЕДНЯЯ ГРУППА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i/>
          <w:i/>
          <w:sz w:val="28"/>
          <w:szCs w:val="28"/>
        </w:rPr>
      </w:pPr>
      <w:r>
        <w:rPr>
          <w:rFonts w:cs="Courier New CYR" w:ascii="Courier New CYR" w:hAnsi="Courier New CYR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Звучит фонограмма пения птиц, журчания ручья, дети заходят в зал.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Тает снежок, ожил лужок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День прибывает, когда это бывает?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Дети. Весной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Первый март пришел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Всех детей провел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А потом апрель отворил окно и двер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А за ним и май- сколько хочешь гуляй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Сыпать снег зима устала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Кап, кап, кап, весна настал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Где ты, скворушка, вернис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Солнце жаркое, проснись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Солнышко, солнышко, приходи в наш дом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Солнышко, солнышко, дружно мы живем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ХОРОВОД " Я и СОЛНЫШКО" А. Чугайкино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(на заключительный проигрыш на центральной стене поднимается солнышко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Солнышко будет по небу гулят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Будет землю согреват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Будет всем тепло давать: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В речке-водичке, птичке-невеличке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В поле-цветочку, белому грибочку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Бабке да дедке, чтобы были крепк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>Внученьке Маше, чтобы стала краше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Реб. Внуку Антошке, чтоб не мерзли ножки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Да пускай котик греет свой животик.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Согрело солнышко землю -матушку, пришла весна- красна. Птички прилетели. А вчера грач-почтальон мне телеграмму принес. А от кого эта телеграмма, вы сами догадайтесь..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Не шагом ходит, не бегает, а прыгает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Зеленая, как трав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Ее песенка "ква-ква"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Дети. Лягушка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(читает телеграмму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Я зеленая лягушка. Я веселая квакушк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На болоте я живу, громко песенки пою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Приглашаю всех друзей на веселый ЮБИЛЕЙ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Ну что, ребята, примем приглашение? Отправимся к лягушке на юбилей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Дети. Д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А на чем поедем? Давайте на лошадке поскачем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        </w:t>
      </w:r>
      <w:r>
        <w:rPr>
          <w:rFonts w:cs="Courier New CYR" w:ascii="Courier New CYR" w:hAnsi="Courier New CYR"/>
          <w:b/>
          <w:sz w:val="28"/>
          <w:szCs w:val="28"/>
        </w:rPr>
        <w:t>"НА ЛОШАДКЕ" Е.Железновой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Появляется ЛЯГУШКА.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Лягушка. Здравствуйте, гости дорогие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Рада я в свой день рожденья принимать таких гостей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 xml:space="preserve">Проходите без стесненья, встретим вместе юбилей!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      </w:t>
      </w:r>
      <w:r>
        <w:rPr>
          <w:rFonts w:cs="Courier New CYR" w:ascii="Courier New CYR" w:hAnsi="Courier New CYR"/>
          <w:b/>
          <w:sz w:val="28"/>
          <w:szCs w:val="28"/>
        </w:rPr>
        <w:t xml:space="preserve">ИНСЦЕНИРОВКА ПЕСНИ "У ЛЯГУШКИ ЮБИЛЕЙ"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Л. Раздобарино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После окончания песни выходит ЁЖИК и говорит: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Ёжик. Нет, лягушка, комаров мы не едим. Я вот яблочек принес Вам в подарок.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Лягушка. Угощение на славу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Вот спасибо тебе, ёж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Твои яблочки румяны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И подарок так хорош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(лягушка заглядывает в корзинку и разочарованно говорит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Только здесь их очень мало....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Уважаемый ежик, а почему же ты так мало яблочек принес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Ежик. Ростом я, увы, так мал-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 xml:space="preserve">Много яблок не достал.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Ребята, поможем ежику яблочки достать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       </w:t>
      </w:r>
      <w:r>
        <w:rPr>
          <w:rFonts w:cs="Courier New CYR" w:ascii="Courier New CYR" w:hAnsi="Courier New CYR"/>
          <w:b/>
          <w:sz w:val="28"/>
          <w:szCs w:val="28"/>
        </w:rPr>
        <w:t xml:space="preserve">ИГРА "СОРВИ ЯБЛОЧКИ"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(Двое взрослых держат веревку, на которой на скрепочках  прикреплены яблоки . Двое-трое детей стараются подпрыгнуть высоко и сорвать как можно больше яблок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Вот какие молодцы, помогли ежику. А теперь, ежик, потанцуй с ребятами, да лягушку на танец пригласи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b/>
          <w:sz w:val="28"/>
          <w:szCs w:val="28"/>
        </w:rPr>
        <w:t>ТАНЕЦ " ПО ДОРОГЕ ЕЖИК ШЕЛ" И.Бодраченк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Лягушка. В день рождения подарки так приятно получат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 xml:space="preserve">Но послушайте, ребята, кто-то к нам стучит опять.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Лиса .Всем приветик! Я- Лиса. Со мной хвост, моя крас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>Бродила по лесу весной, да стало скучно мне одной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>Да и честно вам признаюсь- очень я проголодалась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cs="Courier New CYR" w:ascii="Courier New CYR" w:hAnsi="Courier New CYR"/>
          <w:sz w:val="28"/>
          <w:szCs w:val="28"/>
        </w:rPr>
        <w:t xml:space="preserve">Приглашали вы гостей? Я хочу отведать щей!                  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Вед. Ребята, а из чего варят щи? Из овощей. А какие овощи вы знаете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                  </w:t>
      </w:r>
      <w:r>
        <w:rPr>
          <w:rFonts w:cs="Courier New CYR" w:ascii="Courier New CYR" w:hAnsi="Courier New CYR"/>
          <w:b/>
          <w:sz w:val="28"/>
          <w:szCs w:val="28"/>
        </w:rPr>
        <w:t>ЗАГАДК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1.Прежде чем его мы съели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Все наплакаться успели.  (лук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2.Маленький,горький,луку брат.(чеснок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3.Розовая хрюшка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Отрастила брюшко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Ей в анфас и профиль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Нравится....(картофель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4.Наши зайца не грустят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Кочерыжками хрустят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Зайцам из-за хруста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Нравится...(капуста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</w:t>
      </w:r>
      <w:r>
        <w:rPr>
          <w:rFonts w:cs="Courier New CYR" w:ascii="Courier New CYR" w:hAnsi="Courier New CYR"/>
          <w:b/>
          <w:sz w:val="28"/>
          <w:szCs w:val="28"/>
        </w:rPr>
        <w:t>МУЗЫКАЛЬНАЯ РАЗМИНКА "ВАРИМ ЩИ" Л. Раздобарино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ВЕД. После вкусного обеда можно и музыкантов позвать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Ребята, а кто в лесу лучше всех барабанить умеет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Это что за музыкант?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У него большой талант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Любит кушать он морковку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>По пеньку стучит он ловко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Дети. ЗАЯЦ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ИНСЦЕНИРОВКА ПЕСНИ "МУЗЫКАНТЫ"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8"/>
          <w:szCs w:val="28"/>
        </w:rPr>
        <w:t>(</w:t>
      </w:r>
      <w:r>
        <w:rPr>
          <w:rFonts w:cs="Courier New CYR" w:ascii="Courier New CYR" w:hAnsi="Courier New CYR"/>
          <w:sz w:val="28"/>
          <w:szCs w:val="28"/>
        </w:rPr>
        <w:t>журнал "Музыкальная палитра"1-2011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(дети-зайцы делятся на 4 группы, у каждой свои инструменты, лягушка дирижирует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ВЕД. Вот  сколько инструментов принесли нам зайчата. А много ли инструментов знают наши ребята?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</w:t>
      </w:r>
      <w:r>
        <w:rPr>
          <w:rFonts w:cs="Courier New CYR" w:ascii="Courier New CYR" w:hAnsi="Courier New CYR"/>
          <w:b/>
          <w:sz w:val="28"/>
          <w:szCs w:val="28"/>
        </w:rPr>
        <w:t>ЗАГАДК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 xml:space="preserve">1.Деревянные подружки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Пляшут на на его  макушке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Бьют его, а он греми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cs="Courier New CYR" w:ascii="Courier New CYR" w:hAnsi="Courier New CYR"/>
          <w:sz w:val="28"/>
          <w:szCs w:val="28"/>
        </w:rPr>
        <w:t>В ногу всем шагать велит. (барабан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2.Если хочешь поиграт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Нужно в руки ее взять. И подуть в нее слегка-  будет музыка слышна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подумайте минуточку...Что же это?   (дудочка)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ВЕД.(дает лягушке дудочку).Больше всего наша лягушка любит на дудочке играть. А мы будем ей помогать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cs="Courier New CYR" w:ascii="Courier New CYR" w:hAnsi="Courier New CYR"/>
          <w:b/>
          <w:sz w:val="28"/>
          <w:szCs w:val="28"/>
        </w:rPr>
        <w:t xml:space="preserve">ПЕСНЯ С ОРКЕСТРОМ " НА ЗЕЛЕНОМ ЛУГУ" р.н.п.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8"/>
          <w:szCs w:val="28"/>
        </w:rPr>
        <w:t>ВЕД. Ежик подарил лягушке яблочки, зайчики подарили дудочку, но самый лучший подарок для дамы-цветы.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cs="Courier New CYR" w:ascii="Courier New CYR" w:hAnsi="Courier New CYR"/>
          <w:b/>
          <w:sz w:val="28"/>
          <w:szCs w:val="28"/>
        </w:rPr>
        <w:t xml:space="preserve">ВАЛЬС С ЦВЕТАМИ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Лягушка. В день рождения подарки так приятно получать,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cs="Courier New CYR" w:ascii="Courier New CYR" w:hAnsi="Courier New CYR"/>
          <w:sz w:val="28"/>
          <w:szCs w:val="28"/>
        </w:rPr>
        <w:t>А сейчас гостей я буду сладким чаем угощать!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eastAsia="Courier New CYR" w:cs="Courier New CYR" w:ascii="Courier New CYR" w:hAnsi="Courier New CYR"/>
          <w:b/>
          <w:sz w:val="28"/>
          <w:szCs w:val="28"/>
        </w:rPr>
        <w:t xml:space="preserve">             </w:t>
      </w:r>
      <w:r>
        <w:rPr>
          <w:rFonts w:cs="Courier New CYR" w:ascii="Courier New CYR" w:hAnsi="Courier New CYR"/>
          <w:b/>
          <w:sz w:val="28"/>
          <w:szCs w:val="28"/>
        </w:rPr>
        <w:t>ЧАЕПИТИЕ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1:00Z</dcterms:created>
  <dc:creator>крауч</dc:creator>
  <dc:description/>
  <cp:keywords/>
  <dc:language>en-US</dc:language>
  <cp:lastModifiedBy>крауч</cp:lastModifiedBy>
  <dcterms:modified xsi:type="dcterms:W3CDTF">2013-04-12T11:53:00Z</dcterms:modified>
  <cp:revision>5</cp:revision>
  <dc:subject/>
  <dc:title/>
</cp:coreProperties>
</file>