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музыкальн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детьми старшего дошкольного возраста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банкина Елена Владимировна,</w:t>
      </w:r>
    </w:p>
    <w:p>
      <w:pPr>
        <w:pStyle w:val="Style15"/>
        <w:spacing w:lineRule="auto" w:line="276"/>
        <w:jc w:val="right"/>
        <w:rPr/>
      </w:pPr>
      <w:r>
        <w:rPr>
          <w:sz w:val="28"/>
          <w:szCs w:val="28"/>
        </w:rPr>
        <w:t xml:space="preserve">музыкальный руководитель МАДОУ№ 72 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виастроительного района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азани Республики Татарстан</w:t>
      </w:r>
    </w:p>
    <w:p>
      <w:pPr>
        <w:pStyle w:val="Style15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проекта: </w:t>
      </w:r>
      <w:r>
        <w:rPr>
          <w:rFonts w:cs="Times New Roman" w:ascii="Times New Roman" w:hAnsi="Times New Roman"/>
          <w:i/>
          <w:sz w:val="28"/>
          <w:szCs w:val="28"/>
        </w:rPr>
        <w:t>Ш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меропри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душные ш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ых и творческих способностей детей (с учетом возможностей каждого) посредством различных видов музыкальной деятельности на основе интереса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ршенствовать певческие навыки;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слуховое внимание, чувство ритма, темпа, динамических оттенков;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спитывать любовь к музыке, желание заниматься музыкальной деятельностью. </w:t>
      </w:r>
    </w:p>
    <w:p>
      <w:pPr>
        <w:pStyle w:val="Style15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z w:val="28"/>
          <w:szCs w:val="28"/>
        </w:rPr>
        <w:t>парики, колпаки, воздушные шары, маркер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  <w:r>
        <w:rPr>
          <w:rFonts w:cs="Times New Roman" w:ascii="Times New Roman" w:hAnsi="Times New Roman"/>
          <w:i/>
          <w:sz w:val="28"/>
          <w:szCs w:val="28"/>
        </w:rPr>
        <w:t>(в группе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отгадайте загадку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ой, но пуст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лечу в небо над землё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гордый, но надутый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кой толстою опута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детьми, всегда был дружный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усь я...         (шар воздушный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- то когда - то придумал шары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звлеченье для детворы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- то когда - то впервые надул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- то когда - то в них душу вдохну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без шаров не пройдет карнава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украсится праздничный за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и всех нас манят с давних пор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из них есть полет и просто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шары всех нас в детство зовут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дивный маршрут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узыкальном за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бегают в зал под музыку «Добрый жук», по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добрый, добрый день,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брый день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дороваться не л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овсем не лен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ончании фразы - находят себе пару и, встав лицом к друг другу, здороваются по слог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-ствуй-те! 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 друг с друг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-ствуй-те!</w:t>
      </w:r>
      <w:r>
        <w:rPr>
          <w:rFonts w:cs="Times New Roman" w:ascii="Times New Roman" w:hAnsi="Times New Roman"/>
          <w:i/>
          <w:sz w:val="28"/>
          <w:szCs w:val="28"/>
        </w:rPr>
        <w:t xml:space="preserve"> машут рукой гостя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вы попали в страну воздушных шариков. И я хочу немного рассказать вам об этой стран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вут удивительно добрые и веселые человечки. Они умеют так весело петь и танцевать, что слава о них идет по всему миру. А зовут их барбарики, они очень любят воздушные шарик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эти смешные парики и колпаки, выбирайте, кому какие нравятся! Потанцуем вместе! </w:t>
      </w:r>
      <w:r>
        <w:rPr>
          <w:rFonts w:cs="Times New Roman" w:ascii="Times New Roman" w:hAnsi="Times New Roman"/>
          <w:i/>
          <w:sz w:val="28"/>
          <w:szCs w:val="28"/>
        </w:rPr>
        <w:t>(дети берут из контейнера то, что понравилось)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Что такое доброта» гр. «Барбарики»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повеселились!</w:t>
      </w:r>
      <w:r>
        <w:rPr>
          <w:rFonts w:cs="Times New Roman" w:ascii="Times New Roman" w:hAnsi="Times New Roman"/>
          <w:i/>
          <w:sz w:val="28"/>
          <w:szCs w:val="28"/>
        </w:rPr>
        <w:t xml:space="preserve"> (снимают колпаки и складывают в контейнер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с вами превратимся в шарик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ыхательное упражнение «Шарик надулся - сдулся»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 глубокий вдох поднимают руки вверх – в стороны, на медленный выдох опускают руки, произнося звук «с-с-с»)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шарик мы возьм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весело спо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бы звонко, чисто пе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многое уме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 с самого у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певке детвор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спеть песенку «Воздушные шары» предлагаю внимательно и весело прохлопать ритмический рисунок, проговаривая слова шепотом, как бы по секр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хлопывание ритмического рисунка с ускорением тем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делает круг с детьми и дает в руки одного из детей шарик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можно спеть веселую песенку с воздушным шариком, по цепочке передавая друг друг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певание «Воздушные шары» по цепочк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распелись, какую песню вы хотели бы сейчас спеть: «Планета детства» или «Праздник»?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о выбору детей под фонограмм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ета детства» сл. П.Синявского П., муз. А.Журбина или «Праздник» Л.Хисматуллиной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ак хорошо вы спели! Посмотрите на эти яркие шарики, мы приготовили их специально для вас, выбирайте понравившийся шарик и садитесь на эти мягкие пуфы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садятся на пуфы по две сторон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ое у вас сейчас настроение? Как вы думаете, а у музыки есть настроение? Каким оно бывает? Сейчас мы услышим две разные пьесы и попробуем «оживить» эти воздушные шары в соответствии с настроением в музыке. Мы нарисуем им «глазки», «бровки», «ротик» и постараемся более точно выразить «настроение» шарика. Изобразим это с 2-х сторон ш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Болезнь куклы» П.Чайковского и полька «Трик-трак» И.Штрау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онятно, что этот шарик — грустный. А этот — задумчивый, мечтательный. А вот этот — веселый хохотунчик! Они такие же разные, каким бывает и наше с вами настроение. Давайте это настроение покажем на наших лиц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по методу В.Емельян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пырить нижнюю губу, придав лицу обиженное выраж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верхнюю губу, открыв верхние зубы, придав лицу выражение улыбки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и шары ожили и хотят с нами поиграть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шарами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детей в руках шары с разными выражениями «лица»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ев – ходят под музыку. Припев – меняются шариками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бы хорошее настроение не покидало вас, мы дарим вам эти замечательные разноцветные шары!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 </w:t>
      </w:r>
    </w:p>
    <w:p>
      <w:pPr>
        <w:pStyle w:val="NoSpacing"/>
        <w:tabs>
          <w:tab w:val="clear" w:pos="708"/>
          <w:tab w:val="left" w:pos="4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в волшебной и доброй стране воздушных шариков всегда звучат веселые и добрые песни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листка (ребенок) поет песню  </w:t>
      </w:r>
      <w:r>
        <w:rPr>
          <w:rFonts w:cs="Times New Roman" w:ascii="Times New Roman" w:hAnsi="Times New Roman"/>
          <w:b/>
          <w:i/>
          <w:sz w:val="28"/>
          <w:szCs w:val="28"/>
        </w:rPr>
        <w:t>«Сказочный город» Ю.Верижникова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танцуют.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</w:p>
    <w:p>
      <w:pPr>
        <w:pStyle w:val="NoSpacing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встреча подошла к концу, но праздник продолжается, до новых встреч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9:00Z</dcterms:created>
  <dc:creator>Садик</dc:creator>
  <dc:description/>
  <cp:keywords/>
  <dc:language>en-US</dc:language>
  <cp:lastModifiedBy>Елена</cp:lastModifiedBy>
  <cp:lastPrinted>2011-01-28T09:00:00Z</cp:lastPrinted>
  <dcterms:modified xsi:type="dcterms:W3CDTF">2013-04-12T17:53:00Z</dcterms:modified>
  <cp:revision>10</cp:revision>
  <dc:subject/>
  <dc:title>Игра "Добрый день"</dc:title>
</cp:coreProperties>
</file>