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Тема:</w:t>
      </w:r>
      <w:r>
        <w:rPr>
          <w:b/>
          <w:i/>
        </w:rPr>
        <w:t xml:space="preserve"> «Обвязывание платка столбиками без накида»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Цели;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Учебные: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- Обеспечить усвоение учащимися умений вывязывать столбики без накида на ткани.</w:t>
      </w:r>
    </w:p>
    <w:p>
      <w:pPr>
        <w:pStyle w:val="Normal"/>
        <w:rPr/>
      </w:pPr>
      <w:r>
        <w:rPr>
          <w:sz w:val="22"/>
          <w:szCs w:val="22"/>
        </w:rPr>
        <w:t>- Познакомить учащихся  с необычными формами платков.</w:t>
      </w:r>
    </w:p>
    <w:p>
      <w:pPr>
        <w:pStyle w:val="Normal"/>
        <w:rPr/>
      </w:pPr>
      <w:r>
        <w:rPr/>
        <w:t>Формирование системы интеллектуальных знаний, умений и навыков учащихся, развитие творческих способностей учащихся, развивать глазоме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 xml:space="preserve">Воспитательные:     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оспитывать у учащихся </w:t>
      </w:r>
    </w:p>
    <w:p>
      <w:pPr>
        <w:pStyle w:val="Normal"/>
        <w:ind w:left="-540" w:hanging="18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 целеустремленность в трудовой  деятельности 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чувства ответствен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навыки самостоятельной рабо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аккуратность, скурпулезность в работе и точнос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осознанную потребность в труд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навыки самостоятельной рабо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овершенствовать эстетическое воспитание.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>Коррекционные</w:t>
      </w:r>
      <w:r>
        <w:rPr>
          <w:sz w:val="22"/>
          <w:szCs w:val="22"/>
        </w:rPr>
        <w:t xml:space="preserve">:     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способствовать развитию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самоконтроля при выполнении рабо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логического мышления и памяти;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пространственного вообра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крючок, пряжа, схемы вязания, образцы платоч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Ход урока</w:t>
      </w:r>
      <w:r>
        <w:rPr/>
        <w:t>:</w:t>
      </w:r>
    </w:p>
    <w:p>
      <w:pPr>
        <w:pStyle w:val="Normal"/>
        <w:jc w:val="center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16"/>
        <w:gridCol w:w="2576"/>
        <w:gridCol w:w="172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 урок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учител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учени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ый момен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оверка присутствующих учащихся их подготовки к уроку, заполнение журн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готовности к уроку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</w:rPr>
              <w:t>Повторение пройденно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ронтальный опрос:</w:t>
            </w:r>
          </w:p>
          <w:p>
            <w:pPr>
              <w:pStyle w:val="Normal"/>
              <w:rPr/>
            </w:pPr>
            <w:r>
              <w:rPr/>
              <w:t>- Что мы делали на прошлом уро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куда вы узнаете как надо вязать? Какой узор?</w:t>
            </w:r>
          </w:p>
          <w:p>
            <w:pPr>
              <w:pStyle w:val="Normal"/>
              <w:rPr/>
            </w:pPr>
            <w:r>
              <w:rPr/>
              <w:t>- как читают схему?</w:t>
            </w:r>
          </w:p>
          <w:p>
            <w:pPr>
              <w:pStyle w:val="Normal"/>
              <w:rPr/>
            </w:pPr>
            <w:r>
              <w:rPr/>
              <w:t>- Какие условные обозначения вы знаете?</w:t>
            </w:r>
          </w:p>
          <w:p>
            <w:pPr>
              <w:pStyle w:val="Normal"/>
              <w:rPr/>
            </w:pPr>
            <w:r>
              <w:rPr/>
              <w:t>- Прочитайте схему№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поставленные вопросы.</w:t>
            </w:r>
          </w:p>
          <w:p>
            <w:pPr>
              <w:pStyle w:val="Normal"/>
              <w:rPr/>
            </w:pPr>
            <w:r>
              <w:rPr/>
              <w:t>Делали рамочку на бумаге и ткани, отступив от края 1, 0.5 с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х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записи на доск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1,№2,№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годня нам нужно сделать очень красивое и полезное дело. Подрубить платоче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уроках шв. дела вы уже делали такую работу. Как?</w:t>
            </w:r>
          </w:p>
          <w:p>
            <w:pPr>
              <w:pStyle w:val="Normal"/>
              <w:rPr/>
            </w:pPr>
            <w:r>
              <w:rPr/>
              <w:t xml:space="preserve">А вот так оригинально можно сделать тоже самое крючком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нстрация различных узоров и схем обвяз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На прошлом уроке мы тренировались делать рамку. Для чего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десный мешочек.</w:t>
            </w:r>
          </w:p>
          <w:p>
            <w:pPr>
              <w:pStyle w:val="Normal"/>
              <w:rPr/>
            </w:pPr>
            <w:r>
              <w:rPr/>
              <w:t xml:space="preserve">Учитель дает мешочек, в котором лежат геометрические фигуры. </w:t>
            </w:r>
          </w:p>
          <w:p>
            <w:pPr>
              <w:pStyle w:val="Normal"/>
              <w:rPr/>
            </w:pPr>
            <w:r>
              <w:rPr/>
              <w:t>Нужно на ощупь узнать их и назвать.</w:t>
            </w:r>
          </w:p>
          <w:p>
            <w:pPr>
              <w:pStyle w:val="Normal"/>
              <w:rPr/>
            </w:pPr>
            <w:r>
              <w:rPr/>
              <w:t>Какими по форме бывают платоч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На заготовке платка начертить рамку, отступив от края 0.5 с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тайте схему:</w:t>
            </w:r>
          </w:p>
          <w:p>
            <w:pPr>
              <w:pStyle w:val="Normal"/>
              <w:rPr/>
            </w:pPr>
            <w:r>
              <w:rPr/>
              <w:t>ХХХХХХХХХХХХ-1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Прикрепив нитку к пряже, обвязать столбиками без накида 1 сторону квадрата, дойдя до угла, останови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мнастика для гл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ение практической работы.</w:t>
            </w:r>
          </w:p>
          <w:p>
            <w:pPr>
              <w:pStyle w:val="Normal"/>
              <w:rPr/>
            </w:pPr>
            <w:r>
              <w:rPr/>
              <w:t>Обвязать столбиками без накида оставшиеся стороны квадрата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вом вподгибку с закрытым срез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вязка должна быть ров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стают фигуры и называют 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тканью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4145</wp:posOffset>
                      </wp:positionV>
                      <wp:extent cx="876935" cy="7410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960" cy="74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12.6pt;margin-top:11.35pt;width:69pt;height:58.3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05765</wp:posOffset>
                      </wp:positionV>
                      <wp:extent cx="917575" cy="8001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12.6pt;margin-top:31.95pt;width:72.2pt;height:62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85900" cy="10287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028880"/>
                                <a:chOff x="0" y="0"/>
                                <a:chExt cx="148608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81pt" coordorigin="0,0" coordsize="2340,1620">
                      <v:rect id="shape_0" stroked="f" o:allowincell="t" style="position:absolute;left:0;top:0;width:233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товые изделия, фотографии, рису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ать заготовки платочков, карандаши, линей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 уро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я окончания занят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- Чем занимались на уроке?</w:t>
            </w:r>
          </w:p>
          <w:p>
            <w:pPr>
              <w:pStyle w:val="Normal"/>
              <w:rPr/>
            </w:pPr>
            <w:r>
              <w:rPr/>
              <w:t>- Что успели сделать за это время?</w:t>
            </w:r>
          </w:p>
          <w:p>
            <w:pPr>
              <w:pStyle w:val="Normal"/>
              <w:rPr/>
            </w:pPr>
            <w:r>
              <w:rPr/>
              <w:t>- Понравилось ли вам то, что вы сделали на этом уроке?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поставленные вопрос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9:30:00Z</dcterms:created>
  <dc:creator>I'm</dc:creator>
  <dc:description/>
  <cp:keywords/>
  <dc:language>en-US</dc:language>
  <cp:lastModifiedBy>Учитель</cp:lastModifiedBy>
  <dcterms:modified xsi:type="dcterms:W3CDTF">2013-04-13T09:04:00Z</dcterms:modified>
  <cp:revision>5</cp:revision>
  <dc:subject/>
  <dc:title/>
</cp:coreProperties>
</file>