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1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28"/>
        </w:rPr>
      </w:pPr>
      <w:r>
        <w:rPr>
          <w:rFonts w:cs="Times New Roman" w:ascii="Times New Roman" w:hAnsi="Times New Roman"/>
          <w:b/>
          <w:sz w:val="56"/>
          <w:szCs w:val="28"/>
        </w:rPr>
        <w:t>Рассказ А.П.Чехова «Злоумышленник». Суд над Денисом Григорьев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48"/>
          <w:szCs w:val="56"/>
        </w:rPr>
        <w:t>разработка конспекта урока по литера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48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  <w:t>Крайнова Наталья Ильгизяровна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  <w:t>2 квалификационная категория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56"/>
        </w:rPr>
      </w:pPr>
      <w:r>
        <w:rPr>
          <w:rFonts w:cs="Times New Roman" w:ascii="Times New Roman" w:hAnsi="Times New Roman"/>
          <w:b/>
          <w:sz w:val="40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Челябинск 20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Тема урока:</w:t>
      </w:r>
      <w:r>
        <w:rPr>
          <w:rFonts w:cs="Times New Roman" w:ascii="Times New Roman" w:hAnsi="Times New Roman"/>
          <w:sz w:val="24"/>
        </w:rPr>
        <w:t xml:space="preserve"> Рассказ А.П.Чехова «Злоумышленник». Суд над Денисом Григорьевы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ласс:</w:t>
      </w:r>
      <w:r>
        <w:rPr>
          <w:rFonts w:cs="Times New Roman" w:ascii="Times New Roman" w:hAnsi="Times New Roman"/>
          <w:sz w:val="24"/>
        </w:rPr>
        <w:t xml:space="preserve"> 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Программа:</w:t>
      </w:r>
      <w:r>
        <w:rPr>
          <w:rFonts w:cs="Times New Roman" w:ascii="Times New Roman" w:hAnsi="Times New Roman"/>
          <w:sz w:val="24"/>
        </w:rPr>
        <w:t xml:space="preserve"> В.Я.Коровин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:</w:t>
      </w:r>
      <w:r>
        <w:rPr>
          <w:rFonts w:cs="Times New Roman" w:ascii="Times New Roman" w:hAnsi="Times New Roman"/>
          <w:sz w:val="24"/>
        </w:rPr>
        <w:t xml:space="preserve"> доказать, что в образах следователя и Дениса Григорьева воплотились два мировоззрения России конца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 (2 пути – европейский путь и патриархальный соответственн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знакомиться с судьбой рассказа «Злоумышленник» в литературной критик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2. Развивать навыки и умения анализа художественного произведения, умения вести диалог, приводить аргументы, строить монологические высказы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звивать речь и обогащать словарный запас учащихся с помощью творческого задания (через инсценированное судебное заседани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спитывать у учащихся чувство справедливости, сострад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явить авторскую позицию в рассказ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костю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Сетка време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момент – 2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ступительное слово учителя – 2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общение учащегося «Судьба рассказа «Злоумышленник» в русской литературной критике» - 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сценировка рассказа в форме судебного заседания – 30 ми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- Итог урока – 5-7 ми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>- Домашнее задание и оценки – 1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= 45 ми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Ход ур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ргмомент</w:t>
      </w:r>
      <w:r>
        <w:rPr>
          <w:rFonts w:cs="Times New Roman" w:ascii="Times New Roman" w:hAnsi="Times New Roman"/>
          <w:sz w:val="24"/>
        </w:rPr>
        <w:t xml:space="preserve"> – написать тему урока, расставить парты, рассадить семиклассников как участников судебного процес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лово учителя:</w:t>
      </w:r>
      <w:r>
        <w:rPr>
          <w:rFonts w:cs="Times New Roman" w:ascii="Times New Roman" w:hAnsi="Times New Roman"/>
          <w:sz w:val="24"/>
        </w:rPr>
        <w:t xml:space="preserve"> дома вы прочитали рассказ Чехова «Злоумышленник». Он в 1885 году в «Петербургской газете» был напечатан, а затем вошёл в сборник «Пёстрые рассказы». Уже при жизни писателя рассказ был признан шедевром. Давайте обратимся к отзывам крит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I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общение</w:t>
      </w:r>
      <w:r>
        <w:rPr>
          <w:rFonts w:cs="Times New Roman" w:ascii="Times New Roman" w:hAnsi="Times New Roman"/>
          <w:sz w:val="24"/>
        </w:rPr>
        <w:t xml:space="preserve"> учащегося «Судьба рассказа «Злоумышленник» в русской литературной критике» - задание дается сильному ученику, рекомендуется в качестве источника - Коровин, В. «Злоумышленник» А.П. Чехова и своеобразие "русского мира"/ В. Коровин // Литература – Первое сентября. – 2001. – № 18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дополнительного задания можно попросить 1-2 учащихся сделать рецензию на сообщение однокласс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лово учителя</w:t>
      </w:r>
      <w:r>
        <w:rPr>
          <w:rFonts w:cs="Times New Roman" w:ascii="Times New Roman" w:hAnsi="Times New Roman"/>
          <w:sz w:val="24"/>
        </w:rPr>
        <w:t>: Сегодня нам предстоит выяснить – почему рассказ назван «Злоумышленник», в чем заключается авторский замысел. Итак, давайте начнем наше судебное заседание и определим, виновен ли Денис Григорье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нсценировка рассказа в форме судебного заседания (примерный сценарий, учащимся дается свобода в обыгрывании ролей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Судья:</w:t>
      </w:r>
      <w:r>
        <w:rPr>
          <w:rFonts w:cs="Times New Roman" w:ascii="Times New Roman" w:hAnsi="Times New Roman"/>
          <w:sz w:val="24"/>
        </w:rPr>
        <w:t xml:space="preserve"> Слушается дело по обвинению крестьянина Дениса Григорьева в краже гайки с железнодорожного полотна. Вердикт будут выносить присяжные заседатели. Слово предоставляется обвинител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ледователь: </w:t>
      </w:r>
      <w:r>
        <w:rPr>
          <w:rFonts w:cs="Times New Roman" w:ascii="Times New Roman" w:hAnsi="Times New Roman"/>
          <w:sz w:val="24"/>
        </w:rPr>
        <w:t>Седьмого числа сего июля железнодорожный сторож Иван Семенов Акинфов, проходя утром по линии, на 141-й версте, застал подсудимого за отвинчиванием гайки, коей рельсы прикрепляются к шпалам. Во время задержания у подсудимого была изъята та самая гайка. (Следователь демонстрирует участникам процесса вещественное доказательство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Переходим к допросу подсудимого. Назовите имя и фамил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Григорьев Дени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Подсудимый, что вы можете пояснить по дел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Чаво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расскажите как все произошло, для чего вы отвинчивали гайк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Коли б не нужна была, не отвинчивал бы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едователь: </w:t>
      </w:r>
      <w:r>
        <w:rPr>
          <w:rFonts w:cs="Times New Roman" w:ascii="Times New Roman" w:hAnsi="Times New Roman"/>
          <w:sz w:val="24"/>
        </w:rPr>
        <w:t>Для чего же тебе понадобилась эта гай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енис Григорьев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Гайка-то? Мы из гаек грузила делаем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ледователь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Кто это - м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Мы, народ... Климовские мужики, то е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едователь: </w:t>
      </w:r>
      <w:r>
        <w:rPr>
          <w:rFonts w:cs="Times New Roman" w:ascii="Times New Roman" w:hAnsi="Times New Roman"/>
          <w:sz w:val="24"/>
        </w:rPr>
        <w:t>Послушай, братец, не прикидывайся ты мне идиотом, а говори толком. Нечего тут про грузила вр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Отродясь не врал, а тут вру..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а нешто, ваше благородие, можно без грузила? Ежели ты живца или выполозка на крючок сажаешь, то нешто он пойдет ко дну без грузила? Вру..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Чёрт ли в нем, в живце-то, ежели поверху плавать будет! Окунь, щука, налим завсегда на донную идет, а которая ежели поверху плавает, то ту разве только шилишпер схватит, да и то редко... В нашей реке не живет шилишпер... Эта рыба простор люб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ледователь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Для чего ты мне про шилишпера рассказываеш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енис Григорьев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Чаво? Да ведь вы сами спрашиваете! У нас и господа так ловят. Самый последний мальчишка не станет тебе без грузила ловить. Конечно, который непонимающий, ну, тот и без грузила пойдет ловить. Дураку закон не писан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едователь: </w:t>
      </w:r>
      <w:r>
        <w:rPr>
          <w:rFonts w:cs="Times New Roman" w:ascii="Times New Roman" w:hAnsi="Times New Roman"/>
          <w:sz w:val="24"/>
        </w:rPr>
        <w:t>Но для грузила ты мог взять свинец, пулю... гвоздик какой-нибудь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енис Григорьев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винец на дороге не найдешь, купить надо, а гвоздик не годится. Лучше гайки и не найтить... И тяжелая, и дыра ес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ледователь: </w:t>
      </w:r>
      <w:r>
        <w:rPr>
          <w:rFonts w:cs="Times New Roman" w:ascii="Times New Roman" w:hAnsi="Times New Roman"/>
          <w:sz w:val="24"/>
        </w:rPr>
        <w:t>У обвинения есть свидетель – железнодорожный сторож Иван Семенов Акинфов. Прошу допроси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пригласите свидетеля… (к трибуне подходит сторож). Свидетель, представьтес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Сторож:</w:t>
      </w:r>
      <w:r>
        <w:rPr>
          <w:rFonts w:cs="Times New Roman" w:ascii="Times New Roman" w:hAnsi="Times New Roman"/>
          <w:sz w:val="24"/>
        </w:rPr>
        <w:t xml:space="preserve"> Я, Иван Семенов Акинфов, железнодорожный сторож. Седьмого числа сего июля, проходя утром по линии, на 141-й версте, застал Григорьева за отвинчиванием гайки. Потом привел его в милиц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Подсудимый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 подтверждаете слова свидетеля Акинфо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На то вы и образованные, чтобы понимать, милостивцы наши... Господь знал, кому понятие давал... Вы вот и рассудили, как и что, а сторож тот же мужик, без всякого понятия, хватает за шиворот и тащит... Ты рассуди, а потом и тащи! Сказано - мужик, мужицкий и ум... Запишите также, ваше благородие, что он меня два раза по зубам ударил и в груд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торож: </w:t>
      </w:r>
      <w:r>
        <w:rPr>
          <w:rFonts w:cs="Times New Roman" w:ascii="Times New Roman" w:hAnsi="Times New Roman"/>
          <w:sz w:val="24"/>
        </w:rPr>
        <w:t>Да много вас таких! Все выкручиваете, а не понимаете… Ничего я тебя не бил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Спасибо, свидетель, вы можете присесть в зале с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ледователь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Разве ты не понимаешь, глупая голова, к чему ведет это отвинчивание? Не догляди сторож, так ведь поезд мог бы сойти с рельсов, людей бы убило! Ты людей убил бы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енис Григорьев: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бави господи, ваше благородие! Зачем убивать? Нешто мы некрещеные или злодеи какие? Слава те господи, господин хороший, век свой прожили и не токмо что убивать, но и мыслей таких в голове не было... Спаси и помилуй, царица небесная... Что вы-с! Ну! Уж сколько лет всей деревней гайки отвинчиваем и хранил господь, а тут крушение... людей убил... Ежели б я рельсу унес или, положим, бревно поперек ейного пути положил, ну, тогды, пожалуй, своротило бы поезд, а то... тьфу! гайк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едователь: </w:t>
      </w:r>
      <w:r>
        <w:rPr>
          <w:rFonts w:cs="Times New Roman" w:ascii="Times New Roman" w:hAnsi="Times New Roman"/>
          <w:sz w:val="24"/>
        </w:rPr>
        <w:t>Да пойми же, гайками прикрепляется рельса к шпала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Это мы понимаем... Мы ведь не все отвинчиваем... оставляем... Не без ума делаем... понимаем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Слово предоставляется обвинител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>Следоват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081 статья уложения о наказаниях говорит, что за всякое с умыслом учиненное повреждение железной дороги, когда оно может подвергнуть опасности следующий по сей дороге транспорт и виновный знал, что последствием сего должно быть несчастье... Прошу приговорить к  ссылке в каторжные работ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слово предоставляется обвиняемому. Денис Григорьев, вам есть, что сказать в свое оправда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енис Григорьев: </w:t>
      </w:r>
      <w:r>
        <w:rPr>
          <w:rFonts w:cs="Times New Roman" w:ascii="Times New Roman" w:hAnsi="Times New Roman"/>
          <w:sz w:val="24"/>
        </w:rPr>
        <w:t>Конечно, вы лучше знаете... Мы люди темные... нешто мы понимаем? Но как же в тюрьму? Ваше благородие! Мне некогда, мне надо на ярмарку; с Егора три рубля за сало получить... В тюрьму... Было б за что, пошел бы, а то так... здорово живешь... За что? И не крал, кажись, и не дрался... А ежели вы насчет недоимки сомневаетесь, ваше благородие, то не верьте старосте... Вы господина непременного члена спросите... Креста на нем нет, на старосте-то..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с три брата… Брат за брата не ответчик... Кузьма не платит, а ты, Денис, отвечай... Судьи! Помер покойник барин-генерал, царство небесное, а то показал бы он вам, судьям... Надо судить умеючи, не зря... Хоть и высеки, но чтоб за дело, по совести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Судья: </w:t>
      </w:r>
      <w:r>
        <w:rPr>
          <w:rFonts w:cs="Times New Roman" w:ascii="Times New Roman" w:hAnsi="Times New Roman"/>
          <w:sz w:val="24"/>
        </w:rPr>
        <w:t>Уважаемые присяжные заседатели, вам предстоит принять решение, виновен ли подсудимый в содеянн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чащиеся, которые наблюдали за процессом, высказывают свое мнение относительно виновности или невиновности героя, принимают решение. Как правило, класс делиться на две группы – на тех, кто считает Дениса Григорьева вором, и на тех, кто оправдывает героя «непросвещенностью», незнанием последствий содеянного. Учитель помогает учащимся сделать вывод, подводя ито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V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Итог урока: </w:t>
      </w:r>
      <w:r>
        <w:rPr>
          <w:rFonts w:cs="Times New Roman" w:ascii="Times New Roman" w:hAnsi="Times New Roman"/>
          <w:sz w:val="24"/>
        </w:rPr>
        <w:t>Итак, ребята, вы сейчас сами обыграли ситуацию, которую изобразил А.П.Чехов в своем произведении. Скажите, на каких два мира раскололась страна во второй половине 19 ве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(Следователь представляет у Чехова последователя нового европейского пути развития России, на который Россия вступила еще со времен Петра </w:t>
      </w:r>
      <w:r>
        <w:rPr>
          <w:rFonts w:cs="Times New Roman" w:ascii="Times New Roman" w:hAnsi="Times New Roman"/>
          <w:i/>
          <w:sz w:val="24"/>
          <w:lang w:val="en-US"/>
        </w:rPr>
        <w:t>I</w:t>
      </w:r>
      <w:r>
        <w:rPr>
          <w:rFonts w:cs="Times New Roman" w:ascii="Times New Roman" w:hAnsi="Times New Roman"/>
          <w:i/>
          <w:sz w:val="24"/>
        </w:rPr>
        <w:t>, а Денис Григорьев – это темный мужик, представитель патриархального прошлого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Чехов представлял себе выход из этой ситуации? На чьей стороне писател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</w:rPr>
        <w:t>(Денис Григорьев не принимает суд следователя и обижается, полагая, что следователь судит несправедливо, "зря". Следователь, в свою очередь, не может понять мужика как представителя патриархальной морали и патриархального права и объявляет его виновным. Следователь, как и крестьянин, невольно делается сам преступником, потому что навязывает новые условия жизни, о которых крестьянин никогда не слышал. Денис живет по совести, а следователь по закону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 учителя: Чехов видел выход из сложившейся ситуации в том, чтобы постепенно просвещать народ, пытаться преодолеть пропасть между двумя мирами (просвещенным и непросвещенным), для этого необходимо учитывать рациональные европейские законы с законом «по совест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ожете ли вы привести примеры современных «Денисов Григорьевых»? (те, кто крадет провода, крышки от люков и т.д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VI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машнее задание:</w:t>
      </w:r>
      <w:r>
        <w:rPr>
          <w:rFonts w:cs="Times New Roman" w:ascii="Times New Roman" w:hAnsi="Times New Roman"/>
          <w:sz w:val="24"/>
        </w:rPr>
        <w:t xml:space="preserve"> написать рассуждение на тему «В чем актуальность рассказа Чехова «Злоумышленник»?»// «Какой вывод я сделал для себя по рассказу Чехова «Злоумышленник»?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оровин, В. «Злоумышленник» А.П. Чехова и своеобразие "русского мира"/ В. Коровин // Литература – Первое сентября. – 2001. – № 18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олодин, Э. "Злоумышленник" А.П. Чехова / Э. Володин // Литература в школе. –  2000. –  №1. – С. 34-37.</w:t>
      </w:r>
    </w:p>
    <w:sectPr>
      <w:type w:val="nextPage"/>
      <w:pgSz w:w="11906" w:h="16838"/>
      <w:pgMar w:left="1134" w:right="1133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04:25:00Z</dcterms:created>
  <dc:creator>Имя</dc:creator>
  <dc:description/>
  <dc:language>en-US</dc:language>
  <cp:lastModifiedBy>Имя</cp:lastModifiedBy>
  <dcterms:modified xsi:type="dcterms:W3CDTF">2010-06-06T06:50:00Z</dcterms:modified>
  <cp:revision>4</cp:revision>
  <dc:subject/>
  <dc:title/>
</cp:coreProperties>
</file>