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Внеклассное мероприятие, посвящённое 200-летию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Отечественной войны  1812 года «Бессмертен тот, Отечество кто спас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Цели:</w:t>
      </w:r>
      <w:r>
        <w:rPr>
          <w:rFonts w:cs="Times New Roman" w:ascii="Times New Roman" w:hAnsi="Times New Roman"/>
          <w:sz w:val="24"/>
          <w:szCs w:val="24"/>
        </w:rPr>
        <w:t xml:space="preserve"> познакомить учащихся с великими полководцами Отечественной войны 1812 год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оспитание любви и уважения к своему народу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ривитие интереса к  истории своей страны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азвитие памяти, речи, внимания, творческих способност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праздник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. момент. Вступительное слово учител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жизни нашей страны есть события, значение которых так велико, что рассказы о них переходят из века в век. К ним относится и Отечественная война 1812 го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812 году огромная полумиллионная армия французского императора Наполеона Бонапарта напала на нашу Родину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</w:rPr>
        <w:t>Марш ( музыка )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Наполео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посмотрите на эту фотографию, кто из вас знает этого человека..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что-то о  нём уже слышали 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3.Сообщение о Наполеоне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Наполеон был очень опытным полководцем. В 16 лет он закончил военную  академию, 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24 года генералом. Его армия  считалась самой сильной в мире. Он завоевал многи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страны Европ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Да ребята, её называли Великой Арми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Посмотрите какой была одежда  в то время  у французских гусар. Называлась он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мундиры.   У каждого мундира был свой секрет. Хотите узнать какой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4.    Для этого  надо собрать слово, которое рассыпалось. ( На столах буквы, приглашаю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аждый класс к своему редуту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Кто может объяснить значение  слова  редут 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Редут -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(включить музыку 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Какое слово получилось?    (1класс- полк, 2класс-номер, 3класс- армия, 4 класс- пуговица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Что вы думаете как между собой связаны эти слова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осмотрите  какие были пуговицы на французских мундирах.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( Слайд 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Что нибудь заметили 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 быть вы знаете что обозначает этот номер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на пуговице обозначало номер полк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апример,  17- Линейный пехотный полк, а число 6 – полк в составе, которых были поляки. Буквы  ВА- Великая Арм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>.Создание эскиза пуговицы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Я вам предлагаю побыть модельерами и создать эскиз  своей пуговицы, для будущих солдат нашей  армии. (Подходим к своим  редутам  и приступаем к работе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зы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жите, что вы созда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йте наград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О Бородинском сражении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( Слайд 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орьбу с врагом  вместе с армией поднялся весь народ. Много мужества, стойкости и великую сыновнюю преданность Родине проявили прадеды, защищая свою Родину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ценка  ( м + д 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бедимый Наполеон и его армия были разбиты. Лишь жалкие остатки её ушли из России  .Но далеко ни сразу русские пришли к славной побед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ы долго молча отступал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досадно было , боя ждал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Ворчали стари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ним о тех героических днях, навсегда, оставшихся  в памяти Русского народ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Чтение стихотворения «Бородино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 Скажика- ка, дядя, ведь недаро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Москва, спалённая пожаром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Французу отдана 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едь были ж схватки боевые 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а, говорят, ещё какие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Недаром помнит вся Росси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о день Бородина!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 , были люди в наше время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о, что нынешнее плем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атыри- не вы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хая им досталась дол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ногие вернулись с поля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будь на то Господня воля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тдали б Москв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т нашли большое пол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разгуляться где на воле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или реду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аших ушки на макушке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ть утро осветило пуш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леса синие верхушки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нцузы тут как ту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были люди в наше время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учее, лихое плем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атыри- не в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хая им досталась дол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ногие  вернулись с пол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б на то не Божья воля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тдали б Москв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Слово о выстав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ясь к этому мероприятию ребята сделали из пластилина « Модели  пушек»  того времени . Какие чудесные получились поделки. Молодцы ребята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Слово о Кутузов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августа главнокомандующем русской Армии был назначен……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( Слайд 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может кто-то  уже знает этого человек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это Михаил Илларионович  Кутузов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Сообщение о Кутузов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лёгкая жизнь досталась  Кутузову , нелёгкая зато славная. Много всего позади . Не счесть походов. Трижды Кутузов был тяжело  ранен. Дважды в голову , раз в щёку. В одном сражении Кутузову  выбило правый глаз ,чуть не умер .Но судьба хранила для чего- то более важного.Пора бы уже на стариковский покой , так ведь нет помнит  народ Кутузова . И недаром помнит , ведь этого человека боготворили  все солдаты, под его началом не страшно было пойти в сраж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едь каких добрых и отважных молодцев он воспита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Собрать пословиц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им,  какие вы внимательные . Нужно будет собрать пословицу и уметь её объясни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бородинской пушки под Москвой земля дрожа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шёл Кутузов бить француз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лывай француза вилам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Был  не опалён Наполеон , а из Москвы вышел опален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1. Слайд .  Собрать вещи , которые пригодятся в поход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О партизанском движен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наиболее ярких проявлений войны 1812 года было партизанское движение. Немало причинили вреда партизаны французам. Не только мужчины сражались во время  войны, но и женщины внесли свой вклад в приближении победы над Наполеоно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ценка ( дев .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женщина – офицер Надежда Дуров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Игра « Переправа через болота по кочкам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солдатам приходилось преодолевать не только большие расстояния, но и болотистую, холмистую местности. Поэтому солдат должен быть выносливым и ловким. Поиграем в игру « Переправа  через болота по кочкам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цы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4. Песня « Солдатушки – браво ребятушки»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даты не только воевали ,но и отдыхали на привал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О побед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! Ура! Ура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16.Рефлексия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</w:rPr>
        <w:t>музык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е давно шагает  21 век, но люди 21 века вспоминают с благодарностью и уважением героев Отечественной войны 1812года. Их жизнь учит нас, что надо беречь землю , учит истинному патриотизму и долг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ы, которые они оставили на Земле это следы  мира, добра, человеч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лся человек на Земле, врач берёт его маленькую ножку в свои большие и добрые ладони и делает оттиск её на белом листе бумаги на память папе и маме малыша. Первый след на Земле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х следов будет много , они будут разными  эти следы, какими они будут , зависит от каждого из нас , они могут быть : оставленные талантом, работоспособностью, щедростью, широтой души человека,  его порядочностью , мужеством, храбростью и отвагой, как  у героев Отечественной войн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аким будет ваш след на Земле? Хочется чтобы ваши следы были добрыми, нужными людям и полезным Отечеств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ледах , которые лежат на стульях запишите : какие бы  качества  характера,   вы  хотели бы  оставить  на этой Земл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20:03:00Z</dcterms:created>
  <dc:creator>IL-18</dc:creator>
  <dc:description/>
  <cp:keywords/>
  <dc:language>en-US</dc:language>
  <cp:lastModifiedBy>0104-1344</cp:lastModifiedBy>
  <cp:lastPrinted>2013-02-04T07:59:00Z</cp:lastPrinted>
  <dcterms:modified xsi:type="dcterms:W3CDTF">2013-02-04T04:59:00Z</dcterms:modified>
  <cp:revision>3</cp:revision>
  <dc:subject/>
  <dc:title/>
</cp:coreProperties>
</file>