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52"/>
          <w:szCs w:val="52"/>
        </w:rPr>
        <w:t xml:space="preserve">                  </w:t>
      </w:r>
      <w:r>
        <w:rPr>
          <w:b/>
          <w:sz w:val="36"/>
          <w:szCs w:val="36"/>
        </w:rPr>
        <w:t>Будь природе друго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викторина для детей старшего дошкольного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ь: Развивать интерес к природе родн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: Закрепить знания детей о природе родного края, о Красной книге Тамбовской области, о правилах поведения в природе; сформировать убеждение о бесценности природы и подвести к выводу о необходимости ее оберегать; воспитывать чувство ответственности перед природой, интерес и любовь к природ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териал: макет «Жалобной книги природы Тамбовского края», странички-жалобы с рисунками авторов жалоб, кроссворд, жетоны (разноцветные кружки), эмблемы «Рома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: Ребята, у меня в руках «Жалобная книга природы Тамбовского края». В ней растения и животные рассказывают о том, что некоторые люди жестоки к ним. Пользуясь дарами природы, люди не всегда заботятся о ней. В содержание книги вошли списки редких и находящихся под угрозой исчезновения некоторых видов растений и животных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рода Тамбовщины своеобразна, красива, а главное – нигде не повторяется в таком сочетании. В нашем крае встретились природа северных лесов и природа степей. Издана Красная книга Тамбов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что вы друзья природы и по-настоящему любите 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мы проводим конкурс «Лучший юный эколог». За каждый правильный ответ вы будете получать жетон, победит тот, у кого жетонов окажется бо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Почему цвет обложки «Жалобная книга природы Тамбовского края» крас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: Красный цвет – сигнал тревоги. Тревожный сигнал людям, каждому из нас, правительству, общественности по спасению редких, исчезающих видов растений,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Итак, страница первая «Будем знакомы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дущий открывает первую страницу и чит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– тревожный рассказ о том, как порой трудно живется цветам, деревьям, птицам, рыбам, животным в нашем родном крае. Мой автор – сама природа. Мои читатели – люди с добрым, честным, отзывчивым сердцем. Я – крик о помощи. Кто прочитает меня внимательно, научится понимать, ценить и беречь природу. Станет ее другом и помощ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Мы с вами, ребята, превратимся сейчас в группу друзей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надевают эмблемы «Ромашки»). Будем эти жалобы разбирать и вместе искать ответы: как нам природе помочь, как сделать, чтобы «Жалобная книга природы Тамбовского края» была поменьше. Чья жалоба первой в книгу записана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2. «Цве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Страница такая красивая и авторов много, но жалобы и обиды у всех одинаковые. Авторы себя представляют загадками. Будем вместе разгадывать, кто жалобу написа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Читает загад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горошки на зеленой ножке. (Ландыш).</w:t>
      </w:r>
    </w:p>
    <w:p>
      <w:pPr>
        <w:pStyle w:val="Normal"/>
        <w:rPr/>
      </w:pPr>
      <w:r>
        <w:rPr>
          <w:sz w:val="28"/>
          <w:szCs w:val="28"/>
        </w:rPr>
        <w:t>Только солнышко пригрело – появился из-под снега самый первый, тонкий, нежный… Что это за цветок? (Подснеж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вшинчики и блюдца не тонут и не бьются. (Кувши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оит в саду Кудряшка – белая рубашка, сердечко золотое. Что это такое? (Ромаш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звоночек, синий цвет! С язычком, а звона нет. (Колоколь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Ребята, а как вы думаете, почему цветы написали свою страницу-жалобу в эту книг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: Если бы каждый человек поступал так, как вы говорите, как бы много было красивых цветов в лесу, на улицах поселка и клумбах. Сколько бы цветов и растений сохранилось на Земле и до сих пор радовало нас своей красотой. Изучайте цветы, узнавайте о них больше, умейте различать их, знайте их название, познакомьтесь и с теми свойствами растений, которые человек может использовать для здоров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Задание 3. «Животны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Следующая страница имеет даже портрет автора. Но откроем мы ее лишь после того, как вы постараетесь узнать, кто жалобу напис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Читает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ая жалоба. «Сама знаю, что я не красавица. Если окажусь рядом, многие шарахаются в сторону, а то еще камнем бросят и ногой пнут. А за что? Не всем же быть красивыми. Да вот только польза людям от меня большая: ведь я сохраняю от гусениц и червей целый огород. Поедаю вредных жуков, иногда моей добычей становятся мелкие землеройки и полевки – враги урожаев. А уж сколько от меня достается комарам, которых никто не любит. А если меня принесут в дом, где завелись тараканы, - они быстренько исчезнут. Догадались, кто я? …» (Жа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вам еще загадка про ее ближайших родствен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 лесу мы, и в бол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 везде всегда найд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оляне,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– зеленые …(лягуш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Запомните, ребята, что природа мудра. Мир устроен так, что ничего лишнего в нем нет. И даже некрасивые, а иногда и внешне не очень приятные обитатели болота, леса, луга, озера делают в природе важное дело, которое, кроме них, не сделает никто. Будьте к ним терпимы. Уважайте и берегите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 еще письмо от очень обиженного обитателя наших лесов. Наверное, не все его видели в лесу – встреча с ним редкость, а вот на картинках в книгах, сказках он часто встречается. Что же случилось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Читает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ая жалоба. «Многие люди меня не любят, голос мой не нравится, считают, что я беду приношу. А так ли это? Если бы не я, то пришлось бы многим сидеть без хлеба. Ведь за лето я уничтожаю тысячи полевок, а они такие прожорливые, что за способны за лето испортить и съесть до тонны зерна каждая. Так что меня все, кто булочки, пирожки любят, уважать обязан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ные люди меня уважают и ценят: символом Мудрости меня называют, а мой портрет украшает эмблему известной передачи: «Что? Где? Когда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Догадались, ребята, что это за лесной ж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: Ребята, сов осталось в природе не так уж много, и у нас в лесах Тамбовского края  встречаются они ред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4. «Ле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Следующую страницу книги непонятно, кто написал. Придется вам отгадать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атырь стоит, бог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гощает всех реб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шу – земляникой, Настю – костяни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шу – орешком, Яну – сыроеж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теньку – малинкой, Даню – хворос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Догадались, ребята, что это за чудо-богатырь? Конечно, это лес. Но он такой большой и сильный, почему тоже жалобу напис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а кто назовет, какие деревья растут в нашем лесу? Давайте поиграем в игру «Я знаю названия  деревьев …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ыходят по 2-3 человека. Ведущий берет мяч. На каждый подскок мяча ребенок  называет дерево. Победителем становится тот, кто назовет больше дере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кто объяснит, что такое ле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дцы, ребята! Все правильно вы объясняете. А теперь послушайте ещ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ят дома высотные, этажи несчетные, шпили колючие под тучами летуч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 столб до небес, а на нем шатер-навес: красной меди столб точеный, а навес сквозной, зеленый. (Со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ной растет, летом цветет, осенью осыпается, зимой отсыпается. А цветок-то медок лечит от гриппа, кашля и хрипа. (Липа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за дерево стоит – ветра нет, а лист дрожит? (Ос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 Алена: платок зеленый, тонкий стан, белый сарафан. (Бере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 у родственницы елки неколючие иголки, но в отличие от елки – опадают те иголки. (Лиственница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из крошки-бочки вылез, корешки пустил и вырос, стал высок я и могуч, не боюсь ни гроз, ни туч. Я кормлю свиней и белок, ничего, что плод мой мелок. (Ду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5. «Грибы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Ранней весной появляются в лесу маленькие гномики. Сначала из прошлогодней листвы выглядывают их буро-коричневые колпачки. Летом гномики надевают яркие разноцветные шапочки. Живут они в лесу с мая по октябрь. Что это за гномики, догадались</w:t>
      </w:r>
      <w:r>
        <w:rPr>
          <w:sz w:val="28"/>
          <w:szCs w:val="28"/>
          <w:lang w:val="en-US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ечно же, это грибы. Щедр лес на лесные подарки. И счастлив тот, кто умеет из разнообразия съедобных и несъедобных грибов выбирать то, что нужно. А вот знаете ли вы, ребята, грибы – мы сейчас выяс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Читает загад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в красной шапочке расту среди корней осинок, меня узнаешь за версту, зовусь я …(подосин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доль лесных дорожек много белых ножек в шляпках разноцветных, издали заметных. Собирай, не мешкай – это … (сыроеж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березой – старичок, на нем бурый колпачок. (Подберез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 Лукашка – белая рубашка, а шляпа надета шоколадного цвета. (Боров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т мальчонка – замасленная шапчонка. (Масл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ле леса на опушке, украшая темный бор, вырос пестрый, как Петрушка, ядовитый …(мухом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Ребята, как вы думаете, грибы-то почему и на кого обиж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6. «Лесные обитат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А эту страничку в «Жалобную книгу природы Тамбовского края» написали лесные обитатели: птицы, насекомые, ягодные кустарники. Как порой мы бываем невнимательны к ним, отправляясь в лес по грибы и ягоды! Попадаем в лес, и у нас появляется хорошее настроение! Мы песни начинаем громко петь, аукаться да окликать друг друга. А как  вы думаете, нравится птицам шум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мы увидели муравейник и быстрее к нему. Нет, мы не разрушим его, просто близко к нему подойдем, чтобы за муравьями понаблюдать. Можно так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т, гуляя по лугу или лесу, увидели красивую стрекозу или бабочку. Осторожно подошли, поймали, подержали в руках, рассмотрели и отпустили. Правильно мы поступаем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ая ситуация: собираете вы в лесу ягоды сочные, вкусные. Вот и корзина полна, а ягод еще много – такие они на кустах красивые, что рука невольно тянется и срывает кустик с ягодами один, другой, да вот и красивый букет получился. Можно это делать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ы детей, раздача жет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Вижу, что вы, ребята, многое уже знаете о природе. Но пока не все умеют в природе вести себя правильно. А теперь, когда вы узнали, что даже самая небольшая ошибка может нанести лесу, природе вред и беду, давайте будем стараться себя вести в лесу осторожно. Внимательно относится к тому, что нас окру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еперь я предлагаю вам отгадать кроссворд. Справившись с ним, мы узнаем  просьбу, которая содержится в жалобе 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 кроссворд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екомое, питающееся цветочной пыльцой. (Бабоч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ево, очень часто встречающееся в наших лесах, которое называют «русской красавицей». (Берез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екомое – санитар леса. В лесу у пня суета, беготня: народ рабочий весь день хлопочет, из лесного сора строит себе город.(Мураве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ок, который распускается в марте на проталинах. (Подснежни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тица, прилетающая к нам зимой. (Снегирь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ево, семенами которого зимой питаются птицы, выбирая их из ягод. Ягоды обладают лечебным свойством. (Рябин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тица – санитар леса. (Дятел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сной певец. (Соловей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веток, занесенный в Красную книгу природы Тамбовской области. Распускается ранней весной в лесу. (Ландыш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а мелковата, а хвост богатый, с ветки на ветку – скок-поскок, орешек за орешком – щелк да щелк. (Белк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войное дерево с длинными иголками. (Сос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А теперь прочтем, что у нас получилось. Какую просьбу записал лес в «Жалобной книге природы Тамбовского кра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 показывает строчку в красных клетках кроссворда и читает: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ЕРЕГИТЕ Л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: Знайте, ребята, об этой просьбе и помн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ево, трава, цветок и п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всегда умеют защит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будут уничтожены 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ланете мы останемся 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В. Берес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с вами обязательно будем друзьями природы! Давайте вспомним правила поведения в природ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Правила друзей природ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ломайте деревья и кустарники, не срывайте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сшибайте грибы, даже несъедо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обрывайте паутину и не убивайте па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разоряйте птичьих гн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ловите диких зверей и птиц, не берите их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 шумите в лесу. Шумом вы отпугнете животных, помешаете им, а сами увидите и услышите гораздо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ы думаете, а какой девиз должен быть у друзей природы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, ребята: </w:t>
      </w:r>
      <w:r>
        <w:rPr>
          <w:b/>
          <w:sz w:val="28"/>
          <w:szCs w:val="28"/>
        </w:rPr>
        <w:t>ЛЮБИТЬ И БЕРЕЧЬ ПРИРО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аждение победителей и участников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7:14:00Z</dcterms:created>
  <dc:creator>Admin</dc:creator>
  <dc:description/>
  <cp:keywords/>
  <dc:language>en-US</dc:language>
  <cp:lastModifiedBy>Admin</cp:lastModifiedBy>
  <dcterms:modified xsi:type="dcterms:W3CDTF">2013-04-13T11:39:00Z</dcterms:modified>
  <cp:revision>14</cp:revision>
  <dc:subject/>
  <dc:title>                  Будь природе другом</dc:title>
</cp:coreProperties>
</file>