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899"/>
            </w:tblGrid>
            <w:tr>
              <w:trPr/>
              <w:tc>
                <w:tcPr>
                  <w:tcW w:w="989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50"/>
                      <w:kern w:val="2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56"/>
                      <w:szCs w:val="56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50"/>
                      <w:kern w:val="2"/>
                      <w:sz w:val="56"/>
                      <w:szCs w:val="56"/>
                      <w:lang w:eastAsia="ru-RU"/>
                    </w:rPr>
                    <w:t>Задания по чистописанию 4 класс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50"/>
                      <w:kern w:val="2"/>
                      <w:sz w:val="52"/>
                      <w:szCs w:val="5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50"/>
                      <w:kern w:val="2"/>
                      <w:sz w:val="52"/>
                      <w:szCs w:val="52"/>
                      <w:lang w:eastAsia="ru-RU"/>
                    </w:rPr>
                    <w:t>Составила  учитель начальных классов Зиновьева Марина Анатольевн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4"/>
                    <w:rPr>
                      <w:rFonts w:ascii="Times New Roman" w:hAnsi="Times New Roman" w:eastAsia="Times New Roman" w:cs="Times New Roman"/>
                      <w:bCs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40"/>
                      <w:szCs w:val="40"/>
                      <w:lang w:eastAsia="ru-RU"/>
                    </w:rPr>
                    <w:t>Задания по чистописанию включают упражнения на детальный анализ строения букв-знаков, овладение начертанием букв, соединений, слов, то есть графическим навыком и навыком каллиграфического письма.</w:t>
                    <w:br/>
                    <w:t>Подобранные пословицы, поговорки, фразеологические обороты, четверостишия известных поэтов, лексические задания способствуют успешному усвоению языковых норм, усвоению и закреплению трудных для учащихся начальной школы тем русского языка, развитию яркой, эмоциональной, правильной речи учащихся, обогащению их словарного запаса, помогают учителю приобщать учеников к русской культуре.</w:t>
                    <w:br/>
                    <w:t>Четверостишия известных поэтов могут быть использованы на уроке в качестве упражнений на списывание, письмо по памяти, изучение разных орфограмм.</w:t>
                    <w:br/>
                    <w:t>Учитель может использовать данный материал в разных вариантах, подбирая пословицы или четверостишия в зависимости от темы урок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  <w:lang w:eastAsia="ru-RU"/>
                    </w:rPr>
                  </w:r>
                </w:p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8639"/>
                  </w:tblGrid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А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Алмаз и в грязи видать.</w:t>
                          <w:br/>
                          <w:t>Аршин с шапко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67250" cy="704850"/>
                              <wp:effectExtent l="0" t="0" r="0" b="0"/>
                              <wp:docPr id="1" name="Рисунок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8" t="-51" r="-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лфави'т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рбу'з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тла'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(ткань)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Б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Бродит в роще листопад</w:t>
                          <w:br/>
                          <w:t>По кустам и клёнам,</w:t>
                          <w:br/>
                          <w:t>Скоро он заглянет в сад</w:t>
                          <w:br/>
                          <w:t>Золотистым звоно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.Плещеев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Без муки нет науки.</w:t>
                          <w:br/>
                          <w:t>Береги платье снову, а честь смолоду.</w:t>
                          <w:br/>
                          <w:t>Бабье лето.</w:t>
                          <w:br/>
                          <w:t>Беда мудрости учи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67250" cy="676275"/>
                              <wp:effectExtent l="0" t="0" r="0" b="0"/>
                              <wp:docPr id="2" name="Рисунок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0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Бало'ванны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бензопрово'д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бутерброд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э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В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В душном воздухе молчанье,</w:t>
                          <w:br/>
                          <w:t>Как предчувствие грозы,</w:t>
                          <w:br/>
                          <w:t>Жарче роз благоуханье,</w:t>
                          <w:br/>
                          <w:t>Звонче голос стрекоз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Ф.Тютчев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Вот полюбуйтесь на игру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Двух австралийских кенгуру.</w:t>
                          <w:br/>
                          <w:t>Они играют в чехарду</w:t>
                          <w:br/>
                          <w:t>В зоологическом сад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С.Маршак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В бездонную бочку воды не натаскаешь.</w:t>
                          <w:br/>
                          <w:t>В мае дождь – будет и рожь.</w:t>
                          <w:br/>
                          <w:t>В Тулу со своим самоваром не ездят.</w:t>
                          <w:br/>
                          <w:t>Ветер рушит горы, а слово – дружбу.</w:t>
                          <w:br/>
                          <w:t>В набат бить.</w:t>
                          <w:br/>
                          <w:t>В облаках витать.</w:t>
                          <w:br/>
                          <w:t>Вавилонское столпотворени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772025" cy="771525"/>
                              <wp:effectExtent l="0" t="0" r="0" b="0"/>
                              <wp:docPr id="3" name="Рисунок 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8" t="-47" r="-8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72025" cy="771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Ве'рб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взял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'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включенны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Г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Голодного словами не накормишь.</w:t>
                          <w:br/>
                          <w:t>Глаза не на месте – совесть нечиста.</w:t>
                          <w:br/>
                          <w:t>Гроша не стоит, а выглядит рублем.</w:t>
                          <w:br/>
                          <w:t>Геркулесовы столбы.</w:t>
                          <w:br/>
                          <w:t>Гол как соко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Грибочек, грибок,</w:t>
                          <w:br/>
                          <w:t>Масляный бок,</w:t>
                          <w:br/>
                          <w:t>Серебряная ножка</w:t>
                          <w:br/>
                          <w:t>Прыгает в лукошко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Е.Трутнев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48200" cy="695325"/>
                              <wp:effectExtent l="0" t="0" r="0" b="0"/>
                              <wp:docPr id="4" name="Рисунок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Рисунок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8" t="-52" r="-8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48200" cy="695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Герб – герб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'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гербы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'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Дети родителей не выбирают.</w:t>
                          <w:br/>
                          <w:t>Доброе братство дороже богатства.</w:t>
                          <w:br/>
                          <w:t>Дамоклов меч.</w:t>
                          <w:br/>
                          <w:t>Даром хлеб есть.</w:t>
                          <w:br/>
                          <w:t>Девятый вал.</w:t>
                          <w:br/>
                          <w:t>До глубины душ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Даже стены тут приятно</w:t>
                          <w:br/>
                          <w:t>Пахнут хлебом ароматным:</w:t>
                          <w:br/>
                          <w:t>Много дружных пекарей</w:t>
                          <w:br/>
                          <w:t>Хлеб пекут здесь на зар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В.Пальчинскайте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705350" cy="771525"/>
                              <wp:effectExtent l="0" t="0" r="0" b="0"/>
                              <wp:docPr id="5" name="Рисунок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8" t="-47" r="-8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05350" cy="771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Дела – дел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дефи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[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дэ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]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добы'ч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досу'г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Е(Ё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Если в победу не веришь, врага не одолеешь.</w:t>
                          <w:br/>
                          <w:t>Ешь чеснок и лук – не возьмёт недуг.</w:t>
                          <w:br/>
                          <w:t>Ешь не хочу.</w:t>
                          <w:br/>
                          <w:t>Есть поедо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Ежата – детки хоть куда!</w:t>
                          <w:br/>
                          <w:t>И что же тут дивиться?</w:t>
                          <w:br/>
                          <w:t>Ведь мамы держат их всегда</w:t>
                          <w:br/>
                          <w:t>В ежовых рукавица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Плакали ночью жёлтые клёны:</w:t>
                          <w:br/>
                          <w:t>Вспомнили клёны, как были зелён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29150" cy="676275"/>
                              <wp:effectExtent l="0" t="0" r="0" b="0"/>
                              <wp:docPr id="6" name="Рисунок 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Рисунок 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29150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Езди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езжу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ездиш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Ж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Жадный дарит – будто от сердца отрывает.</w:t>
                          <w:br/>
                          <w:t>Железо в работе не ржавеет.</w:t>
                          <w:br/>
                          <w:t>Ждать у моря погод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Жил на свете человек –</w:t>
                          <w:br/>
                          <w:t>Скрюченные ножки,</w:t>
                          <w:br/>
                          <w:t>И гулял он целый век</w:t>
                          <w:br/>
                          <w:t>По скрюченной дорожк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К.Чуковски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57725" cy="676275"/>
                              <wp:effectExtent l="0" t="0" r="0" b="0"/>
                              <wp:docPr id="7" name="Рисунок 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Рисунок 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Ждал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'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желчны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же'мчуг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З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За большим погонишься – и малое потеряешь.</w:t>
                          <w:br/>
                          <w:t>Заковал мороз реки, да не навеки.</w:t>
                          <w:br/>
                          <w:t>Зуб на зуб не попадает.</w:t>
                          <w:br/>
                          <w:t>Заблудшая овца.</w:t>
                          <w:br/>
                          <w:t>Звёздный час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Заслонили солнце тучи,</w:t>
                          <w:br/>
                          <w:t>Небо всё заволокли,</w:t>
                          <w:br/>
                          <w:t>И тростник сухой и желтый</w:t>
                          <w:br/>
                          <w:t>Клонит ветер до земл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.Плещеев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29150" cy="809625"/>
                              <wp:effectExtent l="0" t="0" r="0" b="0"/>
                              <wp:docPr id="8" name="Рисунок 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Рисунок 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8" t="-44" r="-8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29150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Зна'харк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звони'т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зубча'ты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И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И добрая мачеха, а все не мать.</w:t>
                          <w:br/>
                          <w:t>Играть первую скрипку.</w:t>
                          <w:br/>
                          <w:t>Ищи добра, а худо само придет.</w:t>
                          <w:br/>
                          <w:t>Иголке негде упасть.</w:t>
                          <w:br/>
                          <w:t>Из мухи делают слона.</w:t>
                          <w:br/>
                          <w:t>Извиваться ужо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И встал Айболит, побежал Айболит.</w:t>
                          <w:br/>
                          <w:t>По полям, по лесам, по лугам он бежи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К.Чуковски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38675" cy="657225"/>
                              <wp:effectExtent l="0" t="0" r="0" b="0"/>
                              <wp:docPr id="9" name="Рисунок 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Рисунок 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8" t="-55" r="-8" b="-5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8675" cy="6572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И'здали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ина'че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инжене'ры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К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Кто ест мало, тот живёт много.</w:t>
                          <w:br/>
                          <w:t>Кто веселится весной, тот плачет зимой.</w:t>
                          <w:br/>
                          <w:t>Кто вовремя помог, тот дважды помог.</w:t>
                          <w:br/>
                          <w:t>Косая сажень в плечах.</w:t>
                          <w:br/>
                          <w:t>Крокодиловы слёзы.</w:t>
                          <w:br/>
                          <w:t>Красная книг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Каждый где-нибудь живет:</w:t>
                          <w:br/>
                          <w:t>Рыба в речке, в норке – кро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Заяц в поле, мышь в соломе,</w:t>
                          <w:br/>
                          <w:t>Я – в большом кирпичном доме.      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В.Шуграев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95825" cy="676275"/>
                              <wp:effectExtent l="0" t="0" r="0" b="0"/>
                              <wp:docPr id="10" name="Рисунок 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Рисунок 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95825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Ка'мбал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катало'г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ка'шляну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купе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пэ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Л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За большим погонишься – и малое потеряешь.</w:t>
                          <w:br/>
                          <w:t>Заковал мороз реки, да не навеки.</w:t>
                          <w:br/>
                          <w:t>Зуб на зуб не попадает.</w:t>
                          <w:br/>
                          <w:t>Заблудшая овца.</w:t>
                          <w:br/>
                          <w:t>Звёздный час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Заслонили солнце тучи,</w:t>
                          <w:br/>
                          <w:t>Небо всё заволокли,</w:t>
                          <w:br/>
                          <w:t>И тростник сухой и желтый</w:t>
                          <w:br/>
                          <w:t>Клонит ветер до земл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.Плещеев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591050" cy="676275"/>
                              <wp:effectExtent l="0" t="0" r="0" b="0"/>
                              <wp:docPr id="11" name="Рисунок 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Рисунок 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591050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Лазу'р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лопоу'хи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лоску'т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М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Муравьиная рать и льва победит.</w:t>
                          <w:br/>
                          <w:t>Мир не без добрых людей.</w:t>
                          <w:br/>
                          <w:t>Муравей невелик, а горы копает.</w:t>
                          <w:br/>
                          <w:t>Мутная вода не течёт из чистого озера.</w:t>
                          <w:br/>
                          <w:t>Маг и волшебник.</w:t>
                          <w:br/>
                          <w:t>Манна небесная.</w:t>
                          <w:br/>
                          <w:t>Муки Тантала (Танталовы муки).</w:t>
                          <w:br/>
                          <w:t>Мать и мачех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48200" cy="742950"/>
                              <wp:effectExtent l="0" t="0" r="0" b="0"/>
                              <wp:docPr id="12" name="Рисунок 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Рисунок 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8" t="-48" r="-8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48200" cy="742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Ма'стерски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ме'льком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мизе'рны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Н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Не ищи шишки под дубом, жёлуди под ёлкой.</w:t>
                          <w:br/>
                          <w:t>Наш Федул губы надул.</w:t>
                          <w:br/>
                          <w:t>Не бывать калине малиной.</w:t>
                          <w:br/>
                          <w:t>Не ищи правды в других, коль в тебе её нет.</w:t>
                          <w:br/>
                          <w:t>Неверный друг опаснее врага.</w:t>
                          <w:br/>
                          <w:t>Носить камень за пазухо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На рассвете, на рассвете</w:t>
                          <w:br/>
                          <w:t>Лучший лов у рыбака.</w:t>
                          <w:br/>
                          <w:t>На рассвете, на рассвете</w:t>
                          <w:br/>
                          <w:t>Лучший гриб у грибник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В.Берестов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57725" cy="695325"/>
                              <wp:effectExtent l="0" t="0" r="0" b="0"/>
                              <wp:docPr id="13" name="Рисунок 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Рисунок 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8" t="-52" r="-8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95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 xml:space="preserve">На'голо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(о стрижке)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надо'лго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нача'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неду'г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О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От плохого семени не жди хорошего племени.</w:t>
                          <w:br/>
                          <w:t>От одного слова да на век ссора.</w:t>
                          <w:br/>
                          <w:t>От горшка два вершка.</w:t>
                          <w:br/>
                          <w:t>Открывать Америку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Осыпал лес свои вершины,</w:t>
                          <w:br/>
                          <w:t>Сад обнажил своё чело,</w:t>
                          <w:br/>
                          <w:t>Дохнул сентябрь, и георгин</w:t>
                          <w:br/>
                          <w:t>Дыханьем ночи обожгло.    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.Фет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57725" cy="666750"/>
                              <wp:effectExtent l="0" t="0" r="0" b="0"/>
                              <wp:docPr id="14" name="Рисунок 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Рисунок 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8" t="-54" r="-8" b="-5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66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Обле'гчи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отку'пори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окно' – о'ко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П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Первая ласточка – ещё не весна.</w:t>
                          <w:br/>
                          <w:t>Плохой мир лучше доброй ссоры.</w:t>
                          <w:br/>
                          <w:t>Помощь в несчастье – что дождь в засуху.</w:t>
                          <w:br/>
                          <w:t>Посеешь привычку – вырастишь характер.</w:t>
                          <w:br/>
                          <w:t>Пальма первенства.</w:t>
                          <w:br/>
                          <w:t>Перекати-пол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Под ногами в листопад</w:t>
                          <w:br/>
                          <w:t>Листья желтые летят.</w:t>
                          <w:br/>
                          <w:t>А под листьями шуршат</w:t>
                          <w:br/>
                          <w:t>Шурш, Шуршиха и Шуршонок –</w:t>
                          <w:br/>
                          <w:t>Папа, мама и ребенок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В.Голяховски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29150" cy="704850"/>
                              <wp:effectExtent l="0" t="0" r="0" b="0"/>
                              <wp:docPr id="15" name="Рисунок 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Рисунок 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8" t="-51" r="-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291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Пасте'л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[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э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]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пиджа'к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пла'тиш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Р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Раз соврал – навек лгуном стал.</w:t>
                          <w:br/>
                          <w:t>Решетом воды не наносишь.</w:t>
                          <w:br/>
                          <w:t>Родительское слово мимо не молвится.</w:t>
                          <w:br/>
                          <w:t>Рыцарь без страха и упрека.</w:t>
                          <w:br/>
                          <w:t>Рыцарь на час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Рыхлый снег темнеет в марте,</w:t>
                          <w:br/>
                          <w:t>Тают льдинки на окне.</w:t>
                          <w:br/>
                          <w:t>Зайчик бегает по парте</w:t>
                          <w:br/>
                          <w:t>И по карте на стен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С.Маршак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67250" cy="752475"/>
                              <wp:effectExtent l="0" t="0" r="0" b="0"/>
                              <wp:docPr id="16" name="Рисунок 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Рисунок 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8" t="-48" r="-8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0" cy="752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 xml:space="preserve">Ретиво'е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(сердце)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ри'мляни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реме'н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С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Свет не без добрых людей.</w:t>
                          <w:br/>
                          <w:t>Сделав худо, не жди добра.</w:t>
                          <w:br/>
                          <w:t>Сердце матери греет лучше солнца.</w:t>
                          <w:br/>
                          <w:t>Сесть на мель.</w:t>
                          <w:br/>
                          <w:t>Синяя птиц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Солнце брызнуло в долины</w:t>
                          <w:br/>
                          <w:t>Миллионами свечей.</w:t>
                          <w:br/>
                          <w:t>Солнце льет на наши спины</w:t>
                          <w:br/>
                          <w:t>Жаркий дождь своих лучей.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В.Викторов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48200" cy="676275"/>
                              <wp:effectExtent l="0" t="0" r="0" b="0"/>
                              <wp:docPr id="17" name="Рисунок 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Рисунок 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48200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Си'лищ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сре'дств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ста'туя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Т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Трудовой хлеб сладок.</w:t>
                          <w:br/>
                          <w:t>Тихая вода берега подмывает.</w:t>
                          <w:br/>
                          <w:t>Танцевать от печки.</w:t>
                          <w:br/>
                          <w:t>Толоконный лоб.</w:t>
                          <w:br/>
                          <w:t>Тришкин кафтан.</w:t>
                          <w:br/>
                          <w:t>Точить лясы.</w:t>
                          <w:br/>
                          <w:t>Типун тебе на язык!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То берёзка, то рябина,</w:t>
                          <w:br/>
                          <w:t>Куст ракиты над рекой...</w:t>
                          <w:br/>
                          <w:t>Край родной, навек любимый,</w:t>
                          <w:br/>
                          <w:t>Где найдёшь ещё такой!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.Пришелец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48200" cy="704850"/>
                              <wp:effectExtent l="0" t="0" r="0" b="0"/>
                              <wp:docPr id="18" name="Рисунок 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Рисунок 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8" t="-51" r="-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4820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е'нни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[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э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]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у'фля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ра'кторы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ерра'риум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юл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рениро'вк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очь-в-точ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во'рог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воро'г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У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У кого совесть чиста, тот спит спокойно.</w:t>
                          <w:br/>
                          <w:t>Ум без догадки гроша не стоит.</w:t>
                          <w:br/>
                          <w:t>Учиться никогда не поздно.</w:t>
                          <w:br/>
                          <w:t>Уважение трудно заработать, но легко потерять.</w:t>
                          <w:br/>
                          <w:t>Уходить в себя.</w:t>
                          <w:br/>
                          <w:t>Ушки на макушк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Улыбнулись сонные берёзки,</w:t>
                          <w:br/>
                          <w:t>Растрепали шёлковые косы.</w:t>
                          <w:br/>
                          <w:t>Шелестят зелёные серёжки</w:t>
                          <w:br/>
                          <w:t>И горят серебряные рос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С.Есени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Улитка, улитка,</w:t>
                          <w:br/>
                          <w:t>Закрыта калитка,</w:t>
                          <w:br/>
                          <w:t>Приоткрой немножко,</w:t>
                          <w:br/>
                          <w:t>Покажи нам рожки!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Молдавская песенк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57725" cy="790575"/>
                              <wp:effectExtent l="0" t="0" r="0" b="0"/>
                              <wp:docPr id="19" name="Рисунок 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Рисунок 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8" t="-46" r="-8" b="-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790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Упла'чено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углуби'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у'гол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–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у'гля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Ф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Февраль – месяц лютый, спрашивает, как обутый.</w:t>
                          <w:br/>
                          <w:t>Февраль – лютень, бокогрей, снежень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38675" cy="800100"/>
                              <wp:effectExtent l="0" t="0" r="0" b="0"/>
                              <wp:docPr id="20" name="Рисунок 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Рисунок 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8" t="-45" r="-8" b="-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8675" cy="800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Фортепья'но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[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тэ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]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Х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Хлеб – в пути не тяга.</w:t>
                          <w:br/>
                          <w:t>Храбрость после боя гроша не стоит.</w:t>
                          <w:br/>
                          <w:t>Хорошее дело само светится.</w:t>
                          <w:br/>
                          <w:t>Ход конём.</w:t>
                          <w:br/>
                          <w:t>Хождение по мука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Ходил я в цирк не так давно.</w:t>
                          <w:br/>
                          <w:t>Как было весело, смешно!</w:t>
                          <w:br/>
                          <w:t>Нахохотался я до слез –</w:t>
                          <w:br/>
                          <w:t>Там пёс кота в коляске вез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.Шибаев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Хмурый-хмурый хнычет хорь –</w:t>
                          <w:br/>
                          <w:t>На него напала хворь:</w:t>
                          <w:br/>
                          <w:t>Чахнуть стал и сохнуть,</w:t>
                          <w:br/>
                          <w:t>Ни вздохнуть, ни охнуть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76775" cy="695325"/>
                              <wp:effectExtent l="0" t="0" r="0" b="0"/>
                              <wp:docPr id="21" name="Рисунок 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Рисунок 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8" t="-52" r="-8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76775" cy="695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Хозя'ев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христиани'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ха'о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(в мифологии)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хао'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(полный беспорядок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Ц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Царство разделится – скоро разорится.</w:t>
                          <w:br/>
                          <w:t>Цыплят по осени считаю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Цыплёнок в цирке выступал,</w:t>
                          <w:br/>
                          <w:t>Играл он на цимбалах,</w:t>
                          <w:br/>
                          <w:t>На мотоцикле разъезжал,</w:t>
                          <w:br/>
                          <w:t>И цифр он знал немало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67250" cy="742950"/>
                              <wp:effectExtent l="0" t="0" r="0" b="0"/>
                              <wp:docPr id="22" name="Рисунок 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Рисунок 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8" t="-48" r="-8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0" cy="742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Це'нтнер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цепо'чк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ци'трусовые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Ч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Человек, и зверь, и пташка –</w:t>
                          <w:br/>
                          <w:t>Все берутся за дела:</w:t>
                          <w:br/>
                          <w:t>С ношей тащится букашка,</w:t>
                          <w:br/>
                          <w:t>За медком летит пчела.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.Модзалевски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Чтоб ошибок избежать,</w:t>
                          <w:br/>
                          <w:t>Зоркость будем развивать.</w:t>
                          <w:br/>
                          <w:t>В игре проверить можешь сам</w:t>
                          <w:br/>
                          <w:t>Своё внимание к словам!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Чем беднее, тем щедрее.</w:t>
                          <w:br/>
                          <w:t>Честь лучше богатства.</w:t>
                          <w:br/>
                          <w:t>Чего не положил – не бери.</w:t>
                          <w:br/>
                          <w:t>Черепашьим шагом.</w:t>
                          <w:br/>
                          <w:t>Чудеса в решете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57725" cy="714375"/>
                              <wp:effectExtent l="0" t="0" r="0" b="0"/>
                              <wp:docPr id="23" name="Рисунок 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Рисунок 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8" t="-50" r="-8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Че'рпа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чудно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' (странно)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чу'дно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(удивительно)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Ш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Шуба не ради красы, а ради тепла.</w:t>
                          <w:br/>
                          <w:t>Шуба-то отцовская, а ум свой.</w:t>
                          <w:br/>
                          <w:t>Шило в мешке не утаишь.</w:t>
                          <w:br/>
                          <w:t>Шут гороховый.</w:t>
                          <w:br/>
                          <w:t>Шапками закидаем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Шелестят зелёные серёжки,</w:t>
                          <w:br/>
                          <w:t>И горят серебряные рос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С.Есени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705350" cy="704850"/>
                              <wp:effectExtent l="0" t="0" r="0" b="0"/>
                              <wp:docPr id="24" name="Рисунок 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Рисунок 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8" t="-51" r="-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053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Широко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'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Шопе'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[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пэ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]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шофёры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Щ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Щи да каша – пища наша.</w:t>
                          <w:br/>
                          <w:t>Щёлкать зубами.</w:t>
                          <w:br/>
                          <w:t>Щёлкать орехи.</w:t>
                          <w:br/>
                          <w:t>Щедрой руко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57725" cy="781050"/>
                              <wp:effectExtent l="0" t="0" r="0" b="0"/>
                              <wp:docPr id="25" name="Рисунок 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Рисунок 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8" t="-46" r="-8" b="-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781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Щеко'тка, щеко'тно, щеко'лд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Э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Это ещё не беда, коль хлеб есть.</w:t>
                          <w:br/>
                          <w:t>Этот номер у тебя не пройдёт.</w:t>
                          <w:br/>
                          <w:t>Это его глаза и уш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Этот маленький разбойник</w:t>
                          <w:br/>
                          <w:t>Спит без простынь и пелёнок,</w:t>
                          <w:br/>
                          <w:t>Под коричневые ушки</w:t>
                          <w:br/>
                          <w:t>Не кладут ему подушк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А.Введенски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57725" cy="666750"/>
                              <wp:effectExtent l="0" t="0" r="0" b="0"/>
                              <wp:docPr id="26" name="Рисунок 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Рисунок 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8" t="-54" r="-8" b="-5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66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Экспре'сс [ре], эскала'тор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Ю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Юла возле Юли и Юры юлит,</w:t>
                          <w:br/>
                          <w:t>Юле и Юре спать не велит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752975" cy="800100"/>
                              <wp:effectExtent l="0" t="0" r="0" b="0"/>
                              <wp:docPr id="27" name="Рисунок 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Рисунок 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8" t="-45" r="-8" b="-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52975" cy="800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Ю'рта,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ю'ность, ю'нг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8000"/>
                            <w:sz w:val="36"/>
                            <w:szCs w:val="36"/>
                            <w:lang w:eastAsia="ru-RU"/>
                          </w:rPr>
                          <w:t>Я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Яблоко в день – доктора в дверь.</w:t>
                          <w:br/>
                          <w:t>Язык острее иглы (бритвы).</w:t>
                          <w:br/>
                          <w:t>Яблоко раздора.</w:t>
                          <w:br/>
                          <w:t>Якорь бросить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val="en-US" w:eastAsia="en-US"/>
                          </w:rPr>
                          <w:drawing>
                            <wp:inline distT="0" distB="0" distL="0" distR="0">
                              <wp:extent cx="4657725" cy="676275"/>
                              <wp:effectExtent l="0" t="0" r="0" b="0"/>
                              <wp:docPr id="28" name="Рисунок 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Рисунок 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Я'сли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 –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я'сле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36"/>
                            <w:szCs w:val="36"/>
                            <w:lang w:eastAsia="ru-RU"/>
                          </w:rPr>
                          <w:t>ячме'нны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10:00Z</dcterms:created>
  <dc:creator>Игорь</dc:creator>
  <dc:description/>
  <cp:keywords/>
  <dc:language>en-US</dc:language>
  <cp:lastModifiedBy>Наталья Сергеевна</cp:lastModifiedBy>
  <dcterms:modified xsi:type="dcterms:W3CDTF">2013-04-13T07:54:00Z</dcterms:modified>
  <cp:revision>11</cp:revision>
  <dc:subject/>
  <dc:title/>
</cp:coreProperties>
</file>