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гойтуйская средняя общеобразовательная школа №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8080"/>
          <w:sz w:val="52"/>
          <w:szCs w:val="52"/>
        </w:rPr>
      </w:pPr>
      <w:r>
        <w:rPr>
          <w:b/>
          <w:i/>
          <w:color w:val="008080"/>
          <w:sz w:val="52"/>
          <w:szCs w:val="52"/>
        </w:rPr>
        <w:t>Что связывает фантик</w:t>
      </w:r>
    </w:p>
    <w:p>
      <w:pPr>
        <w:pStyle w:val="Normal"/>
        <w:jc w:val="center"/>
        <w:rPr>
          <w:i/>
          <w:i/>
          <w:color w:val="008080"/>
          <w:sz w:val="28"/>
          <w:szCs w:val="28"/>
        </w:rPr>
      </w:pPr>
      <w:r>
        <w:rPr>
          <w:b/>
          <w:i/>
          <w:color w:val="008080"/>
          <w:sz w:val="52"/>
          <w:szCs w:val="52"/>
        </w:rPr>
        <w:t>и уроки русского языка?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9966"/>
          <w:sz w:val="52"/>
          <w:szCs w:val="52"/>
        </w:rPr>
      </w:pPr>
      <w:r>
        <w:rPr>
          <w:b/>
          <w:i/>
          <w:color w:val="339966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472440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боту выполн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ченица 4 «Б»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сачёва Л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ководитель: Батожапова Э. 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пгт Могойтуй,  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секрет, что все дети любят сладости.  Каждый ребенок под Новый год ждет и получает сладкий подарок, в котором много конфет. После конфет остаются фантики, которые, в свою очередь, превращаются в мусор. Но оказывается, фантики могут напомнить и про правила русского язы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глядывая яркие блестящие конфетные обертки, я предположила, что если использовать названия конфет, то можно сделать уроки русского языка интересными. В нашем исследовании приводятся примеры того, какие изученные правила можно встретить на конфетных обертках. Фантики собирались от реально съеденных конф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color w:val="FF0000"/>
          <w:sz w:val="28"/>
          <w:szCs w:val="28"/>
        </w:rPr>
        <w:t>Цель исследования</w:t>
      </w:r>
      <w:r>
        <w:rPr>
          <w:b/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изучить названия конфет, классифицировать их с целью дальнейшего применения на уроках русского язы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i/>
          <w:color w:val="FF0000"/>
          <w:sz w:val="28"/>
          <w:szCs w:val="28"/>
        </w:rPr>
        <w:t>Задачи исследования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обрать различные наименования конф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ассмотреть названия с точки зрения русского языка (лексики, морфологии и др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лассифицировать наименования конф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одобрать материал для составления карточек по русскому язык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i/>
          <w:color w:val="FF0000"/>
          <w:sz w:val="28"/>
          <w:szCs w:val="28"/>
        </w:rPr>
        <w:t>Методы исследования</w:t>
      </w:r>
      <w:r>
        <w:rPr>
          <w:b/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основными методами исследовательской работы являются наблюдение, классификация, опис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ая </w:t>
      </w:r>
      <w:r>
        <w:rPr>
          <w:b/>
          <w:i/>
          <w:color w:val="FF0000"/>
          <w:sz w:val="28"/>
          <w:szCs w:val="28"/>
        </w:rPr>
        <w:t>гипотеза</w:t>
      </w:r>
      <w:r>
        <w:rPr>
          <w:sz w:val="28"/>
          <w:szCs w:val="28"/>
        </w:rPr>
        <w:t xml:space="preserve"> проверяла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предположили, что можно использовать названия фантиков для того, чтобы сделать уроки русского языка интересны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зор литератур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1.1. Из истор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rFonts w:cs="Arial"/>
          <w:iCs/>
          <w:color w:val="000000"/>
          <w:sz w:val="28"/>
          <w:szCs w:val="28"/>
          <w:shd w:fill="ECFFE1" w:val="clear"/>
        </w:rPr>
        <w:t>Истории фантика как таковой не существует. Для перевозки и хранения продуктов, в том числе и конфет, люди испокон веков использовали то, что попадалось им под руку. С изобретением ткани, бумаги, фольги, парафинированной бумаги, целлофана появилась и упаковка. Например, целлофан изобрел в 1908 году швейцарский доктор Жак Эдвин Бранденбергер. Фольга появилась еще раньше – в середине XIX века. Все остальные конфетные фантики – лишь усовершенствованные производные от этих изобретений</w:t>
      </w:r>
      <w:r>
        <w:rPr>
          <w:rFonts w:cs="Arial" w:ascii="Arial" w:hAnsi="Arial"/>
          <w:iCs/>
          <w:color w:val="000000"/>
          <w:sz w:val="28"/>
          <w:szCs w:val="28"/>
          <w:shd w:fill="ECFFE1" w:val="clear"/>
        </w:rPr>
        <w:t>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ECFFE1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9050" cy="345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Cs/>
          <w:color w:val="000000"/>
          <w:sz w:val="28"/>
          <w:szCs w:val="28"/>
          <w:shd w:fill="ECFFE1" w:val="clear"/>
        </w:rPr>
        <w:t>Томас Алве Эдисон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Cs/>
          <w:color w:val="000000"/>
          <w:sz w:val="28"/>
          <w:szCs w:val="28"/>
          <w:shd w:fill="ECFFE1" w:val="clear"/>
        </w:rPr>
        <w:t xml:space="preserve">    </w:t>
      </w:r>
      <w:r>
        <w:rPr>
          <w:rFonts w:cs="Arial"/>
          <w:iCs/>
          <w:color w:val="000000"/>
          <w:sz w:val="28"/>
          <w:szCs w:val="28"/>
          <w:shd w:fill="ECFFE1" w:val="clear"/>
        </w:rPr>
        <w:t>Когда говорят о великом изобретателе Томасе Алве Эдисоне, вспоминают, по крайней мере, пять его самых известных творений: фонограф, пишущая машинка, биржевой телеграф, генератор переменного тока и, конечно, лампочку. И среди всего этого великолепия мало кто вспоминает, что</w:t>
      </w:r>
      <w:r>
        <w:rPr>
          <w:rStyle w:val="Appleconvertedspace"/>
          <w:rFonts w:cs="Arial"/>
          <w:b/>
          <w:bCs/>
          <w:iCs/>
          <w:color w:val="000000"/>
          <w:sz w:val="28"/>
          <w:szCs w:val="28"/>
          <w:shd w:fill="ECFFE1" w:val="clear"/>
        </w:rPr>
        <w:t> </w:t>
      </w:r>
      <w:r>
        <w:rPr>
          <w:rFonts w:cs="Arial"/>
          <w:bCs/>
          <w:iCs/>
          <w:color w:val="000000"/>
          <w:sz w:val="28"/>
          <w:szCs w:val="28"/>
          <w:shd w:fill="ECFFE1" w:val="clear"/>
        </w:rPr>
        <w:t>в 1872 году Эдисон придумал еще и парафинированную бумагу, служившую первой оберткой для конфет. А это его “несерьёзное изобретение” мало кто помнит, хотя изобретал он парафинированную бумагу для телеграфа. Но получилось так, что ее стали использовать и кондитеры.</w:t>
      </w:r>
      <w:r>
        <w:rPr>
          <w:rStyle w:val="Appleconvertedspace"/>
          <w:rFonts w:cs="Arial"/>
          <w:color w:val="000000"/>
          <w:sz w:val="28"/>
          <w:szCs w:val="28"/>
          <w:shd w:fill="ECFFE1" w:val="clear"/>
        </w:rPr>
        <w:t>                                                    2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shd w:fill="ECFFE1" w:val="clear"/>
        </w:rPr>
      </w:pPr>
      <w:r>
        <w:rPr>
          <w:b/>
          <w:sz w:val="28"/>
          <w:szCs w:val="28"/>
        </w:rPr>
        <w:t>Глава 1.2. Понятие «фантик» и его призна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лковом словаре русского языка Ефремовой Т.Ф. фантик – э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Конфетная обер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обым образом свернутая конфетная обертка как элемент игры в фан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оваре С.И. Ожегова «Словарь русского языка»- 1987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нтик – это конфетная об</w:t>
      </w:r>
      <w:r>
        <w:rPr>
          <w:rFonts w:cs="Tahoma"/>
          <w:sz w:val="28"/>
          <w:szCs w:val="28"/>
        </w:rPr>
        <w:t>ё</w:t>
      </w:r>
      <w:r>
        <w:rPr>
          <w:sz w:val="28"/>
          <w:szCs w:val="28"/>
        </w:rPr>
        <w:t>ртка, употребляемая детьми для игры, собирать п</w:t>
      </w:r>
      <w:r>
        <w:rPr>
          <w:rFonts w:cs="Tahoma"/>
          <w:sz w:val="28"/>
          <w:szCs w:val="28"/>
        </w:rPr>
        <w:t>ё</w:t>
      </w:r>
      <w:r>
        <w:rPr>
          <w:sz w:val="28"/>
          <w:szCs w:val="28"/>
        </w:rPr>
        <w:t>стрые фан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оваре В.И. Даля «Толковый словарь живого великорусского языка»- 2007 год, Том 4 фант – это залог, заклад в домашних семейных играх. Чей фант вынется, то тому и дела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основным признакам фантика относятся яркость, красочность обертки и указание на название конфе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лава 2. Методики исследован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1. Список исследуемых наименований конф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воего исследования я использовала 77 различных наименований конфет, которые распределила следующим образом: на фантиках встретились 38 имён существительных, 7 имён прилагательных, 32 словосочетания. Глаголы и наречия среди рассмотренных нами конфет не  встретилис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уш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звез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ш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в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гус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а артис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л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ятная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ные лап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ьная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е настро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ельсиновая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ключ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и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реховая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ёнка див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ключ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асовый аром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пё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ховая рощ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стящее чуд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вуш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ие тай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ная ирис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ки в шокола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л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та песча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ина Анга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ьская загад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сти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ли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ое три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иа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ный бри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а ирис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л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й са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ё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телён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ие бере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вест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рез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ье молок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е истор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о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м детишк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и медвед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ика со сливк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я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ная ноч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м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а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ь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ж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+Маш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2. Классификация наименований конф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рассмотренные мною названия конфет (фантики) можно классифицировать как по структуре (составу), так и по лексическому знач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т из одного слова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т из двух и более слов</w:t>
            </w:r>
          </w:p>
        </w:tc>
      </w:tr>
      <w:tr>
        <w:trPr>
          <w:trHeight w:val="4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наименования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наиме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каждое название конфеты что – либо обозначает, т.е. содержит свое лексическое знач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существительное                         </w:t>
            </w: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еница - празд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ье - насел</w:t>
            </w:r>
            <w:r>
              <w:rPr>
                <w:rFonts w:cs="Tahoma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нный пункт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нка – женское им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ва - восточная слад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шка  - цветок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ная – вкус мя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ельсиновая – вкус апельсина Ореховые – вкус оре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вочные – вкус сли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и рассмотренных названий конфет встретились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и, указывающие на число им</w:t>
            </w:r>
            <w:r>
              <w:rPr>
                <w:rFonts w:cs="Tahoma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н существительных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Единственное число - 6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Множественное число – 9 наз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и, указывающие на географическую принадлежност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ье, Африкушки, Бухта песчаная, Ласточкина Анг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и, в которых встречаются имена и клички животных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</w:t>
            </w:r>
            <w:r>
              <w:rPr>
                <w:rFonts w:cs="Tahoma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нка, Вивьен, Рома+Маш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и, указывающие на животных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а, Л</w:t>
            </w:r>
            <w:r>
              <w:rPr>
                <w:rFonts w:cs="Tahoma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вушка, Умка, Пчёлка, Рачки, Котя, Король лев, Нерпёнок, Золотой телёнок, Буревестник, Весёлые гус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и, указывающие на национальност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янка, Францужен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и, указывающие на место проживани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анка, Марсиан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и, указывающие на растени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, Цветень, Ромашка, Золотая лилия, Золотая резе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3. Темы по русскому язы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имательно рассмотрев все представленные названия, я выделила несколько тем по русскому языку, при изучении которых можно использовать названия конфет.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Способы словообразования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ие названия конфет образованы суффиксальным способ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ффикс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лово                                   </w:t>
            </w:r>
          </w:p>
        </w:tc>
      </w:tr>
      <w:tr>
        <w:trPr>
          <w:trHeight w:val="16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ж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-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х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п  -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ШК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ЁНОК-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ка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пёнок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Лексическое значение слов</w:t>
      </w:r>
      <w:r>
        <w:rPr>
          <w:b/>
          <w:color w:val="0000FF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е название содержит свое значение, свой смысл, который нужно раскрыть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нфеты                       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женк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хов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жок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на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а французской национальности, живет во Фра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вкус ореха, в состав входит оре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й сн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кус мяты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b/>
          <w:i/>
          <w:color w:val="0000FF"/>
          <w:sz w:val="28"/>
          <w:szCs w:val="28"/>
        </w:rPr>
        <w:t>.Словосочетания</w:t>
      </w:r>
      <w:r>
        <w:rPr>
          <w:b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вания конфет, которые состоят из двух слов, можно использовать при изучении словосочетаний. Например, Золотая резеда, Гусиные лапки, Премьера артиста, Золотой телёнок,  Молодёжные истории, Байкальская загадка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Эпитет и метафора</w:t>
      </w:r>
      <w:r>
        <w:rPr>
          <w:b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римере различных названий можно показать эпитеты и метафор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рые содержат переносное значение слов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околадная ночь, Золотой телёнок – эпитеты, т.к. употреблены в переносном значении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Морфемный разбо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 всеми рассмотренными названиями конфет можно провести морфемный разбор.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87520" cy="268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данном этапе работы я могу сделать следующие </w:t>
      </w:r>
      <w:r>
        <w:rPr>
          <w:i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изученные нами названия конфет по сути – это части речи, которые мы уже изучали и продолжим изучать на уроках русского язык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кольку имя существительное - это самая большая группа слов в русском языке, то чаще всего именно она встречается в названиях конф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точки зрения лексического значения фантики могут дать интересный материал для составления разных заданий по русскому язы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ие названия конфет могут стать полезными при изучении темы «Способы образования слов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ставленные карточки планируем применить на уроках русского языка в своем классе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Результаты исследова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Составлен список названий фантиков (77 названий конф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Изучены и классифицированы названия конфет: 38 существительных, 32 словосочетания, 7 прилагатель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Составлена таблица по результатам классифик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Составлены карточки по темам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. Способы словообразован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2. Лексическое значение слов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3. Словосочетан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. Эпитет и метафор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5. Морфемный разбор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олковый словарь русского языка Ефремовой Т.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.И. Ожегов «Словарь русского языка»- 1987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.И. Даль «Толковый словарь живого великорусского языка»- 2007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чебник «Русский язык» 5 класс, Разумовская М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чебник «Русский язык» 4 класс, Р. Н. Бунеев, Е. В. Бун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есурсы Интерн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главе 2.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№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способ образования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те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йте морфемный разбор выделенных слов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леница, Африкушки, Коровка, Снежок, Ал</w:t>
      </w:r>
      <w:r>
        <w:rPr>
          <w:rFonts w:cs="Tahoma"/>
          <w:b/>
          <w:i/>
          <w:sz w:val="28"/>
          <w:szCs w:val="28"/>
        </w:rPr>
        <w:t>ё</w:t>
      </w:r>
      <w:r>
        <w:rPr>
          <w:b/>
          <w:i/>
          <w:sz w:val="28"/>
          <w:szCs w:val="28"/>
        </w:rPr>
        <w:t>нка, Л</w:t>
      </w:r>
      <w:r>
        <w:rPr>
          <w:rFonts w:cs="Tahoma"/>
          <w:b/>
          <w:i/>
          <w:sz w:val="28"/>
          <w:szCs w:val="28"/>
        </w:rPr>
        <w:t>ё</w:t>
      </w:r>
      <w:r>
        <w:rPr>
          <w:b/>
          <w:i/>
          <w:sz w:val="28"/>
          <w:szCs w:val="28"/>
        </w:rPr>
        <w:t>вушка,  Лимончики, Француженка, Детям, Живинка, Нерпёнок, Котя, Рачк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лексическое значение указанных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те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казанными словами составьте словосочетани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Масленица, Мечта, Загорье, Лимончики, Маска, Желе, Нива, Марсианка, Эклер, Живинка, Лукоморье, Фрукко, Дюшес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йте разбор словосочетаний (выделите главное и зависимое слова), определите падеж имён существительны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ёлым детишкам,  Шоколадная ночь, Птичье молоко, Гусиные лапки, Золотая резеда, Клубника со сливками, Орешки в шоколад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пределите словосочетания в 2 столбик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ямое значение                                             Переносное значени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околадная ночь, Золотой телёнок, Премьера артиста, Птичье молоко, Гусиные лапки, Золотая резеда, Солнечное настроение, Итальянские тайны, Байкальская загадка, Молодёжные истории, Звёздный бриз, Вкус лета, Фруктовый сад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стр.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Глава 1. Обзор литературы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истории…………………………………………………стр. 2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Понятие «фантик» и его признаки……………………….стр.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2. Методики исследований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следуемых наименований конфет……………стр. 4-5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я наименований конфет………………….стр. 6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ы по русскому языку…………………………………стр. 7-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стр. 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..стр. 1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стр.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00"/>
        </w:tabs>
        <w:ind w:left="5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80"/>
        </w:tabs>
        <w:ind w:left="5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7:11:00Z</dcterms:created>
  <dc:creator>User</dc:creator>
  <dc:description/>
  <cp:keywords/>
  <dc:language>en-US</dc:language>
  <cp:lastModifiedBy>User</cp:lastModifiedBy>
  <dcterms:modified xsi:type="dcterms:W3CDTF">2013-01-28T15:12:00Z</dcterms:modified>
  <cp:revision>15</cp:revision>
  <dc:subject/>
  <dc:title>Что связывает фантик и уроки русского языка</dc:title>
</cp:coreProperties>
</file>