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right="-36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ОСКОВСКИЙ МЕЖДУНАРОДНЫЙ ФОРУМ «Одаренные дети» - 2013</w:t>
      </w:r>
    </w:p>
    <w:p>
      <w:pPr>
        <w:pStyle w:val="Normal"/>
        <w:autoSpaceDE w:val="false"/>
        <w:spacing w:lineRule="auto" w:line="360"/>
        <w:ind w:right="-36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оминация «ЮНЫЕ БОГОСЛОВЫ» №1</w:t>
      </w:r>
    </w:p>
    <w:p>
      <w:pPr>
        <w:pStyle w:val="Normal"/>
        <w:autoSpaceDE w:val="false"/>
        <w:spacing w:lineRule="auto" w:line="360"/>
        <w:ind w:right="-365" w:hanging="0"/>
        <w:jc w:val="both"/>
        <w:rPr>
          <w:rFonts w:ascii="Arial Black" w:hAnsi="Arial Black" w:cs="Arial Black"/>
          <w:b/>
          <w:b/>
          <w:sz w:val="22"/>
          <w:szCs w:val="22"/>
        </w:rPr>
      </w:pPr>
      <w:r>
        <w:rPr>
          <w:rFonts w:cs="Arial Black" w:ascii="Arial Black" w:hAnsi="Arial Black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65" w:hanging="0"/>
        <w:jc w:val="both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65" w:hanging="0"/>
        <w:jc w:val="both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65" w:hanging="0"/>
        <w:jc w:val="both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65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Эссе </w:t>
      </w:r>
    </w:p>
    <w:p>
      <w:pPr>
        <w:pStyle w:val="Normal"/>
        <w:autoSpaceDE w:val="false"/>
        <w:spacing w:lineRule="auto" w:line="360"/>
        <w:ind w:right="-365" w:hanging="0"/>
        <w:jc w:val="center"/>
        <w:rPr>
          <w:sz w:val="32"/>
          <w:szCs w:val="32"/>
        </w:rPr>
      </w:pPr>
      <w:r>
        <w:rPr>
          <w:sz w:val="32"/>
          <w:szCs w:val="32"/>
        </w:rPr>
        <w:t>на тему:</w:t>
      </w:r>
    </w:p>
    <w:p>
      <w:pPr>
        <w:pStyle w:val="Normal"/>
        <w:autoSpaceDE w:val="false"/>
        <w:spacing w:lineRule="auto" w:line="360"/>
        <w:ind w:right="-365" w:hanging="0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«Ничто в природе не исчезает бесследно, </w:t>
      </w:r>
    </w:p>
    <w:p>
      <w:pPr>
        <w:pStyle w:val="Normal"/>
        <w:autoSpaceDE w:val="false"/>
        <w:spacing w:lineRule="auto" w:line="360"/>
        <w:ind w:right="-365" w:hanging="0"/>
        <w:jc w:val="center"/>
        <w:rPr>
          <w:sz w:val="44"/>
          <w:szCs w:val="44"/>
        </w:rPr>
      </w:pPr>
      <w:r>
        <w:rPr>
          <w:sz w:val="44"/>
          <w:szCs w:val="44"/>
        </w:rPr>
        <w:t>кроме окружающей нас среды»</w:t>
      </w:r>
    </w:p>
    <w:p>
      <w:pPr>
        <w:pStyle w:val="Normal"/>
        <w:autoSpaceDE w:val="false"/>
        <w:spacing w:lineRule="auto" w:line="360"/>
        <w:ind w:right="-365" w:hanging="0"/>
        <w:jc w:val="center"/>
        <w:rPr/>
      </w:pPr>
      <w:r>
        <w:rPr>
          <w:rFonts w:eastAsia="Arial Black" w:cs="Arial Black" w:ascii="Arial Black" w:hAnsi="Arial Black"/>
          <w:sz w:val="22"/>
          <w:szCs w:val="22"/>
        </w:rPr>
        <w:t xml:space="preserve"> </w:t>
      </w:r>
      <w:r>
        <w:rPr>
          <w:sz w:val="32"/>
          <w:szCs w:val="32"/>
        </w:rPr>
        <w:t>(Леонид Сухоруков)</w:t>
      </w:r>
    </w:p>
    <w:p>
      <w:pPr>
        <w:pStyle w:val="Normal"/>
        <w:autoSpaceDE w:val="false"/>
        <w:spacing w:lineRule="auto" w:line="360"/>
        <w:ind w:right="-365" w:hanging="0"/>
        <w:jc w:val="both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65" w:hanging="0"/>
        <w:jc w:val="both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65" w:hanging="0"/>
        <w:jc w:val="both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65" w:hanging="0"/>
        <w:jc w:val="both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65" w:hanging="0"/>
        <w:jc w:val="both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65" w:hanging="0"/>
        <w:jc w:val="both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</w:r>
    </w:p>
    <w:p>
      <w:pPr>
        <w:pStyle w:val="Normal"/>
        <w:tabs>
          <w:tab w:val="clear" w:pos="708"/>
          <w:tab w:val="left" w:pos="6270" w:leader="none"/>
        </w:tabs>
        <w:autoSpaceDE w:val="false"/>
        <w:spacing w:lineRule="auto" w:line="360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Выполнил: ученик 11Б класса</w:t>
      </w:r>
    </w:p>
    <w:p>
      <w:pPr>
        <w:pStyle w:val="Normal"/>
        <w:tabs>
          <w:tab w:val="clear" w:pos="708"/>
          <w:tab w:val="left" w:pos="5550" w:leader="none"/>
        </w:tabs>
        <w:autoSpaceDE w:val="false"/>
        <w:spacing w:lineRule="auto" w:line="360"/>
        <w:ind w:right="-365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МОУ «Лицей №31» г. о. Саранск</w:t>
      </w:r>
    </w:p>
    <w:p>
      <w:pPr>
        <w:pStyle w:val="Normal"/>
        <w:tabs>
          <w:tab w:val="clear" w:pos="708"/>
          <w:tab w:val="left" w:pos="5550" w:leader="none"/>
        </w:tabs>
        <w:autoSpaceDE w:val="false"/>
        <w:spacing w:lineRule="auto" w:line="360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Ерёмин Владислав </w:t>
      </w:r>
    </w:p>
    <w:p>
      <w:pPr>
        <w:pStyle w:val="Normal"/>
        <w:tabs>
          <w:tab w:val="clear" w:pos="708"/>
          <w:tab w:val="left" w:pos="5550" w:leader="none"/>
        </w:tabs>
        <w:autoSpaceDE w:val="false"/>
        <w:spacing w:lineRule="auto" w:line="360"/>
        <w:ind w:right="-365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Руководитель: Кузнецова Л. Н.</w:t>
      </w:r>
    </w:p>
    <w:p>
      <w:pPr>
        <w:pStyle w:val="Normal"/>
        <w:autoSpaceDE w:val="false"/>
        <w:spacing w:lineRule="auto" w:line="360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45" w:leader="none"/>
        </w:tabs>
        <w:autoSpaceDE w:val="false"/>
        <w:spacing w:lineRule="auto" w:line="360"/>
        <w:ind w:right="-365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о. Саранск 2013</w:t>
      </w:r>
    </w:p>
    <w:p>
      <w:pPr>
        <w:pStyle w:val="Normal"/>
        <w:autoSpaceDE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Как яблоко на блюде…,                                                                                                                                     У нас Земля одна.                                                                                                                                               Не торопитесь, люди,                                                                                                                                      Всё выскрести до дна.                                                                                                                                               М. Дудин</w:t>
      </w:r>
    </w:p>
    <w:p>
      <w:pPr>
        <w:pStyle w:val="Normal"/>
        <w:autoSpaceDE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Берегите эти земли, эти воды,</w:t>
        <w:br/>
        <w:t>Даже малую былиночку любя,</w:t>
        <w:br/>
        <w:t xml:space="preserve">  Берегите всех зверей внутри природы, </w:t>
        <w:br/>
        <w:t>Убивайте лишь зверей внутри себя.                                                                                                               Е. Евтушенко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емля! Третья планета Солнечной системы, пятая по величине. Она уникальна и неповторима в своем роде, другой такой нет. Когда Ю. Гагарин увидел нашу Землю из космоса, он воскликнул: «Красота-то какая!», а потом говорил: «Вид Земли зачаровывал, отвлекал от работы, притягивал, как магнит. Множество могучих рек, высокие горы, лесные массивы, снежные пустыни, огромный океан – все в нежной кисее облаков».                                 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 за всю историю человечества у людей не было более верного союзника, защитника и друга, чем Земля. Веками она кормила человека, давала ему всё необходимое. Наши предки называли её вечной, святой, родной, кормилицей. Природа, окружающая среда – неотъемлемая часть нашей Земли и нашей жизни. Она влияет на наше настроение и здоровье. Она вдохновляет, радует, а иногда подаёт нам знаки, оставляет свой отпечаток и на характере народа, который её обжил. Широта Волги, суровость Кавказских гор, густая зелень Прибалтики, бескрайность украинских степей и мягкие холмы Молдовы – всё это можно обнаружить и в строе речи, и в поведении, и в миропонимании людей, живущих в этих краях.                                                              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ак же получилось, что Земля из защитника превратилась в жертву? Ведь она сейчас стонет  –  по – другому и не скажешь… Я думаю, всё это потому, что в современном мире человек живёт по варварским представлениям, что природа создана для человека и он её хозяин, что она может использоваться неограниченно. При этом мы забываем о том, что сами являемся частью природы, и её разрушение ведёт к разрушению нашей собственной жизни.                                                                                                                                                   Бешеный ритм современной жизни гонит нас вперёд, а окружающая среда становится материалом для осуществления разнообразных целей людей. Природа сейчас мыслится нами как идеальный раб, который обязан беспрекословно подчиняться своему господину. Строя  города, фабрики и заводы на месте лесов, лугов, парков, мы разучились жалеть людей, зверей, природу. Всё это приводит к уничтожению окружающей среды, природных ресурсов, загрязнению атмосферы. В результате – озоновые дыры, кислотные дожди, парниковый эффект, который грозит таянием ледников и изменением мирового климата; по рекам течёт бензин, и из чистых голубых водоёмов они превращаются в чёрные грязные ленты. В океан попадает нефть при авариях, перегрузке, промывке частей судна. Сильно загрязнены Средиземное, Северное и Балтийское моря. Сколько ещё больных точек у нас! Арал и Волга, Чернобыль и Уфа, Байкал… В озеро Байкал, самое крупное хранилище пресной воды, сбрасывает ядовитые стоки целлюлозно – бумажный комбинат. В результате гибнет рыба и донная фауна, становится непригодной для питья пресная вода. А ведь вода  – неразлучный спутник человека с рождения и до смерти. Вода – колыбель жизни. Это минерал, который входит в состав всего живого. Сам человек на 50% состоит из воды. В окружающую среду выделяются токсические отходы производства – всё это отравляет воздух. Человек выступает как сила, которая может изменить природу: он орошает землю или, наоборот, осушает её, строит водоканалы и плотины. Изменение природы в таком масштабе и приводит к экологическим проблемам. Изменяются веками складывавшиеся ландшафты, истощаются почвы, мелеют озёра.                                                                      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ами мы становимся жертвами своих же действий. В мире всё быстрее растёт число детей, рождённых неполноценными в первую очередь из – за использования в сельском хозяйстве созданных человеком ядовитых веществ. Моя мама помнит, что в далёкие 70 – 80 – ые годы во многих сёлах Мордовии с колорадским жуком боролись с помощью так называемого «дуста», от которого люди потом страдали серьёзными хроническими заболеваниями.                                                                                                               Воздействие человека на окружающую среду приняло уже настолько угрожающие масштабы, что Земля протестует против насилия и наказывает нас, живущих на ней, сильными землетрясениями, извержениями вулканов, ядерными взрывами, всё и всех уничтожающими дождями…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умаю, страшное лето две тысячи десятого года, постоянные природные катаклизмы во всем мире, радиационная авария в Японии заставят людей немного задуматься о том, что будет с планетой, где мы живем, через двадцать или пятьдесят лет… Смогут ли наши дети и внуки пойти в лес за грибами и ягодами, смогут ли солнечным днем искупаться в реке? Все эти вопросы волнуют не только тех людей, которые объединяются в экологические партии, но и журналистов, писателей и, конечно же, Русскую Православную Церковь. Все они понимают, что наша Земля, наша природа, наша окружающая среда - это наш дом, наш храм, за который мы все в ответе.                                                                               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Человек и Земля, человек и окружающая среда – одна из наиболее древних и вечных тем  в литературе. Писатели вновь и вновь обращаются к этой глобальной проблеме. Страшная картина бедствий предстаёт перед читателем со страниц романа Чингиза Айтматова «Плаха». Кажется, что «всё летит в тартарары, низвергается в огненную пропасть». Когда я читал роман, меня не покидало чувство страха за будущее нашей Земли, за природу, которую так бесчеловечно и, самое главное, бездушно уничтожают люди. Волки Акбара и Ташчайнар случайно попадают в облаву. Сама эта дикая картина расстрела беззащитных сайгаков, гудки автомашин, крики и вопли людей, гул вертолётов над головой – всё это приводит в ужас и сливается в единый пронизанный болью стон измученной природы, которая не в силах больше терпеть насилие.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лавные же герои повести В. Астафьева «Царь – рыба», Игнатьич и Гога Герцев, -  браконьеры, хищники, потребители, совершившие преступление против природы. Они заслуживают, несомненно,  жестокой кары.                                                               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еловек – часть природы. Мир начинается с человека. С каждого. С тебя, с него, с меня!  Убивая природу, он в первую очередь обрекает себя на гибель. Рушатся связи человека не только с природой, но и себе подобными. Горько восклицает герой романа Б. Васильева: «Сиротиночки мы: с землёй – матушкой в ссоре, с речкой – сестричкой в разлуке горькой. И стоять не на чем, и прислониться не к чему, и освежиться нечем». «Нельзя допустить, чтобы люди направляли на своё собственное уничтожение те силы природы, которые они сумели открыть и покорить», - в этих словах Ф. Жолио – Кюри заключена глубокая нравственно – философская проблема, содержанием которой является взаимоотношение человека и окружающей среды. «Жить согласно природе, а не вопреки ей!»  – этот девиз был известен ещё в глубокой древности. И с древних времён известно, что всё уничтоженное человеком не воскреснет, не появится  вновь. Например, дерево, как бы ни мощны и крепки были его корни, выкорчевать можно за минуты, но нужны десятилетия, чтобы оно начало плодоносить.</w:t>
      </w:r>
      <w:r>
        <w:rPr/>
        <w:t xml:space="preserve"> </w:t>
      </w:r>
      <w:r>
        <w:rPr>
          <w:sz w:val="28"/>
          <w:szCs w:val="28"/>
        </w:rPr>
        <w:t xml:space="preserve">Безусловно, Л. Сухоруков прав, говоря, что «окружающая нас среда» исчезает бесследно.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едалеко и до экологической катастрофы.                                                           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авославная церковь обеспокоена экологическими проблемами, искажением облика Земли в планетарных масштабах. </w:t>
      </w:r>
      <w:r>
        <w:rPr>
          <w:color w:val="000000"/>
          <w:sz w:val="28"/>
          <w:szCs w:val="28"/>
        </w:rPr>
        <w:t xml:space="preserve">По выражению святителя Иоанна Златоуста, человек есть лишь «домоправитель», коему вверено богатство дольнего мира. Это богатство — «воздух, солнце, воду, землю, небо, море, свет, звезды», как замечает тот же святой, Бог «разделил между всеми поровну, как будто между братьями». «Владычествование» над природой и «обладание» землей (Быт. 1. 28), к которым человек призван, по Божию замыслу не означают вседозволенности. Они лишь свидетельствуют, что человек является носителем образа небесного Домовладыки и как таковой должен, по мысли святителя Григория Нисского, показать свое царское достоинство не в господстве и насилии над окружающим миром, но в «возделывании» и «хранении» (Быт. 2. 15) величественного царства природы, за которое он ответственен перед Богом.                                          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Церковная история знает множество примеров, когда любовь христианских подвижников к природе, их молитва за окружающий мир, их сострадание «братьям нашим меньшим» самым благотворным образом сказывались на живых существах.     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современном обществе человек подчас теряет осознание жизни как дара Божия, и поэтому      окружающая среда при подобном отношении к жизни уже не воспринимается как дом, а тем более как храм, становясь лишь «средой обитания». 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По мнению церковнослужителей, духовно деградирующая личность приводит к деградации и природу,  потому что неспособна оказывать преображающее воздействие на мир. Ослепленному грехом человечеству не помогают и колоссальные технические возможности — при безразличии к смыслу, тайне, чуду жизни они не приносят настоящей пользы, а подчас причиняют вред. По мысли преподобного Максима Исповедника, «человек может превратить в рай всю землю только тогда, когда он будет носить рай в себе самом». «Рай в самом себе», несомненно, несут служители церкви и их паства. И очень отрадно, что православные монастыри и приходы включают в жизнь общины заботу о природе и окружающей среде, поддерживают волонтёрские акции по уборке мусора на общественных территориях, очистке водоемов, озеленении улиц, площадей, парков, скверов и лесопарковых зон. В монастырях и сельских приходах Мордовии сейчас развивается экологически безопасное сельское производство, которое является примером для окружающих хозяйств. Например, на территории сельского прихода моего духовного наставника отца Евгения, в селе Пятины Ромодановского района, уже налажено производство по выращиванию домашней птицы.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ажно отметить, что Православная Церковь в моей Республике призывает охранять и  беречь святые источники в Пайгарме, Макаровке, Старом Синдрове, Николаевке Большеберезниковского района, Богоявленский святой источник в лесопарковой зоне между Юго – Западом и Светотехстроем Саранска и другие святые места.                                 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Я считаю, что, учитывая важность вопросов сохранения окружающей среды, необходимо рассматривать экологическую тематику на церковных научно-практических форумах и конференциях, развивать в высших церковных учебных заведениях богословские исследования о взаимосвязях человека и окружающего мира, потому что человек – единственное на Земле  разумное существо. А разум должен выражаться в бережном, любовном отношении к природе. Это забота о животворящих силах, обо всём сущем на Земле: о крохотном детёныше природы, о душевном состоянии друга, о плотине на речке, дающей жизнь рыбам и душевный настрой людям, о благе человека и о том, чтобы всегда доставляла детям трепетный восторг радужная стрекоза, случайно севшая на ладонь.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Я родился в великой стране и горжусь её богатствами: бездонными морями, голубыми озёрами, высокими горами и зелёными лесами. Я – сын моей Родины, и я клянусь беречь её, любить больше всех, кому не безразлична судьба окружающей среды! Я всегда буду помнить, что я в ответе перед теми, кто жил на этой земле, а ещё больше – перед теми, кто будет жить после меня!</w:t>
      </w:r>
    </w:p>
    <w:p>
      <w:pPr>
        <w:pStyle w:val="Normal"/>
        <w:autoSpaceDE w:val="false"/>
        <w:spacing w:lineRule="auto" w:line="360" w:before="100" w:after="1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100" w:after="100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spacing w:lineRule="auto" w:line="360" w:before="100" w:after="1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sectPr>
      <w:footerReference w:type="default" r:id="rId2"/>
      <w:footerReference w:type="first" r:id="rId3"/>
      <w:type w:val="nextPage"/>
      <w:pgSz w:w="12240" w:h="15840"/>
      <w:pgMar w:left="1701" w:right="850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5:08:00Z</dcterms:created>
  <dc:creator>user</dc:creator>
  <dc:description/>
  <cp:keywords/>
  <dc:language>en-US</dc:language>
  <cp:lastModifiedBy>админ</cp:lastModifiedBy>
  <dcterms:modified xsi:type="dcterms:W3CDTF">2013-03-17T18:46:00Z</dcterms:modified>
  <cp:revision>9</cp:revision>
  <dc:subject/>
  <dc:title>Как яблоко на блюде…,                                                                                                                                     У нас Земля одна</dc:title>
</cp:coreProperties>
</file>