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Эссе по теме: «Кабинет – творческая лаборатория».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ила:</w:t>
      </w:r>
      <w:r>
        <w:rPr>
          <w:rFonts w:cs="Times New Roman" w:ascii="Times New Roman" w:hAnsi="Times New Roman"/>
          <w:sz w:val="24"/>
          <w:szCs w:val="24"/>
        </w:rPr>
        <w:t xml:space="preserve"> учитель английского языка Курбанова.Ф.А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ы очень часто слышим выражение: «Мой дом – моя крепость». Крепость – это что-то надёжное, готовое укрыть от ветров и опасностей. А дом – это то место, где проходит большая часть нашей жизни, где нам безопасно и уютно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 если работа становится частью нашей жизни, если там мы проводим по 6 – 8, а иногда и по 12 часов в сутки, то крепостью должно быть и место работы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Я – учитель английского языка. Моя крепость – это мой рабочий кабинет, кабинет английского языка на первом этаже школы, которая недавно отметила свой 115лет юбилей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Три ряда парт, одно окно, ряд шкафов вдоль задней стенки, встроенный в противоположную окнам стену шкаф. Но время внесло свои коррективы. Выиграв Президентский грант, школа смогла выделить сумму денег, необходимую для обновления мебели и пополнения фонда методической литературы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перь это уже более современный кабинет. Новые лёгкие парты и стулья светло-коричневого цвета, аккуратные, в тон им новые шкафы, даже встроенный шкаф изменился, стал иным, более современным. Сейчас его нижняя часть служит хранилищем плакатов, а верхняя – декоративной нишей для цветов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Светлый тон мебели сочетается со светло-коричневым цветом стен. Я не случайно выбрала именно такой тон: он тёплый, не подавляет и в то же время излишне не возбуждает. Кабинет должен дарить положительные эмоции, должен окружать ребят теплом и уютом даже в мелочах, должен стать творческой лабораторией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Творчество и уроки английского языка  – это единое целое. Поэтому самое главное в моём кабинете – это его функциональность. Сейчас кабинет поражает даже меня, работающую в нём каждый день, своей оснащённостью. Мультимедийный проектор,  доска,  компьютера.Ещё совсем недавно я даже мечтать не смела хотя бы об одном компьютере, а здесь такое богатство! Полки шкафов заполнены таблицами по орфографии, пунктуации, морфологии, синтаксису; ровными рядами стоят различные словари – необходимейший материал для работы на каждом уроке; предел мечтаний – программные произведения в фонде кабинета, что позволяет облегчить работу на уроках английского языка. Здесь есть многое, а чего нет  - постепенно прибавится и усовершенствуется. Здесь есть всё для творчества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Кабинет английского языка – это кабинет для детей и гавань для учителя. Когда много уроков, несколько стопок тетрадей, непроверенные дневники, невольно обратишься с добрым словом к удобному учительскому столу и мягкому стулу, поблагодарить того, кто позаботился об этом. Каждая мелочь важна, когда ты на работе четверть суток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ой кабинет – это моя крепость, мой уголок, где мне хорошо и уютно, где есть всё необходимое для работы, где звучат весёлые голоса детей. Он должен быть таким, потому что это не только моё место работы, это и место работы моих учеников, и наша общая творческая лаборатория, где ребятам всё должно нравиться, иначе они перестанут идти сюда с настроением получить знания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аждое утро мой кабинет встречает нас улыбками ламп дневного света и покачиванием зелёных растений, по-своему улыбающихся со стен и шкафов класса. Мы уже давно приняли друг друга, помним, какими встретились, какими стали и мечтаем, какими будем. Мы с кабинетом уже сработались и всегда ждём хозяев школы – детей. Ведь и я, и он – мы живём и работаем для них, для будущего нашей страны. И пусть оно будет светлым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9:32:00Z</dcterms:created>
  <dc:creator>ASUS</dc:creator>
  <dc:description/>
  <cp:keywords/>
  <dc:language>en-US</dc:language>
  <cp:lastModifiedBy>ASUS</cp:lastModifiedBy>
  <dcterms:modified xsi:type="dcterms:W3CDTF">2013-04-08T07:04:00Z</dcterms:modified>
  <cp:revision>3</cp:revision>
  <dc:subject/>
  <dc:title/>
</cp:coreProperties>
</file>