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ИГРЫ НА РАЗВИТИЕ СЕНСОРНЫХ СПОСОБНОС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енсорная способ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азвивающая иг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осприятие цвета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Осень – весна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Цветные шарики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Светофор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К своим флажкам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Найди свой цвет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Найди пару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Запрещенный цвет»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Четыре времени года»</w:t>
            </w:r>
          </w:p>
          <w:p>
            <w:pPr>
              <w:pStyle w:val="Normal"/>
              <w:ind w:left="357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осприятие формы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Узнай фигуру»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Запрещенный цвет»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Поймай мяч»</w:t>
            </w:r>
          </w:p>
        </w:tc>
      </w:tr>
      <w:tr>
        <w:trPr>
          <w:trHeight w:val="12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осприятие пространства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Найди свой цвет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Выполняй правильно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Собираем урожай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Мы готовимся в поход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Точный поворот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Четыре времени года»</w:t>
            </w:r>
          </w:p>
          <w:p>
            <w:pPr>
              <w:pStyle w:val="Normal"/>
              <w:ind w:left="36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осприятие времени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Осень – весна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День и ночь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Машина времени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Четыре времени года»</w:t>
            </w:r>
          </w:p>
          <w:p>
            <w:pPr>
              <w:pStyle w:val="Normal"/>
              <w:ind w:left="360" w:hanging="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луховое восприятие и тактильное ощущение</w:t>
            </w:r>
          </w:p>
          <w:p>
            <w:pPr>
              <w:pStyle w:val="Normal"/>
              <w:spacing w:lineRule="auto" w:line="360"/>
              <w:jc w:val="both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Угадай, чья песенка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Слушай музыку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Угадай предмет»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Узнай друга»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СЕНСОРНЫХ СПОСОБНОСТЕЙ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знай фигуру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геометрические фигуры или предметы, похожие на геометрические фигур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игуры раскладываются в разных частях зала. По сигналу дети свободно перемещаются по залу. После того, как ведущий назовет какую-либо фигуру, например, «Квадрат!», дети должны быстро построиться возле этой фигу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сень-весна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два дерева-модули зеленого и желтого цвет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ревья располагаются в разных концах зала. По сигналу дети свободно перемещаются по залу. По команде ведущего «Осень!» или «Весна!» дети должны собраться вокруг названного дерев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Цветные шарики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зноцветные игровые модул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Модули расположены в разных концах зала. По сигналу дети свободно перемещаются по залу. По команде ведущего «Зеленый!» дети должны собраться вокруг названного цвет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Светофор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флажки красного и зеленого цве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идут по залу в колонне по одному. По сигналу ведущего, поднявшего флажок вверх, дети должны выполнить определенное действие: красный – остановиться, зеленый – идти высоко поднимая бедр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йди пару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флажки по числу играющих 2-х цве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получают по одному флажку и начинают ходить врассыпную. По команде «Найди пару!» дети должны быстро найти пару с флажком такого же цвета и построиться в определенном мест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рещенный цвет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30-40 разноцветных геометрических фигур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игровой площадке разбрасываются геометрические фигуры. Ведущий называет цвет, а все игроки должны собрать как можно больше фигур любого цвета, кроме указанного. Выигрывает тот, кто собрал больше фигур и не допустил ни одной ошибк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ймай мяч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мяч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строятся в круг, в центре которого ведущий. Он называет какой-нибудь предмет и одновременно бросает мяч одному из игроков, который должен определить, похож ли этот предмет на заранее указанную фигуру. Задача игрока – поймать мяч, если похож, отбросить, если не похож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ушай музыку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записи разных танцев –марш, полька, вальс. галоп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идут друг за другом. Должны выполнять действия в соответствии с характером музыки: полька – подскоки, вальс – кружение, марш – ходьба, галоп – шаги галоп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гадай предмет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предметы и игрушк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/>
      </w:pPr>
      <w:r>
        <w:rPr>
          <w:rFonts w:cs="Georgia" w:ascii="Georgia" w:hAnsi="Georgia"/>
          <w:sz w:val="28"/>
          <w:szCs w:val="28"/>
        </w:rPr>
        <w:t>Дети разбиваются на пары. В каждой паре определяется ведущий. Второму игроку завязывают глаза. Ведущий подает различные предметы напарнику, который должен обследовать его руками и определить, что это такое и для чего его используют.</w:t>
      </w:r>
      <w:r>
        <w:rPr>
          <w:rFonts w:cs="Georgia" w:ascii="Georgia" w:hAnsi="Georgia"/>
          <w:vanish/>
          <w:sz w:val="28"/>
          <w:szCs w:val="28"/>
        </w:rPr>
        <w:t>аждой паре определяется ведущий. оки,хож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vanish/>
          <w:sz w:val="28"/>
          <w:szCs w:val="28"/>
        </w:rPr>
        <w:t>на заранее указаннму из игроков, которыоме указанного. остановиться,</w:t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  <w:r>
        <w:rPr>
          <w:rFonts w:cs="Georgia" w:ascii="Georgia" w:hAnsi="Georgi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Georgia" w:ascii="Georgia" w:hAnsi="Georgia"/>
        </w:rPr>
        <w:instrText xml:space="preserve"> PAGE \* ARABIC </w:instrText>
      </w:r>
      <w:r>
        <w:rPr>
          <w:sz w:val="28"/>
          <w:szCs w:val="28"/>
          <w:vanish/>
          <w:rFonts w:cs="Georgia" w:ascii="Georgia" w:hAnsi="Georgia"/>
        </w:rPr>
        <w:fldChar w:fldCharType="separate"/>
      </w:r>
      <w:r>
        <w:rPr>
          <w:sz w:val="28"/>
          <w:szCs w:val="28"/>
          <w:vanish/>
          <w:rFonts w:cs="Georgia" w:ascii="Georgia" w:hAnsi="Georgia"/>
        </w:rPr>
        <w:t>0</w:t>
      </w:r>
      <w:r>
        <w:rPr>
          <w:sz w:val="28"/>
          <w:szCs w:val="28"/>
          <w:vanish/>
          <w:rFonts w:cs="Georgia" w:ascii="Georgia" w:hAnsi="Georgia"/>
        </w:rPr>
        <w:fldChar w:fldCharType="end"/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знай друга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повязка на глаз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дящему завязывают глаза. Педагог называет водящему имя какого-либо игрока – так, чтобы остальные дети не слышали. По сигналу водящий должен на ощупь найти названного игрок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бираем урожай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арандаши, обруч, мелкий инвентарь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выполняют рисунок: в центре листа – солнце, вверху – цветок, внизу – грибок, справа – яблоко, слева – дерево. Затем педагог раскладывает предметы в зале в том же порядке (обруч – солнце, мелкий инвентарь – грибы, цветы, деревья). Предметов на один меньше. Чем детей. Дети двигаются по залу. По команде «За цветами!» должны быстро взять только один названный предмет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етыре времени год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хемы времен год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л делится на 4 части (4 времени года). В каждую часть кладутся определенные модули – схемы. Ведущий читает загадку о времени года. Отгадавшие бегут к этому времени года и собирают по одному модулю-схем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ПАМЯ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Виды памяти и способы запомин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азвивающие игр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особ «повтора»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полни поручение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предметы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тихи и небылиц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особ «группировки»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кой группы не  стало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меньшилось или добавилось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пособ «соотношение содержания»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ары картинок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ово и картин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ртинка помогает картинке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ртинка помогает слов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бразная памя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картинки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предметы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Что изменилось?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перативная памя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ких картинок больше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ибавляй  и запоминай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Самолеты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ратковременная памя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цифры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картин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ловесно-логическая памя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тихи и небылиц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сло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расска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олговременная памя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тихи и небылицы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/>
              <w:jc w:val="both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омни рассказ</w:t>
            </w:r>
          </w:p>
        </w:tc>
      </w:tr>
    </w:tbl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ГРЫ НА РАЗВИТИЕ ПАМЯТИ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полни поручение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10-15 знакомых ребенку предме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сположить предметы «на прилавке». Предложить ребенку пойти в магазин и купить несколько предметов. Например,  6-8 предметов: маленькая кастрюлька, тарелка, ложка, спички, щетка для обуви, крем для обуви, полотенце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принес наибольшее количество предметов и не ошибс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омни предметы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6-8 знакомых ребенку предметов небольшого размер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ложите предметы на столе и предложите детям в течение 2-3 минут внимательно запомнить их. Предметы можно трогать при запоминании. Затем ребенок отворачивается,  а взрослый убирает предметы и просит ребенка вспомнить их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усложнения задания можно увеличить количество предметов или сократить время запомина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тихи и небылицы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стихи и небылицы от 4-х до 8-ми стр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рослый читает стих (4 строки) без последнего слова. Дети должны угадать, какое слово пропущено. Затем читается тот же стих без последних 2-х слов, потом 3-х слов и т.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ыграть стихотворение в виде спектакля. Чем интереснее сценка, тем быстрее ребенок запомнит стихотворени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ревнование «Кто быстрее выучит стихотворение из 4-6 строк». Скорость будет измеряться количеством повторений. Выигрывает тот, кто запомнил быстрее. Для разнообразия можно использовать небылицы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кой группы не стало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картинки с изображение предметов нескольких групп, например велосипед, автомобиль, самолет, яблоко, груша, слива, носки, платье, шорт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сположить картинки так, чтобы было 3 ряда по 3 картинки. Предложить ребенку назвать одним словом и запомнить группу. После того, как он отвернется, убрать одну группу картинок и предложить вспомнить, какая группа исчезла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сположить картинки в случайном порядке. Затем предложить ребенку определить группы и назвать их обобщающим словом. После того, как ребенок отвернулся взрослый убирает 2-3 картинки одной группы. Ребенок должен определить, какая группа исчезла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сложнение: увеличить количество групп и количество картинок в каждой группе.</w:t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меньшилось или добавилось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картинки с изображением предметов разных групп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ложить картинки в случайном порядке. Ребенок в течение 1-2 минут запоминает и отворачивается. Взрослый забирает 4-5 картинок из различных групп. Ребенок определяет каких картинок не стало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не только забирать, но и добавлять картинки к разным группам. Можно одновременно добавлять и убирать картинки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ары картинок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5-6 пар картинок с изображением предметов, связанных смыслом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ложить картинки перед ребенком попарно. Предложить запомнить все картинки. Обратить внимание на смысловую взаимосвязь картинок. Затем один ряд картинок закрывается. Ребенок должен вспомнить картинки второго ряда, используя смысловую связь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лово и картинк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слова и картинки к этим словам, связанные по смыслу. (например, слова – чайник, свет, кирпич, дерево, шкаф, картинки – кран, настольная лампа, дом, кленовый лист, книга)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 каждому слову ребенок выбирает картинку, после чего  закрыть все картинки и вновь прочитать все слова по порядку. Ребенок должен отгадать какую картинку он подобрал к каждому слову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Игру можно усложнить количеством слов и картинок, а также выбирая пары, где смысловая связь прослеживается не столь очевидно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ртинка помогает картинке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два комплекта по 8-9 картинок в каждом: первый – основной, второй – дополнительный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ложить на столе основной комплект и сообщить ребенку, что  нужно будет запомнить эти картинки, а для того, чтобы легче выполнить задание, можно использовать второй комплект картинок: выбрать к каждой основной картинке дополнительную. Ребенок располагает картинки попарно и запоминает их 1-2 минуты. Взрослый прячет основные картинки. Ребенок по дополнительным должен вспомнить основные картинк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ртинка помогает слов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10 слов и 10 картинок, связанных по смыслу со слов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рослый последовательно зачитывает слова, а ребенок к каждому слову выбирает картинку, затем через 1-2 минуты нужно вспомнить все слова, связанные с этими картинками по смыслу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 втором способе игры перед воспроизведением слов взрослый забирает картинки. И тогда ребенок вынужден ориентироваться не на реальные картинки,  а на представл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омни картин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8-10 картинок с изображением разнообразных предме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внимательно смотрят и запоминают картинки. Через 2-3 минуты взрослый убирает картинки, а дети должны воспроизвести их /назвать/. Если дети называют не все картинки то можно их предъявить вновь и предложить определить те, которые не были назван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то изменилось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10-15 знакомых ребенку предметов или картин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ложите на столе 10 предметов или картинок, не связанных смыслом и которые нельзя сгруппировать. Предложить детям запомнить картинки и их расположение. Когда ребенок отвернется, нужно поменять 2-3 картинки местами и спросить: «Что изменилось?»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допустил меньше всего ошибок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В игре можно использовать рисунки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омни слов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10-12 не связанных по смыслу слов /стол, море, груша, окно, самолет, помидор, тарелка, дым, чемодан, голова/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 должен запомнить и сразу же их воспроизвест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запомнил быстрее /учитывается количество повторов/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омни рассказ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рассказ или сказка /1-2 страницы текста/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очитать, не спеша рассказ или сказку, начиная с его названия. Потом предложить ребенку рассказать подробно, о чем идет речь и как называется. Засчитываются балл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очно указано название4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авильно передана основная идея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авильно названы отдельные детали (имена, особенности внешнего вида, место событий и т.д.)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следует проводить в виде соревнования между двумя детьм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ких картинок больше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таблица с изображением нескольких видов объек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ние ребенку – определить каких животных  на картинке больше, а каких меньше всех. Для этого нужно про себя посчитать всех животных, подумать и сравнить их количество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усложнить, если добавить задание типа: «Каких животных больше, чем зебр, но меньше, чем коров?»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ибавляй и запоминай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таблица 5х6, где чередуются три рисунка: цветок, бабочка, гриб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 смотрит последовательно на горизонтальные ряды, называя каждый предмет и считая количество одинаковых предме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допустил меньшее количество ошибо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амолеты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таблица с изображением самолетов и неб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квадратах А4, Б1 и В2 находятся самолеты. Передвигаются самолеты по правилам: только по горизонтали, слева направо, каждый раз на одну клетку. Если самолет достиг числа 10, то он снова возвращается на 1. все передвижения ребенок выполняет мысленно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рослый называет марку самолета, который начал движение, а ребенку необходимо назвать квадрат, в который этот самолет попадет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омни цифры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</w:t>
      </w:r>
      <w:r>
        <w:rPr>
          <w:rFonts w:cs="Georgia" w:ascii="Georgia" w:hAnsi="Georgia"/>
          <w:sz w:val="28"/>
          <w:szCs w:val="28"/>
        </w:rPr>
        <w:t>: наборы цифр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казать ребенку набор цифр. Через 2-3 минуты убрать цифры, а ребенок должен воспроизвести их по памяти. Начинать лучше с 3-х цифр, и далее постепенно увеличивать их количество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ВНИМАНИЯ.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Особенности внимания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азвивающие иг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стойчивость  и концентрация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ух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руги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Числа по порядку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електо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ереключ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еселое многоборье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уква-число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араллельный счет предметов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тметь фигур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оизвольнос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рещенное слово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рещенное движе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анон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юкзачок бежит по круг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стойчивость и произвольность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Шерлок Холм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антомима для внимательны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ВНИМАНИЯ.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юкзачок бежит по круг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юкзач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стоят в круге. Педагог подает сигнал по которому игроки начинают передавать рюкзачок друг другу по кругу. По второму сигналу движение рюкзачка прекращается. Тот, у кого оказался рюкзачок, должен его быстро надеть. Дети ведут счет до тех пор, пока ребенок не наденет рюкзачок. Игра продолжаетс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тмечаются дети, затратившие на надевание рюкзачка меньшее количество времен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нон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фортепиано или аудиозапись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 музыку с четко выделенным ритмом дети шагают друг за другом. На первый такт правую руку понимает первый ребенок, на второй такт – второй ребенок и т.д. когда правую руку поднимут все участники игры, на очередной такт дети последовательно поднимают левую руку. Затем в такой же последовательности дети опускают рук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ух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ебольшое квадратное поле, разделенное на 9 и более квадратов, модель мух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клеткам игрового поля нужно двигать воображаемую муху. Передвижение происходит по командам «вверх», «Вниз», «Влево», «вправо». Начальная позиция мухи указывается перед началом игры. Ведущий</w:t>
        <w:tab/>
        <w:t xml:space="preserve"> говорит 7 команд, по которым игрок должен внимательно проследить (без помощи пальца или указки), после чего сделать 3 передвижения по собственным командам. Выходить за пределы поля запрещено, засчитывается как ошибка. Выигрывает тот, кто сделал наименьшее количество ошибо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руг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таблица с изображением круг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ь найти все пустые круги от самого малого до самого большого. Двойные и тройные круги не считать. Можно устроить соревнование, кто быстрее и точнее выполнит задание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исла по порядку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таблица с числ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исла расположены в таблице хаотично. Дети должны находить и называть числа в порядке возрастания, указывая на них указкой. Можно изменить условие, например, называть числа в порядке уменьш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електор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артинк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обходимо, как минимум 3 игрока. Один игрок выпоняет роль «приемника» /он принимает сигналы/, остальные  - «передатчики» /передают сигналы/каждый «передатчик» передает свою информацию: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читает вслух от 5 до 12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ывает в определенной последовательности предметы, изображенные на картинке;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ывает цвета радуги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 они говорят одновременно, приблизительно одинаково громко и непрерывно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«Приемник» держит в руке жезл и слушает молча.  Он должен постепенно настроится на каждого «передатчика». Если ему невозможно это сделать, он может условным жестом настроить «передатчик» погромче, также с помощью жезла можно уменьшить громкость другого «передатчика»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гда «приемник» может угадать, что говорил каждый «передатчик», он жезлом останавливает игру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усложнить, увеличив количество «передатчиков» или увеличив  количество передаваемой информаци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еселое троеборство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убики, контуры, словесный материал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выбрать 3 вида «спорта»: например, конструирование из кубиков дома, рисование контуров животных и проговаривание какой-либо считалки или скороговорк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ждое задание нужно делать быстро и точно. Для контроля можно использовать секундомер. В соревновании побеждает быстрейший и точнейший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усложнить, увеличив количество заданий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тренняя гимнастик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абор физических упражнений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выполняет упражнения, а дети должны повторить их одновременно с ним. Например, приседание, стойка на одной ноге и поворот на 180 градусов. Упражнения выполняются в разной последовательности, по 2 раза каждое, быстро переходя от одного упражнения к другому. Потом можно выбрать другие упражнения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Буква-число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таблица с хаотично расположенными числами от 1 до 10 и буквами от А до 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ние может быть 2-х типов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последовательно найти и показать все буквы и числа по следующим правилам: числа называть в порядке возрастания, а буквы по алфавиту либо числа и буквы называть поочередно.</w:t>
      </w:r>
    </w:p>
    <w:p>
      <w:pPr>
        <w:pStyle w:val="Normal"/>
        <w:numPr>
          <w:ilvl w:val="0"/>
          <w:numId w:val="52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довательно найти и показать числа в порядке уменьшения, а буквы по алфавиту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этой игре важно фиксировать время выполнения задания и количество ошибо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араллельный счет предметов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таблица с изображением трех предметов: цветок, мяч, груша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 должен последовательно двигаться от предмета к предмету и считать таким образом: 1 цветок, 1 мяч, 1 груша, 2 цветка, 2 мяча, 2 груши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усложнения можно увеличить количество предметов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меть фигур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таблица с  различными фигур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 должен просмотреть каждый рядок последовательно и как можно быстрее отметить карандашом 2 (позже – 3, 4) разные виды фигурок. Например – круг – точка в центре, квадрат – крестиком. На выполнение задания отводится не более 5 минут. После этого проверяется качество выполнения задания. Для игры можно использовать газету с текстом вместо таблицы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рещенное слово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вопрос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задает вопросы, игроки отвечают. Ответы могут быть разными, но нельзя говорить условное слово, например: «да», «нет» и называть любой цвет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ры вопросов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ы спишь в ванной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нег белый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ы умеешь летать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ы был на Марсе? Ты любишь сладости?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ы умеешь ремонтировать холодильник?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допустил наименьшее число ошибо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рещенное движение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 время выполнения задания нужно ориентироваться только на словесную инструкцию взрослого, независимо от того, что он демонстрирует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зрослый последовательно дает одну из двух команд: «ухо» или «нос». По этой команде дети должны дотронуться либо к уху, либо к носу. Взрослый также выполняет команду,  при этом специально ошибается: дает одну команду, а показывает другую. Команды нужно подавать разные и в различном темпе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сделает наименьшее число ошибо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торой вариант такой игры «карлики» и «великаны». Дети должны по этим командам приседать или вставать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Шерлок Холмс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ок, который исполняет роль Шерлока Холмса, внимательно рассматривает своего партнера, отворачивается или выходит из комнаты.  Партнер изменяет некоторые детали своей внешности (элементы одежды, прическу, аксессуары). «Детектив» должен найти измен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метом игры может быть обстановка в комнате, мелкие детали в рисунке и др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учше начинать с 3-4 изменений, постепенно увеличивая их количество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антомима для внимательных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демонстрирует пантомиму, а ребенок должен угадать, что каждое движение обозначает. Для начала можно брать простые действия (причесаться, умываться, чистить зубы, есть фрукты, налить чаю, читать книгу, карабкаться по лестнице, играть в футбол). Потом можно демонстрировать действие посложнее (накрывать на стол, прогулка по пляжу, уборка в квартире и  т.д.)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НАГЛЯДНО-ОБРАЗНОГО МЫШЛЕНИЯ.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Способ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Развивающие иг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еобразование образа мысли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Головоломка с палочками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Шахматная дос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риентация в пространстве по схеме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Где сидит попугай?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рисуй план-схем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Чтение и образование схемы объекта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огноз погод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звезд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бери по схеме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рисуй схему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шифруй сказк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ланирование действия мысли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йди все тропк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ереставлялк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Шахматная доск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Головоломка с палочками</w:t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НАГЛЯДНО-ОБРАЗНОГО МЫШЛ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Головоломка с палочкам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четные палочк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зьмите счетные палочки и сложите из них схематическое изображение какого-либо предмета. После этого предложите ребенку переложить несколько палочек, чтобы получилось другое изображение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правилам игры перекладывать палочки запрещается. Но если ребенок не может выполнить задание мысленно, можно прдложить сделать это на практике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сложнить можно, увеличив количество палочек, которые нужно переложить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Где сидит попугай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макет игровой комнаты из спичечных коробков, расположенных на ограниченной плоскости (стол или пол), огражденный веревкой. Можно  нарисовать на бумаге план-схему комнат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представить, что в этой комнате живут медвежонок Мишка и попугай Кеша. Один раз, когда медвежонок пошел в лес за ягодами, попугай придумал новую игру и решил поиграть в нее с медвежонком. Кеша спрятался в комнате и обозначил на схеме место, где его можно найти. Предложите ребенку помочь медвежонку найти попуга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организовать соревнование «Кто быстрей найдет попугая»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ложность игры зависит от размера комнаты, в которой прячется попугай и количества объектов. Чтобы разнообразить игру, можно изменить интерьер комнаты или выбрать другое место (площадку и т.д.)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рисуй план-схем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арандаш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ь детям создать план-схему знакомого пространства. Потом можно предложить сделать план-схему своей комнаты. Перед началом работы обсудить, что находится в квартире и особенности ее планировк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наиболее точно изобразил помещение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гноз погоды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арандаш, схем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иноптики условились изображать погоду при помощи условных обозначений. Такие рисунки метеорологи используют для составления карт погоды. Такими картами пользуются моряки и летчик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росить, каким знаком можно изобразить ясный солнечный день, дождливый день, снегопад, пасмурный день, дождь с грозой, ветер, шторм, дождь со снегом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рисовать разные варианты схематичных изображений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при помощи «рации» ведущий говорит, какая будет погода, а  дети должны найти соответствующую карточку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предложить рассказать о погоде при помощи схематических изображений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звездия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хемы созвездий, рисунки животных и мифических герое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Задание: найти рисунок, который соответствует определенному созвездию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рассказать легенды и мифы (о богине Афродите, о созвездии Кассиопеи, Цефея, Андромеды, Пегаса и Персея)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бери по схеме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троительный конструктор, схематические изображения конструкций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показывает ребенку схематическое изображение одной из конструкций, а он должен собрать ее из деталей, которые есть в его распоряжени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д началом можно проанализировать изображение, выделить основные части и форм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бы усложнить игру, можно увеличить количество деталей либо показывать схему в течение короткого времени и предложить собрать ее по памят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рисуй схем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троительный конструктор, бумага, карандаш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собрать какую-либо конструкцию или соберите ее самостоятельно. Затем предложите изобразить эту конструкцию в виде 3-х схем – вид спереди, вид сбоку, вид сверху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помочь ребенку проанализировать конструкцию, выделив основные детали и форм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шифруй сказк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ебольшие сказки или рассказ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р истории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Однажды черепаха решила полакомиться бананами. Она подползла к пальме, но достать бананы не смогла. Пробовала раскачать пальму – не удалось. Пробовала залезть на дерево – сил не хватило. И когда она потеряла надежду – появился жираф. Жираф легко сорвал несколько бананов и отдал их черепахе»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последовательно зарисовать рассказ, используя схематические изображ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предложить ребенку рассказать при помощи схемы эту историю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йди все троп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игровое поле, где каждая клеточка имеет свой номер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Еж попросил Черепаху принести ему несколько яблок на обед. Но Черепаха не знала дороги, чтобы ей помочь, Ежик записал все возможные пути к нему при помощи  чисел. Отгадай, какие это могут быть дорожки, если каждая из них имеет длину 4 квадрата, а двигаться по диагонали нельз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мер игрового поля можно увеличить, вместо цифр можно использовать буквы, знаки или геометрические фигу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ереставлял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бочие листы с задания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начала нужно определить, чем верхняя карточка отличается от нижней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ние игры: с помощью определенного количества ходов нужно разместить фигуры верхней карточки на такие же места, которые они занимают на нижней.  При этом одним ходом можно переставлять лишь 1 фигуру и только на свободное поле. Количество ходов указано справа от пары карточе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Шахматная доск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маленькая шахматная доска (3х3 или 4х4 клеточки) . разрезать это поле на 3-4 част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ь ребенку собрать из частей целое поле, но так, чтобы черные и белые клетки чередовались друг с другом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устроить соревнование, кто быстрей соберет поле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тепенно можно увеличивать количество клеток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ИГРЫ НА РАЗВИТИЕ ЛОГИЧЕСКОГО МЫШ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пособ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азвивающие иг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равн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сследователь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платк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Чем похожи и чем отличаются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ачем да почему?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бобщ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Я знаю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дин лишний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зови одним словом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Железная дорог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Универмаг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бруч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истематизация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одолжи ряд чисел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одолжи ряд предметов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следовательные картинки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Логические задачки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атриц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ответствие содержанию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Что подходит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одбери к слову картинку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идумай сам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ротивоположности 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ЛОГИЧЕСКОГО МЫШЛ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сследователь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зличные предмет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берите какой-либо предмет и начните его обследовать. Каждый по очереди должен выделить в нем какую-то особенность, признак, особенность в сравнении с другими предметами. Например, нужно назвать предмет и сказать для чего он предназначен, какие его основные признаки: цвет, форма, размер; какой он на ощупь, по запаху, на вкус; из чего сделан; на что похож и на что не похож; что будет, если его бросить  в воду (огонь, с высоты), ударить по нему, подбросить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плат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узоры с вырезанными лоскут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обходимо найти заплатки к прорехам. Обратить внимание на то, что не все заплатки можно вставить в прореху, а лишь те, которые совпадают узором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усложнить, увеличив количество элементов для сравн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ем похожи и чем отличаются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пары разных картинок или пары разных слов, которые называют какие-либо предметы и явл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р: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латье и кроссовки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оза и тюльпан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яц и волк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сна и каштан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Холодильник и пылесос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традь и книга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люшка и ракетка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ыбы и птицы.</w:t>
      </w:r>
    </w:p>
    <w:p>
      <w:pPr>
        <w:pStyle w:val="Normal"/>
        <w:numPr>
          <w:ilvl w:val="0"/>
          <w:numId w:val="6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ре и океан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540" w:hanging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ловек и обезьяна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вать одну из пар и попросить определить, чем похожи и чем отличаются объекты. Необходимо назвать как можно больше признаков отличия и сходства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группе детей можно называть похожие и отличительные особенности по очереди. Кто не может назвать ни одного признака – пропускает ход.</w:t>
      </w:r>
    </w:p>
    <w:p>
      <w:pPr>
        <w:pStyle w:val="Normal"/>
        <w:spacing w:lineRule="auto" w:line="360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чем и почему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вопросы к детям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задает вопросы, а ребенок должен логично на него ответить. Вопросы могут быть 3-х видов: 1) на предположение, угадывание и додумывание; 2)на установление причины и содержания действий; 3)на принятие решения и планирование своих действий.</w:t>
      </w:r>
    </w:p>
    <w:p>
      <w:pPr>
        <w:pStyle w:val="Normal"/>
        <w:ind w:left="18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просы первого типа.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ты думаешь, зачем мама ходит на работу?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…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зачем люди пришли в ресторан?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…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зачем нам нужны книги?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…</w:t>
      </w: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зачем нам нужны плитки и печки?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…</w:t>
      </w:r>
      <w:r>
        <w:rPr>
          <w:rFonts w:cs="Georgia" w:ascii="Georgia" w:hAnsi="Georgia"/>
          <w:sz w:val="28"/>
          <w:szCs w:val="28"/>
        </w:rPr>
        <w:t>зачем нам нужны ножницы?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…</w:t>
      </w:r>
      <w:r>
        <w:rPr>
          <w:rFonts w:cs="Georgia" w:ascii="Georgia" w:hAnsi="Georgia"/>
          <w:sz w:val="28"/>
          <w:szCs w:val="28"/>
        </w:rPr>
        <w:t>Зачем человек спит?</w:t>
      </w:r>
    </w:p>
    <w:p>
      <w:pPr>
        <w:pStyle w:val="Normal"/>
        <w:numPr>
          <w:ilvl w:val="0"/>
          <w:numId w:val="5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…</w:t>
      </w:r>
      <w:r>
        <w:rPr>
          <w:rFonts w:cs="Georgia" w:ascii="Georgia" w:hAnsi="Georgia"/>
          <w:sz w:val="28"/>
          <w:szCs w:val="28"/>
        </w:rPr>
        <w:t>зачем нам нужен телефон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просы второго типа.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масло плавится на горячей поверхности?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вода в холодильнике замерзает?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зимой включают отопление?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чему предметы падают вниз, а не вверх?</w:t>
      </w:r>
    </w:p>
    <w:p>
      <w:pPr>
        <w:pStyle w:val="Normal"/>
        <w:numPr>
          <w:ilvl w:val="0"/>
          <w:numId w:val="28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необходимо для жизни собаке, кошке, рыбе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просы третьего типа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ы хотим пригласить на следующей неделе гостей. Как нам приготовиться? Перечислите все, что мы должны сделать.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нис вылил варенье на пол. Что ему теперь делать?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очереди за помидорами Дима стал впереди Марины. Как ей быть?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тя пошла на прогулку и заблудилась. Что ей делать? Что нужно знать, чтобы никогда больше не заблудиться?</w:t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узнать, который час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ответит правильно большее количество раз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Я знаю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мяч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называет какое-либо обобщающее слова, а ребенок  должен назвать те понятия и предметы, которые входят в данное обобщение (растение, фрукты, овощи, транспорт и т.д.),  можно использовать абстрактные обобщения (какой бывает погода? Какие бывают праздники? Назови все, что летает)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дин лишний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предметы или картинки, принадлежащие к группам: игрушки, посуда, овощи, фрукты, инструменты, рыбы, ягоды, напитки, продукты, одежда и т.д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группировать картинки таким образом, чтобы одна из них была лишняя. Ребенок должен найти лишнюю картинку и объяснить свой выбор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зови одним словом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группы сл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называет три предмета одной группы, а ребенок делает обобщение. Например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уп, каша, котлета – еда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мпот, сок чай – напитки.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ояль, скрипка, дудка – муз.инстументы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усложнить, если ввести дополнительное условие: перед называнием обобщающего слова ребенок должен назвать еще один предмет данной групп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Железная дорога /Обручи/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омплект из 18 геометрических фигур /круг, треугольник, квадрат/ из блоков Дьенеш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Фигуры – поезда должны попасть в конечный пункт, при этом двигаться могут фигуры соответствующие знакам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то допустит меньше ошибок – тот и выиграл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Универсам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арточки с изображением предметов 4-х групп по 3-4 картинки в каждой группе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универсам привезли много разных товаров. Дети должны разложить товары по полкам. В магазине есть 4 отдел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предложите сократить количество отделов в два раза. Разгруппировать товары и назвать отделы обобщающим словом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руппы предметов можно расширять и разнообразить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должи ряд чисел /продолжи ряд предметов/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арточки числового лото и знак вопроса /карточки с изображением предметов и знак вопроса/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Разложите карточки с числами в 2 ряда. В первом ряду числа должны быть расположены в определенной последовательности. В конце первого ряда должен быть знак вопроса, т.к. последнее число отсутствует. 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ку необходимо найти закономерность расположения чисел и выбрать одно из чисел второго ряда для завершения первой строчк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атриц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таблицы с изображением предметов в определенной закономерности /2*2, 3*3/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 каждой матрице не хватает одного предмета. Ребенок должен понять закономерность и найти подходящий предмет, объяснив закономерность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то подходит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два набора картин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дин набор – для ведущего, второй – для ребенка. Ведущий называет какой либо предмет из своего набора, а ребенок должен отыскать наиболее подходящий из своего набора. Затем ребенок объясняет свой выбор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дбери к словам картинк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абор картинок и набор слов, связанных с ними по смыслу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называет какое-либо слово, а ребенок должен найти наиболее подходящую к этому слову картинку. Затем объясняет свой выбор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быстрее и точнее подберет картинку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идумай сам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езаконченные предлож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ры:</w:t>
      </w:r>
    </w:p>
    <w:p>
      <w:pPr>
        <w:pStyle w:val="Normal"/>
        <w:numPr>
          <w:ilvl w:val="0"/>
          <w:numId w:val="4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м – кирпич, банка - … /стекло/</w:t>
      </w:r>
    </w:p>
    <w:p>
      <w:pPr>
        <w:pStyle w:val="Normal"/>
        <w:numPr>
          <w:ilvl w:val="0"/>
          <w:numId w:val="4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Шайба – клюшка, воланчик - …/ракетка/</w:t>
      </w:r>
    </w:p>
    <w:p>
      <w:pPr>
        <w:pStyle w:val="Normal"/>
        <w:numPr>
          <w:ilvl w:val="0"/>
          <w:numId w:val="4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ньки – лед, лыжи -…/снег/</w:t>
      </w:r>
    </w:p>
    <w:p>
      <w:pPr>
        <w:pStyle w:val="Normal"/>
        <w:numPr>
          <w:ilvl w:val="0"/>
          <w:numId w:val="4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олка-ткань, фломастер -…/бумага/</w:t>
      </w:r>
    </w:p>
    <w:p>
      <w:pPr>
        <w:pStyle w:val="Normal"/>
        <w:numPr>
          <w:ilvl w:val="0"/>
          <w:numId w:val="43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вет – глаза, звук -…/ухо/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ку необходимо закончить предложение одним словом.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ИГРЫ НА РАЗВИТИЕ ТВОРЧЕСКОГО МЫШ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пособ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азвивающие иг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деление противоположных особенностей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 хорошо, и плохо</w:t>
            </w:r>
          </w:p>
          <w:p>
            <w:pPr>
              <w:pStyle w:val="Normal"/>
              <w:numPr>
                <w:ilvl w:val="0"/>
                <w:numId w:val="49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ротивоположност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ставление вопросов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Почемучка 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Что в кулаке?</w:t>
            </w:r>
          </w:p>
          <w:p>
            <w:pPr>
              <w:pStyle w:val="Normal"/>
              <w:numPr>
                <w:ilvl w:val="0"/>
                <w:numId w:val="3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Без с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деление несущественных признаков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Находчивость </w:t>
            </w:r>
          </w:p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Золотые ру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Генерирование идей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строение в цвете</w:t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антомима для смекалистых</w:t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едставь себе…</w:t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ставь предложение</w:t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лшебные круги</w:t>
            </w:r>
          </w:p>
          <w:p>
            <w:pPr>
              <w:pStyle w:val="Normal"/>
              <w:numPr>
                <w:ilvl w:val="0"/>
                <w:numId w:val="38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ямоугольное королевство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Включение» объекта в новые связи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орисуй фигуру</w:t>
            </w:r>
          </w:p>
          <w:p>
            <w:pPr>
              <w:pStyle w:val="Normal"/>
              <w:numPr>
                <w:ilvl w:val="0"/>
                <w:numId w:val="5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езаконченный рисунок</w:t>
            </w:r>
          </w:p>
          <w:p>
            <w:pPr>
              <w:pStyle w:val="Normal"/>
              <w:numPr>
                <w:ilvl w:val="0"/>
                <w:numId w:val="5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А что дальше?</w:t>
            </w:r>
          </w:p>
          <w:p>
            <w:pPr>
              <w:pStyle w:val="Normal"/>
              <w:numPr>
                <w:ilvl w:val="0"/>
                <w:numId w:val="57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ридумай историю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бор оригинального образа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На что похожа фигура?</w:t>
            </w:r>
          </w:p>
          <w:p>
            <w:pPr>
              <w:pStyle w:val="Normal"/>
              <w:numPr>
                <w:ilvl w:val="0"/>
                <w:numId w:val="36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Кляксы </w:t>
            </w:r>
          </w:p>
          <w:p>
            <w:pPr>
              <w:pStyle w:val="Normal"/>
              <w:numPr>
                <w:ilvl w:val="0"/>
                <w:numId w:val="36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Путешествие на тучах</w:t>
            </w:r>
          </w:p>
          <w:p>
            <w:pPr>
              <w:pStyle w:val="Normal"/>
              <w:numPr>
                <w:ilvl w:val="0"/>
                <w:numId w:val="36"/>
              </w:numPr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амое смешное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ТВОРЧЕСКОГО МЫШЛЕНИЯ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 хорошо, и плохо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абор слов и понятий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предлагает оценить явления и понятия с точки зрения «хорошо – плохо».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римеры понятий: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Georgia" w:ascii="Georgia" w:hAnsi="Georgia"/>
          <w:sz w:val="28"/>
          <w:szCs w:val="28"/>
        </w:rPr>
        <w:t>Зима, лето, осень, весна. /</w:t>
      </w:r>
      <w:r>
        <w:rPr>
          <w:rFonts w:cs="Georgia" w:ascii="Georgia" w:hAnsi="Georgia"/>
          <w:b/>
          <w:sz w:val="28"/>
          <w:szCs w:val="28"/>
        </w:rPr>
        <w:t>лето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хорошо</w:t>
      </w:r>
      <w:r>
        <w:rPr>
          <w:rFonts w:cs="Georgia" w:ascii="Georgia" w:hAnsi="Georgia"/>
          <w:sz w:val="28"/>
          <w:szCs w:val="28"/>
        </w:rPr>
        <w:t xml:space="preserve"> – тепло, можно купаться, мало одежды; </w:t>
      </w:r>
      <w:r>
        <w:rPr>
          <w:rFonts w:cs="Georgia" w:ascii="Georgia" w:hAnsi="Georgia"/>
          <w:i/>
          <w:sz w:val="28"/>
          <w:szCs w:val="28"/>
        </w:rPr>
        <w:t>плохо</w:t>
      </w:r>
      <w:r>
        <w:rPr>
          <w:rFonts w:cs="Georgia" w:ascii="Georgia" w:hAnsi="Georgia"/>
          <w:sz w:val="28"/>
          <w:szCs w:val="28"/>
        </w:rPr>
        <w:t xml:space="preserve"> – бывает очень жарко, пот, можно обгореть на солнце/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Georgia" w:ascii="Georgia" w:hAnsi="Georgia"/>
          <w:sz w:val="28"/>
          <w:szCs w:val="28"/>
        </w:rPr>
        <w:t>Дождь, снег, солнце, ветер, огонь. /</w:t>
      </w:r>
      <w:r>
        <w:rPr>
          <w:rFonts w:cs="Georgia" w:ascii="Georgia" w:hAnsi="Georgia"/>
          <w:b/>
          <w:sz w:val="28"/>
          <w:szCs w:val="28"/>
        </w:rPr>
        <w:t>огонь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хорошо</w:t>
      </w:r>
      <w:r>
        <w:rPr>
          <w:rFonts w:cs="Georgia" w:ascii="Georgia" w:hAnsi="Georgia"/>
          <w:sz w:val="28"/>
          <w:szCs w:val="28"/>
        </w:rPr>
        <w:t xml:space="preserve"> – согревает, можно приготовить еду, </w:t>
      </w:r>
      <w:r>
        <w:rPr>
          <w:rFonts w:cs="Georgia" w:ascii="Georgia" w:hAnsi="Georgia"/>
          <w:i/>
          <w:sz w:val="28"/>
          <w:szCs w:val="28"/>
        </w:rPr>
        <w:t>плохо</w:t>
      </w:r>
      <w:r>
        <w:rPr>
          <w:rFonts w:cs="Georgia" w:ascii="Georgia" w:hAnsi="Georgia"/>
          <w:sz w:val="28"/>
          <w:szCs w:val="28"/>
        </w:rPr>
        <w:t xml:space="preserve"> – можно обжечься, пожары/</w:t>
      </w:r>
    </w:p>
    <w:p>
      <w:pPr>
        <w:pStyle w:val="Normal"/>
        <w:numPr>
          <w:ilvl w:val="0"/>
          <w:numId w:val="4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пать, есть, гулять в лесу, лазить в горах.</w:t>
      </w:r>
    </w:p>
    <w:p>
      <w:pPr>
        <w:pStyle w:val="Normal"/>
        <w:numPr>
          <w:ilvl w:val="0"/>
          <w:numId w:val="44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ить лекарства, делать зарядку, умываться.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rFonts w:cs="Georgia" w:ascii="Georgia" w:hAnsi="Georgia"/>
          <w:sz w:val="28"/>
          <w:szCs w:val="28"/>
        </w:rPr>
        <w:t>Нож, тарелка, стекло. /</w:t>
      </w:r>
      <w:r>
        <w:rPr>
          <w:rFonts w:cs="Georgia" w:ascii="Georgia" w:hAnsi="Georgia"/>
          <w:b/>
          <w:sz w:val="28"/>
          <w:szCs w:val="28"/>
        </w:rPr>
        <w:t>нож</w:t>
      </w:r>
      <w:r>
        <w:rPr>
          <w:rFonts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i/>
          <w:sz w:val="28"/>
          <w:szCs w:val="28"/>
        </w:rPr>
        <w:t>хорошо</w:t>
      </w:r>
      <w:r>
        <w:rPr>
          <w:rFonts w:cs="Georgia" w:ascii="Georgia" w:hAnsi="Georgia"/>
          <w:sz w:val="28"/>
          <w:szCs w:val="28"/>
        </w:rPr>
        <w:t xml:space="preserve"> – легко резать, </w:t>
      </w:r>
      <w:r>
        <w:rPr>
          <w:rFonts w:cs="Georgia" w:ascii="Georgia" w:hAnsi="Georgia"/>
          <w:i/>
          <w:sz w:val="28"/>
          <w:szCs w:val="28"/>
        </w:rPr>
        <w:t>плохо</w:t>
      </w:r>
      <w:r>
        <w:rPr>
          <w:rFonts w:cs="Georgia" w:ascii="Georgia" w:hAnsi="Georgia"/>
          <w:sz w:val="28"/>
          <w:szCs w:val="28"/>
        </w:rPr>
        <w:t xml:space="preserve"> – можно пораниться/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можно предложить детям назвать какие-либо предметы и найти в них противоположные признаки и функции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отивоположност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абор противоположных пар слов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называет противоположные особенности или признаки, а дети должны догадаться, какие предметы и явления могут иметь эти особенност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пример: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стрый – тупой /нож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рячий – холодный /чай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брый – злой /собака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селый – грустный /человек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лубокое – мелкое /море, озеро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лабый – сильный /ветер, парень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быстрый – медленный /автомобиль, поезд/</w:t>
      </w:r>
    </w:p>
    <w:p>
      <w:pPr>
        <w:pStyle w:val="Normal"/>
        <w:numPr>
          <w:ilvl w:val="0"/>
          <w:numId w:val="4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дти – стоять /часы, человек/</w:t>
      </w:r>
    </w:p>
    <w:p>
      <w:pPr>
        <w:pStyle w:val="Normal"/>
        <w:spacing w:lineRule="auto" w:line="36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очемучка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южетный рисун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рассмотреть и рисунок и спросить обо всем, что им непонятно. Победителем может быть тот, кто задаст больше вопросов, либо вопросов, на которые трудно ответить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гда все вопросы будут исчерпаны, нужно придумать рассказ по картине, используя прежние ответы на все вопрос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Что в кулаке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игрушки из киндер-сюрприз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зьмите игрушку и спрячьте его в кулаке. Дети должны отгадать этот предмет, задавая различные вопросы. Выигрывает тот, кто угадает предмет, используя наименьшее количество вопросо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Без слов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ситуации общения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придумывает ситуацию, в которой говорить нельзя либо не имеет смысла. Например, встреча с марсианами, либо два человека на противоположных берегах реки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ок должен что-либо спрашивать у ведущего /без слов/, а ведущий должен отвечать /без слов/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речень вопросов: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ейчас утро или вечер?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ы хочешь есть?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можно купить продукты?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ут есть телефон?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де моя зубная щетка?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 нападут ли на нас марсиане?</w:t>
      </w:r>
    </w:p>
    <w:p>
      <w:pPr>
        <w:pStyle w:val="Normal"/>
        <w:numPr>
          <w:ilvl w:val="0"/>
          <w:numId w:val="50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ут есть какой-либо транспорт?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ходчивый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знообразные предмет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берите предмет и попросите детей назвать как можно больше вариантов, для чего этот предмет можно использовать. В этой игре можно и нужно выходить за рамки обычного применения вещей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пример, книга: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итать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руз для склеивания предметов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ставка для фильмоскопа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кирпич» для строительства замка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огня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бумагу для записей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веер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тень от света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тайник</w:t>
      </w:r>
    </w:p>
    <w:p>
      <w:pPr>
        <w:pStyle w:val="Normal"/>
        <w:numPr>
          <w:ilvl w:val="0"/>
          <w:numId w:val="3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самообороны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олотые рук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называет какой-либо материал, а дети должны придумать как можно больше предметов (обычных и необычных), которые можно сделать из этого материал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пример, дерево: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тул, стол, карандаш, шкаф,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нижная полка, тумбочка, оконная рама,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верь, статуэтка, рамка для картин,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Шашки, шахматная доска, корабль, дом,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ский конструктор, лестница и т.д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строение в цвете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раски, фломастеры, карандаши, мелк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при помощи красок изобразить различные настроения, чувства, эмоции. Например, веселье, страх, обида, злость, любовь и т.п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учше формулировать задание конкретно: «У тебя веселое настроение – ты идешь в цирк. Каким бы цветом ты нарисовал это настроение?»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торой вариант – разукрасить два одинаковых контурных рисунка. На одном – добрый и веселый волшебник, на другом – злой и хмурый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антомима для смекалистых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отгадать ваши пантомимы: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илач поднимает штангу.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ндейца в прериях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селую обезьянку с бананом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орячий самовар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иса бежит от охотника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етух упал в болото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двежонок ест ме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ле того как дети научатся отгадывать пантомимы, нужно предложить им придумать свои пантомим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едставь себе…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… Если бы ожили твои игрушки (медвежонок, слоненок, машинка, кукла и т.д.), то что бы они тебе сказали?»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должны придумать, что такое важное могли бы сказать игрушки. Идеи могут быть невероятные и смешные. Предложите представить себе, что сказал бы вам:</w:t>
      </w:r>
    </w:p>
    <w:p>
      <w:pPr>
        <w:pStyle w:val="Normal"/>
        <w:numPr>
          <w:ilvl w:val="0"/>
          <w:numId w:val="5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ухонный стол, за которым вы обедаете;</w:t>
      </w:r>
    </w:p>
    <w:p>
      <w:pPr>
        <w:pStyle w:val="Normal"/>
        <w:numPr>
          <w:ilvl w:val="0"/>
          <w:numId w:val="5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что пожаловался бы диван, на котором вы спите.</w:t>
      </w:r>
    </w:p>
    <w:p>
      <w:pPr>
        <w:pStyle w:val="Normal"/>
        <w:numPr>
          <w:ilvl w:val="0"/>
          <w:numId w:val="51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ем бы похвасталась ваша любимая книжка?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можно переходить к необычным явлениям:</w:t>
      </w:r>
    </w:p>
    <w:p>
      <w:pPr>
        <w:pStyle w:val="Normal"/>
        <w:numPr>
          <w:ilvl w:val="0"/>
          <w:numId w:val="4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будет, если солнце привязать веревкой к дереву?</w:t>
      </w:r>
    </w:p>
    <w:p>
      <w:pPr>
        <w:pStyle w:val="Normal"/>
        <w:numPr>
          <w:ilvl w:val="0"/>
          <w:numId w:val="4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будет, если все предметы начнут падать не вниз, а вверх?</w:t>
      </w:r>
    </w:p>
    <w:p>
      <w:pPr>
        <w:pStyle w:val="Normal"/>
        <w:numPr>
          <w:ilvl w:val="0"/>
          <w:numId w:val="4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будет, если человек перестанет употреблять пищу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ставь предложение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из трех слов придумать как можно больше предложений. Например: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Автомобиль, мокрый, пастух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Тетрадь, обезьяна, сова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вон, лестница, встать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Лампа, дерево, высокий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душка, веселый, жевать.</w:t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рова, легкий, летать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жно использовать и большее количество слов (4-5), но начинать лучше с трех. Можно придумывать предложения фантастического содержани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лшебные круг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бочий лист с 20 круг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дорисовать круги так, чтобы вышло 20 разных предметов, которые имеют округлую форму, либо круг входит в их состав. Под каждым предметом нужно написать его названи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ямоугольное королевство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бочий лист с 20 прямоугольник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дорисовать прямоугольники так, чтобы вышло 20 разных предметов, которые имеют прямоугольную форму, либо прямоугольник входит в их состав. Под каждым предметом нужно написать его названи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орисуй фигур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бочий лист с фигурами, не похожими на реальные предметы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ям необходимо дорисовать эти фигуры так, чтобы вышло что-то интересное, а потом придумать к каждому рисунку коротенькую историю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езаконченный рисунок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бочий лист с незаконченным схематическим изображением. Карандаш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закончить рисунок, а потом рассказать интересную историю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бы усложнить игру, можно сделать изображения трудно узнаваемыми. Варианты игры могут быть такими: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днажды на Марсе.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стров в океане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обычный цирк.</w:t>
      </w:r>
    </w:p>
    <w:p>
      <w:pPr>
        <w:pStyle w:val="Normal"/>
        <w:numPr>
          <w:ilvl w:val="0"/>
          <w:numId w:val="3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ультики. И др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 что дальше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исунки с интересным и понятным ребенку сюжетом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ебенку необходимо внимательно рассмотреть рисунок, придумать и рассказать историю, которая могла бы произойти с героями рисунк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братите внимание на детали, которые ребенок должен использовать в рассказ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Разновидности игры:</w:t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рисовать рисунок и рассказать придуманную историю.</w:t>
      </w:r>
    </w:p>
    <w:p>
      <w:pPr>
        <w:pStyle w:val="Normal"/>
        <w:numPr>
          <w:ilvl w:val="0"/>
          <w:numId w:val="2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делать 1-2 схематичных рисунка и рассказать, что было до изображенной ситуации, чем все закончилось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ридумай историю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составить рассказ на необычную тему:</w:t>
      </w:r>
    </w:p>
    <w:p>
      <w:pPr>
        <w:pStyle w:val="Normal"/>
        <w:numPr>
          <w:ilvl w:val="0"/>
          <w:numId w:val="6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неговик придумал способ полететь на Солнце.</w:t>
      </w:r>
    </w:p>
    <w:p>
      <w:pPr>
        <w:pStyle w:val="Normal"/>
        <w:numPr>
          <w:ilvl w:val="0"/>
          <w:numId w:val="6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ном решил стать великаном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На что похожа фигура?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изображения разнообразных фигур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определить, на что похожи эти фигу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нужно детально рассказать о придуманном предмете: для чего нужен, чей он, как выглядит, цвет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предложите детям самостоятельно придумать подобные рисунки и показать их для отгадывани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ляксы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изображения клякс разной формы.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ребенку внимательно рассмотреть кляксы и сказать, на что они похожи. Затем выберите самую оригинальную версию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ляксы можно сделать вместе с детьми и потом придумать истори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Путешествие на тучах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ебо, стена, асфальт и т.д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 время прогулки предложите ребенку посмотреть на облака и пофантазировать, на что они похожи. Чем больше оригинальных версий – тем лучш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амое смешное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арандаши, фломастер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нарисовать что-то смешное – самое смешное в мире. В конце можно организовать выставку рисунков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ВООБРАЖЕНИЯ.</w:t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Способности и умения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Развивающие иг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Использование предметов-заместителей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Живые фигур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дитель такс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ывеск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Шкатулка со сказ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«оживление» предметов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лшебные круги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Дорисуй фигур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здание образа по словесному описанию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Мешок с подарк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Так бывает или нет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тгадай загадк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Воссоздание целого из частей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бери картинку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Лоскутки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Оперирование образом объекта в пространстве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алфетки с узором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Кубики-неведимк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Развертки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оставление и последовательная реализация пла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Расшифруй сказку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Сказочник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36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 xml:space="preserve">Архитектор 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ИГРЫ НА РАЗВИТИЕ ВООБРАЖЕНИЯ.</w:t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Живые фигуры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небольшие игрушки или предметы, геометрические фигуры, карточки с изображением этих фигур в различных комбинациях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ля начала можно взять 3 игрушки и 3 фигу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пример, медведь – квадрат, крокодил – треугольник, черепаха – полукруг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ние состоит в том,  чтобы разместить игрушки в соответствии с расположением фигур на карточк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степенно количество фигур увеличивается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можно предложить располагать фигуры в соответствии с рассказом истории об игрушках «Путешествие», «Поход», «Прогулка»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сложнение: увеличение количества игрушек и фигур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одитель такс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5-10 карточек с дорожными знак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ажите детям. Что они сейчас будут водителями такси и их в пути ждут разные неожиданност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одители отправляются в путь и встречают разные знаки, определяют их значение и двигаются дальш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вески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арточки с изображением предметов, которые могли бы быть вывесками к различным магазинам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Чтобы узнать, чем торгуют в магазине –достаточно посмотреть на вывеску» Покажите первую карточку: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какие товары можно купить в магазине с такой вывеской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-как называется такой магазин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тем можно предложить придумать другие вывески к магазинам, используя не более 1-2 предмето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ундучок сказок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оробочка с разноцветными геометрическими фигурам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по очереди достают геометрическую фигуру, называют героя и что с ним произошло. Следующий ребенок берет следующую фигуру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огда сказка закончилась – предложить детям вспомнить – какая геометрическая фигура какого героя обозначал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Мешок с подаркам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2 мешка и игрушки небольшого размера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 словесному описанию найти в мешочке на ощупь нужный предмет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мер описания: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«Это предмет, который может легко изменить форму и превратиться из одной игрушки в другую» /робот-самолет/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ак бывает или нет?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дущий коротко описывает ситуацию: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ертолет летит в небе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дведь живет в зеркале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едведь гуляет в лесу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се деревья растут вниз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шкафу греется чай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аша едет на велосипеде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альчик ест банан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яч закопал девочку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 Коли квадратный шар</w:t>
      </w:r>
    </w:p>
    <w:p>
      <w:pPr>
        <w:pStyle w:val="Normal"/>
        <w:numPr>
          <w:ilvl w:val="0"/>
          <w:numId w:val="55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урица съела слона и т.д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ети говорят бывает ли так или нет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кто сделал меньше всего ошибок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тгадай загадк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загадк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не говорить отгадки, а показать при помощи пантомимы, жестов, мимики.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обери картинк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разрезные картинки (от 5-6 частей и более)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казать целую картинку, запомнить ее, а затем предложить собрать из частей такую ж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обеждает тот, кто соберет первым и правильно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Дополнительные условия: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определить каких частей не хватает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колько машин можно сделать из предложенных деталей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Лоскут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артинки сюжетные и предметные и вырезанные фрагменты из картинок в увеличенном виде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ь детям рассмотреть рисунок и фрагменты рисунков. Определить, откуда был вырезан каждый лоскут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алфетки с узором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образцы вырезанных салфеток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еобходимо мысленно развернуть сложенную салфетку и ориентируясь на узор, определить какая из развернутых салфеток подходит к образцу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убики-неведим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кубики и схемы сборок конструкций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Соберите одну из конструкций и предложите ребенку определить, сколько кубиков вы использовали для этого. Сколько кубиков мы не видим?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 следующем этапе можно предложить схемы конструкций с постепенным усложнением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азвертки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изображения объемных предметов и их разверток на плоскости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ужно определить, какому предмету соответствует определенная развертка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асшифруй сказку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арандаши, фломастер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идумайте сказку с простым сюжетом, но не рассказывайте, а изобразите в виде последовательных рисунко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«расшифровать» сказку и рассказать ее. Главное, чтобы сюжет развивался в соответствии с рисункам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гру можно усложнить путем увеличения количества рисунков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Сказочник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, карандаши, фломастеры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Задание сказочника – придумать сказку на заданную тему. Но сперва нужно нарисовать план-схему своей сказки, а потом используя схему, рассказать придуманно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Архитектор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i/>
          <w:sz w:val="28"/>
          <w:szCs w:val="28"/>
        </w:rPr>
        <w:t>Материал:</w:t>
      </w:r>
      <w:r>
        <w:rPr>
          <w:rFonts w:cs="Georgia" w:ascii="Georgia" w:hAnsi="Georgia"/>
          <w:sz w:val="28"/>
          <w:szCs w:val="28"/>
        </w:rPr>
        <w:t xml:space="preserve"> бумага в клеточку, карандаши, строительный конструктор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Ход игры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Предложите детям сначала нарисовать свою будущую постройку (для начала можно использовать 5-6 деталей), а затем сделать конструкцию по своей схеме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игрывает тот, у кого наибольшее совпадение схемы и конструкции.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50:00Z</dcterms:created>
  <dc:creator>Майя</dc:creator>
  <dc:description/>
  <cp:keywords/>
  <dc:language>en-US</dc:language>
  <cp:lastModifiedBy>Майя</cp:lastModifiedBy>
  <dcterms:modified xsi:type="dcterms:W3CDTF">2013-04-11T16:52:00Z</dcterms:modified>
  <cp:revision>1</cp:revision>
  <dc:subject/>
  <dc:title>ИГРЫ НА РАЗВИТИЕ СЕНСОРНЫХ СПОСОБНОСТЕЙ</dc:title>
</cp:coreProperties>
</file>