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лючевская средняя общеобразовательная школа № 1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Ключи, улица Делегатская 5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Исследование влияния йода на организм человек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(исследовательская рабо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: Бессоседняя Ксения 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еница 11б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уководитель: Видершпан Ирина Петров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учитель хим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Ключи 2010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йода…………………………………………………..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Биологическая роль щитовидной железы и ее гормонов……………….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Йод в организме человека………………………………………………….6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рганизма в йоде…………………………………………….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баланс йода в организме……………………………………………...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йоддефицитных заболеваниях……………………………….1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йодного дефицита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Йод и питание……………………………………………………………..1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йода в продуктах питания (таблица)……………………..19</w:t>
      </w:r>
    </w:p>
    <w:p>
      <w:pPr>
        <w:pStyle w:val="Normal"/>
        <w:numPr>
          <w:ilvl w:val="0"/>
          <w:numId w:val="3"/>
        </w:numPr>
        <w:spacing w:lineRule="auto" w:line="360"/>
        <w:ind w:left="36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: определение содержания йода в соли……….....20</w:t>
      </w:r>
    </w:p>
    <w:p>
      <w:pPr>
        <w:pStyle w:val="Normal"/>
        <w:numPr>
          <w:ilvl w:val="0"/>
          <w:numId w:val="3"/>
        </w:numPr>
        <w:spacing w:lineRule="auto" w:line="360"/>
        <w:ind w:left="36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………………………………………………………………...2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ресурсов…………………………………………………………..2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……………………………………………………………….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>1. Вве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Йод знают все. Порезав палец, мы тянемся к склянке с йодом, точнее с его спиртовым раствором. Но не все знают насколько важно содержание йода в нашем организме. Йод является очень сильным антисептическим препаратом. Однако йод служит не только для смазывания ссадин и царапин. Хотя йода в человеческом организме всего 25 мг, он играет важную роль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проблемы дефицита йода и определить его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держание  в некоторых продуктах пит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1) Провести обзор литературы по данной те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  2) Выявить наличие продуктов питания, обогащенных йод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  3) Определить содержания йода в некоторых продуктах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ит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  4) Проанализиров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а)  ассортимент продуктов питания торговых точек с. Ключи,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держащих й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) ассортимент профилактических средств, реализуем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птечной сетью с. Клю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  5) Сделать выводы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ы исследования:</w:t>
      </w:r>
      <w:r>
        <w:rPr>
          <w:sz w:val="28"/>
          <w:szCs w:val="28"/>
        </w:rPr>
        <w:t xml:space="preserve"> продукты питан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ы  исследования:</w:t>
      </w:r>
      <w:r>
        <w:rPr>
          <w:sz w:val="28"/>
          <w:szCs w:val="28"/>
        </w:rPr>
        <w:t xml:space="preserve"> соль (поваренная, йодированная, морская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исследования: описательный, метод анализа, химический эксперимен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чале работы была выдвинута </w:t>
      </w:r>
      <w:r>
        <w:rPr>
          <w:i/>
          <w:sz w:val="28"/>
          <w:szCs w:val="28"/>
        </w:rPr>
        <w:t xml:space="preserve">гипотеза: </w:t>
      </w:r>
      <w:r>
        <w:rPr>
          <w:sz w:val="28"/>
          <w:szCs w:val="28"/>
        </w:rPr>
        <w:t>продукты питания не могут обеспечить человека суточной дозой й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аучной литературы показал, что в Российской Федерации не существует территорий, на которых население не подверглось бы риску развития йоддефицитных заболеваний (ИДЗ). Во всех обследованных регионах, от центральных областей до Сахалина, население испытывает в питании дефицит йода. </w:t>
      </w:r>
    </w:p>
    <w:p>
      <w:pPr>
        <w:pStyle w:val="Normal"/>
        <w:spacing w:lineRule="auto" w:line="360"/>
        <w:ind w:left="1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" w:firstLine="708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2. Биологическая роль йод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д относится к группе веществ, которые постоянно содержатся в живых организмах, включаются в обмен веществ, входят в состав биологически активных соединений и являются незаменимы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ную систему составляют железы внутренней секреции - они называются так потому, что свои гормоны (биологически активные вещества) они выделяют непосредственно в кровь. Гормоны, выделяясь в кровоток эндокринными железами, действуют на ткани и органы-мишени организма, нередко находящиеся на значительном отдалении от места их образования, через рецепторы (особые клеточные структуры-приемники). Одной из важнейших желез эндокринной системы является щитовидная железа. Она не может работать без достаточного количества йода в организме, поскольку он является неотъемлемым компонентом ее гормонов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/>
          <w:b/>
          <w:bC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center"/>
        <w:outlineLvl w:val="0"/>
        <w:rPr/>
      </w:pPr>
      <w:r>
        <w:rPr>
          <w:b/>
          <w:bCs/>
          <w:kern w:val="2"/>
          <w:sz w:val="36"/>
          <w:szCs w:val="36"/>
        </w:rPr>
        <w:t>3. Биологическая роль щитовидной железы и ее гормон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большая щитовидная железа играет важную роль в организме: активно захватывает йод из крови, создает его запасы, образует и выделяет тиреоидные гормоны. В организме нет такого органа или системы, которые бы в них не нуждались. Они играют важную роль в жизнедеятельности человека любого возраста, особенно в период внутриутробной жизни и раннего детск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моны щитовидной железы выполняю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уют процессы развития, созревания, специализации и обновления почти всех тканей организма, причем оказывают более выраженное влияние на деление клеток, чем на их восстановление. В связи с этим имеют исключительно важное значение для закладки и развития мозга плода, формирования интеллекта ребенка, роста и созревания костного скелета, полов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Обеспечивают нормальный энергетический обмен (увеличивают количество митохондрий - клеточных структур, ответственных за энергетическое обеспечение всех биохимических реакций, стимулируют образование энергии и тепла, повышают потребность тканей в кислороде), а энергия, как известно, нужна не только для выполнения механической работы, но и для полноценного обмена веществ в клетках организм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Влияют на образование более 100 различных ферментов - биологических регуляторов клеточных химических реакц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Стимулируют образование белка (анаболический эффект), что приводит к ускорению рос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Участвуют в обмене углеводов, жиров (усиливают распад) и витаминов (например, в образовании витамина А в печени), регуляции водно-солевого равновесия, влияют на обмен кальция и маг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Во многих обменных процессах усиливают действие других гормонов, таких, как инсулин, адреналин и глюкокортикои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комплекс приспособительных реакций в условиях стр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ижают уровень холестерина в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Положительно влияют на иммунную систему (стимулируют защитные силы организма, тем самым, проявляя противомикробное и антивирусное действие)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ют стимулирующее действие на центральную нервную систему. 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реоидные гормоны оказывают более длительное действие, чем большинство других гормонов, поэтому постоянное содержание Т3 и Т4 имеет жизненно важное значение для организма. Это одна из причин того, почему они запасаются в железе и в любой момент готовы для выведения в кровь.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биологическая роль йода в организме - участие в образовании гормонов щитовидной железы. Йод необходим человеку, без него нарушаются многие процессы, которые обеспечивают нормальное состояние организм.</w:t>
      </w:r>
    </w:p>
    <w:p>
      <w:pPr>
        <w:pStyle w:val="Normal"/>
        <w:spacing w:lineRule="auto" w:line="36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4. Йод в организме человека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смотрим более подробно, как, где и в каких количествах накапливается йод в нашем организме, как он перераспределяется и от чего зависит накопление этого элемента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го в организме человека содержится от 20 до 35 мг йода. Распределение его в организме очень неравномерное: меньше всего йода сконцентрировано в крови и почках, больше всего - в щитовидной железе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говорить об абсолютных значениях содержания йода в организме человека, то нужно отметить, что примерно половина всего йода находится в щитовидной железе (около 10-15 мг). Ее по праву называют органом-накопителем йода. Значительное количество элемента обнаружено также в, коже, волосах, ногтях, яичниках, предстательной железе, гипофизе, желчи и слюнных железах. В мышцах концентрация йода может быть в 1000 раз ниже, чем в щитовидной железе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Йод поступает в наш организм в основном через пищеварительный тракт. Неорганические соединения йода (соли йодиды) содержатся в пище и воде, которые мы потребляем. Они всасываются практически по всей длине желудочно-кишечного тракта, но наиболее интенсивно в тонком кишечнике. Также поступление йода происходит и через легкие, что особенно важно в прибрежных морских районах. Так, например, в зоне Ла-Манша человек через легкие получает до 70 мкг йода, а в районе Черного и Азовского морей - более 100 мкг. В 4000 л воздуха, проходящих через легкие человека за 12 часов, содержится 0,044 мг йода, пятая часть которого выдыхается обратно. Малые количества йода попадают через кожу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Йод в организме человека преимущественно находится в органической форме. А-клетки щитовидной железы избирательно захватывают йодиды из протекающей через железу крови и образуют органические соединения йода - гормоны Т4, Т3 и коллоидальный белок тиреоглобулин, который представляет собой запасную форму тиреоидных гормонов и содержит обычно около 90 % от общего количества йода, присутствующего в щитовидной железе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личество и соотношение различных форм йода в щитовидной железе зависят от множества факторов - от скорости поступления йода, присутствия определенного класса веществ, вызывающих развитие зоба (зобогенов), которые могут нарушить механизм улавливания йода, от некоторых патологических состояний, а также от генетических факторов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то касается йода, который содержится в крови, то следует сказать, что его содержание практически постоянно. В плазме крови находится 35 % всего количества йода крови, остальные 65 % приходятся на форменные элементы крови. Если ввести в организм с пищей значительное количество неорганических солей йода, то уровень его в крови повысится в 1000 раз, но уже через 24 часа вернется к норме. В крови йод присутствует в  органической и неорганической формах. В течение суток из щитовидной железы в кровь поступает 100-300 мкг гормонального йодида.       Содержание йода в крови при нормальном поступлении его в организм составляет порядка 10-15 мкг/л, при этом общий внеклеточный запас йода составляет около 250 мкг. Большую часть этого запаса составляет йод, всосавшийся в кишечнике. 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ое выделение йода из организма происходит через почки с мочой (до 90 %). Небольшое его количество выделяется с калом и совсем незначительные количества могут выделяться с потом, с молоком у женщин (при кормлении ребенка грудью), со слюной, с желчью и через дыхательные пути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Йодиды непрерывно покидают организм, и восполнение их происходит также непрерывно как за счет внешних источников (пища, вода, вдыхаемый воздух), так и внутренних (щитовидной и слюнных желез, желудочного сока). Эти постоянно происходящие в организме процессы поддерживают нормальный уровень йода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мен йода в щитовидной железе и взаимоотношения его с тиреоидными гормонами являются одним из важных моментов работы организма. Щитовидная железа человека должна улавливать около 60 мкг йода в сутки, чтобы обеспечить достаточное снабжение организма тиреоидными гормонами. Эффективность работы железы обеспечивается густой сетью кровеносных сосудов и совершенством механизма улавливания йода, так называемым йодным насосом, который является активным транспортным механизмом.</w:t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center"/>
        <w:outlineLvl w:val="0"/>
        <w:rPr/>
      </w:pPr>
      <w:r>
        <w:rPr>
          <w:b/>
          <w:bCs/>
          <w:kern w:val="2"/>
          <w:sz w:val="36"/>
          <w:szCs w:val="36"/>
        </w:rPr>
        <w:t>5. Потребность организма в йод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Йод относится к микроэлементам питания (микронутриентам): суточная потребность в нем составляет всего 100-200 мкг (1 мкг - 1 миллионная часть грамма), а за всю жизнь человек потребляет 3-5 г йода, что эквивалентно содержимому одной чайной лож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вопросе о количестве необходимого нам йода среди исследователей нет единодушия. Некоторые специалисты считают, что суточная потребность человека в йоде составляет около 50-60 мкг. Другие специалисты опровергают эти данные, называя цифру 200 мк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ются сведения, которые говорят, что потребность организма в йоде определяется массой тела и составляет 2-4 мкг на 1 кг массы, что, например, для взрослого мужчины может составлять 150-300 мкг йода в сутки. Патологическое состояние щитовидной железы требует большего количества потребляемого йода, оно может возрастать до 400-500 мк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дневная потребность в йоде зависит от возраста и физиологического состояния (период полового созревания, беременность и кормление грудью требуют увеличения количества потребляемого йода). Всемирная организация здравоохранения (ВОЗ) рекомендует следующие суточные дозы йода (эти нормативы были предложены в 1996 году):</w:t>
      </w:r>
    </w:p>
    <w:p>
      <w:pPr>
        <w:pStyle w:val="Normal"/>
        <w:numPr>
          <w:ilvl w:val="0"/>
          <w:numId w:val="5"/>
        </w:numPr>
        <w:spacing w:lineRule="auto" w:line="36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мкг для детей грудного возраста (первые 12 месяцев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 мкг для детей младшего возраста (от 2 до 6 лет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0 мкг для детей школьного возраста (от 7 до 12 лет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0 мкг для подростков (от 12 лет и старше) и взрослых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мкг для людей пожилого возраста; </w:t>
      </w:r>
    </w:p>
    <w:p>
      <w:pPr>
        <w:pStyle w:val="Normal"/>
        <w:numPr>
          <w:ilvl w:val="0"/>
          <w:numId w:val="5"/>
        </w:numPr>
        <w:spacing w:lineRule="auto" w:line="36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 мкг для беременных и кормящих женщи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мотря на эти сравнительно недавно утвержденные и официально распространенные сведения, сотрудникам Национальной академии наук (США) лишь спустя пять лет удалось разработать новую версию нормативов обеспечения микронутриентами. Проведенные исследования позволяют прийти к осознанию необходимости существенного увеличения ежедневного поступления йода, прежде всего на внутриутробном этапе развития ребенка и в возрасте до 2 лет (головной мозг и познавательные функции наиболее интенсивно развиваются именно в первые два года). Для этого периода жизни рекомендуется пересмотр стандартов питания в сторону удвоения суточной дозы данного микроэле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жизни мы "съедаем" от силы всего одну чайную ложку йода, требуется он нам в совсем небольших количествах, но нужен нашему организму обязательно. Суточное потребление йода зависит от пола и возраста, от физиологического состояния и экологических условий проживания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6. Дисбаланс йода в организме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ждый из нас отдает себе отчет, что все мы бываем счастливы, здоровы и довольны только тогда, когда все и вся пребывает в гармонии, как внутри нас, так и вовне. К этому следует стремиться, это следует брать за эталон жизни. Чаще всего мы имеем нарушение баланса (равновесия): баланса энергии, баланса макро- и микроэлементов в нашем организме, баланса добра и зла в целом мире. Так вот, в первую очередь нарушение материального равновесия, то есть баланса различных необходимых и важных для нашего организма веществ, является основной причиной всех наших недугов, недомоганий и тяжелых заболеваний. Это относится и к йоду. И недостаток и избыток этого элемента приводят к появлению различных патологий, а зачастую и необратимых изменений в нашем организме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/>
          <w:b/>
          <w:bCs/>
          <w:color w:val="000000"/>
          <w:kern w:val="2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7. Понятие о йоддефицитных заболеваниях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йода в питании приводит к нарушению синтеза тиреоидных гормонов и развитию целого ряда состояний, объединенных общим термином – йоддефицитные заболевания. Этот термин был введен в 1983 году по рекомендации ВОЗ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Йоддефицитными заболеваниями называются все патологические состояния, развивающиеся в результате йодного дефицита и которые могут быть предотвращены при нормальном потреблении йода.</w:t>
      </w:r>
    </w:p>
    <w:p>
      <w:pPr>
        <w:pStyle w:val="2"/>
        <w:spacing w:lineRule="auto" w:line="360"/>
        <w:ind w:hanging="0"/>
        <w:rPr/>
      </w:pPr>
      <w:r>
        <w:rPr/>
        <w:t>Йоддефицитные заболевания объединяют не только патологию щитовидной железы, развившуюся вследствие дефицита йода, но и патологические состояния, обусловленные дефицитом тиреоидных гормон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требность организма в йоде, в среднем, составляет 100 - 200 мкг в сутки, а за всю жизнь человек потребляет всего 3-5 г йода, что эквивалентн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мому одной чайной ложк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толь малое поступление, недостаток йода в организм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ожет привести к развитию тяжелых заболеваний. Наиболее распространенным проявлением дефицита йода является эндемический зоб. Если поступление йода в щитовидную железу недостаточно для выработки необходимого количества тиреоидных гормонов, то она увеличивается в объеме, стремясь, таким образом, за счет увеличения количества и размеров тироцитов увеличить захват йода и компенсироватьего нехватку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о временем компенсаторные возможности щитовидной железы иссякают, и формируется дефицит продукции гормонов – гипотирео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йодного дефицита зависят от возраста, в котором организм испытывал его недостаток. Наиболее тяжелые последствия дефицита йода возникают на ранних этапах развития организма, начиная от внутриутробного периода и завершая возрастом полового созревания. Во время беременности организм матери является единственным источником йода для плода. Йод легко проникает через плаценту и используется для синтеза тиреоидных горм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аже легкого йодного дефицита потери йода значительно возрастают за счет ряда физиологических, свойственных беременности процессов. Дефицит йода приводит к недостаточной продукции тиреоидных гормонов у пл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 тиреоидных гормонов ведет к необратимым нарушениям функций мозга у плода и новорожденного, приводящим к умственной отсталости и кретинизму. Наиболее критичным является период между вторым триместром беременности и третьим годом после рождения. От дефицита тиреоидных гормонов страдает не только мозг ребенка, но и, согласно результатам многочисленных исследований, его слух, зрительная память и речь. Помимо крайних степеней есть и пограничные нарушения умственного развития, распространенность которых трудно оценить. На фоне даже умеренного дефицита йода в среднем на 10 – 15% снижаются умственные способности всего населения, что представляет собой серьезную угрозу интеллектуальному потенциалу всей нации. По мнению экспертов ВОЗ, недостаточность йода является самой распространенной причиной умственной отсталости, которую можно предупред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тиреоидных гормонов влияет на рождаемость и жизнеспособность потомства. У женщин нарушается репродуктивная функция, увеличивается риск невынашивания беременности и внутриутробной патологии пл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тиреоидных гормонов приводит к задержке физического и полового развития. В условиях дефицита йода риск развития любого хронического заболевания повышается на 24 – 45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, пострадавших от радиоактивного загрязнения, дефицит йода способствует накоплению радиоактивного йода щитовидной железой, что обусловливает повышенную заболеваемость раком этого орг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йоддефицитные заболевания относятся к числу наиболее распространенных неинфекционных заболеваний человека. По данным Всемирной организации здравоохранения (ВОЗ), около 2 млрд. жителей Земли живут в условиях йодного дефицита. По оценкам Эндокринологического центра (ЭНЦ РАМН), недостаточное потребление йода создает серьезную угрозу здоровью 100 млн. россиян и требует проведения мероприятий по эффективной профилакт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8. Причины йодного дефицит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факторы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е природные источники йода - почва и почвенные воды и, следовательно, все, что растет на земле, а также морепродукты (водоросли, рыбы, морские животные)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м, где почва бедна этим микроэлементом (таежно-лесная нечерноземная, сухостепная, пустынная, горная зоны), значительная часть населения страдает йоддефицитными заболеваниями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Йод находится в глубоких слоях почвы и обнаруживается в содержимом нефтяных скважин. В целом, чем старее поверхность почвы и чем более она была подвержена в прошлом различным разрушительным воздействиям (например, эрозиям), тем меньше в ней йода. Наиболее обеднены йодом почвы в горных местностях, которые подвергались частому выпадению дождей со стоком воды в реки. Важную роль в потере йода из почвы в данных регионах играют и ледники. Нередко недостаточность йода наблюдается и в долинах крупных рек.</w:t>
      </w:r>
    </w:p>
    <w:p>
      <w:pPr>
        <w:pStyle w:val="Style13"/>
        <w:spacing w:lineRule="auto" w:line="360" w:before="0" w:after="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приморских областях количество йода в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духа может достигать 50 мкг, в местностях, удаленных от океана или отгороженных от морских ветров горами, - 1-3 или даже 0,2 мкг. Так, на высоте 1000 м над уровнем моря воздух теряет 62,5 % йода, а 50 % теряется уже на высоте 707 м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вижение атмосферы и некоторые другие условия незначительно изменяют эти данные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звращение йода в почву с дождевой водой происходит очень медленно и в относительно малом по сравнению с предшествовавшей потерей количестве. Содержание йода в почве варьирует в значительных пределах (в среднем около Зх 10-4 %) и связано с уровнем ее промерзания в течение последнего ледникового периода: когда ледники таяли, йод из почвы высаливался в лежащие ниже плодородного слоя уровни. Повторные смывы влекли за собой формирование дефицита йода в почве. В результате все растения, произрастающие на такой почве, имеют недостаточное содержание йода, а у людей и животных, которые полностью зависят от выращенной на этой почве пищи, развиваются йоддефицитные заболевания. Содержание йода в растениях, выросших на обедненных йодом почвах, часто не превышает 10 мкг/кг сухого веса по сравнению с 1000 мкг/кг в растениях, культивируемых на почвах без дефицита йода. Это обусловливает тяжелую йодную недостаточность у значительной части населения мира, живущего за счет натурального или полунатурального хозяйства. И это относится не только к странам Африки. Многие жители России тоже обеспечивают свой прожиточный минимум, собирая урожаи с приусадебного или дачного участков, где почва может быть плодородной, но содержать мало йода. В этом заключается одна из основных причин развития йодного дефицита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еднее содержание йода в растениях составляет примерно 2 х 10-5 % и зависит не только от содержания в почвах его соединений, но и от вида растений. Некоторые организмы (так называемые накопители йода), например морские водоросли (пузырчатая водоросль - Fucus vesiculosus, бурая морская водоросль, ламинария (морская капуста), филлофора), накапливают йода до 1 % от общего веса, а некоторые морские губки (Spongia maritima) - до 8,5-10% (в скелетном веществе спонгине)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ропогенные факторы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фицит йода вызывают и некоторые деяния рук человека, в том числе разрушение почвы из-за интенсивного ведения сельскохозяйственных работ (уничтожение растительности при расчистке территории под посадки, выпас домашнего скота), вырубка деревьев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да, воздух и почвы играют большую роль в развитии йоддефицитных заболеваний, но все же основная масса микроэлемента поступает в организм с пищевыми продуктами.</w:t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both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18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9. Йод и пит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учшим естественным источником йода являются морепродукты как растительного, так и животного происхо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и дни каждый информированный человек знает, насколько питание, среда обитания влияют на состояние его здоровья, и пытается предотвратить неблагоприятное воздействие внешней среды на свой организ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олько бы человек не употреблял пищу растительного и животного происхождения, в ней все равно недостаточно тех или иных необходимых нашему организму витаминов и микроэлементов (в том числе и йода). Использование современных технологий обработки пищи, большое количество рафинированных и некачественных продуктов приводит к тому, что естественное содержание этого важнейшего микроэлемента в них значительно снижается. Ситуация усугубляется наличием исходного йодного дефицита в российской прир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содержание йода в организме напрямую зависит от того, насколько богаты им продукты, потребляемые в пищу: с ними человек может получить около половины суточной дозы этого эле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йода в обычных пищевых продуктах невелико - 4-15 мкг, но существуют продукты питания, являющиеся носителями больших количеств йода, Рассмотрим некоторые из них.</w:t>
      </w:r>
    </w:p>
    <w:p>
      <w:pPr>
        <w:pStyle w:val="Normal"/>
        <w:spacing w:lineRule="auto" w:line="360" w:before="210" w:after="2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репродукты</w:t>
      </w:r>
    </w:p>
    <w:p>
      <w:pPr>
        <w:pStyle w:val="Normal"/>
        <w:spacing w:lineRule="auto" w:line="360" w:before="210" w:after="210"/>
        <w:jc w:val="both"/>
        <w:rPr/>
      </w:pPr>
      <w:r>
        <w:rPr>
          <w:sz w:val="28"/>
          <w:szCs w:val="28"/>
        </w:rPr>
        <w:t>1. Морские водоросли. Одним из наиболее богатых йодом морепродуктов является ламинария, более известная под названием морская капуста. Ламинария - это крупная бурая водоросль, обитающая в морях бассейнов Тихого и Северного Ледовитого океанов. С древних времен народы, обитающие по их берегам, использовали ее как прекрасный пищевой продукт и как эффективное средство для профилактики и лечения многих заболе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аминарии, в зависимости от вида и срока сбора, содержится 50-70,000 мкг  йода (в среднем 0,3 % от общей массы). Йод содержится в соединениях с органическими веществ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рская капуста мягко, без взрывов и стрессов возвращает нашему организму прежнюю стойкость и бодрость, утраченных в условиях йодного дефицита. Однако, чтобы набрать суточную дозу йода, необходимо съедать 100-200 г ламинарии в день, что более реально для жителей Японии или Кореи, но, к сожалению, сложно для большинства жителей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ыба: сельдь, камбала, треска, палтус, морской окунь, тунец, лосо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орской рыбе содержится около 70 мкг йода, а в печени трески - до 800 мкг. Употребление всего лишь 180 г трески покроет суточную потребность организма в йоде. Очень много этого микроэлемента в рыбьем жире. Количество йода в рыбьем жире может достигать 770 мг. Дети, которым родители вводили его в рацион, предохранялись не только от рахита, но и от дефицита й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ребешки, крабы, креветки, кальмары, мидии, устри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чание. Многие полагают, что дополнительный прием йода не нужен, если в пище содержится достаточное количество рыбы, морепродуктов и т. п. Это не так. Если вы не живете в приморских областях и дары моря - не основной и постоянный компонент вашего меню, то вы не застрахованы от недостаточного поступления йода в организ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Йодированные продук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йчас йодированные продукты можно найти в магазине: соль, хлебобулочные изделия, молочные продукты и т. д. Кроме того, недавно появились и бульонные кубики, содержащие йодированную соль. Одна тарелка супа, приготовленного на основе этого кубика, восполняет дневную норму потребности организма в й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чительное (по сравнению с остальным большинством) количество йода содержат следующие продукты:</w:t>
      </w:r>
    </w:p>
    <w:p>
      <w:pPr>
        <w:pStyle w:val="Normal"/>
        <w:numPr>
          <w:ilvl w:val="0"/>
          <w:numId w:val="4"/>
        </w:numPr>
        <w:spacing w:lineRule="auto" w:line="36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новодная рыба (количество йода обычно не превышает 5-8 мг на 100 г сырого веса)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овые культуры, молоко, яйца, масло, говядина. </w:t>
      </w:r>
    </w:p>
    <w:p>
      <w:pPr>
        <w:pStyle w:val="Normal"/>
        <w:numPr>
          <w:ilvl w:val="0"/>
          <w:numId w:val="4"/>
        </w:numPr>
        <w:spacing w:lineRule="auto" w:line="360"/>
        <w:ind w:left="735" w:hanging="360"/>
        <w:jc w:val="both"/>
        <w:rPr/>
      </w:pPr>
      <w:r>
        <w:rPr>
          <w:sz w:val="28"/>
          <w:szCs w:val="28"/>
        </w:rPr>
        <w:t xml:space="preserve">Овощи, выращенные на богатых йодом почвах, в том числе: баклажаны, репчатый и зеленый лук, чеснок, салат-латук, щавель, спаржа, шпинат, редис, свекла, картофель, морковь, тома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которые фрукты и ягоды, в том числе апельсины, дыня, виноград, клубника, ябл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Шампиньоны (рекомендуемая дневная норма йода содержится в 1,5 кг этих гриб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все-таки самым надежным источником йода являются морепродукты и йодированная со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местить суточную потребность в йоде только за счет дополнительного включения в рацион каких-либо определенных продуктов, не обогащенных йодом специально, можно, но очень сложно по нескольким причинам:</w:t>
      </w:r>
    </w:p>
    <w:p>
      <w:pPr>
        <w:pStyle w:val="Normal"/>
        <w:numPr>
          <w:ilvl w:val="0"/>
          <w:numId w:val="6"/>
        </w:numPr>
        <w:spacing w:lineRule="auto" w:line="36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очень сильно видоизменить свой привычный рацион пита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финансовые расходы; </w:t>
      </w:r>
    </w:p>
    <w:p>
      <w:pPr>
        <w:pStyle w:val="Normal"/>
        <w:numPr>
          <w:ilvl w:val="0"/>
          <w:numId w:val="6"/>
        </w:numPr>
        <w:spacing w:lineRule="auto" w:line="360"/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ета не позволит добиться необходимого строго дозированного потребления йода, так как его содержание в отдельных и по-разному приготовленных продуктах может значительно варьировать. 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использование в пищу йодсодержащих продуктов, насыщение ими вашего рациона позволит в значительной мере решить вопрос об обеспечении организма достаточным количеством й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0. Содержание йода в продуктах питания.</w:t>
      </w:r>
    </w:p>
    <w:p>
      <w:pPr>
        <w:pStyle w:val="Style13"/>
        <w:spacing w:lineRule="auto" w:line="360"/>
        <w:jc w:val="both"/>
        <w:rPr/>
      </w:pPr>
      <w:r>
        <w:rPr/>
        <w:t>(на 100 г съедобной части)</w:t>
      </w:r>
    </w:p>
    <w:tbl>
      <w:tblPr>
        <w:tblW w:w="63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</w:tblGrid>
      <w:tr>
        <w:trPr>
          <w:trHeight w:val="3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 (мкг)</w:t>
            </w:r>
          </w:p>
        </w:tc>
      </w:tr>
      <w:tr>
        <w:trPr>
          <w:trHeight w:val="653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п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ечневая ядр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шенич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вся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а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л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шеничный из муки 2 с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говяж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ь мор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ве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грец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 Практическ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йода в морской, поваренной и йодированной соли, методом титрования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веску исследуемой пробы массой 10 г поместили в коническую колбу вместимостью 25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растворили в 100 г дистиллированной воды. К полученному раствору прибавили градуированной пипеткой 1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раствора серной кислоты (1моль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пипеткой на 5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рилили раствор иодида калия с массовой долей его 10%, перемешали, закрыли колбу пробкой и поместили её на 10 мин в тёмное место. По истечении указанного времени колбу извлекли и титровали содержимое колбы раствором тиосульфата натри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0,00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до перехода жёлтой окраски в бледно-жёлту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ыта (рис.1, 2, 3)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988"/>
        <w:gridCol w:w="4643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иосульфата натрия, израсходованный на титрование, мл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Йодированна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-желто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желто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ва заметное желтое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анного химического анализа в йодированной соли содержится больше й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. 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ённое исследование позволяет сделать следующие вывод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население России страдает йодной недостаточностью. Основными мерами профилактики ИДЗ стали потребление йодированных продуктов, и использование в пищу морепродукт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многих торговых точках с. Ключи имеется в наличии йодированная сол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офилактических средств, реализуемых аптечной сетью с. Ключи, достаточно широкий и удовлетворяет запросы населе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Йодированные хлебобулочные изделия в магазинах с. Ключи бывают очень редко, что не позволяет использовать эти продукты в целях профилакти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ская рыба содержит определённое количество йода, что позволяет использовать её как профилактическое средств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выводов можно дать рекомендации для потребителей: использовать только йодированную соль, которую необходимо хранить в плотно закрытых ёмкостях; желательно использовать в пищу йодированные продукты, а также морепродукты. Необходимо помнить, что эти меры не решают должным образом проблему дефицита йода, поэтому нужно применять профилактические препараты после соответствующей консультации у эндокринол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. Список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айт клиники «Ваше здоровье» </w:t>
      </w:r>
      <w:hyperlink r:id="rId2">
        <w:r>
          <w:rPr>
            <w:rStyle w:val="InternetLink"/>
            <w:sz w:val="28"/>
            <w:szCs w:val="28"/>
          </w:rPr>
          <w:t>http://www.medeffect.ru/</w:t>
        </w:r>
      </w:hyperlink>
      <w:r>
        <w:rPr>
          <w:sz w:val="28"/>
          <w:szCs w:val="28"/>
        </w:rPr>
        <w:t xml:space="preserve"> раздел «Эндокринолог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айт по проблемам заболевания щитовидной железы      </w:t>
      </w:r>
      <w:hyperlink r:id="rId3">
        <w:r>
          <w:rPr>
            <w:rStyle w:val="InternetLink"/>
            <w:sz w:val="28"/>
            <w:szCs w:val="28"/>
          </w:rPr>
          <w:t>http://www.critical.ru/ThyreoSchool/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учно-методический журнал «Химия в школе» №10 2007 г., с. 6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80"/>
      <w:outlineLvl w:val="0"/>
    </w:pPr>
    <w:rPr>
      <w:rFonts w:ascii="Arial" w:hAnsi="Arial" w:cs="Arial"/>
      <w:b/>
      <w:bCs/>
      <w:color w:val="84271F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10" w:after="210"/>
    </w:pPr>
    <w:rPr>
      <w:color w:val="000000"/>
    </w:rPr>
  </w:style>
  <w:style w:type="paragraph" w:styleId="BodyTextIndent">
    <w:name w:val="Body Text Indent"/>
    <w:basedOn w:val="Normal"/>
    <w:qFormat/>
    <w:pPr>
      <w:autoSpaceDE w:val="false"/>
      <w:ind w:firstLine="485"/>
      <w:jc w:val="both"/>
    </w:pPr>
    <w:rPr>
      <w:rFonts w:ascii="Arial" w:hAnsi="Arial" w:cs="Arial"/>
      <w:sz w:val="22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effect.ru/" TargetMode="External"/><Relationship Id="rId3" Type="http://schemas.openxmlformats.org/officeDocument/2006/relationships/hyperlink" Target="http://www.critical.ru/ThyreoSchoo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37:00Z</dcterms:created>
  <dc:creator>Ксения</dc:creator>
  <dc:description/>
  <cp:keywords/>
  <dc:language>en-US</dc:language>
  <cp:lastModifiedBy>WIN7XP</cp:lastModifiedBy>
  <dcterms:modified xsi:type="dcterms:W3CDTF">2013-04-12T19:07:00Z</dcterms:modified>
  <cp:revision>27</cp:revision>
  <dc:subject/>
  <dc:title/>
</cp:coreProperties>
</file>