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тестовая работа по окружающему миру во втором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черкни карандашом то,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что относится к природе:</w:t>
      </w:r>
    </w:p>
    <w:p>
      <w:pPr>
        <w:pStyle w:val="Normal"/>
        <w:jc w:val="both"/>
        <w:rPr/>
      </w:pPr>
      <w:r>
        <w:rPr/>
        <w:t>автомобиль, дуб, одуванчик, компьютер, снежинка, сосулька, телевизор, туча, зонт, дождь, олень, карандаш, шоколад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что не относится к природе:</w:t>
      </w:r>
    </w:p>
    <w:p>
      <w:pPr>
        <w:pStyle w:val="Normal"/>
        <w:jc w:val="both"/>
        <w:rPr/>
      </w:pPr>
      <w:r>
        <w:rPr/>
        <w:t>автомобиль, дуб, одуванчик, компьютер, снежинка, сосулька, телевизор, туча, зонт, дождь, олень, карандаш, шоко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равь ошибки (зачеркни лишнее слово):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солнце, звёзды, воздух, камни, растения – это неживая природа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растение, грибы, животное, человек, звёзды – это живая прир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черкни названи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ерелётных птиц: грач, стриж, воробей, ворона, утка, ласточка, цапля, синица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зимующих птиц: грач, стриж, воробей, ворона, утка, ласточка, цапля, си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еди примеры растений:</w:t>
      </w:r>
    </w:p>
    <w:p>
      <w:pPr>
        <w:pStyle w:val="Normal"/>
        <w:spacing w:lineRule="auto" w:line="360"/>
        <w:jc w:val="both"/>
        <w:rPr/>
      </w:pPr>
      <w:r>
        <w:rPr/>
        <w:t>а) деревья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) кустарники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в) травы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 главные признак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/>
        <w:t>насекомых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ыб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/>
        <w:t>птиц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зверей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в, кошка, лошадь ворона, овца, корова, волк, пчела, курица, акул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одчеркни в этом списке названия диких животных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одчеркни в этом списке названия домашних живот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иши номера телефонов, по которым вызывают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ожарных</w:t>
        <w:tab/>
        <w:t>-</w:t>
        <w:tab/>
        <w:tab/>
        <w:t>______________</w:t>
      </w:r>
    </w:p>
    <w:p>
      <w:pPr>
        <w:pStyle w:val="Normal"/>
        <w:jc w:val="both"/>
        <w:rPr/>
      </w:pPr>
      <w:r>
        <w:rPr/>
        <w:t>милицию</w:t>
        <w:tab/>
        <w:t>-</w:t>
        <w:tab/>
        <w:tab/>
        <w:t>______________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скорую помощь</w:t>
        <w:tab/>
        <w:t>-</w:t>
        <w:tab/>
        <w:t>______________</w:t>
      </w:r>
    </w:p>
    <w:p>
      <w:pPr>
        <w:pStyle w:val="Normal"/>
        <w:jc w:val="both"/>
        <w:rPr/>
      </w:pPr>
      <w:r>
        <w:rPr/>
        <w:t>службу газа</w:t>
        <w:tab/>
        <w:t>-</w:t>
        <w:tab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ова, головной мозг, шея, туловище, лёгкие, сердце, руки, желудок, кишечник, ног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одчеркни то, что относится к внешнему строению человека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Подчеркни то, что относится к внутреннему строению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 пропуск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если встать лицом к северу, сзади будет -</w:t>
        <w:tab/>
        <w:t>______, слева - ______, справа - _______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если встать лицом к югу, сзади будет -</w:t>
        <w:tab/>
        <w:t>______, слева - ______, справа -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знай материк по описанию, напиши его названи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Этот материк самый большой. Его делят на две части света. На этом материке находится наша Родина – Россия -</w:t>
        <w:tab/>
        <w:t>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/>
      </w:pPr>
      <w:r>
        <w:rPr/>
        <w:t>Этот материк покрыт толстым ледяным панцирем, здесь очень холодно. На этом материке живут пингвины -</w:t>
        <w:tab/>
        <w:t>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11:00Z</dcterms:created>
  <dc:creator>User</dc:creator>
  <dc:description/>
  <cp:keywords/>
  <dc:language>en-US</dc:language>
  <cp:lastModifiedBy>User</cp:lastModifiedBy>
  <dcterms:modified xsi:type="dcterms:W3CDTF">2013-04-13T15:30:00Z</dcterms:modified>
  <cp:revision>2</cp:revision>
  <dc:subject/>
  <dc:title>Итоговая тестовая работа по окружающему миру во втором классе</dc:title>
</cp:coreProperties>
</file>