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Итоговое занятие в подготовительной к школе логопедической группе.</w:t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</w:rPr>
        <w:t>(образовательные области: коммуникация + познание)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Тема:</w:t>
      </w:r>
      <w:r>
        <w:rPr>
          <w:sz w:val="28"/>
          <w:szCs w:val="28"/>
        </w:rPr>
        <w:t xml:space="preserve"> «Зоопарк».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Логопед:</w:t>
      </w:r>
      <w:r>
        <w:rPr>
          <w:sz w:val="28"/>
          <w:szCs w:val="28"/>
        </w:rPr>
        <w:t xml:space="preserve"> Никифорова Т.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прель 2013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Цель:</w:t>
      </w:r>
      <w:r>
        <w:rPr>
          <w:sz w:val="28"/>
          <w:szCs w:val="28"/>
        </w:rPr>
        <w:t xml:space="preserve"> Обобщить и систематизировать знания детей о животны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Развивающие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детей считать и отсчитыват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согласовании словосочетаний с числительными 1, 2, 5; существительных с притяжательными прилагательным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потреблении предлогов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вязную речь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Коррекционны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звуко - слоговом анализе слов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дисграфии (решение изографов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чтении слов с пропущенной буквой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ные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и бережное отношение к природ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Ход непосредственной образовательной деятельности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- Ребята, я приглашаю вас сегодня на экскурсию, а куда отгадайте сами. Название этого места нужно составить из букв вот здесь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детьми полоска с семью клеточками для выкладывания букв и таблица с разными букв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считайте сколько букв в этом слове (7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Шестая буква этого слова находится в 3 столбце 5 ряду (р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.д. по прядку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вёртая буква (п)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вторая буква (о)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седьмая буква (к)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третья буква (о)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пятая буква (а)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первая буква (з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выкладывают слово «зоопарк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 слово, которое у нас получилос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бята, кто из вас был в зоопарке в городе Санкт-Петербурге? Что же такое зоопарк? (место, где содержат животных, чтобы люди могли с ними общаться и больше о них узнать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анкт-Петербургский зоопарк был открыт 148 лет назад. Сейчас там находятся почти 4000 животных. Кого же мы можем здесь увидеть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2.Перед детьми выставляются по одной, по очереди картинки с изображением животных (слон, бегемот, обезьяна, лев, зебра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Кого ты видишь? (Я вижу слона.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осмотри, слон большой. Посчитай больших слонов. (Один большой слон, два больших слона, пять больших слонов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же самое со словами «толстый бегемот», «ловкая обезьяна», «сильный лев», «полосатая зебра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 можно назвать животных, которых мы сейчас увидели?  (животные жарких стран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- На следующей площадке находятся другие животные. Давайте на них посмотрим. Возьмите каждый по одной картинке. Назовите гласные звуки, в названии животных и поместите животных в разные вольеры. В этот вольер – животных, в названии которых 1 слог, в этот – 2 слога, а в этот - 3 слога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ют гласные звуки в словах и расставляют картинки в соответствующие мес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ак  называются животные, в этих вольерах? (животные наших лесов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Показываю детям изображение произносительных частей слова «белка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тгадайте, название какого животного здесь зашифровано (белка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авляю картинку с изображением бел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зовите гласные звуки в этом слове (э, 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зовите четвёртый звук слова (к), дайте ему характеристи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зовите твёрдый, звонкий согласный (л), на каком месте он стоит (на третьем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зовите мягкий, звонкий согласный (бь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колько всего звуков в этом слове (5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– присядка,                                            </w:t>
      </w:r>
      <w:r>
        <w:rPr>
          <w:i/>
          <w:sz w:val="28"/>
          <w:szCs w:val="28"/>
        </w:rPr>
        <w:t>присесть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ва – прыжок.                                             </w:t>
      </w:r>
      <w:r>
        <w:rPr>
          <w:i/>
          <w:sz w:val="28"/>
          <w:szCs w:val="28"/>
        </w:rPr>
        <w:t>прыжок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о заячья зарядка.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лисята как проснутся,                            </w:t>
      </w:r>
      <w:r>
        <w:rPr>
          <w:i/>
          <w:sz w:val="28"/>
          <w:szCs w:val="28"/>
        </w:rPr>
        <w:t>кулачками потереть глаз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ят долго потянуться,                          </w:t>
      </w:r>
      <w:r>
        <w:rPr>
          <w:i/>
          <w:sz w:val="28"/>
          <w:szCs w:val="28"/>
        </w:rPr>
        <w:t>потянуться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язательно зевнуть,                                 </w:t>
      </w:r>
      <w:r>
        <w:rPr>
          <w:i/>
          <w:sz w:val="28"/>
          <w:szCs w:val="28"/>
        </w:rPr>
        <w:t>зевнуть, прикрывая рот ладошкой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у и хвостиком вильнуть.                         </w:t>
      </w:r>
      <w:r>
        <w:rPr>
          <w:i/>
          <w:sz w:val="28"/>
          <w:szCs w:val="28"/>
        </w:rPr>
        <w:t>движения бёдрами в сторон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лчата спинку выгнуть                        </w:t>
      </w:r>
      <w:r>
        <w:rPr>
          <w:i/>
          <w:sz w:val="28"/>
          <w:szCs w:val="28"/>
        </w:rPr>
        <w:t>прогнуться в спине вперё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легонечко подпрыгнуть.                        </w:t>
      </w:r>
      <w:r>
        <w:rPr>
          <w:i/>
          <w:sz w:val="28"/>
          <w:szCs w:val="28"/>
        </w:rPr>
        <w:t>прыжок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у а мишка косолапый,                             </w:t>
      </w:r>
      <w:r>
        <w:rPr>
          <w:i/>
          <w:sz w:val="28"/>
          <w:szCs w:val="28"/>
        </w:rPr>
        <w:t xml:space="preserve">руки полусогнуты в локтях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 расставив лапы,                          </w:t>
      </w:r>
      <w:r>
        <w:rPr>
          <w:i/>
          <w:sz w:val="28"/>
          <w:szCs w:val="28"/>
        </w:rPr>
        <w:t>ноги на ширине плеч,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о одну, то обе вместе                              </w:t>
      </w:r>
      <w:r>
        <w:rPr>
          <w:i/>
          <w:sz w:val="28"/>
          <w:szCs w:val="28"/>
        </w:rPr>
        <w:t>переступание с ноги на ног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лго топчется на месте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кому зарядки мало –                              </w:t>
      </w:r>
      <w:r>
        <w:rPr>
          <w:i/>
          <w:sz w:val="28"/>
          <w:szCs w:val="28"/>
        </w:rPr>
        <w:t>развести руки в стороны ладонями вверх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инает всё сначала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5.Выставляю перед детьми картину с изображением животных, которые находятся кто на дереве, кто за кустом, кто около забора и т.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бята ответьте мне полным предложением, где находятся звер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- Фотограф зоопарка снимал животных для журнала, но перепутал все фотографии. Давайте ему поможем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ются разрезные картинки из 2 частей с изображением животны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 меня медвежья голо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А у меня медвежий хвост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собираются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все картинки.</w:t>
      </w:r>
    </w:p>
    <w:p>
      <w:pPr>
        <w:pStyle w:val="Normal"/>
        <w:spacing w:lineRule="auto" w:line="276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7.Перед детьми ставится знак вопрос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А кто живёт здесь?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- то из детей составляет описательный рассказ о любом животном, а остальные дети его отгадывают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- Вот ещё каких необычных животных мы видим в зоопарке. Кто это?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гадывают изографы «гусь», «страус», «аис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их назвать одним словом? (птицы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9.- Вы сегодня увидели много животных. А названия их запомнили? Попробуйте их прочитать, но заметьте, в словах пропущены букв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0.- Я знаю историю про одного воробью, который тоже прилетел в зоопарк. А вы знаете? Кто написал это стихотворение? (С.Я. Маршак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ак оно называется? ( «Где обедал воробей?»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авайте мы его вспомним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отворение по строч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бята, что вам больше всего запомнилось в нашей экскурси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7:29:00Z</dcterms:created>
  <dc:creator>user</dc:creator>
  <dc:description/>
  <cp:keywords/>
  <dc:language>en-US</dc:language>
  <cp:lastModifiedBy>user</cp:lastModifiedBy>
  <cp:lastPrinted>2013-04-04T21:06:00Z</cp:lastPrinted>
  <dcterms:modified xsi:type="dcterms:W3CDTF">2013-04-11T17:51:00Z</dcterms:modified>
  <cp:revision>9</cp:revision>
  <dc:subject/>
  <dc:title>- Ребята, я приглашаю вас сегодня на экскурсию, а куда отгадайте сами</dc:title>
</cp:coreProperties>
</file>