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Зайцева  Елена Владимировна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МБОУ  СОШ №40 города Смоленска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Биология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  <w:t>Тема урока: Плесневые грибы и дрожж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ель: расширить представления о многообразии царства грибов с помощью технологии развития критического мышления учащихся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  <w:u w:val="single"/>
        </w:rPr>
        <w:t>Обучающие</w:t>
      </w:r>
      <w:r>
        <w:rPr>
          <w:rFonts w:cs="Georgia" w:ascii="Georgia" w:hAnsi="Georgia"/>
          <w:sz w:val="24"/>
          <w:szCs w:val="24"/>
        </w:rPr>
        <w:t>: актуализировать и расширить знания учащихся об особенностях строения и жизнедеятельности плесневых грибов и дрожжей, о роли их в природе и жизни человека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u w:val="single"/>
        </w:rPr>
        <w:t>Развивающие:</w:t>
      </w:r>
      <w:r>
        <w:rPr>
          <w:rFonts w:cs="Georgia" w:ascii="Georgia" w:hAnsi="Georgia"/>
          <w:sz w:val="24"/>
          <w:szCs w:val="24"/>
        </w:rPr>
        <w:t xml:space="preserve">  формировать умения и навыки работы с информацией, формирования и решения проблем: развивать творческие и коммуникативные способности обучать активному восприятию изучаемого материала, умению соотносить старые знания с новыми, самостоятельно обобщать и классифицировать изучен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  <w:u w:val="single"/>
        </w:rPr>
        <w:t>Воспитательные:</w:t>
      </w:r>
      <w:r>
        <w:rPr>
          <w:rFonts w:cs="Georgia" w:ascii="Georgia" w:hAnsi="Georgia"/>
          <w:sz w:val="24"/>
          <w:szCs w:val="24"/>
        </w:rPr>
        <w:t xml:space="preserve"> воспитание учащихся как людей критически думающих; формирование представлений о необходимости соблюдения гигиенических норм в повседневной жизни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ип урока: урок изучения нового материала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д  занятия: урок – исследование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ормы организации учебно-познавательной деятельности: индивидуальная, парная</w:t>
      </w:r>
    </w:p>
    <w:p>
      <w:pPr>
        <w:pStyle w:val="Style18"/>
        <w:jc w:val="both"/>
        <w:rPr/>
      </w:pPr>
      <w:r>
        <w:rPr>
          <w:rFonts w:cs="Georgia" w:ascii="Georgia" w:hAnsi="Georgia"/>
          <w:sz w:val="24"/>
          <w:szCs w:val="24"/>
        </w:rPr>
        <w:t>Дидактический материал и оборудование: презентация, микроскопы, культура плесени и дрожжей, микропрепараты «Мукор», «Дрожжи»</w:t>
      </w:r>
    </w:p>
    <w:p>
      <w:pPr>
        <w:pStyle w:val="Style18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8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Интернет-ресурсы презентации: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2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www.здоровье-купить.рф/obezzarazhivaniye-vozduha-dlya-zadach-pishevyh-proizvodstv.html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3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cwer.ws/files/u830925/26d0bfd0bed181d182.jpg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4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www.kabluchka.ru/blog/7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5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microsnsk.com/galery/micro-065.jpg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6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mou99.mybb.ru/uploads/000a/5a/3f/2710-1.jpg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7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podrobnosti.ua/technologies/scienceother/2008/01/15/489120.html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8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clubs.ya.ru/4611686018427437431/replies.xml?item_no=19002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9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lenta.ru/news/2008/09/30/penicillin/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hyperlink r:id="rId10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http://ydamauk.ucoz.ru/news/penicillin_instrukcija_beremennost/2012-09-07-1539</w:t>
        </w:r>
      </w:hyperlink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http://www.aqa.ru/photos/details.php?image_id=109194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ХОД УРО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3" w:hanging="11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Организационный момент </w:t>
      </w:r>
    </w:p>
    <w:p>
      <w:pPr>
        <w:pStyle w:val="Style19"/>
        <w:spacing w:lineRule="auto" w:line="240" w:before="0" w:after="0"/>
        <w:ind w:left="153" w:hanging="11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введение в тему)</w:t>
      </w:r>
    </w:p>
    <w:p>
      <w:pPr>
        <w:pStyle w:val="Style19"/>
        <w:spacing w:lineRule="auto" w:line="240" w:before="0" w:after="0"/>
        <w:ind w:left="153" w:hanging="11"/>
        <w:contextualSpacing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На  столах у учащихся стоят чашки Петри с выращенной заранее плесенью и дрожжами (учитель предлагает рассмотреть предложенные образцы)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b/>
          <w:b/>
          <w:sz w:val="24"/>
          <w:szCs w:val="24"/>
          <w:u w:val="single"/>
        </w:rPr>
      </w:pPr>
      <w:r>
        <w:rPr>
          <w:rFonts w:cs="Georgia" w:ascii="Georgia" w:hAnsi="Georgia"/>
          <w:b/>
          <w:sz w:val="24"/>
          <w:szCs w:val="24"/>
          <w:lang w:val="en-US"/>
        </w:rPr>
        <w:t>II</w:t>
      </w:r>
      <w:r>
        <w:rPr>
          <w:rFonts w:cs="Georgia" w:ascii="Georgia" w:hAnsi="Georgia"/>
          <w:b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  <w:u w:val="single"/>
        </w:rPr>
        <w:t>ФАЗА ВЫЗОВ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>Учитель: Подумайте над  следующими вопросами и дайте ответы на следующие вопросы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- Что это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- Относится это к живой или неживой природе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- Маленькие или большие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- Много ли их в мире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Georgia" w:ascii="Georgia" w:hAnsi="Georgia"/>
          <w:b/>
          <w:sz w:val="24"/>
          <w:szCs w:val="24"/>
        </w:rPr>
        <w:t>- Приносят вред или пользу?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все высказывания записываются на доске в « Корзине идей» и остаются до конца урока для осмысления и рефлексии)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:</w:t>
      </w:r>
      <w:r>
        <w:rPr>
          <w:rFonts w:cs="Georgia" w:ascii="Georgia" w:hAnsi="Georgia"/>
          <w:b/>
          <w:sz w:val="24"/>
          <w:szCs w:val="24"/>
        </w:rPr>
        <w:t xml:space="preserve">  Какая тема сегодняшнего нашего урока? Зачем нам нужно изучать данные объекты?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</wp:posOffset>
                </wp:positionH>
                <wp:positionV relativeFrom="paragraph">
                  <wp:posOffset>233045</wp:posOffset>
                </wp:positionV>
                <wp:extent cx="5905500" cy="3734435"/>
                <wp:effectExtent l="9525" t="6985" r="2286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3734280"/>
                        </a:xfrm>
                        <a:custGeom>
                          <a:avLst/>
                          <a:gdLst>
                            <a:gd name="textAreaLeft" fmla="*/ 736200 w 3348000"/>
                            <a:gd name="textAreaRight" fmla="*/ 2611800 w 3348000"/>
                            <a:gd name="textAreaTop" fmla="*/ 465480 h 2117160"/>
                            <a:gd name="textAreaBottom" fmla="*/ 1651680 h 21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.45pt;margin-top:18.35pt;width:464.95pt;height:294pt;mso-wrap-style:none;v-text-anchor:middle" type="_x0000_t8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Приём «КОРЗИНА  ИДЕЙ»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экран выводятся картинки плесени и дрожжей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СЛАЙД 1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733675" cy="23901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274" t="7813" r="16481" b="6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884805" cy="23895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Учитель:</w:t>
      </w:r>
      <w:r>
        <w:rPr>
          <w:rFonts w:cs="Georgia" w:ascii="Georgia" w:hAnsi="Georgia"/>
          <w:color w:val="000000"/>
          <w:sz w:val="24"/>
          <w:szCs w:val="24"/>
          <w:shd w:fill="FFFFFF" w:val="clear"/>
        </w:rPr>
        <w:t xml:space="preserve">  Она появилась на Земле 200 миллионов лет назад. Она убивает и спасает от смерти. Ее называют "хлебом дьявола" и "плевком Бога". Она сказочно красива, но вызывает отвращение - это всё говорят  про плесень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 </w:t>
      </w:r>
      <w:r>
        <w:rPr>
          <w:rFonts w:cs="Georgia" w:ascii="Georgia" w:hAnsi="Georgia"/>
          <w:b/>
          <w:bCs/>
          <w:sz w:val="24"/>
          <w:szCs w:val="24"/>
        </w:rPr>
        <w:t>1680</w:t>
      </w:r>
      <w:r>
        <w:rPr>
          <w:rFonts w:cs="Georgia" w:ascii="Georgia" w:hAnsi="Georgia"/>
          <w:sz w:val="24"/>
          <w:szCs w:val="24"/>
        </w:rPr>
        <w:t xml:space="preserve"> году голландский натуралист </w:t>
      </w:r>
      <w:r>
        <w:rPr>
          <w:rFonts w:cs="Georgia" w:ascii="Georgia" w:hAnsi="Georgia"/>
          <w:b/>
          <w:bCs/>
          <w:sz w:val="24"/>
          <w:szCs w:val="24"/>
        </w:rPr>
        <w:t>Антони Ван Левенгук</w:t>
      </w:r>
      <w:r>
        <w:rPr>
          <w:rFonts w:cs="Georgia" w:ascii="Georgia" w:hAnsi="Georgia"/>
          <w:sz w:val="24"/>
          <w:szCs w:val="24"/>
        </w:rPr>
        <w:t xml:space="preserve"> впервые увидел дрожжи в оптический микроскоп, однако не распознал в них, из-за отсутствия движения, живых организмов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 xml:space="preserve">И лишь в </w:t>
      </w:r>
      <w:r>
        <w:rPr>
          <w:rFonts w:cs="Georgia" w:ascii="Georgia" w:hAnsi="Georgia"/>
          <w:b/>
          <w:bCs/>
          <w:sz w:val="24"/>
          <w:szCs w:val="24"/>
        </w:rPr>
        <w:t>1857</w:t>
      </w:r>
      <w:r>
        <w:rPr>
          <w:rFonts w:cs="Georgia" w:ascii="Georgia" w:hAnsi="Georgia"/>
          <w:sz w:val="24"/>
          <w:szCs w:val="24"/>
        </w:rPr>
        <w:t xml:space="preserve"> году французский микробиолог </w:t>
      </w:r>
      <w:r>
        <w:rPr>
          <w:rFonts w:cs="Georgia" w:ascii="Georgia" w:hAnsi="Georgia"/>
          <w:b/>
          <w:bCs/>
          <w:sz w:val="24"/>
          <w:szCs w:val="24"/>
        </w:rPr>
        <w:t>Луи Пастер</w:t>
      </w:r>
      <w:r>
        <w:rPr>
          <w:rFonts w:cs="Georgia" w:ascii="Georgia" w:hAnsi="Georgia"/>
          <w:sz w:val="24"/>
          <w:szCs w:val="24"/>
        </w:rPr>
        <w:t xml:space="preserve"> доказал, что спиртовое брожение — не просто химическая реакция, как считалось ранее, а                                                        биологический процесс, производимый дрожжам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ждой паре учащихся  выдаются вопросы, на которые они должны ответить: согласны - поставить плюс, не согласны - минус, сомневаются - знак вопрос (на работу отводится 3 минуты, а результат озвучивается и выносится на доску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иложение 1   </w:t>
      </w:r>
      <w:r>
        <w:rPr>
          <w:rFonts w:cs="Georgia" w:ascii="Georgia" w:hAnsi="Georgia"/>
          <w:b/>
          <w:sz w:val="24"/>
          <w:szCs w:val="24"/>
        </w:rPr>
        <w:t>ПРИЁМ « ПЯТЬ УТВЕРЖДЕНИЙ «ВЕРЮ-НЕ ВЕРЮ»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  <w:gridCol w:w="1311"/>
      </w:tblGrid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.  Плесень и дрожжи - микроскопические  грибы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.Размножаются только спорами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Плесень и дрожжи питаются только за счёт других живых организмов. Они паразиты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4.Плесень и дрожжи живут только там, где тепло, влажно, много питательных веществ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5.Плесень и дрожжи приносят только вред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храняются на столах весь урок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  <w:lang w:val="en-US"/>
        </w:rPr>
        <w:t>III</w:t>
      </w:r>
      <w:r>
        <w:rPr>
          <w:rFonts w:cs="Georgia" w:ascii="Georgia" w:hAnsi="Georgia"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  <w:u w:val="single"/>
        </w:rPr>
        <w:t>ФАЗА   ОСМЫСЛЕНИ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риём « Корзина идей»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: «Почему  плесень и дрожжи это микроскопические грибы?»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Вспомните  особенности грибов (все предложенные ответы записываются на доске в              « Корзину идей»):  малые размеры, нет зелёного цвета, неподвижны, имеют плодовые тела, грибницу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: Какой прибор нам поможет их рассмотреть? (микроскоп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ащиеся выполняют лабораторную работу по инструктивной карточк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Лабораторная работ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Инструктаж по технике безопасност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Рассмотрите микропрепараты  при малом и большом увеличении. Найдите грибницу, плодовое тело и споры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Зарисуйте их строени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2890</wp:posOffset>
            </wp:positionH>
            <wp:positionV relativeFrom="paragraph">
              <wp:posOffset>440690</wp:posOffset>
            </wp:positionV>
            <wp:extent cx="3562350" cy="2362200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СЛАЙД 2</w:t>
      </w:r>
      <w:r>
        <w:rPr>
          <w:rFonts w:cs="Georgia" w:ascii="Georgia" w:hAnsi="Georgia"/>
          <w:sz w:val="24"/>
          <w:szCs w:val="24"/>
        </w:rPr>
        <w:t xml:space="preserve">       МУКОР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                                                        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3029585" cy="23545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СЛАЙД 3</w:t>
      </w:r>
      <w:r>
        <w:rPr>
          <w:rFonts w:cs="Georgia" w:ascii="Georgia" w:hAnsi="Georgia"/>
          <w:sz w:val="24"/>
          <w:szCs w:val="24"/>
        </w:rPr>
        <w:t xml:space="preserve">  ДРОЖЖ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3581400" cy="274320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: Чем отличаются рассматриваемые объекты от ранее изученных грибов? Есть ли сходства? Совместно формулируется вывод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вод: Плесневые грибы   и дрожжи не имеют плодового тела. Мукор имеет грибницу. Дрожжи состоят из множества клеток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 предлагает учащимся индивидуально поработать с текстом учебник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атьи «Гриб Мукор» стр.42-43, « Дрожжи» стр.44. Учащиеся читают текст, использу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ПРИЁМ «ИНСЕРТ»</w:t>
      </w:r>
      <w:r>
        <w:rPr>
          <w:rFonts w:cs="Georgia" w:ascii="Georgia" w:hAnsi="Georgia"/>
          <w:sz w:val="24"/>
          <w:szCs w:val="24"/>
        </w:rPr>
        <w:t xml:space="preserve"> по ходу чтения ставятся значки: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«</w:t>
      </w:r>
      <w:r>
        <w:rPr>
          <w:rFonts w:cs="Georgia" w:ascii="Georgia" w:hAnsi="Georgia"/>
          <w:sz w:val="24"/>
          <w:szCs w:val="24"/>
          <w:lang w:val="en-US"/>
        </w:rPr>
        <w:t>V</w:t>
      </w:r>
      <w:r>
        <w:rPr>
          <w:rFonts w:cs="Georgia" w:ascii="Georgia" w:hAnsi="Georgia"/>
          <w:sz w:val="24"/>
          <w:szCs w:val="24"/>
        </w:rPr>
        <w:t xml:space="preserve">»-уже знал;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+»-новое для меня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- «-думал иначе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«?»-не понятно, хочу разобраться (эти места в тексте нужно подчеркнуть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Подведение итогов (фронтальн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Что нового узнали из текста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-Что было непонятно (возможно какие – либо термины)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итель предлагает учащимся выписать непонятные слова себе в тетрадь и дома найти  их значение в словарях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Учитель: Давайте вернёмся к нашей таблице с утверждениями. Какие факты являются верными? (фронтально)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ащиеся проверяют свои первоначальные ответы в таблице, корректируют их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вод: 1.Плесень и дрожжи  имеют малые размеры. Их  строение можно рассмотреть в микроскоп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 Размножаться плесень не только спорами, но и обрывками грибницы. Дрожжи  почкованием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  Дрожжи и  отдельные виды плесени по способу питания сапрофиты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Для развития им нужно тепло, влага и питательная сред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читайте текст «Гриб пеницилл» стр. 43 и ответьте на вопрос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-Приносят ли только  вред  человеку  плесень  и дрожжи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ссмотрите следующие слайды и прокомментируйте  то, что видит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СЛАЙД 4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743710" cy="175387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3619500" cy="190500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вод: получают антибиотик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СЛАЙД 5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901315" cy="224917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вод: дорогим сортам сыра с плесень придаёт  пикантный вкус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ЛАЙД 6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713865" cy="246316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2761615" cy="1800225"/>
            <wp:effectExtent l="0" t="0" r="0" b="0"/>
            <wp:docPr id="1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вод:  дрожжи используются  в получении теста  и  в косметологи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  <w:lang w:val="en-US"/>
        </w:rPr>
        <w:t>III</w:t>
      </w:r>
      <w:r>
        <w:rPr>
          <w:rFonts w:cs="Georgia" w:ascii="Georgia" w:hAnsi="Georgia"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  <w:u w:val="single"/>
        </w:rPr>
        <w:t>ФАЗА РЕФЛЕКСИИ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Учитель: Ребята, давайте обсудим содержание нашей «Корзины». Учащиеся решают, какие слова оставить в корзине, а какие нет. С оставшимися словами учитель предлагает составить синквейн.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ПРИЁМ «СИНКВЕЙН»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руктура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-я строка - одно существительное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-я строка- 2 прилагательных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-я строка-3 глагол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sz w:val="24"/>
          <w:szCs w:val="24"/>
        </w:rPr>
        <w:t>4-я строка - вывод из слов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-я строка завершающее слово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чащиеся составляют в паре  и выносят их на  всеобщее обсуждение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имер  синквейна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Грибница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.Микроскопическая, ветвящиеся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.Портит, размножается, лечит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4.Приносит вред и пользу человеку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5.Плесень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/>
      </w:pPr>
      <w:r>
        <w:rPr>
          <w:rFonts w:cs="Georgia" w:ascii="Georgia" w:hAnsi="Georgia"/>
          <w:b/>
          <w:sz w:val="24"/>
          <w:szCs w:val="24"/>
        </w:rPr>
        <w:t>Домашнее задание</w:t>
      </w:r>
      <w:r>
        <w:rPr>
          <w:rFonts w:cs="Georgia" w:ascii="Georgia" w:hAnsi="Georgia"/>
          <w:sz w:val="24"/>
          <w:szCs w:val="24"/>
        </w:rPr>
        <w:t>: поработать с непонятными словами, найти их значение в словарях и записать их в тетрадь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йти следующую информацию:</w:t>
      </w:r>
      <w:r>
        <w:rPr>
          <w:rFonts w:cs="Georgia" w:ascii="Georgia" w:hAnsi="Georgia"/>
          <w:color w:val="000000"/>
          <w:sz w:val="24"/>
          <w:szCs w:val="24"/>
        </w:rPr>
        <w:t xml:space="preserve"> 1.Возможно, вы слышали о "Проклятье Фараонов"? Какие организмы и почему получили такое название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2.В природе можно увидеть растения, которые словно покрыты сажей или обуглились. Почему они так выглядят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3.Могут ли растения ржаветь?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">
    <w:name w:val="b-serp-url__item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cwer.ws/files/u830925/26d0bfd0bed181d182.jpg" TargetMode="External"/><Relationship Id="rId4" Type="http://schemas.openxmlformats.org/officeDocument/2006/relationships/hyperlink" Target="http://www.kabluchka.ru/blog/7" TargetMode="External"/><Relationship Id="rId5" Type="http://schemas.openxmlformats.org/officeDocument/2006/relationships/hyperlink" Target="http://microsnsk.com/galery/micro-065.jpg" TargetMode="External"/><Relationship Id="rId6" Type="http://schemas.openxmlformats.org/officeDocument/2006/relationships/hyperlink" Target="http://mou99.mybb.ru/uploads/000a/5a/3f/2710-1.jpg" TargetMode="External"/><Relationship Id="rId7" Type="http://schemas.openxmlformats.org/officeDocument/2006/relationships/hyperlink" Target="http://podrobnosti.ua/technologies/scienceother/2008/01/15/489120.html" TargetMode="External"/><Relationship Id="rId8" Type="http://schemas.openxmlformats.org/officeDocument/2006/relationships/hyperlink" Target="http://clubs.ya.ru/4611686018427437431/replies.xml?item_no=19002" TargetMode="External"/><Relationship Id="rId9" Type="http://schemas.openxmlformats.org/officeDocument/2006/relationships/hyperlink" Target="http://lenta.ru/news/2008/09/30/penicillin/" TargetMode="External"/><Relationship Id="rId10" Type="http://schemas.openxmlformats.org/officeDocument/2006/relationships/hyperlink" Target="http://ydamauk.ucoz.ru/news/penicillin_instrukcija_beremennost/2012-09-07-1539" TargetMode="External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01:00Z</dcterms:created>
  <dc:creator>Юляффка рулит!</dc:creator>
  <dc:description/>
  <cp:keywords/>
  <dc:language>en-US</dc:language>
  <cp:lastModifiedBy>TaksatovaTV</cp:lastModifiedBy>
  <dcterms:modified xsi:type="dcterms:W3CDTF">2012-11-15T06:40:00Z</dcterms:modified>
  <cp:revision>6</cp:revision>
  <dc:subject/>
  <dc:title/>
</cp:coreProperties>
</file>