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УПРАЖНЕНИЙ ДЛЯ УКРЕПЛЕНИЯ МЫШЦ МАЛОГО ТАЗА (ДЛЯ ДЕВУШ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И.П.- сидя на полу, руки стоят сзади.</w:t>
      </w:r>
    </w:p>
    <w:p>
      <w:pPr>
        <w:pStyle w:val="Normal"/>
        <w:spacing w:lineRule="auto" w:line="360"/>
        <w:ind w:left="840" w:hanging="6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– согнуть ноги .</w:t>
      </w:r>
    </w:p>
    <w:p>
      <w:pPr>
        <w:pStyle w:val="Normal"/>
        <w:spacing w:lineRule="auto" w:line="360"/>
        <w:ind w:left="840" w:hanging="6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–  правую ногу наклонить вправо и положить на по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 –  ноги согнуты, стоят прямо.</w:t>
      </w:r>
    </w:p>
    <w:p>
      <w:pPr>
        <w:pStyle w:val="Normal"/>
        <w:spacing w:lineRule="auto" w:line="360"/>
        <w:ind w:left="840" w:hanging="84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 – и.п.</w:t>
      </w:r>
    </w:p>
    <w:p>
      <w:pPr>
        <w:pStyle w:val="Normal"/>
        <w:spacing w:lineRule="auto" w:line="360"/>
        <w:ind w:left="480" w:hanging="4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можно повысить эффект упражнения. Развести ноги в стороны     одновремен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 И.П.- сидя на полу, руки стоят сзади.</w:t>
      </w:r>
    </w:p>
    <w:p>
      <w:pPr>
        <w:pStyle w:val="Normal"/>
        <w:spacing w:lineRule="auto" w:line="360"/>
        <w:ind w:left="108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– поднять правую ногу вверх.</w:t>
      </w:r>
    </w:p>
    <w:p>
      <w:pPr>
        <w:pStyle w:val="Normal"/>
        <w:spacing w:lineRule="auto" w:line="360"/>
        <w:ind w:left="108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– поворот влево , коснуться носком прямой ноги пола (левая нога          прямая)</w:t>
      </w:r>
    </w:p>
    <w:p>
      <w:pPr>
        <w:pStyle w:val="Normal"/>
        <w:spacing w:lineRule="auto" w:line="360"/>
        <w:ind w:left="108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– 4  тоже в другую сторону.</w:t>
      </w:r>
    </w:p>
    <w:p>
      <w:pPr>
        <w:pStyle w:val="Normal"/>
        <w:spacing w:lineRule="auto" w:line="360"/>
        <w:ind w:firstLine="4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увеличить нагрузку?  (Выше ставить носок на по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И.П. – упор на локтях. ноги прям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 – поднять прямые но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 – ноги вроз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 – ноги вмес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 – ноги опусти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-во движений ногами зависит от уровня подготов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 И.П. – сидя ноги согнутые, руки стоят сза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–  поднять таз вверх, сжимая ягодицы. Вдох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–   И.П. Выдох.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-4 – тоже.</w:t>
      </w:r>
    </w:p>
    <w:p>
      <w:pPr>
        <w:pStyle w:val="Normal"/>
        <w:spacing w:lineRule="auto" w:line="360"/>
        <w:ind w:firstLine="4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жнение опираться на предплеч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 И.П. – сидя ноги врозь, руки сза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 – повернуть ноги наружу, коснуться наружным сводом стопы пола. Вдо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 – Повернуть ноги  внутрь. Выдо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 – 4 То ж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 И.П. –  упор сзади на предплеч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 – ноги вроз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 – ноги вмес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 – 4   тоже.</w:t>
      </w:r>
    </w:p>
    <w:p>
      <w:pPr>
        <w:pStyle w:val="Normal"/>
        <w:spacing w:lineRule="auto" w:line="360"/>
        <w:ind w:left="480" w:hanging="4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увеличить эффективность упр.?  Выполнять движения ногами не касаясь    по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  И.П. – Сидя ноги врозь, руки согнутые перед груд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 –  поворот вправо. Вдо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 – И.П. Выдо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 – поворот влево. Выдо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   Дыхательные упр. позволяют снять мышечное напряжение</w:t>
      </w:r>
    </w:p>
    <w:p>
      <w:pPr>
        <w:pStyle w:val="Normal"/>
        <w:spacing w:lineRule="auto" w:line="360"/>
        <w:ind w:left="1560" w:hanging="15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 – 4   Вдох  носом. Представьте, что воздух идёт вдоль позвоночника      вниз.</w:t>
      </w:r>
    </w:p>
    <w:p>
      <w:pPr>
        <w:pStyle w:val="Normal"/>
        <w:spacing w:lineRule="auto" w:line="360"/>
        <w:ind w:left="1680" w:hanging="168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 – 8   Выдох  через рот, представьте что воздух идёт  вверх вдоль  живота    и грудной клетки.</w:t>
      </w:r>
    </w:p>
    <w:p>
      <w:pPr>
        <w:pStyle w:val="Normal"/>
        <w:spacing w:lineRule="auto" w:line="360"/>
        <w:ind w:left="120" w:hanging="120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>Ну что трудно? Моя задача была показать вам, что можно подобрать упражнения для каждого? Главное работу над  здоровьем не откладывать на завтра или ближайший понедельник.</w:t>
      </w:r>
    </w:p>
    <w:sectPr>
      <w:type w:val="nextPage"/>
      <w:pgSz w:w="11906" w:h="16838"/>
      <w:pgMar w:left="1320" w:right="127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3:50:00Z</dcterms:created>
  <dc:creator>Ирина_Дом</dc:creator>
  <dc:description/>
  <cp:keywords/>
  <dc:language>en-US</dc:language>
  <cp:lastModifiedBy>Владелец</cp:lastModifiedBy>
  <dcterms:modified xsi:type="dcterms:W3CDTF">2013-04-13T13:50:00Z</dcterms:modified>
  <cp:revision>2</cp:revision>
  <dc:subject/>
  <dc:title>КОМПЛЕКС УПРАЖНЕНИЙ ДЛЯ УКРЕПЛЕНИЯ МЫШЦ МАЛОГО ТАЗА (ДЛЯ ДЕВУШЕК)</dc:title>
</cp:coreProperties>
</file>