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омплекс занятий по театрально-игровой деятельности направленных на разви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воображения у детей 5-6 л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ентябр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ое занятие  «Мой подаро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 детей положительного отношения к занятию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пособности детей показывать различные объекты с помощью движений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 детей воображения и связной речи в процессе театрализованной игр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атрализованная иг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Если бы я бы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олшебник»  игра-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раматиз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исование волшебного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рандаш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Менуэт» из дет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льбома «Бирюльки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.Пьеро  «Золушка». Фрагмент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-ое занятие «Маленькие человечки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 у детей положительного отношения к занятиям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пособности детей выделять мелкие детали в обстановке и описывать их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у детей способности находить необычные детали в привычных вещах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атрализованная иг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амый маленький» - игра перевёртыш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епка маленьких фигурок- нэцк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Шествие гномов» соч. Э.Григ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казка «Мальчик с пальчик»  фрагмент.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ктябр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ое занятие. «Зайка в огород идёт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 у детей умений дифференцировать овощи и фрукты, выделять и описывать основные их признаки.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пособности детей показывать различные объекты с помощью движений.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ее у детей воображения и связной речи в процессе театрализованной игр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но-пластическая игра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Зайка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животных из природного материал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Ходит зайка по саду» р.н.мелод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е с потешками, прибаутками.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-ое занятие «Фрукты перепутались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елкой моторики в процессе ручного труда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– придумывание внешнего облика необычных фруктов по названиям воспитателя, изготовление аппликации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в театрализованной игр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гра «Чудо – фрукт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ппликация «Необычные фрукты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орошо у нас в саду» муз. В.Герчик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.Кончаловска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ка про овощи.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-е занятие «Морской праздник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ее умений комбинировать элементы костюма и составлять цветовые сочетания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ее умения в движениях выразить основные признаки различных животных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но пластическая игра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ре волнуется раз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Костюма для Нептуна» из цветной бумаг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е» из Н.Римского-Корсакова (из оперы «Сказка о царе Салтане»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оржик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ской сундучок».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ортивное развлечение для детей «Мой весёлый звонкий мяч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-ое занятие  «Мышонку пора спать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ие с литературным произведением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ространственной ориентаци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мений расположения объектов на листе бумаг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-пластическая игра «Сон», инсценировка фрагмента сказк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ование иллюстрации «Что снилось мышонку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лыбельная» муз. А.Гречанинов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Сказка о глупом мышонке».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Ноябр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-ое занятие «Голубая Гжель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ие детей с народным промыслом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ние умений визуализации придуманного образа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й сочинять сюжет и выстраивать его в пространств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и разыгрывание сюжета «Приключение в городе Гжель» с использованием животных нарисованных детьм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еобычного животного, раскрашивание элементами росписи гжель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забудковая гжель» муз. Ю.Чичкова (сб. «Ромашковая Русь»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Энтин «Голубой щенок».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-ое занятие «Горшочек каши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лексической темы «Посуда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– образно-пластические упражнения-превращ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и связной речи – составление и описание волшебной каши, её свой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товим кашу» сюжетно-ролевая игр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ование горшочка для к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к-скок, поскок» рус. нар. песн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Маз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ечневая каша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ний празд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е занятие «Волшебница-вод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ктивизация признаков зимы, демонстрация опытов с вод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витие воображения – придумывание вещей изо ль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витие воображения и связной речи – описание предмета изо льда и рассказ о его примен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ёд тает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акварелью ледяных фигур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песенка» муз. М.Красев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Идёт волшебница зима».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-ое занятие «Два волшебных зонти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ие с литературным произведением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мения соотносить визуальный образ и музыкальное оформление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эмоциональной выразительности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иг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сюжетов, придуманных детьми на тему «Зонтики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Зонтики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пите, куклы» муз. Е.Тиличеево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Х.Андерсе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е-Лукое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кабр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ое занятие «Сказочная Дым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ие с народным промыслом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ние умений передавать в речи придуманный сюжет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и связно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еатрализованная игра    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 случилось в домике?» игра- инсценировк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, рисование и раскрашивание домика для игруш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машковая Русь» муз. Ю.Чичков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х-е  «Чем знаменито Дымково?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-ое занятие «Клоун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лексической темы «Одежда»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передавать эмоции в движении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и связной речи – составление и описание оригинального клоунского костю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еатрализованная игра    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-пластическая игра «Клоуны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 (оригами) клоун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трушка» муз. В.Карасёво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Хармс «Цирк Принтинпрам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е занятие «Ёлочка-иголоч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Развитие мелкой моторики в процессе ручного тру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витие умений использования нестандартных материалов для изготовления подел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витие связной речи, умение описывать впечат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  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-пластическая игра «Ёлочка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ригинальной ёлки из мягких материалов (вата, ткань, пластилин и другие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Ёлка» муз. Е.Тиличеево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сказки  Гофмана «Щелкунчик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-ое занятие «Однажды в лес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ие с литературным произведением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е придумывать альтернативные финалы к произведениям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ние умений визуализировать представления в театрализованной иг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  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 Мороза» сюжетно-ролевая игр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Морозко из природного материала – шишек, еловых веток и др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м в любой мороз тепло» муз. М.Парцхаладз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Морозко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Январ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ое занятие «Снегови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грамматической темы «Прилагательные, образованные от материала».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– образно-пластические упражнения – превращения – что делает снеговик.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и связной речи – придумывание рассказов о самых необычных снеговиках (железных, бумажных и т.д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  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затеял снеговик?» игра – инсценировк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ок снеговика (техника размывания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орошо, что снежок пошёл» муз. А.Островского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сачёв «Снеговик письмо шлёт другу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-ое занятие «Как танцуют снежин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 основных признаков зим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10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– образно – пластические упражнения – превращения – как замерзает, падает и тает снежинк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и театрализованной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  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а» образно – пластическая игр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исование снежинки (гроттаж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нежинка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Н.Метло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.Бальмонт «Снежинка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е занятие «Наряд для снежин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елкой моторики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– придумывание, вырезание и украшение необычной снежинки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и связной речи – составление и рассказывание истории «Откуда прилетела снежин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уда прилетела снежинк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ное вырезание из бумаг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ее утро» из «Детского альбома» П.Чайковского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аустовский «Снег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евра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ое занятие «Городецкое чуд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знаний о народном промысле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– придумывание необычного предмета, который можно украсить росписью, рисование роспис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и связной речи – описание свойств и функций придуманного предм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 нужно человеку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придуманного предмет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рш» муз. Э.Парлов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Заходе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и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-ое занятие «Выдумщик Пьеро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лексической темы «Профессии».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– придумывание новых свойств для известных предметов.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ее воображения и связной речи – придумывание и рассказывание историй о том, как люди разных профессий лечат Пье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1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-пластическая игра «Пьеро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астелью придуманных вещ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Шарманка» из альбома «Танцы кукол» Д.Шостакович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Толст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й ключик» фрагмент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е занятие «Санки для Зим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лексической темы «Транспорт»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– придумывание нового транспорта для волшебницы – Зимы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и связной речи – придумывание и рассказывание историй о том, как Зима ездит по гор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санки» игра – инсценировк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(коллективная работа) – санки для зверя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аночки» рус.нар. песн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урс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итрые санки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-ое занятие «Друзья для маленькой принцесс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сюжета литературного произвед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13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видеть потенциал в развитии сюжета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, творческого мыш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 гостях» сюжетно-ролевая игр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-героев из природного материал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 муз. Е.Тиличеево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.Андерсе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юймовочка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ар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ое занятие «Золотая Хохлом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знаний о народном промысле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– наряд для Весны, рисование, роспись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думывание рассказа о том, как Весна посетила Хохлому и захотела себе такое плат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 в гостях» игра-инсцениров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и роспись наряда для весн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нянка» укр. нар. песня, обр. Г.Лобачёв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Ушинский «Времена года – Весна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-ое занятие «Птичья школ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лексической темы «Птицы»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– образно-пластические упражнения-превращения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и связной речи – придумывание и рассказывание о том, что учат в школе пт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ёт птицы» образно-пластическая игр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птичек из пластилин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птиц» муз. Н.Римского-Корсаков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Заходер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ья школ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-е занятие «Первый цветок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лексической темы «Цветы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елкой моторики в процессе ручного труд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и связное речи – придумывание и рассказывание историй о том, как цветок пережил зиму и попал в групп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1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 стране цветов» образно-пластическая игр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(оригами) – тюльпан, гвоздика, ланды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шла весна» муз. З.Левино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Ф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й ландыш».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-ое занятие «Фантазёры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ие с литературным произведением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представлять произведение в виде представления – инсценировка фрагмента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ее воображения и связной речи – придумывание небыл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еразбериха» игра-перевёртыш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еобычных карти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ая песенка» муз. Г.Струв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Нос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нтазёры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пр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ое занятие «Листья распускаютс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лексической темы «Деревья»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– образно-пластические упражнения- превращения в листья разных деревьев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ее воображения и связной речи – описание качеств разных листьев, наделение их характером и эмоц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игра «Весенние листья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ывание и тонирование весенних листье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на» из цикла «Времена года» А.Вивальд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.Аки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к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-ое занятие «Бабоч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ловкости и координации движений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– образно-пластические упражнения- превращения – как летает бабочка, придумывание необычных движений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и театрализованной игры – режиссёрская постановка «На луг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1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абочки на лугу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очка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 у нас в саду» муз. В.Герчик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очка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е занятие «Весенний лес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в процессе ручного труда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– придумывание новых деревьев и их свойств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ее воображения и связной речи – составление лесной исто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6"/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рево – куст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и аппликация (коллаж) – весенние деревь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ят деревья на опушке» муз. М.Иорданского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Биан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ая газет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-ое занятие «Сказки лес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, умения прислушиватьс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 детей, учить фантазирова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1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отражать ощущения в цветовой гам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кажите, что услышали» игра-инсценировк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представлению с музыкальным сопровождение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енняя песня» муз. П.Чайковского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.И.Тютчев «Впросонках слышу я…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Ма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-ое занятие «Скоро лето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умение строить планы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пособности детей описывать предстоящую деятельность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ее у детей воображения и связной речи в процессе театрализованной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да я поеду» игра-инсценировк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и рисование костюма для поезд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чики» муз. Е.Тиличеево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аршин «Четыре дня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-ое занятие «Небылиц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 умения продолжать сюжет на основе имеющейся тем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пособности детей сочинять фантастические и смешные сюжет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ее у детей воображения и связной речи в процессе театрализованной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к или не так?» игры-загадк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необычного животного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-шутка» муз. Д.Шостакович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Чуковский «Путаница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е занятие «Волшебное дерев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лексической темы «Деревья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общей мотори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воплощать в движении окружающие предме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ая игра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 какое дерево» образно-пластическая игр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деревьев гуашью (коллективная работ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 поле берёзка стояла» рус, нар, песн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Есенин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ёмух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0:57:00Z</dcterms:created>
  <dc:creator>XTreme</dc:creator>
  <dc:description/>
  <cp:keywords/>
  <dc:language>en-US</dc:language>
  <cp:lastModifiedBy>XTreme</cp:lastModifiedBy>
  <cp:lastPrinted>2009-11-15T19:58:00Z</cp:lastPrinted>
  <dcterms:modified xsi:type="dcterms:W3CDTF">2009-11-15T17:09:00Z</dcterms:modified>
  <cp:revision>2</cp:revision>
  <dc:subject/>
  <dc:title>                                  Комплекс занятий по театрально-игровой деятельности направленных на развитие</dc:title>
</cp:coreProperties>
</file>