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Внеклассное чтение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ая система «Школа 2100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«Чтение и начальное литературное образо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4-летней начальной школы /авт. Бунеев Р.Н., Бунеева Е.В./</w:t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lang w:val="en-US"/>
        </w:rPr>
        <w:t>XIX</w:t>
      </w:r>
      <w:r>
        <w:rPr>
          <w:b/>
        </w:rPr>
        <w:t xml:space="preserve"> век. Путешествие продолжа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Сказы</w:t>
      </w:r>
      <w:r>
        <w:rPr>
          <w:rFonts w:cs="Script MT Bold;Vivaldi" w:ascii="Script MT Bold;Vivaldi" w:hAnsi="Script MT Bold;Vivald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тарого</w:t>
      </w:r>
      <w:r>
        <w:rPr>
          <w:rFonts w:cs="Script MT Bold;Vivaldi" w:ascii="Script MT Bold;Vivaldi" w:hAnsi="Script MT Bold;Vivald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стера» (урок-превращение: коллективная драматизация сказов П.Бажов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многообразием уральских сказ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возможность почувствовать особенность этого жанра литератур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творческого пересказ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ый интерес учащихс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личностно-ценностное отношение к истории края, памяти предков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ворческие задания к уроку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Самостоятельное чтение сказов П.Бажова, выбор самого одного из них, подготовка творческого пересказа по группам с элементами инсценир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стюма и приветственной речи Хозяйки Медной го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остюма и танцевальной композиции «Огневушки-поскакушк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ворческих работ декоративно-прикладного характера: «малахитовая шкатулка», «каменный цветок», «ящерки для змеиной горки», «костерок», «панорама уральского старинного поселк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ние сказ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й проект «Уральский говорок» /архаизмы в уральских сказах, словообразование с использованием суффиксов уменьшительно-ласкательного значения и т.д./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sz w:val="28"/>
          <w:szCs w:val="28"/>
          <w:u w:val="single"/>
        </w:rPr>
        <w:t>Оформление</w:t>
      </w:r>
      <w:r>
        <w:rPr>
          <w:sz w:val="28"/>
          <w:szCs w:val="28"/>
        </w:rPr>
        <w:t>: в классе устанавливаются декорации старинного уральского поселка, пригорок, «костер», «змеиная гор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ащиеся «превращаются» в деревенских ребятишек и усаживаются вокруг «огня». Роль старого мастера, Хозяйки Медной горы и «мальца» - ведущего могут выполнять заранее подготовленные ученики или 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Экспозиц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под легкую народную мелодию звучат слова уральской сказительницы Серафимы Власовой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«Живут еще кое-где на Урале старики – мастера сказы сказывать. Слова у них, точно самоцветы – камешки драгоценные, без пустой породы, то с хитринкой, то с присловицей. Слушаешь, и оживают пред тобой суровые горы, появляется хозяйка их в малахитовом платье, гранильщики и камнерезы – люд мастеровой…» 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вязк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появляется старик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рик</w:t>
      </w:r>
      <w:r>
        <w:rPr>
          <w:sz w:val="28"/>
          <w:szCs w:val="28"/>
        </w:rPr>
        <w:t xml:space="preserve">: Вы, мальцы, чего тут собрались-то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А мы, дедо, к тебе пришли, сказки слушать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рик</w:t>
      </w:r>
      <w:r>
        <w:rPr>
          <w:sz w:val="28"/>
          <w:szCs w:val="28"/>
        </w:rPr>
        <w:t>: Эвон что! А я сказок-то и не знаю вовсе… Про старинное житье-бытье, это вот помню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Как не знаешь, дедо! А вчерась нам про чугунную бабушку кто рассказывал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рик</w:t>
      </w:r>
      <w:r>
        <w:rPr>
          <w:sz w:val="28"/>
          <w:szCs w:val="28"/>
        </w:rPr>
        <w:t>: То не сказка была, а сказ! Разница больша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Ребята, а вы знаете, чем сказ от сказки отличается?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Учащиеся повторяют особенности данного жанра /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Ну, скажи нам сказ-то, дедуш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рик</w:t>
      </w:r>
      <w:r>
        <w:rPr>
          <w:sz w:val="28"/>
          <w:szCs w:val="28"/>
        </w:rPr>
        <w:t>: Ну, слушайте… Я еще в бабки играл да змейки пускал, когда этот сказ слыхал. Теперь-то мне годов под сто, а деду, который сказ сказывал, за сто. Вот и посчитайте, когда это было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Начинает сказ «Медной горы хозяйка»/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работ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Дедо, а ты чего замолчал-то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Старик</w:t>
      </w:r>
      <w:r>
        <w:rPr>
          <w:sz w:val="28"/>
          <w:szCs w:val="28"/>
        </w:rPr>
        <w:t>: Устал, сморился…Вы тут посидите, а я пойду, прилягу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А давайте сами сказы сказывать, кто какие знае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учащиеся заканчивают сказ «Медной горы хозяйка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а кто еще про Хозяйку Медной горы слыхал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/творческий пересказ «Каменный цвет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 элементами кукольного театра/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еседа о главном персонаже уральских сказов </w:t>
      </w:r>
    </w:p>
    <w:p>
      <w:pPr>
        <w:pStyle w:val="Normal"/>
        <w:jc w:val="both"/>
        <w:rPr/>
      </w:pPr>
      <w:r>
        <w:rPr>
          <w:sz w:val="28"/>
          <w:szCs w:val="28"/>
        </w:rPr>
        <w:t>- А кому еще  Хозяйка помогла, а кого не жаловал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В сказе «Малахитовая шкатулка» помогла Танюшке, дочери Степана. В «Каменном цветке» Данилу-мастера к себе забрала. Таютке зеркало подарила, а жадную баронессу наказала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олшебства она может совершить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обычаи были у Медной горы Хозяйки? </w:t>
      </w:r>
      <w:r>
        <w:rPr>
          <w:i/>
          <w:sz w:val="28"/>
          <w:szCs w:val="28"/>
        </w:rPr>
        <w:t>/идти от нее надо не оглядываясь; женщин она в свои владения не допускал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же она персонаж, отрицательный или положительный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«Худому с ней встретится горе, да и доброму – радости мало»/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то же все-таки сумел победить чары Хозяйки? </w:t>
      </w:r>
      <w:r>
        <w:rPr>
          <w:i/>
          <w:sz w:val="28"/>
          <w:szCs w:val="28"/>
        </w:rPr>
        <w:t>/простая русская девушка Катерина, ее земная любовь: сказ «Горный мастер»/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ого мастеров по малахиту на Урале есть… А про наших-то каслинских умельцев сказы знаете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/творческий пересказ «Чугунная бабушка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ребята, что-то я в костер загляделась, аж в глазах зарябило! Блазнит, будто девчонка какая-то из огня платочком машет. Кто это?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/группа девочек исполняет танец «Огневушки-поскакушки»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Огневушка перед кем спляшет, добро или зло будет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- А в каких еще сказах про старателей, что золото добывают, речь ведется?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/творческий пересказ «Змеиный след»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 элементами кукольного театра /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А про ребятишек-то малых сказы слыхали? </w:t>
      </w:r>
      <w:r>
        <w:rPr>
          <w:i/>
          <w:sz w:val="28"/>
          <w:szCs w:val="28"/>
        </w:rPr>
        <w:t>/Уч-ся вспоминают сказ «Серебряное копытце», который изучали во втором классе. Возле творческой работы «Избушка Даренки» дети «находят» сладкий сюрприз – конфеты «Серебряное копытце»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ро кого Бажов так написал: «Сама наградой прикатит, если заслужишь»?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>/творческий пересказ «Голубая змейка»/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Что помогла понять детям голубая змейка? </w:t>
      </w:r>
      <w:r>
        <w:rPr>
          <w:i/>
          <w:sz w:val="28"/>
          <w:szCs w:val="28"/>
        </w:rPr>
        <w:t>/мудрые законы справедливости, взаимовыручки, поддержки/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ульмин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Из-за «змеиной горки» появляется Хозяйка Медной горы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ребята, гляньте-ка, девка какая-то в зеленом платье! Знать, это и есть Медной горы хозяйк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зяйка Медной горы</w:t>
      </w:r>
      <w:r>
        <w:rPr>
          <w:sz w:val="28"/>
          <w:szCs w:val="28"/>
        </w:rPr>
        <w:t>: Наслушалась я нынче сказов ваших про меня, про камушки мои да про Урал. Любо мне было! За слова мудреные вот вам подарок! /подает «малахитовую шкатулку»/ Пусть у вас все это в памяти останется, крепко-накрепко! Про горы наши да мастерство уральское людям дальше сказывайте! А коли у кого свои мысли про житье-бытье края каменного появятся – записывайте да в шкатулочку эту складывайте. Дороже всех богатств она будет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звяз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рогие ребята! Наверняка от сегодняшнего действа у вас осталось много впечатлений. Давайте их сохраним! На этих «камешках» запишите свои мысли, развернув одно из следующих предложений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сли бы я встретился с Хозяйкой Медной горы…»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от интересно, сплясала бы передо мной Огневушка-поскакушка?»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ольше всего меня поразило мастерство…»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сли бы я увидел Серебряное копытце…»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 ко мне голубая змейка наградой прикатит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райтесь превратить свой камешек в настоящий самоцвет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Дети записывают свои мысли, творчески оформляют работу и опускают ее в подаренную шкатулку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на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учащиеся читают стихотворение Лидии Преображенск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Чудесный клад»/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 книгу раскрыли, читая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усть автор еще не знаком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рядом, он сказ начина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альским своим говорко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ное меткое слов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хитринкой внимательный взгля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ранят они мудрость народ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десный волнующий кла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в книге любовью согрет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если вы сердцем чисты,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шкатулку камней-самоцвет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вас превратятся лист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итай, перечитывай снов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лово алмазом сверкне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м, правда. И мудрость. И си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м сердце поэта живет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ворческое домашнее задание: </w:t>
      </w:r>
      <w:r>
        <w:rPr>
          <w:sz w:val="28"/>
          <w:szCs w:val="28"/>
        </w:rPr>
        <w:t xml:space="preserve">написать «Сказ о чудной стреле» в манере П.П.Бажова. </w:t>
      </w:r>
      <w:r>
        <w:rPr>
          <w:i/>
          <w:sz w:val="28"/>
          <w:szCs w:val="28"/>
        </w:rPr>
        <w:t>/Примерная завязка сюжета: «Есть на Урале чудная стрела. Коли заденешь её наконечник магнитом, а потом камнем драгоценным, стрела тебя к богатству приведет…»/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altName w:val="Vivaldi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1:45:00Z</dcterms:created>
  <dc:creator>СТГ</dc:creator>
  <dc:description/>
  <cp:keywords/>
  <dc:language>en-US</dc:language>
  <cp:lastModifiedBy>User</cp:lastModifiedBy>
  <cp:lastPrinted>2008-01-08T10:13:00Z</cp:lastPrinted>
  <dcterms:modified xsi:type="dcterms:W3CDTF">2013-04-13T16:09:00Z</dcterms:modified>
  <cp:revision>17</cp:revision>
  <dc:subject/>
  <dc:title/>
</cp:coreProperties>
</file>