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итель:  Лущикова Г.С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рок итогового повторения за курс 9 класса по всемирной истории</w:t>
      </w:r>
    </w:p>
    <w:p>
      <w:pPr>
        <w:pStyle w:val="Normal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 xml:space="preserve">: проверка знаний, полученных при изучении курса новейшей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стории в форме тестовых заданий</w:t>
      </w:r>
    </w:p>
    <w:p>
      <w:pPr>
        <w:pStyle w:val="Normal"/>
        <w:rPr/>
      </w:pPr>
      <w:r>
        <w:rPr>
          <w:b/>
          <w:sz w:val="28"/>
          <w:szCs w:val="28"/>
        </w:rPr>
        <w:t>Форма урока</w:t>
      </w:r>
      <w:r>
        <w:rPr>
          <w:sz w:val="28"/>
          <w:szCs w:val="28"/>
        </w:rPr>
        <w:t>: Тестирование в 2-х вариан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ОНТРОЛЬНОЕ ИТОГОВОЕ ТЕСТ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 новейшей истории в 9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Тестовы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берите правильный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Новый курс» Рузвельта предполаг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звитие экономических связей с ССС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национализацию промышленных монополий и бан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сударственное регулирование экономики и социа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втором программы послевоенного урегулирования «14 пунктов» бы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.Виль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Ж.Клеман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.Джорд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еволюция в Германии 1918 г – 1919 гг началась с восст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атросов в Ки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бочих в Берл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лдат в Бав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ашистская организация в Италии называла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«Союз борьб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«Спарта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«Национальный бл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Гражданская война в Испании закончила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ражением республиканского прав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сстановлением монарх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ражением сил, возглавляемых Фра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 Мюнхенском соглашении 1938 г решался вопрос о территории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ль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Чехословак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льз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ступление США во Вторую мировую войну последова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 поражением германского наступления под Моск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а военной операцией в Перл- Харб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 разгромом немецких армий под Сталингра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ериодом разрядки в годы «холодной войны» счит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50-е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60-е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70-е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 1965 по 1073 год США осуществляли интервенц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Коре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Афгани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 Вьет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Технические устройства, машины, которые появились в первой половине ХХ ве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д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елеви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ерсональный компью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автомоб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уда на воздушной под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самол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телефон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отнесите даты и собы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чало Первой мировой войны                     а) 24 октября 1929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рымская конференция                                  б) 11 сентября 2001 г</w:t>
      </w:r>
    </w:p>
    <w:p>
      <w:pPr>
        <w:pStyle w:val="Normal"/>
        <w:rPr/>
      </w:pPr>
      <w:r>
        <w:rPr>
          <w:sz w:val="28"/>
          <w:szCs w:val="28"/>
        </w:rPr>
        <w:t xml:space="preserve">3) Вступление США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ировую войну        в) 1 августа 1914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Террористический акт в Америке                  г) 8 декабря 1941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Начало мирового экономического кризиса   д) 4 – 11 февраля 1945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Задания на знание по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ъясните по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мокра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холодная вой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литар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ждународная интеграция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Закончите опред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зиция государства, предусматривающая неучастие в военно- политических блоках, активное содействие укреплению мира и международной безопасности, называ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дания с развернутым от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знаки и причины «холодной войн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ять наиболее важных событий ХХ века. Объясните сво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НТРОЛЬНОЕ ИТОГОВОЕ ТЕСТИРОВА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о новейшей истории в 9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Тестовы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берите правильный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Новый курс» Рузвельта предусматрив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ведение нового трудового законод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национализацию крупных монопо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сударственное регулирование экономики и социальных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рана, прекратившая свое существование после Первой мировой вой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встро-Венг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Гре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Югосла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ашингтонская конференция проходила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919 -1920 г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920- 1921 г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1921-1922 г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лавная особенность выхода Германии из экономического кризи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становление контроля над деятельностью банковской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илитаризац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здание государственного с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Японии в 30-х гг установился реж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вторитарно- монархи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емократи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иктато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рупнейшее в истории Второй мировой войны морское сражение состояло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Коралловом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 атолла Мидуэ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коло Гавайских остро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торой фронт против Германии в 1944 году был откры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Южной Итал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Норве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Норман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чало « холодной войны» историки связывают 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зданием в СССР атомной бом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ступлением У. Черчилля в Фулт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ктриной Трумэ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ешение о военных действиях советских войск вБудапеште было принято в 1956 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 И.В.Стал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 Н.С.Хруще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и Л.И. Брежне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Технические устройства, машины, которые появились во второй половине ХХ ве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д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елеви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ерсональные компьют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автомоб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уда на воздушной под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самол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телефон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отнесите даты и собы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чало Второй мировой войны                      а) 11 ноября 1918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Завершение Берлинской конференции          б) 2 августа 1990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ткрытие второго фронта                                в) 1 сентября 1939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Агрессия Ирака против Кувейта                     г) 6 июня 1944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Завершение Первой мировой войны               д) 2 августа 194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ЗАДАНИЯ НА ЗНАНИЕ ПО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ъясните по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талитар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еноц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Политика умиротвор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но- техническая револю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обальные проблемы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Закончите опред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мериканская программа послевоенной помощи европейским странам называлась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ДАНИЯ С РАЗВЕРНУТЫМ ОТВ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изнаки и причины мирового экономического кризиса 1929 – 1933 г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ять наиболее важных событий ХХ века. Объясните сво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7:18:00Z</dcterms:created>
  <dc:creator>KeO</dc:creator>
  <dc:description/>
  <cp:keywords/>
  <dc:language>en-US</dc:language>
  <cp:lastModifiedBy>KeO</cp:lastModifiedBy>
  <dcterms:modified xsi:type="dcterms:W3CDTF">2013-04-12T16:30:00Z</dcterms:modified>
  <cp:revision>3</cp:revision>
  <dc:subject/>
  <dc:title>                           КОНТРОЛЬНОЕ ИТОГОВОЕ ТЕСТИРОВАНИЕ</dc:title>
</cp:coreProperties>
</file>