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Кустарники зимой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 </w:t>
      </w:r>
      <w:r>
        <w:rPr>
          <w:rFonts w:cs="Times New Roman" w:ascii="Times New Roman" w:hAnsi="Times New Roman"/>
          <w:sz w:val="32"/>
          <w:szCs w:val="32"/>
        </w:rPr>
        <w:t>интеллектуально - развивающе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коммуникативная, игровая, познавательно-исследовательс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расширить у детей представление о кустарниках, об их приспособлениях к зимним условиям, знакомя с разными видами кустарников: лесными, садово-ягодными и садово-декоративными; учить детей сравнивать , анализировать, делать обобщения; воспитывать бережное отношение к раст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картинки с изображением кустарников: орешника, калины, малины, крыжовн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прогулка по экологической тропе; бесед о «зеленых этажах», в том числе и о кустарни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 занятия:</w:t>
      </w:r>
      <w:r>
        <w:rPr>
          <w:rFonts w:cs="Times New Roman" w:ascii="Times New Roman" w:hAnsi="Times New Roman"/>
          <w:i/>
          <w:sz w:val="32"/>
          <w:szCs w:val="32"/>
        </w:rPr>
        <w:t xml:space="preserve"> дети собираются на прогулку, в это время звонит Дядюшка Ау и назначает встречу возле ворот у входа на территорию детского сада. Он встречает детей, приветствует и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а вы знаете, почему я назначил встречу именно здес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Да потому что я не смог дальше пройти. Меня здесь держит какое-то колючее раст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нимательно смотрят и замечают, что Дядюшка Ау зацепился за куст шиповника. Они освобождают Дядю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Спасибо вам, ребята. Ох, и сердитое растение, не хотело меня к вам пускать. Что же это за растени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думы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! это дерево, только маленькое еще. Да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, это кустарни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как вы узнали, что это кустарник, оно же похоже на дерево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ассказывают и показываю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воими колючками этот кустарник обороняется, защищается от своих врагов. Ты, Дядюшка Ау, прошел слишком близко от веток, вот и зацепился за колючки, или, как их еще называют, шипы. Но если тебе вздумается сломать ветку, то хорошенько подумай – потому что тебя встретят острые шипы и поцарапают руки до крови. В ветках таких кустарников устраивают гнезда мелкие птички, чтобы никто не смог добраться до их птенцов. Называется этот кустарник шиповник, зимой его можно легко угадать по плод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ссматривают ягод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а колючие ветки только у шиповника, или есть еще у других кустарников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споминают и отвечают, если затрудняются, то воспитатель помогает им, задает наводящие вопросы: «Колючие ветки есть еще у малины, ежевики, крыжовника, облепихи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а кустарники растут только в поселке, вот у вас в детском саду или еще гд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 лесах, садах, парках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ядюшка Ау, кустарники могут расти везде. Те, что растут в лесу, называются лесными, это малина, крыжовник, лещина. Те кустарники, которые растут в парках и садах для украшения местности, называются садово-декоративными. На территории детского сада растут такие. Пойдемте, найдем и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ети вместе с дядюшкой Ау находят кустарники спиреи, сирени, кизильника, рассматривают их.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Такие кустарники называются декоративными, потому что у них очень красивые цветы и плоды, которые мы сможем увидеть весной, летом, ранней осенью. Есть кустарники, которые садоводы специально разводят в садах ради их вкусных и полезных ягод. Их называют плодово-ягодными. Ребята, назовите, какие вы знаете ягодные куст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алина, крыжовник, смородин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а нашей экологической тропе мы можем увидеть смородину и китайскую вишню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находят их и рассматриваю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Вот спасибо вам, ребята. Молодцы, так хорошо объяснили старичку. Только я забыл, какая же польза от кустарников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с помощью воспитателя: Кустарники, как и деревья, очищают воздух, украшают наш город: сады и парки; угощают вкусными ягодами людей и животных, создают уютные и укромные уголки для гнезд мелких птиц. А какие кустарники, как шиповник, смородина, китайская вишня обладают еще и целебными свойствами. Из их цветов, листьев и плодов готовят настои, отвары, сиропы и применяют при лечении болезней. Эти растения называют лекарственны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Хорошо вы мне рассказали о пользе кустарников. А сейчас я хочу поиграть с вами в игру на внимание. Я называю слова, а вы выбираете лишнее слово и объясняете, почему они лишне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ина, смородина, дуб, крыжовн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а, тополь, клен, шиповн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рень, ромашка, василек, колокольч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родина, малина, ежевика, одуванч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блоко, груша, орех, слив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игры дети прощаются с Дядюшкой Ау и обещают заботиться о кустарниках и других растениях, бережно к ним относитьс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А Шорыгина «Деревья. Какие они?»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1:00Z</dcterms:created>
  <dc:creator>Связной</dc:creator>
  <dc:description/>
  <dc:language>en-US</dc:language>
  <cp:lastModifiedBy>Связной</cp:lastModifiedBy>
  <dcterms:modified xsi:type="dcterms:W3CDTF">2013-04-12T09:11:00Z</dcterms:modified>
  <cp:revision>2</cp:revision>
  <dc:subject/>
  <dc:title/>
</cp:coreProperties>
</file>