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детьми старшей группы № 9 для воспита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ДОУ д/с 463 Промышленного района города Самары.</w:t>
      </w:r>
    </w:p>
    <w:p>
      <w:pPr>
        <w:pStyle w:val="Normal"/>
        <w:tabs>
          <w:tab w:val="clear" w:pos="708"/>
          <w:tab w:val="left" w:pos="852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3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Лесная лаборатория»</w:t>
      </w:r>
    </w:p>
    <w:p>
      <w:pPr>
        <w:pStyle w:val="Normal"/>
        <w:tabs>
          <w:tab w:val="clear" w:pos="708"/>
          <w:tab w:val="left" w:pos="8523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85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85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Янкова С.А.</w:t>
      </w:r>
    </w:p>
    <w:p>
      <w:pPr>
        <w:pStyle w:val="Normal"/>
        <w:tabs>
          <w:tab w:val="clear" w:pos="708"/>
          <w:tab w:val="left" w:pos="85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глублению и обобщению имеющихся представлений о ле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познавательный интерес, умение анализировать, делать выбор, исследовать, получать новые 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лышать друг друга, дополнять ответы товарищ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очнить понятие кора, для чего она служит городу, узнавать по внешнему виду возраст дере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строении дерева, его функциях и назначении его ч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ать воспитывать любовь к деревьям, бережное и заботливое к ним отношение.</w:t>
      </w:r>
    </w:p>
    <w:p>
      <w:pPr>
        <w:pStyle w:val="Normal"/>
        <w:tabs>
          <w:tab w:val="clear" w:pos="708"/>
          <w:tab w:val="left" w:pos="852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ические приемы:</w:t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слово (стихи, загадки), игровая мотивация, беседа, объяснение, показ, физкультминутка, продуктивная деятельность.</w:t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 и материал:</w:t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ись «Звуки леса», кора дуба, ели, березы, липы, засушенные листья, лупа, листья для физкультминутки, клей, бумага, кисти, салфетки.</w:t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3" w:leader="none"/>
        </w:tabs>
        <w:jc w:val="both"/>
        <w:rPr/>
      </w:pP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скурсия с родителями в парк, лес; беседа с детьми о лесе; заучивание стихов, пословиц; изготовление гербария «листья деревьев».</w:t>
      </w:r>
    </w:p>
    <w:p>
      <w:pPr>
        <w:pStyle w:val="Normal"/>
        <w:tabs>
          <w:tab w:val="clear" w:pos="708"/>
          <w:tab w:val="left" w:pos="8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3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Ход непосредственно образовательной деятель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я предлагаю вам отправиться в гости в лесное царство, где живут деревья. Давайте закроем глаза и произнесем волшебные слова: «1, 2, 3 мы в государстве лесном, посмотри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Звучит музыка «Звуки леса», открывается занавес. На заднем плане – декорации деревьев и дети в костюмах (березы, липы, дуба, ели, ос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 вами попали в ле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енок читает стихотворение «Лес»)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 лес!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мучий лес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ый сказок и чудес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о чем шумишь листвою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ю темной, грозовою?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ам шепчешь на заре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ь в росе, как в серебре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 глуши твоей таится?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а зверь? Какая птица?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ткрой, не утаи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же видишь, мы сво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–«деревья» читают стихотворе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Берез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Эта модница лесна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Часто свой наряд меня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 шубке белой – зимо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Вся в сережках – весной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арафан зеленый – лето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 день осенний -  в плащ од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Если ветер налетит 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Золотистый плащ шурш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Лип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Я густой, кудряв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ырасту на слав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римечай мен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Я медовым цвето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Расцветаю лето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Береги мен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А в денек горяч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оливай ме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Ливень льет поро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Я от ливня скрою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омай меня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обоим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расти с тобою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юби меня!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уб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ет ветер с юга,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ет ветер с вьюгой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востока налет,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меня он не сломает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йте, ветры, не боюсь,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бом как-никак зовусь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Ёлка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лка, ёлка, ёлочка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шина, что иголочка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буйным ветром борется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тронешься, уколется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Осинка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рли вершины,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ры в поле спят,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у осины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ья шелестят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ят в лесу рябины,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млет пышный клен,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ткая осина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режет их сон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Сколько деревьев в лесу! И березы, и осины, и ели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бята, а какой лес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сивый, разноцветный, нарядный, расписной, удивительный, загадочный, прекрасны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 слышите, как радостно нас встречает он? Что можно услышать в лес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елест листвы, журчание ручьев, пение пт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рисядем на лесную полянку и послушаем звуки ле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зеленый коврик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тицы щебечут, а жуки жужжат – ж-ж-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чейки журчат, а комарики звенят – з-з-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бочки порхают, а листочки шелестят – ш-ш-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бята, а что такое лес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с – это красота нашей прир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– это дом для животных и пти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– это чистый возду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– это строительный материа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– это источник грибов, ягод, лекарственных раст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– это легкие нашей плане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– это зеленый наряд нашей зем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– это место для отдыха человек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какие бывают лес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иственные, хвойные, смешанны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деревья растут в лиственных лесах? И почему они так называют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Деревья у которых на ветках растут листочки называются лиственными. Эти деревья на зиму сбрасывают листву. Липа, береза, дуб, осина…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ие деревья называют хвойными, и какие деревья растут в хвойных леса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 хвойных деревьев вместо листьев – хвоя. Это ель, сосна, кедр, лиственниц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Ребята, а какие деревья растут в смешанных леса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мешанных лесах растут и хвойные и лиственные деревь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ес, в котором растут одни березы называется…</w:t>
      </w:r>
    </w:p>
    <w:p>
      <w:pPr>
        <w:pStyle w:val="Normal"/>
        <w:ind w:left="566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езня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ес, где растут одни дубы называется…</w:t>
      </w:r>
    </w:p>
    <w:p>
      <w:pPr>
        <w:pStyle w:val="Normal"/>
        <w:ind w:left="566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убра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ес, в котором растут только осины  - это…</w:t>
      </w:r>
    </w:p>
    <w:p>
      <w:pPr>
        <w:pStyle w:val="Normal"/>
        <w:ind w:left="566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инни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лес, где растут ели…</w:t>
      </w:r>
    </w:p>
    <w:p>
      <w:pPr>
        <w:pStyle w:val="Normal"/>
        <w:ind w:left="566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ль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 старину люди считали, что у каждого леса есть свой хозяин – лесовик. Он наводит в лесу порядок, оберегает деревья, лесных жителей в обиду не дает. Ох, и не любил лесовик тех людей, которые с плохими намерениями приходили в лес, губили деревья, да обижали лесных жителей. Таких лесовик в лесу запутывал, сбивал с пу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появляется лесовик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совик: </w:t>
      </w:r>
      <w:r>
        <w:rPr>
          <w:i/>
          <w:sz w:val="28"/>
          <w:szCs w:val="28"/>
        </w:rPr>
        <w:t>Слышу, слышу, в моем лесу гост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Знаю лес, и лес люблю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 гости вас к себе зов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Я люблю гулять по лес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 лесу хожу я каждый ден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се в лесу мне интерес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Каждый куст, и каждый пен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Я веселый старич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Старичок – лесович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жу вы умные и добрые ребята, много всего знаете. А вы когда – нибудь бывали в лесной лаборатори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>(не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совик: </w:t>
      </w:r>
      <w:r>
        <w:rPr>
          <w:i/>
          <w:sz w:val="28"/>
          <w:szCs w:val="28"/>
        </w:rPr>
        <w:t>Тогда я вас в нее провож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дут через лес под музыку. Физкультминутк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Дети по лесу гуля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За природой наблюд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верх на солнце посмотре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И их лучики согр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Бабочки лета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Крылышками мах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На нос села нам пчел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осмотрите в стороны, друз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Мы листочки все собра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Хорошо мы погуля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Ребята, какие мы листья собрал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езовые, дубовые, осинов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дарим осенний букет лесови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пасибо. Ну а меня ждут в лесу дела. 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мы с вами пришли в лесную лабораторию. Рассаживайтесь поудобнее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садятся на пенечки вокруг стол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Нам в дождь и зной поможет д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ый и хорош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нет нам десятки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ысячи ладо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Ч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(</w:t>
      </w:r>
      <w:r>
        <w:rPr>
          <w:i/>
          <w:sz w:val="28"/>
          <w:szCs w:val="28"/>
        </w:rPr>
        <w:t>дерев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Ребята, а как вы думаете, дерево живое или нет? Почем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рево живое. Оно дышит, растет, питается, размнож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как дышит дерев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(листь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давайте внимательно рассмотрим зеленый листок. Нижняя сторона листа, покрытая прозрачной кожицей, усеяна очень мелкими отверстиями – устьицами. Увидеть их можно через луп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сматривают листочки через лупу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Через устьица деревья дышат. Они то открываются, то закрываются, вбирая в себя грязный воздух, который выбрасывают заводы, фабрики, машины, и выделяют в атмосферу кислород. Не зря деревья называют зелеными легкими планеты. Кислород выделяется листьями только на све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ложить детям рассмотреть кору берез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бята,  это кора какого дере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(берез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А кто из вас знает, для чего на коре березы темные черточки и полос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их рассмотрим. Оказывается, через них береза дышит, и называются они чечевички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тить внимание на образцы коры, лежащие на стол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sz w:val="28"/>
          <w:szCs w:val="28"/>
        </w:rPr>
        <w:t>Ребята, для чего дереву нужна кор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на защищает дерево от солнца, мороза, ветр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думаете, кора защищает только ство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, корой покрыто все дерево и ствол, и вет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думаете, кора каких деревьев здесь ес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уба, тополя, ели, берез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бята, вы знаете как можно определить возраст дерева по кор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 молодых деревьев кора тоньше, чем у старых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ерно, чем дерево старше, тем кора толще, тверже. Давайте рассмотрим кусочки коры и найдем кору молодого дер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ая он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тонка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А как еще можно определить возраст дерев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сли ствол большой, толстый, кора твердая - дерево старше. У молодого дерева ствол тонкий, покрыт молодой корой).</w:t>
      </w:r>
    </w:p>
    <w:p>
      <w:pPr>
        <w:pStyle w:val="Normal"/>
        <w:jc w:val="both"/>
        <w:rPr/>
      </w:pPr>
      <w:r>
        <w:rPr>
          <w:sz w:val="28"/>
          <w:szCs w:val="28"/>
        </w:rPr>
        <w:t>- Возраст дерева можно определить по количеству колец на спиле. На срубе дерева четко видны годовые кольца. Сколько колец, столько и лет дереву. Нарастая ежегодно в виде кругов, слои древесины образуют ствол. Число колец подскажет вам, сколько дереву лет. Каждое кольцо складывается из двух частей: внутренней светлой и рыхлой и внешней, более темной, плотной. Обе части кольца возникают в разное время года. Светлая и рыхлая – весной, темная лет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сматривают спилы деревьев и считают коль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с вами отправимся в мастерскую лесовика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ереходят к другому столу. Работа выполняется стоя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начала мы разогреем наши пальчики (</w:t>
      </w:r>
      <w:r>
        <w:rPr>
          <w:i/>
          <w:sz w:val="28"/>
          <w:szCs w:val="28"/>
        </w:rPr>
        <w:t>пальчиковая гимнастик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На лужок пришли зайчат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Медвежата, барсучат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Лягушата и ен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На зеленый на луж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риходи и ты друж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тихая музыка. Дети выкладывают пословицу о лесе из засушенных листьев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Лес – богатство и краса, береги свои ле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бята, а какие еще пословицы о лесе вы зн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ного леса – не руби, мало леса – береги, нет леса – поса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– друг человека, и его как друга надо беречь и охраня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милей чудес, чем наш русский ле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аг природы тот, кто леса не береж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в заключение нашего путешествия послушайте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ы любим лес в любое время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слышим речек медленну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се это называется природ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те же всегда ее 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ребята нам пора возвращаться в детский сад. Закрываем глаза «Раз, два, три, четыре, пять – мы в детском саду опя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улыбнемся, крепко за руки возьмемся, и какие же слова говорим мы уход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(</w:t>
      </w:r>
      <w:r>
        <w:rPr>
          <w:i/>
          <w:sz w:val="28"/>
          <w:szCs w:val="28"/>
        </w:rPr>
        <w:t>До свидания, до новых встреч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ходят под музык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4:00Z</dcterms:created>
  <dc:creator>КОСТЯ</dc:creator>
  <dc:description/>
  <cp:keywords/>
  <dc:language>en-US</dc:language>
  <cp:lastModifiedBy>Andrey</cp:lastModifiedBy>
  <dcterms:modified xsi:type="dcterms:W3CDTF">2013-04-12T20:38:00Z</dcterms:modified>
  <cp:revision>19</cp:revision>
  <dc:subject/>
  <dc:title/>
</cp:coreProperties>
</file>