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9725" cy="1609725"/>
            <wp:effectExtent l="0" t="0" r="0" b="0"/>
            <wp:wrapTight wrapText="bothSides">
              <wp:wrapPolygon edited="0">
                <wp:start x="9687" y="70"/>
                <wp:lineTo x="8108" y="213"/>
                <wp:lineTo x="4161" y="1639"/>
                <wp:lineTo x="4161" y="2137"/>
                <wp:lineTo x="2153" y="4205"/>
                <wp:lineTo x="861" y="6201"/>
                <wp:lineTo x="72" y="8268"/>
                <wp:lineTo x="-71" y="10335"/>
                <wp:lineTo x="-71" y="12332"/>
                <wp:lineTo x="502" y="14399"/>
                <wp:lineTo x="1507" y="16466"/>
                <wp:lineTo x="3014" y="18463"/>
                <wp:lineTo x="5955" y="20530"/>
                <wp:lineTo x="6387" y="20672"/>
                <wp:lineTo x="8539" y="21314"/>
                <wp:lineTo x="9041" y="21314"/>
                <wp:lineTo x="12486" y="21314"/>
                <wp:lineTo x="12845" y="21314"/>
                <wp:lineTo x="15140" y="20672"/>
                <wp:lineTo x="15428" y="20530"/>
                <wp:lineTo x="18370" y="18463"/>
                <wp:lineTo x="20020" y="16466"/>
                <wp:lineTo x="20953" y="14399"/>
                <wp:lineTo x="21455" y="12332"/>
                <wp:lineTo x="21600" y="10335"/>
                <wp:lineTo x="21312" y="8268"/>
                <wp:lineTo x="20666" y="6201"/>
                <wp:lineTo x="19374" y="4205"/>
                <wp:lineTo x="17437" y="2280"/>
                <wp:lineTo x="17366" y="1782"/>
                <wp:lineTo x="13275" y="213"/>
                <wp:lineTo x="11840" y="70"/>
                <wp:lineTo x="9687" y="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гда малыш увидел мир впер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знал о том,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никого дороже мамы нет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ама! Когда произносишь это слово, сразу становится тепло и надежно, и ты понимаешь: Как здорово, что мы вместе! 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Мама – это самое дорогое, что есть на свете. А почему? Да потому что она родила тебя! Каждому человеку на Земле подарила жизнь мама. Мне тоже подарила жизнь моя Мама. Её зовут Татьяна Анатольевна. Она работает учителем-логопедом в школе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Моя мама красивая, умная и очень талантливая. На работе она помогает детям научиться правильно произносить звуки, понять и преодолеть трудности русского языка. Дома мама все делает быстро, легко и красиво. А ещё, моя мама – артистка. Она танцует, поет, сочиняет стихи и сценарии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Наверное, её способности передались мне и моему младшему брату Роману. Мы тоже поем, танцуем, любим рисовать. А в этом году всей семьёй выступаем на городских концертах и фестивалях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2"/>
          <w:szCs w:val="32"/>
        </w:rPr>
        <w:drawing>
          <wp:inline distT="0" distB="0" distL="0" distR="0">
            <wp:extent cx="3821430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Мама для меня самый близкий человек, который понимает меня как никто другой.  Она чувствует мое настроение, помогает мне справиться со всеми неприятностями и невзгодами, радуется моим успехам и учит меня смотреть на окружающее с надеждой, ведь её девиз: «Жизнь прекрасна и удивительна! Когда ты ей недоволен, она проходит!»</w:t>
        <w:tab/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Очень нравится ребятам, когда их мамы не очень строгие, но моя мама – строгая, и мне очень повезло. Мамина строгость помогает добиваться успехов.</w:t>
      </w:r>
    </w:p>
    <w:p>
      <w:pPr>
        <w:pStyle w:val="Normal"/>
        <w:spacing w:lineRule="auto" w:line="360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Мама самый родной человек: когда грустно – она пожалеет, а когда надо – поправит. Она всегда поможет – если что-то случится. От моей мамы у меня нет секретов, она всегда постарается правильно понять, и её советы очень мне помогают. Как приятно перед сном поцеловать маму, а утром, просыпаясь, слышать её голос: «Андрейка, пора вставать!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>Очень не повезло тем,  кто потерял маму. Никто не сможет обнять их и приласкать. Как подумаешь об этом, то становится страшно, что ты можешь её потерять, ведь никого дороже мамы нет!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Так берегите её!!!                                                 </w:t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01:00Z</dcterms:created>
  <dc:creator>Дети</dc:creator>
  <dc:description/>
  <cp:keywords/>
  <dc:language>en-US</dc:language>
  <cp:lastModifiedBy>Рита</cp:lastModifiedBy>
  <dcterms:modified xsi:type="dcterms:W3CDTF">2008-11-13T13:51:00Z</dcterms:modified>
  <cp:revision>8</cp:revision>
  <dc:subject/>
  <dc:title>МАМА</dc:title>
</cp:coreProperties>
</file>