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о в час, когда последняя граната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же занесена в твоей руке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И в краткий миг припомнить разом надо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сё, что у нас осталось вдалеке…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.М.Симонов «Родина»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нь Победы – знаменательный день, это великий праздник, посвящённый победе русского народа во второй мировой войне. В этот день мы, школьники, всегда поздравляем не только своих близких, но и других ветеранов наше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я ещё ходил в детский сад, к нам в группу приходил участник той страшной войны, Андросов Василий Филиппович. Наша воспитательница пригласила ветерана, чтобы он сам рассказал нам о тех трагических событиях русской ис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группу вошёл старый, но ещё очень бодрый и сильный человек. Его взгляд был прямой и открытый. Мы поздоровались, познакомились, и ветеран начал свой рассказ.</w:t>
      </w:r>
    </w:p>
    <w:p>
      <w:pPr>
        <w:pStyle w:val="Normal"/>
        <w:rPr/>
      </w:pPr>
      <w:r>
        <w:rPr>
          <w:sz w:val="28"/>
          <w:szCs w:val="28"/>
        </w:rPr>
        <w:t xml:space="preserve">Сейчас я учусь в седьмом классе, но эта встреча, врезавшаяся в мою детскую память, не даёт мне забыть те впечатления, той гордости, которую вызвал рассказ Василия Филипповича в моей детской ду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ан начал свой рассказ тихо, он не призывал нас, сорванцов и непосед, к тишине и порядку, мы, конечно, сразу стали отвлекаться, шуметь, но он не прервал рассказа. Василий Филиппович просто смотрел в окно и говорил, через какие – то секунды все замерли. Повествование ветерана заставило нас притихнуть, и мы внимательно слушали подлинную историю, рассказанную из первых уст.</w:t>
      </w:r>
    </w:p>
    <w:p>
      <w:pPr>
        <w:pStyle w:val="Normal"/>
        <w:rPr/>
      </w:pPr>
      <w:r>
        <w:rPr>
          <w:sz w:val="28"/>
          <w:szCs w:val="28"/>
        </w:rPr>
        <w:t>Василий Филиппович прошёл всю войну, он шёл пешком, не жаловался на голод и лишения, сражался на различных фронтах, участвовал в обороне  городов и сёл. Ветеран рассказывал о случаях, произошедших с ним во время войны. Я, слушая гостя, смотрел в его светлые, лучащиеся добром глаза. Мы с товарищами наблюдали за выражением его лица, нам с ребятами показалось, что его ресницы и брови присыпаны пеплом той войны, унесшей миллионы жизней и оставившей в живых тех, кто будет нести воспоминания потомкам. Лишь один раз за все время, проведенное с нашим односельчанином, я увидел скупую мужскую слезу, застывшую в глазах Василия Филипповича. Это было тогда, когда он рассказывал о том, как после курсов радистов ему довелось проезжать мимо Липецка, и мама Василия Филипповича отправилась пешком в город на встречу с сыном. Она принесла ему немного хлеба и молока, молодой Вася Андросов быстро съел все принесённые продукты, а мама всё гладила его по волосам и просто смотрела на сына, не говоря ни слова. Много лет минуло с тех пор, но вкус того хлеба до сих пор самый великолепн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илий Филиппович говорил голосом, полным сил и энергии. Было видно, что этот человек сохранил любовь к жизни, несмотря на  ужасы, которые ему довелось пере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друзья задавали ему вопросы, а он охотно на них отвечал. Василию Филипповичу очень нравилось общаться с нами и хотелось поделиться своими впечатлениями. Он много шутил, а нам не терпелось услышать о том, как он бил врага. Только сейчас я стал понимать, почему ему не хотелось в подробностях описывать сражения – там была смерть, самое страшное, что может случиться с человеком, были потери друзей и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й встречи я всегда подхожу к Василию Филипповичу, мы с ним беседуем, рассуждаем о жизни. Василий Филиппович любит детей, ведь у него большая дружная семья: шесть дочерей и один сын, наш герой любит те дни, когда в его доме собираются все тринадцать внуков и четырнадцать правнуков. Для всех у Василия Филипповича находится доброе слово, дельный совет. Для родных и односельчан Василий Филиппович замечательный собеседник, проходя мимо его дома, невольно смотришь и ждешь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ссказывает о том, как было тяжело поднимать колхоз после войны, не жалуется на судьбу, хотя ему пришлось жить в суровую пору, когда я спрашиваю ветерана о том, как ему было сложно на войне. Он сразу вспоминает о женщинах и детях, которые трудились в тылу, «Ведь им ещё тяжелее пришлось, всё на плечи их легло: и работа, и дом, и на фронт посылки посылали…», - говорит Василий Филиппович.</w:t>
      </w:r>
    </w:p>
    <w:p>
      <w:pPr>
        <w:pStyle w:val="Normal"/>
        <w:rPr/>
      </w:pPr>
      <w:r>
        <w:rPr>
          <w:sz w:val="28"/>
          <w:szCs w:val="28"/>
        </w:rPr>
        <w:t xml:space="preserve">Стоит рядом пожилой, седой человек, а я всматриваюсь в его доброе в морщинах лицо, слушаю его рассказы, а у меня захватывает дух – вот он – защитник Родины. Человек, прошедший войну, человек, подаривший мир, человек, не склонившийся перед опасностью, человек, выстоявший в самую лихую годину. Всякий раз, пожимая его чёрствую, мозолистую руку, я понимаю – вот он – солдат победы! Он – настоящий герой! Именно рядовые солдаты, пешком  прошедшие пол – Европы, принесли долгожданный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хочу, чтобы Василий Филиппович жил долго, чтобы он рассказывал о войне ещё многим ребят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200"/>
        <w:rPr/>
      </w:pPr>
      <w:r>
        <w:rPr>
          <w:bCs/>
          <w:sz w:val="32"/>
          <w:szCs w:val="32"/>
        </w:rPr>
        <w:t>УПРАВЛЕНИЕ ОБРАЗОВАНИЯ И НАУКИ ЛИПЕЦКОЙ  ОБЛАСТИ</w:t>
      </w:r>
    </w:p>
    <w:p>
      <w:pPr>
        <w:pStyle w:val="Normal"/>
        <w:shd w:fill="FFFFFF" w:val="clear"/>
        <w:spacing w:before="5" w:after="2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ТДЕЛ ОБРАЗОВАНИЯ ДОБРОВСКОГО МУНИЦИПАЛЬНОГО РАЙОНА</w:t>
        <w:br/>
        <w:t>МБОУ СОШ с. ПАНИНО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айонный конкурс сочинений: «О подвигах, о доблести, о славе… »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чинение на тему: «Мой герой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у выполнил: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ник 7 класс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БОУ СОШ села Панин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домиров Александр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: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рючкова Елена Викторовн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нино, 2013 год.</w:t>
      </w:r>
    </w:p>
    <w:sectPr>
      <w:type w:val="nextPage"/>
      <w:pgSz w:w="11906" w:h="16838"/>
      <w:pgMar w:left="1080" w:right="926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09:00Z</dcterms:created>
  <dc:creator>Сергей Радомиров</dc:creator>
  <dc:description/>
  <cp:keywords/>
  <dc:language>en-US</dc:language>
  <cp:lastModifiedBy>Панино2</cp:lastModifiedBy>
  <cp:lastPrinted>2013-02-14T09:53:00Z</cp:lastPrinted>
  <dcterms:modified xsi:type="dcterms:W3CDTF">2013-02-14T05:53:00Z</dcterms:modified>
  <cp:revision>3</cp:revision>
  <dc:subject/>
  <dc:title/>
</cp:coreProperties>
</file>