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по НОД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ласть «Познание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ирование целостной картины мир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 Юшин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ед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образом жизни древних славян. Формировать понимание слова «предки», понимание того, что Россия – страна с большой многовековой истор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:</w:t>
      </w:r>
      <w:r>
        <w:rPr>
          <w:rFonts w:cs="Times New Roman" w:ascii="Times New Roman" w:hAnsi="Times New Roman"/>
          <w:sz w:val="28"/>
          <w:szCs w:val="28"/>
        </w:rPr>
        <w:t xml:space="preserve"> иллюстрации с изображением древних славян, древних поселений, пазлы с изображением  герба и монеты, изображение крем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.Губ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 такие наши пред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казать хочу вам, де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такие наши пред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, кто были перед 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то возился в детстве с 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- мама, это- пап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бабушка и д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о прадед. Он роди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 Вами за сто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, что видели сейч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ки сделали до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мпа, туфли,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езд, стулья, этот 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же мяч, футбол, шт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ки нам изобр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ого-много лет наз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ки начали пис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 предков мы узн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ах предки рассказ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возник наш род людс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кто был до нас с т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стория нашей страны начинается в давние – давние времена, когда не было еще на Земле ни вас, дорогие дети, ни ваших родителей, ни ваших бабушек и дедушек, ни даже нашей страны России. Тогда селились в лесистых местах на берегах рек наши далекие пре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кто такие предки? 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ки – это люди, которые жили на нашей земле много-много веков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давал людям дрова, пищу, а река – рыбу, воду. Не зря говорилось: «Огонь-беда и вода - беда, а пуще беды- без огня и без воды» или «возле леса жить – голодному не бы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поселились на территории русской земли наши предки- древние славяне. Славяне – значит славные, хорошие люди. (</w:t>
      </w:r>
      <w:r>
        <w:rPr>
          <w:rFonts w:cs="Times New Roman" w:ascii="Times New Roman" w:hAnsi="Times New Roman"/>
          <w:i/>
          <w:sz w:val="28"/>
          <w:szCs w:val="28"/>
        </w:rPr>
        <w:t>посмотрите на иллюстрац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яне были сильными, мужественными людьми. Как они выгляде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описывают внешний вид древних славян: голубые глаза, светлые волосы, высокий ро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 древние славяне в деревянных домах - срубах, которые строили из бревен, сообща, помогая друг другу. Одному человеку было не справиться с тяжелыми бревнами. Да и не выжить было человеку в те далекие времена в одиночку. Нужно было защищаться и от диких животных, и от врагов, поэтому вокруг поселка строили высокую колючую изгородь – частокол. Мужчины занимались охотой и рыболовством, женщины собирали в лесу грибы, ягоды, лекарственные растения: ведь аптек тогда ещё не было. Жили славяне большими группами - племенами. За то, что дома славян были из дерева, их поселения стали называть деревнями. Враги часто называли славян Русью. Поэтому и земли, на которых они поселились, стали со временем называть русскими зем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о славяне стали осваивать скотоводство и земледелие. Для этого они расчищали в лесу участки от деревьев, распахивали землю, сеяли зерно. Та к славяне научились выращивать хлеб. Очень много труда приходилось прикладывать древним славянам, чтобы вырастить хлеб. Только представьте, в те времена не было никакой техники и машин, которые помогали людям, все приходилось древним славянам делать вручную: пахать землю, сеять семена, собирать урожай, молоть зерно, печь хлеб. Вот какими трудолюбивыми были наши пред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игра «Передай подкову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роятся по кругу, звучит музыка, под музыку дети передают друг другу подкову. У кого  в руках окажется подкова, когда  музыка остановится, тот танцует или читает стихотворение. Игра повторяется  2 – 3 раз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в те далекие времена и магазинов, поэтому людям все приходилось делать сам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было необходимо человеку для жизни в первую очередь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ежду, и посуду, и обувь, и оружие для охоты – все славяне делали 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появились первые ремесла и мастера, которые могли делать свое дело лучше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епенно деревни разрастались, становились все больше и больше. Стали появляться первые города. Самым главным городом Древней Руси был Киев. Это был самый красивый и богатый город того времени. Слав о древнем Киеве разошлась далеко за его пределы. Правил тогда великий князь Ярослав Мудрый. Его не зря прозвали Мудрым. Ярослав был очень справедливым и умным человеком. Он позаботился о своем народе, о защите государства от врагов. При Ярославе Мудром древнерусское государство стало расти и процветать. Русь стала одной из самых могучих стран того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- Ребята, как сейчас называют нашу стран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Россия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какой город является столицей нашего государств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 называется главная площадь нашей страны  и что вы можете о ней рассказ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красная, она вымощена камнями, её башни выложены из красного кирп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ещё потому, что красная означает краси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главная музыка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гимн. Давайте, его исполним, встанем возле стульчиков, приготов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я предлагаю сыграть вам в интересную игру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азлы- что у Вас получи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исполняют гим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чего нет лучше, кра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лой Родины тво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глянись на предков наш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героев прошлых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поминай их добрым словом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а им, борцам суровы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а нашей сторо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ава русской старине!    Н. Кончаловс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2:23:00Z</dcterms:created>
  <dc:creator>Acer</dc:creator>
  <dc:description/>
  <cp:keywords/>
  <dc:language>en-US</dc:language>
  <cp:lastModifiedBy>Acer</cp:lastModifiedBy>
  <dcterms:modified xsi:type="dcterms:W3CDTF">2013-02-21T09:59:00Z</dcterms:modified>
  <cp:revision>9</cp:revision>
  <dc:subject/>
  <dc:title/>
</cp:coreProperties>
</file>