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горах, на скале, о бесчинствах мечт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ла Измена, худая и зл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рядом, под вишней сидела Любовь, </w:t>
      </w:r>
    </w:p>
    <w:p>
      <w:pPr>
        <w:pStyle w:val="Normal"/>
        <w:rPr/>
      </w:pPr>
      <w:r>
        <w:rPr>
          <w:sz w:val="28"/>
          <w:szCs w:val="28"/>
        </w:rPr>
        <w:t>Рассветное  золото в косы вплет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тра, собирая цветы и кор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отдыхали у горных оз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чно вели нескончаемый спор-</w:t>
      </w:r>
    </w:p>
    <w:p>
      <w:pPr>
        <w:pStyle w:val="Normal"/>
        <w:rPr/>
      </w:pPr>
      <w:r>
        <w:rPr>
          <w:sz w:val="28"/>
          <w:szCs w:val="28"/>
        </w:rPr>
        <w:t>С улыбкой  одна, а другая  - с презр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говорила: «На свете ну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сть, порядочность, чисто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ветлыми, добрыми быть дол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и есть красо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я кричала: « Пустые меч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кто тебе скажет за это спасиб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, право, от смеха порвут жив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безмозглые рыб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ь надо умело, хитро и с умом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де - быть беззащитной, где - лезть напро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дость увидела - рви, не зе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и! Разберемся потом!»</w:t>
      </w:r>
    </w:p>
    <w:p>
      <w:pPr>
        <w:pStyle w:val="Normal"/>
        <w:rPr/>
      </w:pPr>
      <w:r>
        <w:rPr>
          <w:sz w:val="28"/>
          <w:szCs w:val="28"/>
        </w:rPr>
        <w:t>- А я не согласна бессовестно ж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 быть честной и честно люб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ыть честной?! Зеленая дичь! Чепу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есть ли что выше, чем радость греха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такой они подняли к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 в гневе проснулся косматый стар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колдун, раздражительный дед,</w:t>
      </w:r>
    </w:p>
    <w:p>
      <w:pPr>
        <w:pStyle w:val="Normal"/>
        <w:rPr/>
      </w:pPr>
      <w:r>
        <w:rPr>
          <w:sz w:val="28"/>
          <w:szCs w:val="28"/>
        </w:rPr>
        <w:t>Проспавший в пустыне три тысячи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явкнул старик: «Это что за война?</w:t>
      </w:r>
    </w:p>
    <w:p>
      <w:pPr>
        <w:pStyle w:val="Normal"/>
        <w:rPr/>
      </w:pPr>
      <w:r>
        <w:rPr>
          <w:sz w:val="28"/>
          <w:szCs w:val="28"/>
        </w:rPr>
        <w:t>Я вам покажу, как будить колду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вот, чтобы кончить все ваши раздо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сплавлю вас вместе на все времен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тил он Любовь колдовскою ру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тил он Измену рукою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росил в кувшин, зеленый, как 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ледом туда же – и радость, и г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ность, и злость, доброту и дурм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истую правду, и подлый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ва он поставил кувшин на костер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м  взвился над лесом, как черный ша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ыше и выше, до горных вер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ик с любопытством глядит на кувш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ереплавится все, перем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же там чертовщина пол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 остывает. Опыт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ну пробежала трещ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он распался на сотни кусков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… появилась Женщ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00:00Z</dcterms:created>
  <dc:creator>1</dc:creator>
  <dc:description/>
  <cp:keywords/>
  <dc:language>en-US</dc:language>
  <cp:lastModifiedBy>1</cp:lastModifiedBy>
  <dcterms:modified xsi:type="dcterms:W3CDTF">2013-04-13T05:33:00Z</dcterms:modified>
  <cp:revision>3</cp:revision>
  <dc:subject/>
  <dc:title/>
</cp:coreProperties>
</file>