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ё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Адаптация детей к ДОУ  2012-2013 учебный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торая младшая групп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писочный состав  детей – 23; возраст – 3-4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ительность адаптационного периода составляет в среднем 1-1,5 месяца, в пределах средней степени. 60% детей с лёгкой степенью адаптации к ДО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чина  хорошей адаптации заключается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психологической подготовке родителей к поступлению ребенка в ДОУ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 доброжелательном отношении родителей и детей  к детскому саду,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в создании развивающей среды, соответствующей возрасту детей,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в  подготовке кад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блемы с питанием в начале адаптации были: отказ от приема 2-ого блюда, к концу адаптационного периода они разрешились – аппетит хороший, принимают все блюда мен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выки одевания и раздевания у детей соответствуют возрасту.</w:t>
      </w:r>
    </w:p>
    <w:p>
      <w:pPr>
        <w:pStyle w:val="Normal"/>
        <w:rPr/>
      </w:pPr>
      <w:r>
        <w:rPr>
          <w:sz w:val="20"/>
          <w:szCs w:val="20"/>
        </w:rPr>
        <w:t>Сон – проблемы с засыпанием у некоторых детей благополучно разрешил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льтурно-гигиенические навыки – дети понимают и пользуются унитазом, единичные случаи…, вовремя сна</w:t>
      </w:r>
    </w:p>
    <w:p>
      <w:pPr>
        <w:pStyle w:val="Normal"/>
        <w:rPr/>
      </w:pPr>
      <w:r>
        <w:rPr>
          <w:sz w:val="20"/>
          <w:szCs w:val="20"/>
        </w:rPr>
        <w:t>Игровая деятельность – совместная деятельность со взрослым соответствует возрастным нормам. Дети слышат, понимают, выполняют просьбы воспитателей,  могут себя занять. Ярко выражена такая особенность – дети этой группы любят книги, рассматривать их, слушать чт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характеристикам воспитателей, по наблюдениям педагога-психолога, старшего воспитателя можно сделать вывод, что адаптация завершилась в срок в легкой и средней степ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дено анкетирование родителей по результатам адаптационного пери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   Как прошла адаптация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5% - ребёнок адаптировался полностью;                                               </w:t>
      </w:r>
    </w:p>
    <w:p>
      <w:pPr>
        <w:pStyle w:val="Normal"/>
        <w:tabs>
          <w:tab w:val="clear" w:pos="708"/>
          <w:tab w:val="left" w:pos="765" w:leader="none"/>
          <w:tab w:val="left" w:pos="649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0% - ребёнок иногда не хочет идти в д/с;</w:t>
        <w:tab/>
        <w:t xml:space="preserve">                      </w:t>
      </w:r>
    </w:p>
    <w:p>
      <w:pPr>
        <w:pStyle w:val="Normal"/>
        <w:tabs>
          <w:tab w:val="clear" w:pos="708"/>
          <w:tab w:val="left" w:pos="649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20% - ребёнок утром не хочет идти в д/с;</w:t>
        <w:tab/>
      </w:r>
    </w:p>
    <w:p>
      <w:pPr>
        <w:pStyle w:val="Normal"/>
        <w:tabs>
          <w:tab w:val="clear" w:pos="708"/>
          <w:tab w:val="left" w:pos="654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15% - ребёнок не хочет уходить из д/с</w:t>
        <w:tab/>
        <w:t xml:space="preserve">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 протекала адаптация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35% - ребёнок пошёл в сад с удовольствием;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5% - ребёнок пошёл в сад с уговорами;</w:t>
        <w:tab/>
        <w:t xml:space="preserve">                     </w:t>
      </w:r>
    </w:p>
    <w:p>
      <w:pPr>
        <w:pStyle w:val="Normal"/>
        <w:tabs>
          <w:tab w:val="clear" w:pos="708"/>
          <w:tab w:val="left" w:pos="780" w:leader="none"/>
          <w:tab w:val="left" w:pos="654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50% - ребёнок пошел в сад с плачем</w:t>
        <w:tab/>
        <w:t xml:space="preserve">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Что повлияло на успешную адаптацию?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100% - совместные действия воспитателей и родителей; 100%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  Каким было поведение ребёнка в первые дни посещения ДОУ?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25% - ребёнок полон впечатлений;</w:t>
        <w:tab/>
        <w:t xml:space="preserve">                    </w:t>
      </w:r>
    </w:p>
    <w:p>
      <w:pPr>
        <w:pStyle w:val="Normal"/>
        <w:tabs>
          <w:tab w:val="clear" w:pos="708"/>
          <w:tab w:val="left" w:pos="666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20% - обычное поведение;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10% - плохо засыпал                                                                            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5%   - отказ от еды                       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40% -  все факторы имели место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)   Положительные изменения в ребёнке</w:t>
      </w:r>
    </w:p>
    <w:p>
      <w:pPr>
        <w:pStyle w:val="Normal"/>
        <w:tabs>
          <w:tab w:val="clear" w:pos="708"/>
          <w:tab w:val="left" w:pos="675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100% - ребёнок стал более самостоятельным; 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активизация речевого развития;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ребёнок  повзросл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Адаптация вновь поступившего ребёнка в ДОУ соответствует закономерностям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адаптационного периода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Адаптационный период протекал в пределах лёгкой, средней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тепен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 концу адаптационного периода, в   группах создана комфортная атмосфера для детей.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Но  хочется отметить, что основная причина  успешной адаптации – это психологическая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отовность матери к поступлению ребёнка в ДОУ, её доброжелательное отношение и чувство 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оверия к окружающему миру. Чем позитивнее  мама, тем меньше у ребёнка проблем.</w:t>
      </w:r>
    </w:p>
    <w:p>
      <w:pPr>
        <w:pStyle w:val="Normal"/>
        <w:tabs>
          <w:tab w:val="clear" w:pos="708"/>
          <w:tab w:val="left" w:pos="58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дготовила Воспитатель Землина А.Ю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00:00Z</dcterms:created>
  <dc:creator>user</dc:creator>
  <dc:description/>
  <cp:keywords/>
  <dc:language>en-US</dc:language>
  <cp:lastModifiedBy>User</cp:lastModifiedBy>
  <cp:lastPrinted>2013-04-13T16:27:00Z</cp:lastPrinted>
  <dcterms:modified xsi:type="dcterms:W3CDTF">2013-04-13T13:28:00Z</dcterms:modified>
  <cp:revision>4</cp:revision>
  <dc:subject/>
  <dc:title>Отчёт</dc:title>
</cp:coreProperties>
</file>