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46850" cy="8129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8129880"/>
                          <a:chOff x="0" y="0"/>
                          <a:chExt cx="6546960" cy="81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6960" cy="81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2897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2863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600" y="652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56760" y="463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99880" y="2897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99880" y="2897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080" y="115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1360" y="115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2960" y="0"/>
                            <a:ext cx="139644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738800"/>
                            <a:ext cx="228528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4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С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738800"/>
                            <a:ext cx="228600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3477240"/>
                            <a:ext cx="139644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7000" y="3477240"/>
                            <a:ext cx="139644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-Х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5370120"/>
                            <a:ext cx="228600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АР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6971040"/>
                            <a:ext cx="2286000" cy="1158840"/>
                          </a:xfrm>
                          <a:prstGeom prst="roundRect">
                            <a:avLst>
                              <a:gd name="adj" fmla="val 12259"/>
                            </a:avLst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c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ВЁРД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ЯГ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1370880" cy="11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4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429000"/>
                            <a:ext cx="153936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4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УДАР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84680" y="463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3680" y="4227120"/>
                            <a:ext cx="5632560" cy="1526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42360"/>
                              <a:ext cx="1066680" cy="118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686480" y="227880"/>
                              <a:ext cx="946080" cy="125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20680" y="0"/>
                              <a:ext cx="984240" cy="148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5.5pt;height:640.15pt" coordorigin="0,0" coordsize="10310,12803">
                <v:rect id="shape_0" stroked="f" o:allowincell="f" style="position:absolute;left:0;top:0;width:10309;height:128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3" stroked="t" o:allowincell="f" style="position:absolute;left:2159;top:45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2159;top:45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7560;top:102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6231;top:73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7559;top:45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559;top:45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948;top:182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947;top:182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1" fillcolor="#ffff99" stroked="t" o:allowincell="f" style="position:absolute;left:3847;top:0;width:2198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2" fillcolor="#f4aaaa" stroked="t" o:allowincell="f" style="position:absolute;left:360;top:2738;width:3598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СНЫЕ</w:t>
                        </w:r>
                      </w:p>
                    </w:txbxContent>
                  </v:textbox>
                  <v:fill o:detectmouseclick="t" type="solid" color2="#0b5555"/>
                  <v:stroke color="black" weight="9360" joinstyle="miter" endcap="flat"/>
                  <w10:wrap type="none"/>
                </v:roundrect>
                <v:roundrect id="shape_0" ID="_s1044" fillcolor="#ccffff" stroked="t" o:allowincell="f" style="position:absolute;left:5759;top:2738;width:3599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5130;top:5476;width:2198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7696;top:5476;width:2198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-Х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ccffff" stroked="t" o:allowincell="f" style="position:absolute;left:5759;top:8457;width:3599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АР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056" fillcolor="#00ccff" stroked="t" o:allowincell="f" style="position:absolute;left:5759;top:10978;width:3599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ВЁРД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ЯГКИЕ</w:t>
                        </w:r>
                      </w:p>
                    </w:txbxContent>
                  </v:textbox>
                  <v:fill o:detectmouseclick="t" color2="lime"/>
                  <v:stroke color="black" weight="9360" joinstyle="miter" endcap="flat"/>
                  <w10:wrap type="none"/>
                </v:roundrect>
                <v:roundrect id="shape_0" ID="_s1060" fillcolor="#f4aaaa" stroked="t" o:allowincell="f" style="position:absolute;left:0;top:5400;width:2158;height:18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Р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</w:t>
                        </w:r>
                      </w:p>
                    </w:txbxContent>
                  </v:textbox>
                  <v:fill o:detectmouseclick="t" type="solid" color2="#0b5555"/>
                  <v:stroke color="black" weight="9360" joinstyle="miter" endcap="flat"/>
                  <w10:wrap type="none"/>
                </v:roundrect>
                <v:roundrect id="shape_0" ID="_s1062" fillcolor="#f4aaaa" stroked="t" o:allowincell="f" style="position:absolute;left:2339;top:5400;width:2423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УДАРНЫЕ</w:t>
                        </w:r>
                      </w:p>
                    </w:txbxContent>
                  </v:textbox>
                  <v:fill o:detectmouseclick="t" type="solid" color2="#0b5555"/>
                  <v:stroke color="black" weight="9360" joinstyle="miter" endcap="flat"/>
                  <w10:wrap type="none"/>
                </v:roundrect>
                <v:shape id="shape_0" stroked="t" o:allowincell="f" style="position:absolute;left:8795;top:73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group id="shape_0" style="position:absolute;left:1439;top:6657;width:8870;height:24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39;top:7196;width:1679;height:1863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9;top:7016;width:1489;height:1977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21;top:6657;width:1549;height:2337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3467"/>
        <w:gridCol w:w="3544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ГЛАС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8675</wp:posOffset>
                      </wp:positionH>
                      <wp:positionV relativeFrom="paragraph">
                        <wp:posOffset>294640</wp:posOffset>
                      </wp:positionV>
                      <wp:extent cx="5372100" cy="8248650"/>
                      <wp:effectExtent l="0" t="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8248680"/>
                                <a:chOff x="0" y="0"/>
                                <a:chExt cx="5372280" cy="824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5715000"/>
                                  <a:ext cx="4343400" cy="253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3772080" cy="207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1960"/>
                                      <a:ext cx="2171880" cy="1645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57400" y="0"/>
                                      <a:ext cx="1143000" cy="4572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71520" y="361800"/>
                                      <a:ext cx="1371600" cy="3430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0" y="819000"/>
                                      <a:ext cx="1486080" cy="114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1520" y="1504800"/>
                                      <a:ext cx="1371600" cy="2286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7400" y="1733400"/>
                                      <a:ext cx="1371600" cy="3430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0" y="1162080"/>
                                      <a:ext cx="1486080" cy="114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4290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Е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71720" y="3430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Ё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00320" y="80028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Ю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00320" y="13906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86200" y="18478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7600" y="23050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Ь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9480" cy="1830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609480" cy="919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1440" y="1029960"/>
                                    <a:ext cx="602640" cy="80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5.25pt;margin-top:23.2pt;width:423pt;height:649.5pt" coordorigin="-1305,464" coordsize="8460,12990">
                      <v:group id="shape_0" style="position:absolute;left:315;top:9464;width:6840;height:3990">
                        <v:group id="shape_0" style="position:absolute;left:315;top:9824;width:5939;height:3268">
                          <v:oval id="shape_0" stroked="t" o:allowincell="t" style="position:absolute;left:315;top:10142;width:3419;height:2591;mso-wrap-style:none;v-text-anchor:middle">
                            <v:fill o:detectmouseclick="t" on="false"/>
                            <v:stroke color="black" weight="28440" joinstyle="miter" endcap="flat"/>
                            <w10:wrap type="none"/>
                          </v:oval>
                          <v:line id="shape_0" from="3555,9824" to="5354,10543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735,10394" to="5894,10933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15,11114" to="6254,11293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735,12194" to="5894,12553" stroked="t" o:allowincell="t" style="position:absolute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555,12554" to="5714,13093" stroked="t" o:allowincell="t" style="position:absolute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15,11654" to="6254,11833" stroked="t" o:allowincell="t" style="position:absolute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t" style="position:absolute;left:5715;top:9464;width:359;height:359;mso-wrap-style:none;v-text-anchor:middle" type="_x0000_t136">
                          <v:path textpathok="t"/>
                          <v:textpath on="t" fitshape="t" string="Е" style="font-family:&quot;Arial&quot;;font-size:12pt"/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6255;top:10004;width:359;height:359;mso-wrap-style:none;v-text-anchor:middle" type="_x0000_t136">
                          <v:path textpathok="t"/>
                          <v:textpath on="t" fitshape="t" string="Ё" style="font-family:&quot;Arial&quot;;font-size:12pt"/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6615;top:10724;width:539;height:359;mso-wrap-style:none;v-text-anchor:middle" type="_x0000_t136">
                          <v:path textpathok="t"/>
                          <v:textpath on="t" fitshape="t" string="Ю" style="font-family:&quot;Arial&quot;;font-size:12pt"/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6615;top:11654;width:359;height:359;mso-wrap-style:none;v-text-anchor:middle" type="_x0000_t136">
                          <v:path textpathok="t"/>
                          <v:textpath on="t" fitshape="t" string="Я" style="font-family:&quot;Arial&quot;;font-size:12pt"/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6435;top:12374;width:359;height:359;mso-wrap-style:none;v-text-anchor:middle" type="_x0000_t136">
                          <v:path textpathok="t"/>
                          <v:textpath on="t" fitshape="t" string="И" style="font-family:&quot;Arial&quot;;font-size:12pt"/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6075;top:13094;width:359;height:359;mso-wrap-style:none;v-text-anchor:middle" type="_x0000_t136">
                          <v:path textpathok="t"/>
                          <v:textpath on="t" fitshape="t" string="Ь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305;top:464;width:960;height:2882">
                        <v:shape id="shape_0" stroked="f" o:allowincell="t" style="position:absolute;left:-1305;top:464;width:959;height:1447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303;top:2086;width:948;height:125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36"/>
                <w:szCs w:val="36"/>
              </w:rPr>
              <w:t>НЫ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ПАРНЫЕ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ЕПАРНЫЕ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ВОНКИЕ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   В  Г  Д   З   </w:t>
            </w:r>
            <w:r>
              <w:rPr>
                <w:sz w:val="40"/>
                <w:szCs w:val="40"/>
                <w:shd w:fill="00CCFF" w:val="clear"/>
              </w:rPr>
              <w:t>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 xml:space="preserve">Л   М   Н   Р   </w:t>
            </w:r>
            <w:r>
              <w:rPr>
                <w:sz w:val="40"/>
                <w:szCs w:val="40"/>
                <w:shd w:fill="00FF00" w:val="clear"/>
              </w:rPr>
              <w:t>Й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ГЛУХИЕ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  Ф  К  Т   С  </w:t>
            </w:r>
            <w:r>
              <w:rPr>
                <w:sz w:val="40"/>
                <w:szCs w:val="40"/>
                <w:shd w:fill="00CCFF" w:val="clear"/>
              </w:rPr>
              <w:t>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 xml:space="preserve">Х   </w:t>
            </w:r>
            <w:r>
              <w:rPr>
                <w:sz w:val="40"/>
                <w:szCs w:val="40"/>
                <w:shd w:fill="00FF00" w:val="clear"/>
              </w:rPr>
              <w:t>Ч</w: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  <w:shd w:fill="00FF00" w:val="clear"/>
              </w:rPr>
              <w:t>Щ</w: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  <w:shd w:fill="00CCFF" w:val="clear"/>
              </w:rPr>
              <w:t>Ц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ШИПЯЩИЕ  -   Ж,    Ш,     Ч,    Щ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/>
              <w:t xml:space="preserve">  </w:t>
            </w:r>
            <w:r>
              <w:rPr>
                <w:b/>
                <w:i/>
                <w:color w:val="FF0000"/>
                <w:sz w:val="40"/>
                <w:szCs w:val="40"/>
              </w:rPr>
              <w:t>Е, Ё, Ю, Я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обозначают  </w:t>
            </w:r>
            <w:r>
              <w:rPr>
                <w:sz w:val="36"/>
                <w:szCs w:val="36"/>
                <w:u w:val="single"/>
              </w:rPr>
              <w:t>по два  звука</w:t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36"/>
                <w:szCs w:val="36"/>
                <w:u w:val="single"/>
              </w:rPr>
              <w:t>если</w:t>
            </w:r>
            <w:r>
              <w:rPr>
                <w:sz w:val="36"/>
                <w:szCs w:val="3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стоят в  начале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стоят после  гласн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стоят после мягкого или твёрдого зн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 xml:space="preserve">                                </w:t>
      </w:r>
    </w:p>
    <w:p>
      <w:pPr>
        <w:pStyle w:val="Normal"/>
        <w:rPr/>
      </w:pPr>
      <w:r>
        <w:rPr>
          <w:b/>
          <w:color w:val="008000"/>
        </w:rPr>
        <w:t xml:space="preserve">                                </w:t>
      </w:r>
      <w:r>
        <w:rPr>
          <w:b/>
          <w:i/>
          <w:color w:val="008000"/>
          <w:sz w:val="40"/>
          <w:szCs w:val="40"/>
        </w:rPr>
        <w:t xml:space="preserve">МЯГКИЕ  </w:t>
      </w:r>
    </w:p>
    <w:p>
      <w:pPr>
        <w:pStyle w:val="Normal"/>
        <w:rPr/>
      </w:pPr>
      <w:r>
        <w:rPr>
          <w:b/>
          <w:i/>
          <w:color w:val="008000"/>
          <w:sz w:val="40"/>
          <w:szCs w:val="40"/>
        </w:rPr>
        <w:t xml:space="preserve">               </w:t>
      </w:r>
      <w:r>
        <w:rPr>
          <w:b/>
          <w:i/>
          <w:color w:val="008000"/>
          <w:sz w:val="40"/>
          <w:szCs w:val="40"/>
        </w:rPr>
        <w:t>СОГЛАСНЫЕ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06:00Z</dcterms:created>
  <dc:creator>UserXP</dc:creator>
  <dc:description/>
  <cp:keywords/>
  <dc:language>en-US</dc:language>
  <cp:lastModifiedBy>UserXP</cp:lastModifiedBy>
  <dcterms:modified xsi:type="dcterms:W3CDTF">2013-04-13T05:51:00Z</dcterms:modified>
  <cp:revision>4</cp:revision>
  <dc:subject/>
  <dc:title> </dc:title>
</cp:coreProperties>
</file>