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spacing w:lineRule="auto" w:line="360"/>
        <w:ind w:left="7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волгинское районное управление образования</w:t>
      </w:r>
    </w:p>
    <w:p>
      <w:pPr>
        <w:pStyle w:val="Normal"/>
        <w:spacing w:lineRule="auto" w:line="360"/>
        <w:ind w:left="7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У Гильбиринская средняя общеобразовательная школ</w:t>
      </w:r>
    </w:p>
    <w:p>
      <w:pPr>
        <w:pStyle w:val="Normal"/>
        <w:spacing w:lineRule="auto" w:line="360"/>
        <w:ind w:left="78"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Педагогический проект</w:t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44"/>
          <w:szCs w:val="44"/>
        </w:rPr>
      </w:pPr>
      <w:r>
        <w:rPr>
          <w:b/>
          <w:color w:val="003300"/>
          <w:sz w:val="44"/>
          <w:szCs w:val="44"/>
        </w:rPr>
        <w:t>«Проба пера!»</w:t>
      </w:r>
    </w:p>
    <w:p>
      <w:pPr>
        <w:pStyle w:val="Normal"/>
        <w:spacing w:lineRule="auto" w:line="360"/>
        <w:ind w:left="78" w:firstLine="709"/>
        <w:jc w:val="center"/>
        <w:rPr/>
      </w:pPr>
      <w:r>
        <w:rPr>
          <w:b/>
          <w:color w:val="003300"/>
          <w:sz w:val="32"/>
          <w:szCs w:val="32"/>
        </w:rPr>
        <w:t>(формирование коммуникативной компетентности  младших школьников)</w:t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b/>
          <w:color w:val="FF0000"/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spacing w:lineRule="auto" w:line="360"/>
        <w:ind w:left="78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Автор: Батомункуева Татьяна                                                Васильевна, учитель     </w:t>
      </w:r>
    </w:p>
    <w:p>
      <w:pPr>
        <w:pStyle w:val="Normal"/>
        <w:spacing w:lineRule="auto" w:line="360"/>
        <w:ind w:left="78" w:firstLine="709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начальных классов 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7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Хурамша</w:t>
      </w:r>
    </w:p>
    <w:p>
      <w:pPr>
        <w:pStyle w:val="Normal"/>
        <w:spacing w:lineRule="auto" w:line="360"/>
        <w:ind w:left="7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Сведения об авторе проекта</w:t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sz w:val="28"/>
          <w:szCs w:val="28"/>
        </w:rPr>
        <w:t>Автор работает помощником руководителя кружка «Юнкор» Дашицыреновой Симы Цыретаровны, которая ведет этот кружок с 1991-1992 учебного года.  С 2003 года газета выпускается в новом формате (компьютерная вёрстка, дизайн, бумага А 4). С 2007-2008 учебного года занятия проводятся в компьютерном классе. Юнкоровцы успешно участвуют в  конкурсах творческих работ, публикуются в разных изданиях.</w:t>
      </w:r>
    </w:p>
    <w:p>
      <w:pPr>
        <w:pStyle w:val="Normal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Актуальность проблемы</w:t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sz w:val="28"/>
          <w:szCs w:val="28"/>
        </w:rPr>
        <w:t xml:space="preserve">В рамках инновационного проекта школы «Тропою Чингисхана» функционируют </w:t>
      </w:r>
      <w:r>
        <w:rPr>
          <w:bCs/>
          <w:shadow/>
          <w:sz w:val="28"/>
          <w:szCs w:val="28"/>
        </w:rPr>
        <w:t>информационный, туристический, экологический, духовный, этнокультурный центры. Одним из составляющих информационно-образовательного центра является кружок «Юнкор». Ежемесячно выпускаются газеты «Гильбиринка». Мы воспитываем личность с гражданской позицией и патриотичным отношением к родному краю,</w:t>
      </w:r>
      <w:r>
        <w:rPr>
          <w:sz w:val="28"/>
          <w:szCs w:val="28"/>
        </w:rPr>
        <w:t xml:space="preserve"> поднимая престиж школы, школьных традиций, знакомя читателей с замечательными земляками, богатствами и тайнами, проблемами своего края...</w:t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блема состоит в том, что у учащиеся начальных классов низка культура речевого общения, особенно на бытовом уровне. Дети не владеют в достаточной мере умением пересказать содержание книги, фильма, рассказать об интересном событии, выразить свои эмоции. Таким образом, формирование ключевых коммуникативных компетенций учащихся на начальном этапе очень важна и востребована.</w:t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sz w:val="28"/>
          <w:szCs w:val="28"/>
        </w:rPr>
        <w:t>Заинтересованные дети могут на страницах школьной газеты публиковать свои сочинения, размышления и другие свои   творческие работы публицистического жанра. Думаю, что занятия в этом кружке будут содействовать лучшему формированию коммуникативных компетентностей младшего школьника.</w:t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color w:val="003300"/>
          <w:sz w:val="28"/>
          <w:szCs w:val="28"/>
        </w:rPr>
        <w:t>Цель проекта:</w:t>
      </w:r>
    </w:p>
    <w:p>
      <w:pPr>
        <w:pStyle w:val="Normal"/>
        <w:spacing w:lineRule="auto" w:line="360"/>
        <w:ind w:left="78" w:firstLine="709"/>
        <w:jc w:val="center"/>
        <w:rPr/>
      </w:pPr>
      <w:r>
        <w:rPr>
          <w:sz w:val="28"/>
          <w:szCs w:val="28"/>
        </w:rPr>
        <w:t>Вовлечение младших школьников</w:t>
      </w:r>
      <w:r>
        <w:rPr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юнкоровское движение школы</w:t>
      </w:r>
      <w:r>
        <w:rPr>
          <w:b/>
          <w:color w:val="0000FF"/>
          <w:sz w:val="28"/>
          <w:szCs w:val="28"/>
        </w:rPr>
        <w:t xml:space="preserve">                                                         </w:t>
      </w:r>
      <w:r>
        <w:rPr>
          <w:b/>
          <w:color w:val="0033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– обеспечение полноты, достоверности и своевременности актуальной для аудитории школы информа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учающая – знакомство учащихся с основными жанрами публицисти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звивающая –  развивать коммуникативные компетентности школьников, развивать умение создавать публицистические текс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ая -  приобщить к юнкоровскому движению более широкого круга учащихся школьников I ступени обучения.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b/>
          <w:color w:val="003300"/>
          <w:sz w:val="28"/>
          <w:szCs w:val="28"/>
        </w:rPr>
        <w:t>Продолжительность проек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– 3 учебных года (2009-2011 гг.)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b/>
          <w:color w:val="003300"/>
          <w:sz w:val="28"/>
          <w:szCs w:val="28"/>
        </w:rPr>
        <w:t>Руководитель проекта</w:t>
      </w:r>
      <w:r>
        <w:rPr>
          <w:sz w:val="28"/>
          <w:szCs w:val="28"/>
        </w:rPr>
        <w:t xml:space="preserve"> – Батомункуева Татьяна Васильевна, учитель начальных классов.</w:t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Имеющиеся ресурсы</w:t>
      </w:r>
    </w:p>
    <w:p>
      <w:pPr>
        <w:pStyle w:val="Normal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школе имеются условия для реализации проекта.</w:t>
      </w:r>
    </w:p>
    <w:p>
      <w:pPr>
        <w:pStyle w:val="Normal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азетные традиции.</w:t>
      </w:r>
    </w:p>
    <w:p>
      <w:pPr>
        <w:pStyle w:val="Normal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териально-техническая база (компьютерный класс, мультимедиа–  проектор, множительная техника, сканер, принтер, цифровые фотоаппараты). </w:t>
      </w:r>
    </w:p>
    <w:p>
      <w:pPr>
        <w:pStyle w:val="Normal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новационное мышление.</w:t>
      </w:r>
    </w:p>
    <w:p>
      <w:pPr>
        <w:pStyle w:val="Normal"/>
        <w:ind w:left="78" w:firstLine="709"/>
        <w:jc w:val="both"/>
        <w:rPr/>
      </w:pPr>
      <w:r>
        <w:rPr>
          <w:sz w:val="28"/>
          <w:szCs w:val="28"/>
        </w:rPr>
        <w:t>2. Кадры:</w:t>
      </w:r>
    </w:p>
    <w:p>
      <w:pPr>
        <w:pStyle w:val="Normal"/>
        <w:ind w:left="78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юнкоры, имеющие опыт участия в разных фестивалях, конкурсах, креативных обучениях; </w:t>
      </w:r>
    </w:p>
    <w:p>
      <w:pPr>
        <w:pStyle w:val="Normal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кружка «Юнкор».</w:t>
      </w:r>
    </w:p>
    <w:p>
      <w:pPr>
        <w:pStyle w:val="Normal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ые ресурсы: школьная и сельские библиотеки, Национальная библиотека Республики Бурятия, Интернет-ресурсы, аудитория газеты.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ртнёры.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Механизмы реализации проек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Ежемесячный выпуск детской странички «Солнышко» в газете «Гильбиринк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 и фестивал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сещение занятий кружка под руководством Дашицыреновой С.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факультативного курса «Проба пера» для младших школьников.</w:t>
      </w:r>
    </w:p>
    <w:p>
      <w:pPr>
        <w:pStyle w:val="Normal"/>
        <w:spacing w:lineRule="auto" w:line="360"/>
        <w:ind w:left="7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Краткое описание проекта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на основе многолетнего практического опыта, выпуска школьной газеты, которой более 10 лет. Газетное дело - давняя традиция школы, оно востребовано, поэтому проект устойчив. 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ключевых, коммуникативных компетенций младших школьников необходимо вести с ними работу по повышению уровня языкового (речевого) чутья учащихся. Подтолкнуть их к преодолению страха перед работой, сделать так, чтобы ребенок почувствовал себя исследователем и творцом, смог правильно выразить свои чувства, настроения, мысли в творческой работе. Технологичность проекта состоит из умения анализировать и проектировать свою деятельность, желания учиться у других. 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екта составляют мероприятия по повышению уровня компетентности учащихся, качества газеты.</w:t>
      </w:r>
    </w:p>
    <w:p>
      <w:pPr>
        <w:pStyle w:val="Normal"/>
        <w:spacing w:lineRule="auto" w:line="360"/>
        <w:ind w:left="78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овизна проекта состоит в формировании новых компетенций участников процесса, р</w:t>
      </w:r>
      <w:r>
        <w:rPr>
          <w:bCs/>
          <w:sz w:val="28"/>
          <w:szCs w:val="28"/>
        </w:rPr>
        <w:t>асширении аудитории, образовательной среды школы, мультипликативном характере обучения, применении интерактивных методов обучения.</w:t>
      </w:r>
    </w:p>
    <w:p>
      <w:pPr>
        <w:pStyle w:val="Normal"/>
        <w:spacing w:lineRule="auto" w:line="360"/>
        <w:ind w:left="7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center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Этапы реализации проекта</w:t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b/>
          <w:sz w:val="28"/>
          <w:szCs w:val="28"/>
        </w:rPr>
        <w:t>Организационный этап (сентябрь, 2009 г.)</w:t>
      </w:r>
    </w:p>
    <w:p>
      <w:pPr>
        <w:pStyle w:val="TextBody"/>
        <w:spacing w:lineRule="auto" w:line="360"/>
        <w:ind w:right="-766" w:firstLine="709"/>
        <w:rPr/>
      </w:pPr>
      <w:r>
        <w:rPr/>
        <w:t>Содержание этапа</w:t>
      </w:r>
    </w:p>
    <w:p>
      <w:pPr>
        <w:pStyle w:val="TextBody"/>
        <w:spacing w:lineRule="auto" w:line="360"/>
        <w:ind w:left="1069" w:right="0" w:hanging="0"/>
        <w:rPr/>
      </w:pPr>
      <w:r>
        <w:rPr/>
        <w:t>- Внедрение группы учащихся начального звена в деятельность кружка «Юнкор»;</w:t>
      </w:r>
    </w:p>
    <w:p>
      <w:pPr>
        <w:pStyle w:val="TextBody"/>
        <w:spacing w:lineRule="auto" w:line="360"/>
        <w:ind w:left="1069" w:right="0" w:hanging="0"/>
        <w:rPr/>
      </w:pPr>
      <w:r>
        <w:rPr/>
        <w:t>- Разработка программы факультативного курса «Учимся говорить правильно», занятий с подробным планом – графиком необходимых мероприятий для её реализации;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left="709" w:right="0" w:firstLine="709"/>
        <w:rPr/>
      </w:pPr>
      <w:r>
        <w:rPr/>
      </w:r>
    </w:p>
    <w:p>
      <w:pPr>
        <w:pStyle w:val="TextBody"/>
        <w:spacing w:lineRule="auto" w:line="360"/>
        <w:ind w:left="709" w:right="-766" w:firstLine="709"/>
        <w:rPr/>
      </w:pPr>
      <w:r>
        <w:rPr>
          <w:b/>
        </w:rPr>
        <w:t>Основной этап (октябрь-март, 2009-2011 г.</w:t>
      </w:r>
      <w:r>
        <w:rPr/>
        <w:t>).</w:t>
      </w:r>
      <w:r>
        <w:rPr>
          <w:b/>
        </w:rPr>
        <w:t xml:space="preserve"> </w:t>
      </w:r>
    </w:p>
    <w:p>
      <w:pPr>
        <w:pStyle w:val="Heading"/>
        <w:spacing w:lineRule="auto" w:line="360"/>
        <w:ind w:left="851" w:hanging="0"/>
        <w:jc w:val="both"/>
        <w:rPr/>
      </w:pPr>
      <w:r>
        <w:rPr>
          <w:b w:val="false"/>
          <w:szCs w:val="28"/>
        </w:rPr>
        <w:t>-</w:t>
      </w:r>
      <w:r>
        <w:rPr>
          <w:b w:val="false"/>
        </w:rPr>
        <w:t xml:space="preserve"> Выпуск детской страницы «Проба пера» в газете «Гильбиринка»;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>- Работа с редакционной почтой;</w:t>
      </w:r>
    </w:p>
    <w:p>
      <w:pPr>
        <w:pStyle w:val="Heading"/>
        <w:spacing w:lineRule="auto" w:line="360"/>
        <w:ind w:left="851" w:hanging="0"/>
        <w:jc w:val="both"/>
        <w:rPr>
          <w:b w:val="false"/>
          <w:b w:val="false"/>
        </w:rPr>
      </w:pPr>
      <w:r>
        <w:rPr>
          <w:b w:val="false"/>
        </w:rPr>
        <w:t xml:space="preserve">- Обучение детей на теоретических занятиях «Учимся говорить правильно»; </w:t>
      </w:r>
    </w:p>
    <w:p>
      <w:pPr>
        <w:pStyle w:val="Heading"/>
        <w:spacing w:lineRule="auto" w:line="360"/>
        <w:ind w:left="851" w:hanging="0"/>
        <w:jc w:val="both"/>
        <w:rPr/>
      </w:pPr>
      <w:r>
        <w:rPr>
          <w:b w:val="false"/>
        </w:rPr>
        <w:t>- Школьный конкурс творческих работ среди учащихся 1-4 классов;</w:t>
      </w:r>
    </w:p>
    <w:p>
      <w:pPr>
        <w:pStyle w:val="Heading"/>
        <w:spacing w:lineRule="auto" w:line="360"/>
        <w:ind w:left="851" w:hanging="0"/>
        <w:jc w:val="both"/>
        <w:rPr/>
      </w:pPr>
      <w:r>
        <w:rPr>
          <w:b w:val="false"/>
        </w:rPr>
        <w:t>-  Участие в районных, республиканских конкурсах творческих работ;</w:t>
      </w:r>
    </w:p>
    <w:p>
      <w:pPr>
        <w:pStyle w:val="Noeeu1"/>
        <w:spacing w:lineRule="auto" w:line="360"/>
        <w:ind w:left="85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отрудничество с гражданскими институтами, юнкорами;</w:t>
      </w:r>
    </w:p>
    <w:p>
      <w:pPr>
        <w:pStyle w:val="Noeeu1"/>
        <w:spacing w:lineRule="auto" w:line="360"/>
        <w:ind w:left="851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раздники коллектива.</w:t>
      </w:r>
    </w:p>
    <w:p>
      <w:pPr>
        <w:pStyle w:val="Heading"/>
        <w:spacing w:lineRule="auto" w:line="360"/>
        <w:ind w:left="1129" w:hanging="0"/>
        <w:jc w:val="both"/>
        <w:rPr>
          <w:b w:val="false"/>
          <w:b w:val="false"/>
          <w:szCs w:val="28"/>
        </w:rPr>
      </w:pPr>
      <w:r>
        <w:rPr>
          <w:szCs w:val="28"/>
        </w:rPr>
        <w:t>Заключительный этап  (март-май, 2011 г.).</w:t>
      </w:r>
    </w:p>
    <w:p>
      <w:pPr>
        <w:pStyle w:val="Heading"/>
        <w:spacing w:lineRule="auto" w:line="360"/>
        <w:ind w:left="112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Участие в фестивале школьных СМИ и выпуск газеты о фестивале;</w:t>
      </w:r>
    </w:p>
    <w:p>
      <w:pPr>
        <w:pStyle w:val="Heading"/>
        <w:spacing w:lineRule="auto" w:line="360"/>
        <w:ind w:left="1129" w:hanging="0"/>
        <w:jc w:val="both"/>
        <w:rPr/>
      </w:pPr>
      <w:r>
        <w:rPr>
          <w:b w:val="false"/>
          <w:szCs w:val="28"/>
        </w:rPr>
        <w:t>- Отчет по реализации проекта в форме выступления педагога и учащихся на школьной конференции;</w:t>
      </w:r>
    </w:p>
    <w:p>
      <w:pPr>
        <w:pStyle w:val="Heading"/>
        <w:spacing w:lineRule="auto" w:line="360"/>
        <w:ind w:left="1129" w:hanging="0"/>
        <w:jc w:val="both"/>
        <w:rPr/>
      </w:pPr>
      <w:r>
        <w:rPr>
          <w:b w:val="false"/>
          <w:szCs w:val="28"/>
        </w:rPr>
        <w:t>- Подведение результатов проекта.</w:t>
      </w:r>
    </w:p>
    <w:p>
      <w:pPr>
        <w:pStyle w:val="Heading"/>
        <w:spacing w:lineRule="auto" w:line="360"/>
        <w:ind w:left="112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left="112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left="112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left="112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left="112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left="112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Результативность проекта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екта отмечается следующее: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color w:val="FF0000"/>
          <w:sz w:val="28"/>
          <w:szCs w:val="28"/>
        </w:rPr>
        <w:t>сформированы новые компетенции педагога</w:t>
      </w:r>
      <w:r>
        <w:rPr>
          <w:sz w:val="28"/>
          <w:szCs w:val="28"/>
        </w:rPr>
        <w:t xml:space="preserve"> (овладение современными информационными технологиями, личностно-ориентированной педагогикой на Интернет–курсах и курсах РИКУ и О и др.);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креплена методологическая база педагога (активное использование информационных ресурсов: Интернет-ресурсов, Национальной библиотеки РБ и других библиотек);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ширен лингвистический, филологический, культурологический кругозор учащихся;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уководитель становится взрослым консультантом: консультация, оказание помощи в отборе материала из почты редакции, редактировании и корректировании материалов);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овлечение в юнкоровское дело большего количества учащихся школы; проведение конкурсов с целью выявления одарённых детей (1-4 классов), будущих журналистов); </w:t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sz w:val="28"/>
          <w:szCs w:val="28"/>
        </w:rPr>
        <w:t>7) большая значимость газеты не только для школьников, но и для родителей, педагогов;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асширена граница сотрудничества юнкоров;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плочение коллектива (праздники, коллективные творческие дела).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/>
      </w:pPr>
      <w:r>
        <w:rPr>
          <w:b/>
          <w:color w:val="003300"/>
          <w:sz w:val="28"/>
          <w:szCs w:val="28"/>
        </w:rPr>
        <w:t>Источники финансирова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МО «Гильбиринское сельское поселение», Попечительский Совет школы, школа, собственные средства.</w:t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Наши достижения в 2008-2009 учебном году</w:t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  <w:gridCol w:w="2700"/>
        <w:gridCol w:w="22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«Книга в жизни семь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2008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алова Т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нкурс Инноваторов «Создание компететностной образовательной среды через создание школьных СМ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2008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мункуева Т.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деятель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страничка «Солнышко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й НПК «Первые шаг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2008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 Дашиевой С. «Человек- творец своей судьбы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школьной НПК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2009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ты Дашиевой С.(сочинения 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ловек- творец своей судьбы», «Легенда о красавице дочери»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 «Гильбиринка», посвященных 100-летию школ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, взрослые консультан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е «Послушайте ветерана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, взрослые консультан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онкурс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ллегия, взрослые консультан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Смета расходов на выпуск газет</w:t>
      </w:r>
    </w:p>
    <w:p>
      <w:pPr>
        <w:pStyle w:val="Normal"/>
        <w:spacing w:lineRule="auto" w:line="360"/>
        <w:ind w:left="78" w:firstLine="709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471"/>
        <w:gridCol w:w="1613"/>
        <w:gridCol w:w="1723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А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ач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 цветно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 xml:space="preserve">00 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 чёрны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92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пособия, журналы, обучающие программ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8" w:firstLine="709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0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  <w:t>Годовой календарь реализации проекта</w:t>
      </w:r>
    </w:p>
    <w:p>
      <w:pPr>
        <w:pStyle w:val="Normal"/>
        <w:jc w:val="both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82"/>
        <w:gridCol w:w="539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(название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роприятия и комментар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по школе, поселению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со школами, работающими в данном направлен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- классы с приглашением юнкоров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едактированию, работе с редакционной почтой, текстом,  навыкам интервьюирования и т.д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 технической грамотност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цифровым фотоаппаратом, диктофоном, сканером, дизайн газет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«Юнкор- 2009»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ом фестивале юнкоро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азет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газет в течение год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роекта «Проба пера». 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аздничного мероприят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юнкоров Гильбиринской СОШ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, брошюр, стенгазет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редколлегии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 и других печатных изда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юного экожурналиста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убрики «Экология родного края»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рубрики «Исследователи родного края»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издание краеведческого материал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музеев, выставок, театров республики.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культурных событий района и республик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и по достопримечательным и памятным местам Бурятии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достопримечательностями республики и их освеще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7"/>
        </w:tabs>
        <w:ind w:left="114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6:50:00Z</dcterms:created>
  <dc:creator>GEG</dc:creator>
  <dc:description/>
  <cp:keywords/>
  <dc:language>en-US</dc:language>
  <cp:lastModifiedBy>GEG</cp:lastModifiedBy>
  <dcterms:modified xsi:type="dcterms:W3CDTF">2010-11-27T13:11:00Z</dcterms:modified>
  <cp:revision>6</cp:revision>
  <dc:subject/>
  <dc:title>Министерство образования и науки Республики Бурятия</dc:title>
</cp:coreProperties>
</file>