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№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 «Моя педагогическая технология» </w:t>
      </w:r>
    </w:p>
    <w:p>
      <w:pPr>
        <w:pStyle w:val="Normal"/>
        <w:ind w:lef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/>
        <w:t>теоретическая част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условиях модернизации образования особый аспект должен придаваться развитию личностного отношения к миру, к деятельности, себе. Это предполагает обязательную субъектную активность и самостоятельность обучаемого, когда он – творец и созидатель себя и своей деятельности. В связи с этим необходимо включение ученика и выполнение таких действий и операций, в которых он проявляет функцию субъекта и приобретает опыт субъектирования компонентов содержания образования. Подобное включение, активное взаимодействие участников образовательно-воспитательного процесса, способствующее формированию ценностно-мировоззренческих ориентаций, способов преобразующей деятельности, осуществляется посредством широкого диапазона педагогических технологий. «Педагогическая технология» (термин «технология» происходит от греч. </w:t>
      </w:r>
      <w:r>
        <w:rPr>
          <w:sz w:val="28"/>
          <w:szCs w:val="28"/>
          <w:lang w:val="en-US"/>
        </w:rPr>
        <w:t>techne</w:t>
      </w:r>
      <w:r>
        <w:rPr>
          <w:sz w:val="28"/>
          <w:szCs w:val="28"/>
        </w:rPr>
        <w:t xml:space="preserve"> – искусство, мастерство;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>- учение, понят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овременной педагогической литературе существует достаточно много классификациё современных технологий. Наиболее полная классификация педагогических технологий представлена в работе Г.К. Селев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е технологии можно условно разделить на три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ирующие, направленные на развитие ценностно-смысловых отношений (дискуссия, деловые, ролевые игры, социально-психологический тренин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аптивные технологии, создающие комфортные условия для самоутверждения и самореализации личности в учебно-познавательной деятельности (разноуровневое обучение, модульное обучение и др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творческого развития личности, обеспечивающие развитие творческого потенциала ученика, его творческого мышления (метод проектов, технология творческих мастерских, научной лаборатории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применимыми в начальной школе считаются технология объяснительно-иллюстративного обучения, технология игрового обучения, технология проблемного обучения (3-4 классах), технологии индивидуализации и дифференциации на основе обязательных результатов, личностно-ориентированная технолог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деятельности в основном использую игровую технологию, где игра имеет чётко поставленную цель обучения и соответствующий педагогический результат, направленный на усвоение знаний, развитие мыслительной, коммуникативной деятельности и познавательной активности. Реализация игровых приёмов и ситуаций на уроках происходит по основным направлениям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ая цель ставится перед учащимся в форме игровой задачи; учебный материал используется в качестве её средства; в учебную деятельность вводится элемент соревнования, который переводит образовательную задачу в игровую; успешное выполнение образовательного задания связывается с игровым результат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тодика игровых уроков сочетает коллективные и индивидуальные формы работы с учащимися с использованием информационного, объяснительного и поискового методов. Основной мотивацией урока является познавательность, интерес, инициатива, творчество, коммуникативность и гуманизац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влекая ученика в учебную деятельность, учитель создаёт условия для творческой работы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Хотя игра является одним из средств формирования психологических образований, крайне необходимых для учебного процесса, мышления, внимания, памяти, но не следует приучать детей к тому, чтобы а каждом уроке они ждали новых игр или сказочных героев, т.к. игра не должна проводиться ради развлечения. В силу этого, игру заранее планирую, продумаю её место в структуре урока, определяю её форму проведения, подготавливаю материал, необходимый дл её проведения. Необходимым считаю последовательный переход от уроков, насыщенных игровыми ситуациями, к урокам, где игра является поощрением на уроке или использую для активизации внимания: весёлые шутки-минутки, игры-путешествия, физминутки и т.д.Характер деятельности учащихся в игре зависит от места игры на уроке, от её места в системе уроков. Она может проведена на любом этапе урока и на уроке каждого типа. В системе уроков по теме важно подобрать игры на разные виды деятельности – исполнительную, воспроизводящую, контролирующую и поисковую. В большинство игр полезно вносить элемент соревнования. Занимательность может быть задана неожиданной для учащихся постановкой или формулировкой вопроса, созданием проблемной ситуации, необычной формой ведения урок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>По основным предметам я ввожу технологию уровневого обучения, которая позволяет акцентировать внимание на работе с различными категориями детей. В структуре уровневой дифференциации по обученности выделяю 3 уровня: минимальный (программный), программный и усложнённый(продвинутый). Чтобы технология уровневого обучения была эффективной необходимо ориентироваться на особенности субъектного опыта школьников, а также на индивидуально-психологические особенности каждого ученика.</w:t>
      </w:r>
      <w:r>
        <w:rPr>
          <w:sz w:val="28"/>
        </w:rPr>
        <w:t xml:space="preserve"> Учебное занятие – главное поле реализации здоровьесберегающих образовательных технологий. Чтобы урок «сработал» как здоровьесберегающий, адаптивный, опираюсь на методику профессора П.И.Третьякова «Уровневая дифференциация учебного процесса»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обеспечения активности учебно-познавательной деятельности использую активные формы обучения: групповую, парную, индивидуальную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обенность организации групповой работы учащихся на урок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класс делится на группы для решения конкретных учебных задач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каждая группа получает определенное задание (либо одинаковое, либо дифференцированное) и выполняет его сообщ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итывается и оценивается индивидуальный вклад каждого члена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для выполнения заданий у всех одинаковое, но каждый ученик продвигается от уровня к уровню со своей скоростью. Учащиеся начинают с первого уровня, а затем сами решают, стоит ли переходить к заданиям следующего уровня. Главным достоинством заданий является полная занятость всех учащихся, самостоятельно переходящих от уровня к уровню. Такие задания гарантируют каждому ученику положительную отметку. В то же время любой ученик получает возможность двигаться к более высокой отметке, а не просто получать ее за выполнение одинакового задания. Работа завершается по сигналу учителя. Учащиеся самостоятельно оценивают себя (мягкий контроль)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Наиболее значимыми для реализации дифференцированного обучения выступают для меня следующие принцип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проблемность (получение знаний не в готовом виде, а в результате собственной активной познавательной деятельност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взаимообучение (мобилизация групповых, парных форм деятельност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исследование изучаемых проблем и явлений (развитие учебно-познавательной деятельност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индивидуализация (организация деятельности с учетом индивидуальных способностей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создание мотивации (активная мыслительная деятельность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амостоятельная работа осуществляется при выполнении различных заданий по уровню сложности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sz w:val="28"/>
        </w:rPr>
        <w:t xml:space="preserve"> уровень (сильные учащиеся) – даю карточку, предлагаю самостоятельно вывести правило и подобрать собственный иллюстративный материал, проанализировать, сопоставить, чтобы сделать обобщение, составить таблицу (возможно в парах)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II</w:t>
      </w:r>
      <w:r>
        <w:rPr>
          <w:sz w:val="28"/>
        </w:rPr>
        <w:t xml:space="preserve"> уровень (учащиеся со средним уровнем знаний) – читают материал, формируют вопросы к нему и подбирают примеры ко всем пунктам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уровень (наиболее слабые учащиеся) – работают над изучаемым материалом по заданному плану, готовят устные ответы к каждому пункту плана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владеть теоретическим материалом учебника помогают и опорные схемы. Они отражают основное содержание изучаемого и помогут учащимся (особенно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уровней) строить монологические высказывания при изложении теоретических сведений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закрепления теоретического материала я готовлю задания для самостоятельной работы, подбираю дидактический материал в соответствии с  уровнем развития учащихся и провожу уроки – практикумы, где использую такой способ коллективной работы учащихся как работа в парах постоянного и сменного состава. Работу можно провести следующим образом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один участник выполняет задание, а второй контролирует выполнение и оценивает правильность, указывает при необходимости на ошибки. Затем учащиеся меняются ролями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или ставлю вопрос к упражнению, а учащиеся сидящие на одной парте, обсуждают совместно, как ответить на этот вопрос. Если они приходят к согласию или у них разные мнения, они соответствующим образом сигнализируют учителю. Организую обсуждение, кто прав, а кто нет. Тем самым дети учатся, обучаясь и обуч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широкое применение и использование педагогических технологий на личностно-ориентированной основе позволяет создавать развивающую образовательно-коммуникативную среду, как базу для трансформации ценностных ориентаций в мировоззренческую позицию, актуализации потенциальных ценностно-мировоззренческих ориентаций, выявления социально и личностно значимых смыслов познавательной и предметно-преобразовательной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31:00Z</dcterms:created>
  <dc:creator>GEG</dc:creator>
  <dc:description/>
  <cp:keywords/>
  <dc:language>en-US</dc:language>
  <cp:lastModifiedBy>GEG</cp:lastModifiedBy>
  <dcterms:modified xsi:type="dcterms:W3CDTF">2010-11-16T13:19:00Z</dcterms:modified>
  <cp:revision>3</cp:revision>
  <dc:subject/>
  <dc:title/>
</cp:coreProperties>
</file>