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400"/>
          <w:szCs w:val="144"/>
          <w:u w:val="single"/>
        </w:rPr>
      </w:pPr>
      <w:r>
        <w:rPr>
          <w:sz w:val="400"/>
          <w:szCs w:val="144"/>
          <w:u w:val="single"/>
        </w:rPr>
        <w:t>ВА</w:t>
      </w:r>
    </w:p>
    <w:p>
      <w:pPr>
        <w:pStyle w:val="Normal"/>
        <w:spacing w:lineRule="atLeast" w:line="0"/>
        <w:jc w:val="center"/>
        <w:rPr>
          <w:sz w:val="400"/>
          <w:szCs w:val="144"/>
        </w:rPr>
      </w:pPr>
      <w:r>
        <w:rPr>
          <w:sz w:val="400"/>
          <w:szCs w:val="144"/>
        </w:rPr>
        <w:t>Л</w:t>
      </w:r>
    </w:p>
    <w:p>
      <w:pPr>
        <w:pStyle w:val="Normal"/>
        <w:spacing w:lineRule="atLeast" w:line="0"/>
        <w:jc w:val="center"/>
        <w:rPr>
          <w:sz w:val="400"/>
          <w:szCs w:val="144"/>
          <w:u w:val="single"/>
        </w:rPr>
      </w:pPr>
      <w:r>
        <w:rPr>
          <w:sz w:val="400"/>
          <w:szCs w:val="144"/>
          <w:u w:val="single"/>
        </w:rPr>
        <w:t xml:space="preserve"> </w:t>
      </w:r>
      <w:r>
        <w:rPr>
          <w:sz w:val="400"/>
          <w:szCs w:val="144"/>
          <w:u w:val="single"/>
        </w:rPr>
        <w:t>З</w:t>
      </w:r>
      <w:r>
        <w:rPr>
          <w:color w:val="FFFFFF"/>
          <w:sz w:val="400"/>
          <w:szCs w:val="400"/>
          <w:u w:val="single" w:color="000000"/>
        </w:rPr>
        <w:t>_</w:t>
      </w:r>
      <w:r>
        <w:rPr>
          <w:sz w:val="400"/>
          <w:szCs w:val="144"/>
          <w:u w:val="single"/>
        </w:rPr>
        <w:t xml:space="preserve"> </w:t>
      </w:r>
    </w:p>
    <w:p>
      <w:pPr>
        <w:pStyle w:val="Normal"/>
        <w:spacing w:lineRule="atLeast" w:line="0"/>
        <w:jc w:val="center"/>
        <w:rPr>
          <w:sz w:val="400"/>
          <w:szCs w:val="144"/>
        </w:rPr>
      </w:pPr>
      <w:r>
        <w:rPr>
          <w:sz w:val="400"/>
          <w:szCs w:val="144"/>
        </w:rPr>
        <w:t>РЕ</w:t>
      </w:r>
    </w:p>
    <w:p>
      <w:pPr>
        <w:pStyle w:val="Normal"/>
        <w:spacing w:lineRule="atLeast" w:line="0"/>
        <w:jc w:val="center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jc w:val="center"/>
        <w:rPr>
          <w:sz w:val="240"/>
          <w:szCs w:val="240"/>
        </w:rPr>
      </w:pPr>
      <w:r>
        <w:rPr>
          <w:sz w:val="240"/>
          <w:szCs w:val="240"/>
        </w:rPr>
        <w:t>ПИ</w:t>
      </w:r>
      <w:r>
        <w:rPr>
          <w:sz w:val="400"/>
          <w:szCs w:val="144"/>
        </w:rPr>
        <w:t>100</w:t>
      </w:r>
      <w:r>
        <w:rPr>
          <w:sz w:val="240"/>
          <w:szCs w:val="240"/>
        </w:rPr>
        <w:t>ЛЕТ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jc w:val="center"/>
        <w:rPr/>
      </w:pPr>
      <w:r>
        <w:rPr>
          <w:sz w:val="400"/>
          <w:szCs w:val="400"/>
        </w:rPr>
        <w:t>100</w:t>
      </w:r>
      <w:r>
        <w:rPr>
          <w:sz w:val="240"/>
          <w:szCs w:val="240"/>
        </w:rPr>
        <w:t xml:space="preserve"> ЛИК</w:t>
      </w:r>
    </w:p>
    <w:p>
      <w:pPr>
        <w:pStyle w:val="Normal"/>
        <w:spacing w:lineRule="atLeast" w:line="0"/>
        <w:jc w:val="center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94195</wp:posOffset>
                </wp:positionH>
                <wp:positionV relativeFrom="paragraph">
                  <wp:posOffset>1079500</wp:posOffset>
                </wp:positionV>
                <wp:extent cx="932815" cy="895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9532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542.85pt;margin-top:85pt;width:73.4pt;height:70.45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0"/>
          <w:szCs w:val="400"/>
        </w:rPr>
        <w:t xml:space="preserve">  </w:t>
      </w:r>
      <w:r>
        <w:rPr>
          <w:sz w:val="400"/>
          <w:szCs w:val="400"/>
        </w:rPr>
        <w:t xml:space="preserve">ЛАС   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400"/>
          <w:szCs w:val="400"/>
        </w:rPr>
        <w:t xml:space="preserve">  </w:t>
      </w:r>
    </w:p>
    <w:p>
      <w:pPr>
        <w:pStyle w:val="Normal"/>
        <w:spacing w:lineRule="atLeast" w:line="0"/>
        <w:rPr>
          <w:sz w:val="400"/>
          <w:szCs w:val="4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92975</wp:posOffset>
                </wp:positionH>
                <wp:positionV relativeFrom="paragraph">
                  <wp:posOffset>1116965</wp:posOffset>
                </wp:positionV>
                <wp:extent cx="932815" cy="8953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9532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574.25pt;margin-top:87.95pt;width:73.4pt;height:70.45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0"/>
          <w:szCs w:val="400"/>
        </w:rPr>
        <w:t xml:space="preserve">  </w:t>
      </w:r>
      <w:r>
        <w:rPr>
          <w:sz w:val="400"/>
          <w:szCs w:val="400"/>
        </w:rPr>
        <w:t>ФОР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rPr>
          <w:sz w:val="400"/>
          <w:szCs w:val="4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14210</wp:posOffset>
                </wp:positionH>
                <wp:positionV relativeFrom="paragraph">
                  <wp:posOffset>1146810</wp:posOffset>
                </wp:positionV>
                <wp:extent cx="977900" cy="913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91368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552.3pt;margin-top:90.3pt;width:76.95pt;height:71.9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0"/>
          <w:szCs w:val="400"/>
        </w:rPr>
        <w:t xml:space="preserve">  </w:t>
      </w:r>
      <w:r>
        <w:rPr>
          <w:sz w:val="400"/>
          <w:szCs w:val="400"/>
        </w:rPr>
        <w:t>КАР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rPr>
          <w:sz w:val="400"/>
          <w:szCs w:val="4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66410</wp:posOffset>
            </wp:positionH>
            <wp:positionV relativeFrom="paragraph">
              <wp:posOffset>461010</wp:posOffset>
            </wp:positionV>
            <wp:extent cx="2405380" cy="2133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0"/>
          <w:szCs w:val="400"/>
        </w:rPr>
        <w:t xml:space="preserve">   </w:t>
      </w:r>
      <w:r>
        <w:rPr>
          <w:sz w:val="400"/>
          <w:szCs w:val="400"/>
        </w:rPr>
        <w:t xml:space="preserve">БА  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rPr>
          <w:sz w:val="400"/>
          <w:szCs w:val="4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88310</wp:posOffset>
            </wp:positionH>
            <wp:positionV relativeFrom="paragraph">
              <wp:posOffset>1045210</wp:posOffset>
            </wp:positionV>
            <wp:extent cx="2630805" cy="1435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0"/>
          <w:szCs w:val="400"/>
        </w:rPr>
        <w:t xml:space="preserve">  </w:t>
      </w:r>
      <w:r>
        <w:rPr>
          <w:sz w:val="400"/>
          <w:szCs w:val="400"/>
        </w:rPr>
        <w:t>Д    ’А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400"/>
          <w:szCs w:val="400"/>
        </w:rPr>
        <w:t xml:space="preserve">  </w:t>
      </w:r>
    </w:p>
    <w:p>
      <w:pPr>
        <w:pStyle w:val="Normal"/>
        <w:spacing w:lineRule="atLeast" w:line="0"/>
        <w:rPr>
          <w:sz w:val="400"/>
          <w:szCs w:val="4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78810</wp:posOffset>
            </wp:positionH>
            <wp:positionV relativeFrom="paragraph">
              <wp:posOffset>803910</wp:posOffset>
            </wp:positionV>
            <wp:extent cx="2840355" cy="1549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0"/>
          <w:szCs w:val="400"/>
        </w:rPr>
        <w:t xml:space="preserve">  </w:t>
      </w:r>
      <w:r>
        <w:rPr>
          <w:sz w:val="400"/>
          <w:szCs w:val="400"/>
        </w:rPr>
        <w:t>К    ’А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rPr>
          <w:sz w:val="400"/>
          <w:szCs w:val="40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85210</wp:posOffset>
            </wp:positionH>
            <wp:positionV relativeFrom="paragraph">
              <wp:posOffset>676910</wp:posOffset>
            </wp:positionV>
            <wp:extent cx="3111500" cy="170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0"/>
          <w:szCs w:val="400"/>
        </w:rPr>
        <w:t xml:space="preserve">  </w:t>
      </w:r>
      <w:r>
        <w:rPr>
          <w:sz w:val="400"/>
          <w:szCs w:val="400"/>
        </w:rPr>
        <w:t>М    ’А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rPr>
          <w:sz w:val="400"/>
          <w:szCs w:val="4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29310</wp:posOffset>
            </wp:positionH>
            <wp:positionV relativeFrom="paragraph">
              <wp:posOffset>163830</wp:posOffset>
            </wp:positionV>
            <wp:extent cx="3435985" cy="27101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1016635</wp:posOffset>
                </wp:positionV>
                <wp:extent cx="2727960" cy="1170305"/>
                <wp:effectExtent l="345440" t="38100" r="2959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21200">
                          <a:off x="0" y="0"/>
                          <a:ext cx="2728080" cy="11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2" h="879">
                              <a:moveTo>
                                <a:pt x="1853" y="44"/>
                              </a:moveTo>
                              <a:lnTo>
                                <a:pt x="1844" y="39"/>
                              </a:lnTo>
                              <a:lnTo>
                                <a:pt x="1819" y="25"/>
                              </a:lnTo>
                              <a:lnTo>
                                <a:pt x="1781" y="9"/>
                              </a:lnTo>
                              <a:lnTo>
                                <a:pt x="1734" y="0"/>
                              </a:lnTo>
                              <a:lnTo>
                                <a:pt x="1679" y="6"/>
                              </a:lnTo>
                              <a:lnTo>
                                <a:pt x="1619" y="31"/>
                              </a:lnTo>
                              <a:lnTo>
                                <a:pt x="1558" y="86"/>
                              </a:lnTo>
                              <a:lnTo>
                                <a:pt x="1497" y="174"/>
                              </a:lnTo>
                              <a:lnTo>
                                <a:pt x="919" y="190"/>
                              </a:lnTo>
                              <a:lnTo>
                                <a:pt x="878" y="325"/>
                              </a:lnTo>
                              <a:lnTo>
                                <a:pt x="1561" y="314"/>
                              </a:lnTo>
                              <a:lnTo>
                                <a:pt x="1583" y="237"/>
                              </a:lnTo>
                              <a:lnTo>
                                <a:pt x="1613" y="182"/>
                              </a:lnTo>
                              <a:lnTo>
                                <a:pt x="1646" y="149"/>
                              </a:lnTo>
                              <a:lnTo>
                                <a:pt x="1682" y="130"/>
                              </a:lnTo>
                              <a:lnTo>
                                <a:pt x="1715" y="124"/>
                              </a:lnTo>
                              <a:lnTo>
                                <a:pt x="1742" y="124"/>
                              </a:lnTo>
                              <a:lnTo>
                                <a:pt x="1759" y="127"/>
                              </a:lnTo>
                              <a:lnTo>
                                <a:pt x="1767" y="130"/>
                              </a:lnTo>
                              <a:lnTo>
                                <a:pt x="1806" y="179"/>
                              </a:lnTo>
                              <a:lnTo>
                                <a:pt x="1814" y="232"/>
                              </a:lnTo>
                              <a:lnTo>
                                <a:pt x="1797" y="290"/>
                              </a:lnTo>
                              <a:lnTo>
                                <a:pt x="1762" y="342"/>
                              </a:lnTo>
                              <a:lnTo>
                                <a:pt x="1718" y="389"/>
                              </a:lnTo>
                              <a:lnTo>
                                <a:pt x="1668" y="422"/>
                              </a:lnTo>
                              <a:lnTo>
                                <a:pt x="1624" y="436"/>
                              </a:lnTo>
                              <a:lnTo>
                                <a:pt x="1591" y="430"/>
                              </a:lnTo>
                              <a:lnTo>
                                <a:pt x="1663" y="493"/>
                              </a:lnTo>
                              <a:lnTo>
                                <a:pt x="1707" y="551"/>
                              </a:lnTo>
                              <a:lnTo>
                                <a:pt x="1726" y="601"/>
                              </a:lnTo>
                              <a:lnTo>
                                <a:pt x="1726" y="642"/>
                              </a:lnTo>
                              <a:lnTo>
                                <a:pt x="1718" y="675"/>
                              </a:lnTo>
                              <a:lnTo>
                                <a:pt x="1704" y="700"/>
                              </a:lnTo>
                              <a:lnTo>
                                <a:pt x="1690" y="714"/>
                              </a:lnTo>
                              <a:lnTo>
                                <a:pt x="1685" y="719"/>
                              </a:lnTo>
                              <a:lnTo>
                                <a:pt x="1627" y="747"/>
                              </a:lnTo>
                              <a:lnTo>
                                <a:pt x="1580" y="750"/>
                              </a:lnTo>
                              <a:lnTo>
                                <a:pt x="1541" y="733"/>
                              </a:lnTo>
                              <a:lnTo>
                                <a:pt x="1511" y="703"/>
                              </a:lnTo>
                              <a:lnTo>
                                <a:pt x="1489" y="661"/>
                              </a:lnTo>
                              <a:lnTo>
                                <a:pt x="1473" y="617"/>
                              </a:lnTo>
                              <a:lnTo>
                                <a:pt x="1456" y="576"/>
                              </a:lnTo>
                              <a:lnTo>
                                <a:pt x="1445" y="537"/>
                              </a:lnTo>
                              <a:lnTo>
                                <a:pt x="812" y="546"/>
                              </a:lnTo>
                              <a:lnTo>
                                <a:pt x="812" y="546"/>
                              </a:lnTo>
                              <a:lnTo>
                                <a:pt x="427" y="551"/>
                              </a:lnTo>
                              <a:lnTo>
                                <a:pt x="407" y="590"/>
                              </a:lnTo>
                              <a:lnTo>
                                <a:pt x="388" y="631"/>
                              </a:lnTo>
                              <a:lnTo>
                                <a:pt x="369" y="672"/>
                              </a:lnTo>
                              <a:lnTo>
                                <a:pt x="344" y="706"/>
                              </a:lnTo>
                              <a:lnTo>
                                <a:pt x="316" y="736"/>
                              </a:lnTo>
                              <a:lnTo>
                                <a:pt x="281" y="755"/>
                              </a:lnTo>
                              <a:lnTo>
                                <a:pt x="242" y="761"/>
                              </a:lnTo>
                              <a:lnTo>
                                <a:pt x="193" y="752"/>
                              </a:lnTo>
                              <a:lnTo>
                                <a:pt x="187" y="750"/>
                              </a:lnTo>
                              <a:lnTo>
                                <a:pt x="176" y="736"/>
                              </a:lnTo>
                              <a:lnTo>
                                <a:pt x="162" y="717"/>
                              </a:lnTo>
                              <a:lnTo>
                                <a:pt x="157" y="686"/>
                              </a:lnTo>
                              <a:lnTo>
                                <a:pt x="162" y="648"/>
                              </a:lnTo>
                              <a:lnTo>
                                <a:pt x="184" y="598"/>
                              </a:lnTo>
                              <a:lnTo>
                                <a:pt x="237" y="537"/>
                              </a:lnTo>
                              <a:lnTo>
                                <a:pt x="316" y="469"/>
                              </a:lnTo>
                              <a:lnTo>
                                <a:pt x="275" y="444"/>
                              </a:lnTo>
                              <a:lnTo>
                                <a:pt x="228" y="411"/>
                              </a:lnTo>
                              <a:lnTo>
                                <a:pt x="187" y="372"/>
                              </a:lnTo>
                              <a:lnTo>
                                <a:pt x="151" y="328"/>
                              </a:lnTo>
                              <a:lnTo>
                                <a:pt x="127" y="281"/>
                              </a:lnTo>
                              <a:lnTo>
                                <a:pt x="121" y="232"/>
                              </a:lnTo>
                              <a:lnTo>
                                <a:pt x="140" y="182"/>
                              </a:lnTo>
                              <a:lnTo>
                                <a:pt x="190" y="135"/>
                              </a:lnTo>
                              <a:lnTo>
                                <a:pt x="195" y="133"/>
                              </a:lnTo>
                              <a:lnTo>
                                <a:pt x="209" y="127"/>
                              </a:lnTo>
                              <a:lnTo>
                                <a:pt x="231" y="124"/>
                              </a:lnTo>
                              <a:lnTo>
                                <a:pt x="259" y="130"/>
                              </a:lnTo>
                              <a:lnTo>
                                <a:pt x="286" y="146"/>
                              </a:lnTo>
                              <a:lnTo>
                                <a:pt x="319" y="185"/>
                              </a:lnTo>
                              <a:lnTo>
                                <a:pt x="350" y="246"/>
                              </a:lnTo>
                              <a:lnTo>
                                <a:pt x="377" y="334"/>
                              </a:lnTo>
                              <a:lnTo>
                                <a:pt x="878" y="325"/>
                              </a:lnTo>
                              <a:lnTo>
                                <a:pt x="919" y="190"/>
                              </a:lnTo>
                              <a:lnTo>
                                <a:pt x="449" y="204"/>
                              </a:lnTo>
                              <a:lnTo>
                                <a:pt x="396" y="108"/>
                              </a:lnTo>
                              <a:lnTo>
                                <a:pt x="338" y="50"/>
                              </a:lnTo>
                              <a:lnTo>
                                <a:pt x="281" y="22"/>
                              </a:lnTo>
                              <a:lnTo>
                                <a:pt x="223" y="17"/>
                              </a:lnTo>
                              <a:lnTo>
                                <a:pt x="171" y="28"/>
                              </a:lnTo>
                              <a:lnTo>
                                <a:pt x="132" y="44"/>
                              </a:lnTo>
                              <a:lnTo>
                                <a:pt x="105" y="61"/>
                              </a:lnTo>
                              <a:lnTo>
                                <a:pt x="93" y="69"/>
                              </a:lnTo>
                              <a:lnTo>
                                <a:pt x="33" y="133"/>
                              </a:lnTo>
                              <a:lnTo>
                                <a:pt x="3" y="196"/>
                              </a:lnTo>
                              <a:lnTo>
                                <a:pt x="0" y="254"/>
                              </a:lnTo>
                              <a:lnTo>
                                <a:pt x="19" y="309"/>
                              </a:lnTo>
                              <a:lnTo>
                                <a:pt x="52" y="358"/>
                              </a:lnTo>
                              <a:lnTo>
                                <a:pt x="91" y="403"/>
                              </a:lnTo>
                              <a:lnTo>
                                <a:pt x="135" y="441"/>
                              </a:lnTo>
                              <a:lnTo>
                                <a:pt x="173" y="469"/>
                              </a:lnTo>
                              <a:lnTo>
                                <a:pt x="102" y="551"/>
                              </a:lnTo>
                              <a:lnTo>
                                <a:pt x="66" y="626"/>
                              </a:lnTo>
                              <a:lnTo>
                                <a:pt x="58" y="689"/>
                              </a:lnTo>
                              <a:lnTo>
                                <a:pt x="71" y="741"/>
                              </a:lnTo>
                              <a:lnTo>
                                <a:pt x="93" y="783"/>
                              </a:lnTo>
                              <a:lnTo>
                                <a:pt x="118" y="816"/>
                              </a:lnTo>
                              <a:lnTo>
                                <a:pt x="140" y="835"/>
                              </a:lnTo>
                              <a:lnTo>
                                <a:pt x="149" y="840"/>
                              </a:lnTo>
                              <a:lnTo>
                                <a:pt x="215" y="871"/>
                              </a:lnTo>
                              <a:lnTo>
                                <a:pt x="275" y="879"/>
                              </a:lnTo>
                              <a:lnTo>
                                <a:pt x="327" y="868"/>
                              </a:lnTo>
                              <a:lnTo>
                                <a:pt x="372" y="843"/>
                              </a:lnTo>
                              <a:lnTo>
                                <a:pt x="410" y="805"/>
                              </a:lnTo>
                              <a:lnTo>
                                <a:pt x="443" y="761"/>
                              </a:lnTo>
                              <a:lnTo>
                                <a:pt x="471" y="711"/>
                              </a:lnTo>
                              <a:lnTo>
                                <a:pt x="493" y="664"/>
                              </a:lnTo>
                              <a:lnTo>
                                <a:pt x="1396" y="637"/>
                              </a:lnTo>
                              <a:lnTo>
                                <a:pt x="1412" y="683"/>
                              </a:lnTo>
                              <a:lnTo>
                                <a:pt x="1431" y="736"/>
                              </a:lnTo>
                              <a:lnTo>
                                <a:pt x="1462" y="783"/>
                              </a:lnTo>
                              <a:lnTo>
                                <a:pt x="1497" y="824"/>
                              </a:lnTo>
                              <a:lnTo>
                                <a:pt x="1541" y="854"/>
                              </a:lnTo>
                              <a:lnTo>
                                <a:pt x="1594" y="868"/>
                              </a:lnTo>
                              <a:lnTo>
                                <a:pt x="1657" y="857"/>
                              </a:lnTo>
                              <a:lnTo>
                                <a:pt x="1731" y="821"/>
                              </a:lnTo>
                              <a:lnTo>
                                <a:pt x="1740" y="813"/>
                              </a:lnTo>
                              <a:lnTo>
                                <a:pt x="1764" y="794"/>
                              </a:lnTo>
                              <a:lnTo>
                                <a:pt x="1792" y="761"/>
                              </a:lnTo>
                              <a:lnTo>
                                <a:pt x="1819" y="717"/>
                              </a:lnTo>
                              <a:lnTo>
                                <a:pt x="1836" y="664"/>
                              </a:lnTo>
                              <a:lnTo>
                                <a:pt x="1833" y="601"/>
                              </a:lnTo>
                              <a:lnTo>
                                <a:pt x="1803" y="529"/>
                              </a:lnTo>
                              <a:lnTo>
                                <a:pt x="1740" y="449"/>
                              </a:lnTo>
                              <a:lnTo>
                                <a:pt x="1781" y="419"/>
                              </a:lnTo>
                              <a:lnTo>
                                <a:pt x="1828" y="380"/>
                              </a:lnTo>
                              <a:lnTo>
                                <a:pt x="1872" y="334"/>
                              </a:lnTo>
                              <a:lnTo>
                                <a:pt x="1908" y="281"/>
                              </a:lnTo>
                              <a:lnTo>
                                <a:pt x="1930" y="223"/>
                              </a:lnTo>
                              <a:lnTo>
                                <a:pt x="1932" y="166"/>
                              </a:lnTo>
                              <a:lnTo>
                                <a:pt x="1908" y="105"/>
                              </a:lnTo>
                              <a:lnTo>
                                <a:pt x="1853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2,879" path="m1853,44l1844,39l1819,25l1781,9l1734,0l1679,6l1619,31l1558,86l1497,174l919,190l878,325l1561,314l1583,237l1613,182l1646,149l1682,130l1715,124l1742,124l1759,127l1767,130l1806,179l1814,232l1797,290l1762,342l1718,389l1668,422l1624,436l1591,430l1663,493l1707,551l1726,601l1726,642l1718,675l1704,700l1690,714l1685,719l1627,747l1580,750l1541,733l1511,703l1489,661l1473,617l1456,576l1445,537l812,546l812,546l427,551l407,590l388,631l369,672l344,706l316,736l281,755l242,761l193,752l187,750l176,736l162,717l157,686l162,648l184,598l237,537l316,469l275,444l228,411l187,372l151,328l127,281l121,232l140,182l190,135l195,133l209,127l231,124l259,130l286,146l319,185l350,246l377,334l878,325l919,190l449,204l396,108l338,50l281,22l223,17l171,28l132,44l105,61l93,69l33,133l3,196l0,254l19,309l52,358l91,403l135,441l173,469l102,551l66,626l58,689l71,741l93,783l118,816l140,835l149,840l215,871l275,879l327,868l372,843l410,805l443,761l471,711l493,664l1396,637l1412,683l1431,736l1462,783l1497,824l1541,854l1594,868l1657,857l1731,821l1740,813l1764,794l1792,761l1819,717l1836,664l1833,601l1803,529l1740,449l1781,419l1828,380l1872,334l1908,281l1930,223l1932,166l1908,105l1853,44xe" fillcolor="black" stroked="f" o:allowincell="f" style="position:absolute;margin-left:435.25pt;margin-top:80.05pt;width:214.75pt;height:92.1pt;mso-wrap-style:none;v-text-anchor:middle;rotation:292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400"/>
          <w:szCs w:val="400"/>
        </w:rPr>
        <w:t xml:space="preserve">         ’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rPr>
          <w:sz w:val="400"/>
          <w:szCs w:val="4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0510</wp:posOffset>
            </wp:positionH>
            <wp:positionV relativeFrom="paragraph">
              <wp:posOffset>41910</wp:posOffset>
            </wp:positionV>
            <wp:extent cx="2400300" cy="316293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0"/>
          <w:szCs w:val="400"/>
        </w:rPr>
        <w:t xml:space="preserve">      ’ </w:t>
      </w:r>
      <w:r>
        <w:rPr>
          <w:sz w:val="400"/>
          <w:szCs w:val="400"/>
        </w:rPr>
        <w:t>А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jc w:val="center"/>
        <w:rPr/>
      </w:pPr>
      <w:r>
        <w:rPr>
          <w:sz w:val="400"/>
          <w:szCs w:val="400"/>
        </w:rPr>
        <w:t xml:space="preserve">Р </w:t>
      </w:r>
      <w:r>
        <w:rPr>
          <w:b/>
          <w:color w:val="333399"/>
          <w:sz w:val="400"/>
          <w:szCs w:val="400"/>
        </w:rPr>
        <w:t>1</w:t>
      </w:r>
      <w:r>
        <w:rPr>
          <w:sz w:val="400"/>
          <w:szCs w:val="400"/>
        </w:rPr>
        <w:t xml:space="preserve"> КА</w:t>
      </w:r>
    </w:p>
    <w:p>
      <w:pPr>
        <w:pStyle w:val="Normal"/>
        <w:spacing w:lineRule="atLeast" w:line="0"/>
        <w:jc w:val="center"/>
        <w:rPr>
          <w:sz w:val="240"/>
          <w:szCs w:val="240"/>
          <w:lang w:val="en-US" w:eastAsia="en-US"/>
        </w:rPr>
      </w:pPr>
      <w:r>
        <w:rPr>
          <w:sz w:val="240"/>
          <w:szCs w:val="2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31410</wp:posOffset>
            </wp:positionH>
            <wp:positionV relativeFrom="paragraph">
              <wp:posOffset>1602740</wp:posOffset>
            </wp:positionV>
            <wp:extent cx="3768725" cy="13335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b/>
          <w:b/>
          <w:color w:val="333399"/>
          <w:sz w:val="400"/>
          <w:szCs w:val="4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17060</wp:posOffset>
            </wp:positionH>
            <wp:positionV relativeFrom="paragraph">
              <wp:posOffset>729615</wp:posOffset>
            </wp:positionV>
            <wp:extent cx="3768725" cy="13335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01260</wp:posOffset>
            </wp:positionH>
            <wp:positionV relativeFrom="paragraph">
              <wp:posOffset>1567815</wp:posOffset>
            </wp:positionV>
            <wp:extent cx="3768725" cy="13335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400"/>
          <w:szCs w:val="400"/>
        </w:rPr>
        <w:t xml:space="preserve">100 </w:t>
      </w:r>
    </w:p>
    <w:p>
      <w:pPr>
        <w:pStyle w:val="Normal"/>
        <w:spacing w:lineRule="atLeast" w:line="0"/>
        <w:rPr>
          <w:b/>
          <w:b/>
          <w:color w:val="333399"/>
          <w:sz w:val="240"/>
          <w:szCs w:val="240"/>
        </w:rPr>
      </w:pPr>
      <w:r>
        <w:rPr>
          <w:b/>
          <w:color w:val="333399"/>
          <w:sz w:val="240"/>
          <w:szCs w:val="240"/>
        </w:rPr>
      </w:r>
    </w:p>
    <w:p>
      <w:pPr>
        <w:pStyle w:val="Normal"/>
        <w:spacing w:lineRule="atLeast" w:line="0"/>
        <w:rPr>
          <w:sz w:val="400"/>
          <w:szCs w:val="4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1610</wp:posOffset>
            </wp:positionH>
            <wp:positionV relativeFrom="paragraph">
              <wp:posOffset>397510</wp:posOffset>
            </wp:positionV>
            <wp:extent cx="2400300" cy="32543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0"/>
          <w:szCs w:val="400"/>
        </w:rPr>
        <w:t xml:space="preserve">        ’</w:t>
      </w:r>
    </w:p>
    <w:p>
      <w:pPr>
        <w:pStyle w:val="Normal"/>
        <w:spacing w:lineRule="atLeast" w:line="0"/>
        <w:rPr>
          <w:sz w:val="240"/>
          <w:szCs w:val="240"/>
          <w:lang w:val="en-US" w:eastAsia="en-US"/>
        </w:rPr>
      </w:pPr>
      <w:r>
        <w:rPr>
          <w:sz w:val="240"/>
          <w:szCs w:val="24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0355</wp:posOffset>
            </wp:positionH>
            <wp:positionV relativeFrom="paragraph">
              <wp:posOffset>1648460</wp:posOffset>
            </wp:positionV>
            <wp:extent cx="2261870" cy="302895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sz w:val="400"/>
          <w:szCs w:val="400"/>
        </w:rPr>
      </w:pPr>
      <w:r>
        <w:rPr>
          <w:sz w:val="400"/>
          <w:szCs w:val="400"/>
        </w:rPr>
        <w:t xml:space="preserve">    ’’</w:t>
      </w:r>
      <w:r>
        <w:rPr>
          <w:sz w:val="360"/>
          <w:szCs w:val="360"/>
        </w:rPr>
        <w:t>ТИК</w:t>
      </w:r>
      <w:r>
        <w:rPr>
          <w:sz w:val="400"/>
          <w:szCs w:val="400"/>
        </w:rPr>
        <w:t xml:space="preserve">    </w:t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400"/>
          <w:szCs w:val="400"/>
        </w:rPr>
        <w:t xml:space="preserve">  </w:t>
      </w:r>
    </w:p>
    <w:p>
      <w:pPr>
        <w:pStyle w:val="Normal"/>
        <w:spacing w:lineRule="atLeast" w:line="0"/>
        <w:rPr>
          <w:sz w:val="400"/>
          <w:szCs w:val="4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47840</wp:posOffset>
                </wp:positionH>
                <wp:positionV relativeFrom="paragraph">
                  <wp:posOffset>1053465</wp:posOffset>
                </wp:positionV>
                <wp:extent cx="977900" cy="9137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91368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539.2pt;margin-top:82.95pt;width:76.95pt;height:71.9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0"/>
          <w:szCs w:val="400"/>
        </w:rPr>
        <w:t xml:space="preserve">  </w:t>
      </w:r>
      <w:r>
        <w:rPr>
          <w:sz w:val="400"/>
          <w:szCs w:val="400"/>
        </w:rPr>
        <w:t>КИС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rPr>
          <w:sz w:val="400"/>
          <w:szCs w:val="400"/>
        </w:rPr>
      </w:pPr>
      <w:r>
        <w:rPr>
          <w:sz w:val="400"/>
          <w:szCs w:val="4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6640</wp:posOffset>
                </wp:positionH>
                <wp:positionV relativeFrom="paragraph">
                  <wp:posOffset>1002665</wp:posOffset>
                </wp:positionV>
                <wp:extent cx="977900" cy="9137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913680"/>
                        </a:xfrm>
                        <a:prstGeom prst="ellipse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99" stroked="t" o:allowincell="f" style="position:absolute;margin-left:483.2pt;margin-top:78.95pt;width:76.95pt;height:71.9pt;mso-wrap-style:none;v-text-anchor:middle">
                <v:fill o:detectmouseclick="t" type="solid" color2="#cccc66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w:rPr>
          <w:sz w:val="400"/>
          <w:szCs w:val="400"/>
        </w:rPr>
        <w:t>НИ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985510</wp:posOffset>
                </wp:positionH>
                <wp:positionV relativeFrom="paragraph">
                  <wp:posOffset>234315</wp:posOffset>
                </wp:positionV>
                <wp:extent cx="48895" cy="539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5">
                              <a:moveTo>
                                <a:pt x="77" y="44"/>
                              </a:moveTo>
                              <a:lnTo>
                                <a:pt x="74" y="60"/>
                              </a:lnTo>
                              <a:lnTo>
                                <a:pt x="66" y="71"/>
                              </a:lnTo>
                              <a:lnTo>
                                <a:pt x="55" y="82"/>
                              </a:lnTo>
                              <a:lnTo>
                                <a:pt x="39" y="85"/>
                              </a:lnTo>
                              <a:lnTo>
                                <a:pt x="25" y="82"/>
                              </a:lnTo>
                              <a:lnTo>
                                <a:pt x="11" y="71"/>
                              </a:lnTo>
                              <a:lnTo>
                                <a:pt x="3" y="60"/>
                              </a:lnTo>
                              <a:lnTo>
                                <a:pt x="0" y="44"/>
                              </a:lnTo>
                              <a:lnTo>
                                <a:pt x="3" y="27"/>
                              </a:lnTo>
                              <a:lnTo>
                                <a:pt x="11" y="14"/>
                              </a:lnTo>
                              <a:lnTo>
                                <a:pt x="25" y="3"/>
                              </a:lnTo>
                              <a:lnTo>
                                <a:pt x="39" y="0"/>
                              </a:lnTo>
                              <a:lnTo>
                                <a:pt x="55" y="3"/>
                              </a:lnTo>
                              <a:lnTo>
                                <a:pt x="66" y="14"/>
                              </a:lnTo>
                              <a:lnTo>
                                <a:pt x="74" y="27"/>
                              </a:lnTo>
                              <a:lnTo>
                                <a:pt x="77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85" path="m77,44l74,60l66,71l55,82l39,85l25,82l11,71l3,60l0,44l3,27l11,14l25,3l39,0l55,3l66,14l74,27l77,44xe" fillcolor="white" stroked="f" o:allowincell="f" style="position:absolute;margin-left:471.3pt;margin-top:18.45pt;width:3.8pt;height:4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400"/>
          <w:szCs w:val="400"/>
        </w:rPr>
        <w:t xml:space="preserve">   </w:t>
      </w:r>
    </w:p>
    <w:p>
      <w:pPr>
        <w:pStyle w:val="Normal"/>
        <w:spacing w:lineRule="atLeast" w:line="0"/>
        <w:rPr>
          <w:sz w:val="240"/>
          <w:szCs w:val="24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186.25pt;margin-top:118.3pt;width:153.95pt;height:222.95pt;mso-wrap-style:none;v-text-anchor:middle" type="_x0000_t136">
            <v:path textpathok="t"/>
            <v:textpath on="t" fitshape="t" string="7" style="font-family:&quot;Arial&quot;;font-size:12pt"/>
            <v:fill o:detectmouseclick="t" type="solid" color2="#cccc66"/>
            <v:stroke color="black" weight="9360" joinstyle="miter" endcap="flat"/>
            <w10:wrap type="none"/>
          </v:shape>
        </w:pict>
      </w:r>
      <w:r>
        <w:rPr>
          <w:sz w:val="400"/>
          <w:szCs w:val="400"/>
        </w:rPr>
        <w:t xml:space="preserve"> </w:t>
      </w:r>
    </w:p>
    <w:p>
      <w:pPr>
        <w:pStyle w:val="Normal"/>
        <w:spacing w:lineRule="atLeast" w:line="0"/>
        <w:rPr>
          <w:sz w:val="400"/>
          <w:szCs w:val="400"/>
        </w:rPr>
      </w:pPr>
      <w:r>
        <w:rPr>
          <w:sz w:val="400"/>
          <w:szCs w:val="400"/>
        </w:rPr>
        <w:t xml:space="preserve">        </w:t>
      </w:r>
      <w:r>
        <w:rPr>
          <w:sz w:val="400"/>
          <w:szCs w:val="400"/>
        </w:rPr>
        <w:t>Я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jc w:val="center"/>
        <w:rPr/>
      </w:pPr>
      <w:r>
        <w:rPr>
          <w:b/>
          <w:color w:val="333399"/>
          <w:sz w:val="400"/>
          <w:szCs w:val="400"/>
        </w:rPr>
        <w:t>5</w:t>
      </w:r>
      <w:r>
        <w:rPr>
          <w:b/>
          <w:sz w:val="400"/>
          <w:szCs w:val="400"/>
        </w:rPr>
        <w:t>’</w:t>
      </w:r>
      <w:r>
        <w:rPr>
          <w:sz w:val="400"/>
          <w:szCs w:val="400"/>
        </w:rPr>
        <w:t xml:space="preserve"> НО</w:t>
      </w:r>
    </w:p>
    <w:p>
      <w:pPr>
        <w:pStyle w:val="Normal"/>
        <w:spacing w:lineRule="atLeast" w:line="0"/>
        <w:jc w:val="center"/>
        <w:rPr>
          <w:sz w:val="240"/>
          <w:szCs w:val="240"/>
          <w:lang w:val="en-US" w:eastAsia="en-US"/>
        </w:rPr>
      </w:pPr>
      <w:r>
        <w:rPr>
          <w:sz w:val="240"/>
          <w:szCs w:val="2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1945</wp:posOffset>
                </wp:positionH>
                <wp:positionV relativeFrom="paragraph">
                  <wp:posOffset>1475105</wp:posOffset>
                </wp:positionV>
                <wp:extent cx="3101975" cy="309118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3091320"/>
                          <a:chOff x="0" y="0"/>
                          <a:chExt cx="3102120" cy="3091320"/>
                        </a:xfrm>
                      </wpg:grpSpPr>
                      <wps:wsp>
                        <wps:cNvSpPr/>
                        <wps:spPr>
                          <a:xfrm>
                            <a:off x="1005120" y="1208520"/>
                            <a:ext cx="151560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792">
                                <a:moveTo>
                                  <a:pt x="33" y="562"/>
                                </a:moveTo>
                                <a:lnTo>
                                  <a:pt x="28" y="569"/>
                                </a:lnTo>
                                <a:lnTo>
                                  <a:pt x="26" y="583"/>
                                </a:lnTo>
                                <a:lnTo>
                                  <a:pt x="23" y="590"/>
                                </a:lnTo>
                                <a:lnTo>
                                  <a:pt x="21" y="597"/>
                                </a:lnTo>
                                <a:lnTo>
                                  <a:pt x="19" y="607"/>
                                </a:lnTo>
                                <a:lnTo>
                                  <a:pt x="19" y="616"/>
                                </a:lnTo>
                                <a:lnTo>
                                  <a:pt x="16" y="623"/>
                                </a:lnTo>
                                <a:lnTo>
                                  <a:pt x="14" y="633"/>
                                </a:lnTo>
                                <a:lnTo>
                                  <a:pt x="12" y="642"/>
                                </a:lnTo>
                                <a:lnTo>
                                  <a:pt x="12" y="652"/>
                                </a:lnTo>
                                <a:lnTo>
                                  <a:pt x="9" y="661"/>
                                </a:lnTo>
                                <a:lnTo>
                                  <a:pt x="9" y="671"/>
                                </a:lnTo>
                                <a:lnTo>
                                  <a:pt x="7" y="680"/>
                                </a:lnTo>
                                <a:lnTo>
                                  <a:pt x="7" y="692"/>
                                </a:lnTo>
                                <a:lnTo>
                                  <a:pt x="7" y="699"/>
                                </a:lnTo>
                                <a:lnTo>
                                  <a:pt x="4" y="709"/>
                                </a:lnTo>
                                <a:lnTo>
                                  <a:pt x="2" y="716"/>
                                </a:lnTo>
                                <a:lnTo>
                                  <a:pt x="2" y="725"/>
                                </a:lnTo>
                                <a:lnTo>
                                  <a:pt x="2" y="732"/>
                                </a:lnTo>
                                <a:lnTo>
                                  <a:pt x="0" y="742"/>
                                </a:lnTo>
                                <a:lnTo>
                                  <a:pt x="0" y="749"/>
                                </a:lnTo>
                                <a:lnTo>
                                  <a:pt x="0" y="756"/>
                                </a:lnTo>
                                <a:lnTo>
                                  <a:pt x="0" y="768"/>
                                </a:lnTo>
                                <a:lnTo>
                                  <a:pt x="0" y="777"/>
                                </a:lnTo>
                                <a:lnTo>
                                  <a:pt x="0" y="782"/>
                                </a:lnTo>
                                <a:lnTo>
                                  <a:pt x="0" y="787"/>
                                </a:lnTo>
                                <a:lnTo>
                                  <a:pt x="106" y="792"/>
                                </a:lnTo>
                                <a:lnTo>
                                  <a:pt x="128" y="562"/>
                                </a:lnTo>
                                <a:lnTo>
                                  <a:pt x="249" y="692"/>
                                </a:lnTo>
                                <a:lnTo>
                                  <a:pt x="318" y="630"/>
                                </a:lnTo>
                                <a:lnTo>
                                  <a:pt x="234" y="531"/>
                                </a:lnTo>
                                <a:lnTo>
                                  <a:pt x="384" y="576"/>
                                </a:lnTo>
                                <a:lnTo>
                                  <a:pt x="372" y="507"/>
                                </a:lnTo>
                                <a:lnTo>
                                  <a:pt x="194" y="401"/>
                                </a:lnTo>
                                <a:lnTo>
                                  <a:pt x="194" y="398"/>
                                </a:lnTo>
                                <a:lnTo>
                                  <a:pt x="197" y="391"/>
                                </a:lnTo>
                                <a:lnTo>
                                  <a:pt x="204" y="384"/>
                                </a:lnTo>
                                <a:lnTo>
                                  <a:pt x="216" y="372"/>
                                </a:lnTo>
                                <a:lnTo>
                                  <a:pt x="218" y="365"/>
                                </a:lnTo>
                                <a:lnTo>
                                  <a:pt x="225" y="358"/>
                                </a:lnTo>
                                <a:lnTo>
                                  <a:pt x="232" y="351"/>
                                </a:lnTo>
                                <a:lnTo>
                                  <a:pt x="242" y="344"/>
                                </a:lnTo>
                                <a:lnTo>
                                  <a:pt x="249" y="334"/>
                                </a:lnTo>
                                <a:lnTo>
                                  <a:pt x="258" y="327"/>
                                </a:lnTo>
                                <a:lnTo>
                                  <a:pt x="268" y="318"/>
                                </a:lnTo>
                                <a:lnTo>
                                  <a:pt x="280" y="310"/>
                                </a:lnTo>
                                <a:lnTo>
                                  <a:pt x="287" y="299"/>
                                </a:lnTo>
                                <a:lnTo>
                                  <a:pt x="299" y="289"/>
                                </a:lnTo>
                                <a:lnTo>
                                  <a:pt x="308" y="280"/>
                                </a:lnTo>
                                <a:lnTo>
                                  <a:pt x="322" y="270"/>
                                </a:lnTo>
                                <a:lnTo>
                                  <a:pt x="334" y="261"/>
                                </a:lnTo>
                                <a:lnTo>
                                  <a:pt x="346" y="251"/>
                                </a:lnTo>
                                <a:lnTo>
                                  <a:pt x="360" y="242"/>
                                </a:lnTo>
                                <a:lnTo>
                                  <a:pt x="374" y="235"/>
                                </a:lnTo>
                                <a:lnTo>
                                  <a:pt x="386" y="225"/>
                                </a:lnTo>
                                <a:lnTo>
                                  <a:pt x="403" y="216"/>
                                </a:lnTo>
                                <a:lnTo>
                                  <a:pt x="417" y="206"/>
                                </a:lnTo>
                                <a:lnTo>
                                  <a:pt x="431" y="199"/>
                                </a:lnTo>
                                <a:lnTo>
                                  <a:pt x="439" y="194"/>
                                </a:lnTo>
                                <a:lnTo>
                                  <a:pt x="448" y="190"/>
                                </a:lnTo>
                                <a:lnTo>
                                  <a:pt x="455" y="185"/>
                                </a:lnTo>
                                <a:lnTo>
                                  <a:pt x="465" y="182"/>
                                </a:lnTo>
                                <a:lnTo>
                                  <a:pt x="472" y="178"/>
                                </a:lnTo>
                                <a:lnTo>
                                  <a:pt x="481" y="175"/>
                                </a:lnTo>
                                <a:lnTo>
                                  <a:pt x="488" y="173"/>
                                </a:lnTo>
                                <a:lnTo>
                                  <a:pt x="498" y="171"/>
                                </a:lnTo>
                                <a:lnTo>
                                  <a:pt x="505" y="168"/>
                                </a:lnTo>
                                <a:lnTo>
                                  <a:pt x="512" y="166"/>
                                </a:lnTo>
                                <a:lnTo>
                                  <a:pt x="522" y="161"/>
                                </a:lnTo>
                                <a:lnTo>
                                  <a:pt x="529" y="159"/>
                                </a:lnTo>
                                <a:lnTo>
                                  <a:pt x="538" y="156"/>
                                </a:lnTo>
                                <a:lnTo>
                                  <a:pt x="545" y="154"/>
                                </a:lnTo>
                                <a:lnTo>
                                  <a:pt x="555" y="152"/>
                                </a:lnTo>
                                <a:lnTo>
                                  <a:pt x="564" y="149"/>
                                </a:lnTo>
                                <a:lnTo>
                                  <a:pt x="571" y="147"/>
                                </a:lnTo>
                                <a:lnTo>
                                  <a:pt x="581" y="145"/>
                                </a:lnTo>
                                <a:lnTo>
                                  <a:pt x="588" y="142"/>
                                </a:lnTo>
                                <a:lnTo>
                                  <a:pt x="597" y="142"/>
                                </a:lnTo>
                                <a:lnTo>
                                  <a:pt x="605" y="140"/>
                                </a:lnTo>
                                <a:lnTo>
                                  <a:pt x="616" y="137"/>
                                </a:lnTo>
                                <a:lnTo>
                                  <a:pt x="624" y="137"/>
                                </a:lnTo>
                                <a:lnTo>
                                  <a:pt x="633" y="137"/>
                                </a:lnTo>
                                <a:lnTo>
                                  <a:pt x="643" y="135"/>
                                </a:lnTo>
                                <a:lnTo>
                                  <a:pt x="650" y="135"/>
                                </a:lnTo>
                                <a:lnTo>
                                  <a:pt x="659" y="133"/>
                                </a:lnTo>
                                <a:lnTo>
                                  <a:pt x="666" y="133"/>
                                </a:lnTo>
                                <a:lnTo>
                                  <a:pt x="676" y="130"/>
                                </a:lnTo>
                                <a:lnTo>
                                  <a:pt x="683" y="130"/>
                                </a:lnTo>
                                <a:lnTo>
                                  <a:pt x="692" y="130"/>
                                </a:lnTo>
                                <a:lnTo>
                                  <a:pt x="702" y="130"/>
                                </a:lnTo>
                                <a:lnTo>
                                  <a:pt x="709" y="128"/>
                                </a:lnTo>
                                <a:lnTo>
                                  <a:pt x="718" y="128"/>
                                </a:lnTo>
                                <a:lnTo>
                                  <a:pt x="728" y="128"/>
                                </a:lnTo>
                                <a:lnTo>
                                  <a:pt x="735" y="128"/>
                                </a:lnTo>
                                <a:lnTo>
                                  <a:pt x="742" y="128"/>
                                </a:lnTo>
                                <a:lnTo>
                                  <a:pt x="749" y="128"/>
                                </a:lnTo>
                                <a:lnTo>
                                  <a:pt x="759" y="128"/>
                                </a:lnTo>
                                <a:lnTo>
                                  <a:pt x="768" y="128"/>
                                </a:lnTo>
                                <a:lnTo>
                                  <a:pt x="780" y="128"/>
                                </a:lnTo>
                                <a:lnTo>
                                  <a:pt x="794" y="128"/>
                                </a:lnTo>
                                <a:lnTo>
                                  <a:pt x="809" y="128"/>
                                </a:lnTo>
                                <a:lnTo>
                                  <a:pt x="820" y="128"/>
                                </a:lnTo>
                                <a:lnTo>
                                  <a:pt x="832" y="128"/>
                                </a:lnTo>
                                <a:lnTo>
                                  <a:pt x="844" y="130"/>
                                </a:lnTo>
                                <a:lnTo>
                                  <a:pt x="854" y="130"/>
                                </a:lnTo>
                                <a:lnTo>
                                  <a:pt x="866" y="133"/>
                                </a:lnTo>
                                <a:lnTo>
                                  <a:pt x="873" y="133"/>
                                </a:lnTo>
                                <a:lnTo>
                                  <a:pt x="882" y="133"/>
                                </a:lnTo>
                                <a:lnTo>
                                  <a:pt x="887" y="133"/>
                                </a:lnTo>
                                <a:lnTo>
                                  <a:pt x="894" y="135"/>
                                </a:lnTo>
                                <a:lnTo>
                                  <a:pt x="901" y="135"/>
                                </a:lnTo>
                                <a:lnTo>
                                  <a:pt x="906" y="137"/>
                                </a:lnTo>
                                <a:lnTo>
                                  <a:pt x="903" y="137"/>
                                </a:lnTo>
                                <a:lnTo>
                                  <a:pt x="901" y="142"/>
                                </a:lnTo>
                                <a:lnTo>
                                  <a:pt x="901" y="152"/>
                                </a:lnTo>
                                <a:lnTo>
                                  <a:pt x="899" y="161"/>
                                </a:lnTo>
                                <a:lnTo>
                                  <a:pt x="899" y="168"/>
                                </a:lnTo>
                                <a:lnTo>
                                  <a:pt x="896" y="175"/>
                                </a:lnTo>
                                <a:lnTo>
                                  <a:pt x="894" y="182"/>
                                </a:lnTo>
                                <a:lnTo>
                                  <a:pt x="894" y="190"/>
                                </a:lnTo>
                                <a:lnTo>
                                  <a:pt x="894" y="197"/>
                                </a:lnTo>
                                <a:lnTo>
                                  <a:pt x="892" y="206"/>
                                </a:lnTo>
                                <a:lnTo>
                                  <a:pt x="892" y="213"/>
                                </a:lnTo>
                                <a:lnTo>
                                  <a:pt x="892" y="223"/>
                                </a:lnTo>
                                <a:lnTo>
                                  <a:pt x="889" y="232"/>
                                </a:lnTo>
                                <a:lnTo>
                                  <a:pt x="887" y="239"/>
                                </a:lnTo>
                                <a:lnTo>
                                  <a:pt x="885" y="249"/>
                                </a:lnTo>
                                <a:lnTo>
                                  <a:pt x="885" y="258"/>
                                </a:lnTo>
                                <a:lnTo>
                                  <a:pt x="882" y="265"/>
                                </a:lnTo>
                                <a:lnTo>
                                  <a:pt x="882" y="275"/>
                                </a:lnTo>
                                <a:lnTo>
                                  <a:pt x="877" y="284"/>
                                </a:lnTo>
                                <a:lnTo>
                                  <a:pt x="877" y="294"/>
                                </a:lnTo>
                                <a:lnTo>
                                  <a:pt x="875" y="301"/>
                                </a:lnTo>
                                <a:lnTo>
                                  <a:pt x="875" y="310"/>
                                </a:lnTo>
                                <a:lnTo>
                                  <a:pt x="873" y="318"/>
                                </a:lnTo>
                                <a:lnTo>
                                  <a:pt x="873" y="327"/>
                                </a:lnTo>
                                <a:lnTo>
                                  <a:pt x="870" y="341"/>
                                </a:lnTo>
                                <a:lnTo>
                                  <a:pt x="870" y="353"/>
                                </a:lnTo>
                                <a:lnTo>
                                  <a:pt x="937" y="405"/>
                                </a:lnTo>
                                <a:lnTo>
                                  <a:pt x="1013" y="258"/>
                                </a:lnTo>
                                <a:lnTo>
                                  <a:pt x="1013" y="263"/>
                                </a:lnTo>
                                <a:lnTo>
                                  <a:pt x="1015" y="268"/>
                                </a:lnTo>
                                <a:lnTo>
                                  <a:pt x="1020" y="277"/>
                                </a:lnTo>
                                <a:lnTo>
                                  <a:pt x="1022" y="287"/>
                                </a:lnTo>
                                <a:lnTo>
                                  <a:pt x="1027" y="301"/>
                                </a:lnTo>
                                <a:lnTo>
                                  <a:pt x="1032" y="313"/>
                                </a:lnTo>
                                <a:lnTo>
                                  <a:pt x="1039" y="327"/>
                                </a:lnTo>
                                <a:lnTo>
                                  <a:pt x="1043" y="341"/>
                                </a:lnTo>
                                <a:lnTo>
                                  <a:pt x="1051" y="355"/>
                                </a:lnTo>
                                <a:lnTo>
                                  <a:pt x="1055" y="370"/>
                                </a:lnTo>
                                <a:lnTo>
                                  <a:pt x="1065" y="384"/>
                                </a:lnTo>
                                <a:lnTo>
                                  <a:pt x="1070" y="398"/>
                                </a:lnTo>
                                <a:lnTo>
                                  <a:pt x="1077" y="412"/>
                                </a:lnTo>
                                <a:lnTo>
                                  <a:pt x="1084" y="424"/>
                                </a:lnTo>
                                <a:lnTo>
                                  <a:pt x="1091" y="436"/>
                                </a:lnTo>
                                <a:lnTo>
                                  <a:pt x="1098" y="441"/>
                                </a:lnTo>
                                <a:lnTo>
                                  <a:pt x="1103" y="448"/>
                                </a:lnTo>
                                <a:lnTo>
                                  <a:pt x="1108" y="453"/>
                                </a:lnTo>
                                <a:lnTo>
                                  <a:pt x="1115" y="457"/>
                                </a:lnTo>
                                <a:lnTo>
                                  <a:pt x="1124" y="457"/>
                                </a:lnTo>
                                <a:lnTo>
                                  <a:pt x="1134" y="455"/>
                                </a:lnTo>
                                <a:lnTo>
                                  <a:pt x="1138" y="448"/>
                                </a:lnTo>
                                <a:lnTo>
                                  <a:pt x="1141" y="446"/>
                                </a:lnTo>
                                <a:lnTo>
                                  <a:pt x="1145" y="438"/>
                                </a:lnTo>
                                <a:lnTo>
                                  <a:pt x="1150" y="431"/>
                                </a:lnTo>
                                <a:lnTo>
                                  <a:pt x="1153" y="422"/>
                                </a:lnTo>
                                <a:lnTo>
                                  <a:pt x="1155" y="412"/>
                                </a:lnTo>
                                <a:lnTo>
                                  <a:pt x="1157" y="398"/>
                                </a:lnTo>
                                <a:lnTo>
                                  <a:pt x="1162" y="389"/>
                                </a:lnTo>
                                <a:lnTo>
                                  <a:pt x="1162" y="372"/>
                                </a:lnTo>
                                <a:lnTo>
                                  <a:pt x="1162" y="358"/>
                                </a:lnTo>
                                <a:lnTo>
                                  <a:pt x="1164" y="344"/>
                                </a:lnTo>
                                <a:lnTo>
                                  <a:pt x="1164" y="329"/>
                                </a:lnTo>
                                <a:lnTo>
                                  <a:pt x="1164" y="313"/>
                                </a:lnTo>
                                <a:lnTo>
                                  <a:pt x="1164" y="301"/>
                                </a:lnTo>
                                <a:lnTo>
                                  <a:pt x="1164" y="284"/>
                                </a:lnTo>
                                <a:lnTo>
                                  <a:pt x="1167" y="273"/>
                                </a:lnTo>
                                <a:lnTo>
                                  <a:pt x="1167" y="258"/>
                                </a:lnTo>
                                <a:lnTo>
                                  <a:pt x="1167" y="246"/>
                                </a:lnTo>
                                <a:lnTo>
                                  <a:pt x="1167" y="237"/>
                                </a:lnTo>
                                <a:lnTo>
                                  <a:pt x="1167" y="227"/>
                                </a:lnTo>
                                <a:lnTo>
                                  <a:pt x="1167" y="218"/>
                                </a:lnTo>
                                <a:lnTo>
                                  <a:pt x="1167" y="216"/>
                                </a:lnTo>
                                <a:lnTo>
                                  <a:pt x="1167" y="211"/>
                                </a:lnTo>
                                <a:lnTo>
                                  <a:pt x="1131" y="145"/>
                                </a:lnTo>
                                <a:lnTo>
                                  <a:pt x="1131" y="142"/>
                                </a:lnTo>
                                <a:lnTo>
                                  <a:pt x="1129" y="137"/>
                                </a:lnTo>
                                <a:lnTo>
                                  <a:pt x="1122" y="133"/>
                                </a:lnTo>
                                <a:lnTo>
                                  <a:pt x="1115" y="128"/>
                                </a:lnTo>
                                <a:lnTo>
                                  <a:pt x="1105" y="121"/>
                                </a:lnTo>
                                <a:lnTo>
                                  <a:pt x="1096" y="111"/>
                                </a:lnTo>
                                <a:lnTo>
                                  <a:pt x="1084" y="102"/>
                                </a:lnTo>
                                <a:lnTo>
                                  <a:pt x="1072" y="92"/>
                                </a:lnTo>
                                <a:lnTo>
                                  <a:pt x="1065" y="88"/>
                                </a:lnTo>
                                <a:lnTo>
                                  <a:pt x="1058" y="80"/>
                                </a:lnTo>
                                <a:lnTo>
                                  <a:pt x="1048" y="76"/>
                                </a:lnTo>
                                <a:lnTo>
                                  <a:pt x="1041" y="71"/>
                                </a:lnTo>
                                <a:lnTo>
                                  <a:pt x="1029" y="66"/>
                                </a:lnTo>
                                <a:lnTo>
                                  <a:pt x="1022" y="59"/>
                                </a:lnTo>
                                <a:lnTo>
                                  <a:pt x="1013" y="57"/>
                                </a:lnTo>
                                <a:lnTo>
                                  <a:pt x="1005" y="52"/>
                                </a:lnTo>
                                <a:lnTo>
                                  <a:pt x="994" y="47"/>
                                </a:lnTo>
                                <a:lnTo>
                                  <a:pt x="984" y="43"/>
                                </a:lnTo>
                                <a:lnTo>
                                  <a:pt x="972" y="40"/>
                                </a:lnTo>
                                <a:lnTo>
                                  <a:pt x="963" y="35"/>
                                </a:lnTo>
                                <a:lnTo>
                                  <a:pt x="951" y="31"/>
                                </a:lnTo>
                                <a:lnTo>
                                  <a:pt x="939" y="28"/>
                                </a:lnTo>
                                <a:lnTo>
                                  <a:pt x="930" y="26"/>
                                </a:lnTo>
                                <a:lnTo>
                                  <a:pt x="918" y="24"/>
                                </a:lnTo>
                                <a:lnTo>
                                  <a:pt x="903" y="19"/>
                                </a:lnTo>
                                <a:lnTo>
                                  <a:pt x="892" y="16"/>
                                </a:lnTo>
                                <a:lnTo>
                                  <a:pt x="877" y="14"/>
                                </a:lnTo>
                                <a:lnTo>
                                  <a:pt x="866" y="12"/>
                                </a:lnTo>
                                <a:lnTo>
                                  <a:pt x="851" y="9"/>
                                </a:lnTo>
                                <a:lnTo>
                                  <a:pt x="839" y="9"/>
                                </a:lnTo>
                                <a:lnTo>
                                  <a:pt x="828" y="7"/>
                                </a:lnTo>
                                <a:lnTo>
                                  <a:pt x="813" y="7"/>
                                </a:lnTo>
                                <a:lnTo>
                                  <a:pt x="801" y="2"/>
                                </a:lnTo>
                                <a:lnTo>
                                  <a:pt x="787" y="2"/>
                                </a:lnTo>
                                <a:lnTo>
                                  <a:pt x="773" y="2"/>
                                </a:lnTo>
                                <a:lnTo>
                                  <a:pt x="759" y="2"/>
                                </a:lnTo>
                                <a:lnTo>
                                  <a:pt x="745" y="0"/>
                                </a:lnTo>
                                <a:lnTo>
                                  <a:pt x="730" y="0"/>
                                </a:lnTo>
                                <a:lnTo>
                                  <a:pt x="716" y="0"/>
                                </a:lnTo>
                                <a:lnTo>
                                  <a:pt x="704" y="2"/>
                                </a:lnTo>
                                <a:lnTo>
                                  <a:pt x="690" y="2"/>
                                </a:lnTo>
                                <a:lnTo>
                                  <a:pt x="676" y="2"/>
                                </a:lnTo>
                                <a:lnTo>
                                  <a:pt x="662" y="2"/>
                                </a:lnTo>
                                <a:lnTo>
                                  <a:pt x="647" y="2"/>
                                </a:lnTo>
                                <a:lnTo>
                                  <a:pt x="633" y="2"/>
                                </a:lnTo>
                                <a:lnTo>
                                  <a:pt x="619" y="2"/>
                                </a:lnTo>
                                <a:lnTo>
                                  <a:pt x="605" y="5"/>
                                </a:lnTo>
                                <a:lnTo>
                                  <a:pt x="593" y="7"/>
                                </a:lnTo>
                                <a:lnTo>
                                  <a:pt x="578" y="9"/>
                                </a:lnTo>
                                <a:lnTo>
                                  <a:pt x="564" y="12"/>
                                </a:lnTo>
                                <a:lnTo>
                                  <a:pt x="550" y="12"/>
                                </a:lnTo>
                                <a:lnTo>
                                  <a:pt x="538" y="16"/>
                                </a:lnTo>
                                <a:lnTo>
                                  <a:pt x="524" y="19"/>
                                </a:lnTo>
                                <a:lnTo>
                                  <a:pt x="510" y="21"/>
                                </a:lnTo>
                                <a:lnTo>
                                  <a:pt x="498" y="26"/>
                                </a:lnTo>
                                <a:lnTo>
                                  <a:pt x="484" y="31"/>
                                </a:lnTo>
                                <a:lnTo>
                                  <a:pt x="472" y="33"/>
                                </a:lnTo>
                                <a:lnTo>
                                  <a:pt x="457" y="35"/>
                                </a:lnTo>
                                <a:lnTo>
                                  <a:pt x="443" y="40"/>
                                </a:lnTo>
                                <a:lnTo>
                                  <a:pt x="429" y="45"/>
                                </a:lnTo>
                                <a:lnTo>
                                  <a:pt x="417" y="50"/>
                                </a:lnTo>
                                <a:lnTo>
                                  <a:pt x="405" y="54"/>
                                </a:lnTo>
                                <a:lnTo>
                                  <a:pt x="393" y="59"/>
                                </a:lnTo>
                                <a:lnTo>
                                  <a:pt x="379" y="64"/>
                                </a:lnTo>
                                <a:lnTo>
                                  <a:pt x="367" y="69"/>
                                </a:lnTo>
                                <a:lnTo>
                                  <a:pt x="355" y="76"/>
                                </a:lnTo>
                                <a:lnTo>
                                  <a:pt x="344" y="80"/>
                                </a:lnTo>
                                <a:lnTo>
                                  <a:pt x="329" y="88"/>
                                </a:lnTo>
                                <a:lnTo>
                                  <a:pt x="318" y="92"/>
                                </a:lnTo>
                                <a:lnTo>
                                  <a:pt x="306" y="99"/>
                                </a:lnTo>
                                <a:lnTo>
                                  <a:pt x="296" y="104"/>
                                </a:lnTo>
                                <a:lnTo>
                                  <a:pt x="284" y="114"/>
                                </a:lnTo>
                                <a:lnTo>
                                  <a:pt x="272" y="118"/>
                                </a:lnTo>
                                <a:lnTo>
                                  <a:pt x="263" y="126"/>
                                </a:lnTo>
                                <a:lnTo>
                                  <a:pt x="251" y="133"/>
                                </a:lnTo>
                                <a:lnTo>
                                  <a:pt x="242" y="142"/>
                                </a:lnTo>
                                <a:lnTo>
                                  <a:pt x="232" y="149"/>
                                </a:lnTo>
                                <a:lnTo>
                                  <a:pt x="220" y="154"/>
                                </a:lnTo>
                                <a:lnTo>
                                  <a:pt x="211" y="163"/>
                                </a:lnTo>
                                <a:lnTo>
                                  <a:pt x="201" y="171"/>
                                </a:lnTo>
                                <a:lnTo>
                                  <a:pt x="192" y="178"/>
                                </a:lnTo>
                                <a:lnTo>
                                  <a:pt x="182" y="187"/>
                                </a:lnTo>
                                <a:lnTo>
                                  <a:pt x="173" y="194"/>
                                </a:lnTo>
                                <a:lnTo>
                                  <a:pt x="166" y="204"/>
                                </a:lnTo>
                                <a:lnTo>
                                  <a:pt x="156" y="213"/>
                                </a:lnTo>
                                <a:lnTo>
                                  <a:pt x="147" y="220"/>
                                </a:lnTo>
                                <a:lnTo>
                                  <a:pt x="140" y="230"/>
                                </a:lnTo>
                                <a:lnTo>
                                  <a:pt x="135" y="239"/>
                                </a:lnTo>
                                <a:lnTo>
                                  <a:pt x="125" y="246"/>
                                </a:lnTo>
                                <a:lnTo>
                                  <a:pt x="116" y="256"/>
                                </a:lnTo>
                                <a:lnTo>
                                  <a:pt x="111" y="263"/>
                                </a:lnTo>
                                <a:lnTo>
                                  <a:pt x="104" y="273"/>
                                </a:lnTo>
                                <a:lnTo>
                                  <a:pt x="95" y="282"/>
                                </a:lnTo>
                                <a:lnTo>
                                  <a:pt x="90" y="291"/>
                                </a:lnTo>
                                <a:lnTo>
                                  <a:pt x="83" y="301"/>
                                </a:lnTo>
                                <a:lnTo>
                                  <a:pt x="76" y="313"/>
                                </a:lnTo>
                                <a:lnTo>
                                  <a:pt x="68" y="320"/>
                                </a:lnTo>
                                <a:lnTo>
                                  <a:pt x="64" y="332"/>
                                </a:lnTo>
                                <a:lnTo>
                                  <a:pt x="57" y="341"/>
                                </a:lnTo>
                                <a:lnTo>
                                  <a:pt x="52" y="351"/>
                                </a:lnTo>
                                <a:lnTo>
                                  <a:pt x="47" y="360"/>
                                </a:lnTo>
                                <a:lnTo>
                                  <a:pt x="42" y="370"/>
                                </a:lnTo>
                                <a:lnTo>
                                  <a:pt x="40" y="379"/>
                                </a:lnTo>
                                <a:lnTo>
                                  <a:pt x="35" y="391"/>
                                </a:lnTo>
                                <a:lnTo>
                                  <a:pt x="28" y="398"/>
                                </a:lnTo>
                                <a:lnTo>
                                  <a:pt x="26" y="405"/>
                                </a:lnTo>
                                <a:lnTo>
                                  <a:pt x="21" y="415"/>
                                </a:lnTo>
                                <a:lnTo>
                                  <a:pt x="19" y="422"/>
                                </a:lnTo>
                                <a:lnTo>
                                  <a:pt x="14" y="429"/>
                                </a:lnTo>
                                <a:lnTo>
                                  <a:pt x="12" y="436"/>
                                </a:lnTo>
                                <a:lnTo>
                                  <a:pt x="9" y="443"/>
                                </a:lnTo>
                                <a:lnTo>
                                  <a:pt x="7" y="450"/>
                                </a:lnTo>
                                <a:lnTo>
                                  <a:pt x="2" y="460"/>
                                </a:lnTo>
                                <a:lnTo>
                                  <a:pt x="0" y="469"/>
                                </a:lnTo>
                                <a:lnTo>
                                  <a:pt x="0" y="472"/>
                                </a:lnTo>
                                <a:lnTo>
                                  <a:pt x="0" y="476"/>
                                </a:lnTo>
                                <a:lnTo>
                                  <a:pt x="33" y="562"/>
                                </a:lnTo>
                                <a:lnTo>
                                  <a:pt x="33" y="5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02120" cy="309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02120" cy="209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9" h="1662">
                                  <a:moveTo>
                                    <a:pt x="807" y="1520"/>
                                  </a:moveTo>
                                  <a:lnTo>
                                    <a:pt x="804" y="1520"/>
                                  </a:lnTo>
                                  <a:lnTo>
                                    <a:pt x="797" y="1524"/>
                                  </a:lnTo>
                                  <a:lnTo>
                                    <a:pt x="786" y="1532"/>
                                  </a:lnTo>
                                  <a:lnTo>
                                    <a:pt x="774" y="1541"/>
                                  </a:lnTo>
                                  <a:lnTo>
                                    <a:pt x="764" y="1546"/>
                                  </a:lnTo>
                                  <a:lnTo>
                                    <a:pt x="757" y="1553"/>
                                  </a:lnTo>
                                  <a:lnTo>
                                    <a:pt x="745" y="1558"/>
                                  </a:lnTo>
                                  <a:lnTo>
                                    <a:pt x="736" y="1565"/>
                                  </a:lnTo>
                                  <a:lnTo>
                                    <a:pt x="724" y="1572"/>
                                  </a:lnTo>
                                  <a:lnTo>
                                    <a:pt x="712" y="1579"/>
                                  </a:lnTo>
                                  <a:lnTo>
                                    <a:pt x="700" y="1586"/>
                                  </a:lnTo>
                                  <a:lnTo>
                                    <a:pt x="688" y="1596"/>
                                  </a:lnTo>
                                  <a:lnTo>
                                    <a:pt x="674" y="1600"/>
                                  </a:lnTo>
                                  <a:lnTo>
                                    <a:pt x="660" y="1607"/>
                                  </a:lnTo>
                                  <a:lnTo>
                                    <a:pt x="646" y="1615"/>
                                  </a:lnTo>
                                  <a:lnTo>
                                    <a:pt x="631" y="1622"/>
                                  </a:lnTo>
                                  <a:lnTo>
                                    <a:pt x="622" y="1622"/>
                                  </a:lnTo>
                                  <a:lnTo>
                                    <a:pt x="615" y="1626"/>
                                  </a:lnTo>
                                  <a:lnTo>
                                    <a:pt x="608" y="1629"/>
                                  </a:lnTo>
                                  <a:lnTo>
                                    <a:pt x="600" y="1634"/>
                                  </a:lnTo>
                                  <a:lnTo>
                                    <a:pt x="591" y="1634"/>
                                  </a:lnTo>
                                  <a:lnTo>
                                    <a:pt x="584" y="1638"/>
                                  </a:lnTo>
                                  <a:lnTo>
                                    <a:pt x="574" y="1638"/>
                                  </a:lnTo>
                                  <a:lnTo>
                                    <a:pt x="567" y="1643"/>
                                  </a:lnTo>
                                  <a:lnTo>
                                    <a:pt x="560" y="1645"/>
                                  </a:lnTo>
                                  <a:lnTo>
                                    <a:pt x="551" y="1645"/>
                                  </a:lnTo>
                                  <a:lnTo>
                                    <a:pt x="544" y="1648"/>
                                  </a:lnTo>
                                  <a:lnTo>
                                    <a:pt x="534" y="1650"/>
                                  </a:lnTo>
                                  <a:lnTo>
                                    <a:pt x="527" y="1652"/>
                                  </a:lnTo>
                                  <a:lnTo>
                                    <a:pt x="517" y="1652"/>
                                  </a:lnTo>
                                  <a:lnTo>
                                    <a:pt x="510" y="1655"/>
                                  </a:lnTo>
                                  <a:lnTo>
                                    <a:pt x="501" y="1657"/>
                                  </a:lnTo>
                                  <a:lnTo>
                                    <a:pt x="494" y="1657"/>
                                  </a:lnTo>
                                  <a:lnTo>
                                    <a:pt x="484" y="1660"/>
                                  </a:lnTo>
                                  <a:lnTo>
                                    <a:pt x="477" y="1660"/>
                                  </a:lnTo>
                                  <a:lnTo>
                                    <a:pt x="468" y="1662"/>
                                  </a:lnTo>
                                  <a:lnTo>
                                    <a:pt x="458" y="1662"/>
                                  </a:lnTo>
                                  <a:lnTo>
                                    <a:pt x="451" y="1662"/>
                                  </a:lnTo>
                                  <a:lnTo>
                                    <a:pt x="442" y="1662"/>
                                  </a:lnTo>
                                  <a:lnTo>
                                    <a:pt x="434" y="1662"/>
                                  </a:lnTo>
                                  <a:lnTo>
                                    <a:pt x="425" y="1660"/>
                                  </a:lnTo>
                                  <a:lnTo>
                                    <a:pt x="415" y="1660"/>
                                  </a:lnTo>
                                  <a:lnTo>
                                    <a:pt x="408" y="1657"/>
                                  </a:lnTo>
                                  <a:lnTo>
                                    <a:pt x="399" y="1657"/>
                                  </a:lnTo>
                                  <a:lnTo>
                                    <a:pt x="389" y="1655"/>
                                  </a:lnTo>
                                  <a:lnTo>
                                    <a:pt x="382" y="1652"/>
                                  </a:lnTo>
                                  <a:lnTo>
                                    <a:pt x="373" y="1652"/>
                                  </a:lnTo>
                                  <a:lnTo>
                                    <a:pt x="366" y="1650"/>
                                  </a:lnTo>
                                  <a:lnTo>
                                    <a:pt x="356" y="1648"/>
                                  </a:lnTo>
                                  <a:lnTo>
                                    <a:pt x="349" y="1645"/>
                                  </a:lnTo>
                                  <a:lnTo>
                                    <a:pt x="340" y="1643"/>
                                  </a:lnTo>
                                  <a:lnTo>
                                    <a:pt x="332" y="1641"/>
                                  </a:lnTo>
                                  <a:lnTo>
                                    <a:pt x="323" y="1636"/>
                                  </a:lnTo>
                                  <a:lnTo>
                                    <a:pt x="316" y="1636"/>
                                  </a:lnTo>
                                  <a:lnTo>
                                    <a:pt x="306" y="1631"/>
                                  </a:lnTo>
                                  <a:lnTo>
                                    <a:pt x="297" y="1629"/>
                                  </a:lnTo>
                                  <a:lnTo>
                                    <a:pt x="290" y="1626"/>
                                  </a:lnTo>
                                  <a:lnTo>
                                    <a:pt x="280" y="1622"/>
                                  </a:lnTo>
                                  <a:lnTo>
                                    <a:pt x="273" y="1617"/>
                                  </a:lnTo>
                                  <a:lnTo>
                                    <a:pt x="264" y="1615"/>
                                  </a:lnTo>
                                  <a:lnTo>
                                    <a:pt x="256" y="1610"/>
                                  </a:lnTo>
                                  <a:lnTo>
                                    <a:pt x="249" y="1605"/>
                                  </a:lnTo>
                                  <a:lnTo>
                                    <a:pt x="240" y="1603"/>
                                  </a:lnTo>
                                  <a:lnTo>
                                    <a:pt x="233" y="1598"/>
                                  </a:lnTo>
                                  <a:lnTo>
                                    <a:pt x="219" y="1588"/>
                                  </a:lnTo>
                                  <a:lnTo>
                                    <a:pt x="204" y="1579"/>
                                  </a:lnTo>
                                  <a:lnTo>
                                    <a:pt x="190" y="1567"/>
                                  </a:lnTo>
                                  <a:lnTo>
                                    <a:pt x="176" y="1558"/>
                                  </a:lnTo>
                                  <a:lnTo>
                                    <a:pt x="162" y="1546"/>
                                  </a:lnTo>
                                  <a:lnTo>
                                    <a:pt x="147" y="1532"/>
                                  </a:lnTo>
                                  <a:lnTo>
                                    <a:pt x="135" y="1517"/>
                                  </a:lnTo>
                                  <a:lnTo>
                                    <a:pt x="121" y="1506"/>
                                  </a:lnTo>
                                  <a:lnTo>
                                    <a:pt x="109" y="1491"/>
                                  </a:lnTo>
                                  <a:lnTo>
                                    <a:pt x="98" y="1477"/>
                                  </a:lnTo>
                                  <a:lnTo>
                                    <a:pt x="88" y="1460"/>
                                  </a:lnTo>
                                  <a:lnTo>
                                    <a:pt x="79" y="1446"/>
                                  </a:lnTo>
                                  <a:lnTo>
                                    <a:pt x="71" y="1437"/>
                                  </a:lnTo>
                                  <a:lnTo>
                                    <a:pt x="67" y="1430"/>
                                  </a:lnTo>
                                  <a:lnTo>
                                    <a:pt x="62" y="1420"/>
                                  </a:lnTo>
                                  <a:lnTo>
                                    <a:pt x="57" y="1413"/>
                                  </a:lnTo>
                                  <a:lnTo>
                                    <a:pt x="52" y="1404"/>
                                  </a:lnTo>
                                  <a:lnTo>
                                    <a:pt x="48" y="1396"/>
                                  </a:lnTo>
                                  <a:lnTo>
                                    <a:pt x="45" y="1387"/>
                                  </a:lnTo>
                                  <a:lnTo>
                                    <a:pt x="41" y="1380"/>
                                  </a:lnTo>
                                  <a:lnTo>
                                    <a:pt x="36" y="1370"/>
                                  </a:lnTo>
                                  <a:lnTo>
                                    <a:pt x="31" y="1359"/>
                                  </a:lnTo>
                                  <a:lnTo>
                                    <a:pt x="29" y="1349"/>
                                  </a:lnTo>
                                  <a:lnTo>
                                    <a:pt x="26" y="1342"/>
                                  </a:lnTo>
                                  <a:lnTo>
                                    <a:pt x="22" y="1332"/>
                                  </a:lnTo>
                                  <a:lnTo>
                                    <a:pt x="22" y="1323"/>
                                  </a:lnTo>
                                  <a:lnTo>
                                    <a:pt x="17" y="1311"/>
                                  </a:lnTo>
                                  <a:lnTo>
                                    <a:pt x="17" y="1304"/>
                                  </a:lnTo>
                                  <a:lnTo>
                                    <a:pt x="12" y="1292"/>
                                  </a:lnTo>
                                  <a:lnTo>
                                    <a:pt x="12" y="1283"/>
                                  </a:lnTo>
                                  <a:lnTo>
                                    <a:pt x="7" y="1271"/>
                                  </a:lnTo>
                                  <a:lnTo>
                                    <a:pt x="7" y="1261"/>
                                  </a:lnTo>
                                  <a:lnTo>
                                    <a:pt x="5" y="1252"/>
                                  </a:lnTo>
                                  <a:lnTo>
                                    <a:pt x="5" y="1240"/>
                                  </a:lnTo>
                                  <a:lnTo>
                                    <a:pt x="3" y="1228"/>
                                  </a:lnTo>
                                  <a:lnTo>
                                    <a:pt x="3" y="1219"/>
                                  </a:lnTo>
                                  <a:lnTo>
                                    <a:pt x="0" y="1207"/>
                                  </a:lnTo>
                                  <a:lnTo>
                                    <a:pt x="0" y="1195"/>
                                  </a:lnTo>
                                  <a:lnTo>
                                    <a:pt x="0" y="1183"/>
                                  </a:lnTo>
                                  <a:lnTo>
                                    <a:pt x="3" y="1174"/>
                                  </a:lnTo>
                                  <a:lnTo>
                                    <a:pt x="3" y="1159"/>
                                  </a:lnTo>
                                  <a:lnTo>
                                    <a:pt x="3" y="1150"/>
                                  </a:lnTo>
                                  <a:lnTo>
                                    <a:pt x="5" y="1138"/>
                                  </a:lnTo>
                                  <a:lnTo>
                                    <a:pt x="7" y="1126"/>
                                  </a:lnTo>
                                  <a:lnTo>
                                    <a:pt x="7" y="1114"/>
                                  </a:lnTo>
                                  <a:lnTo>
                                    <a:pt x="7" y="1103"/>
                                  </a:lnTo>
                                  <a:lnTo>
                                    <a:pt x="10" y="1088"/>
                                  </a:lnTo>
                                  <a:lnTo>
                                    <a:pt x="12" y="1079"/>
                                  </a:lnTo>
                                  <a:lnTo>
                                    <a:pt x="15" y="1065"/>
                                  </a:lnTo>
                                  <a:lnTo>
                                    <a:pt x="17" y="1053"/>
                                  </a:lnTo>
                                  <a:lnTo>
                                    <a:pt x="17" y="1041"/>
                                  </a:lnTo>
                                  <a:lnTo>
                                    <a:pt x="22" y="1029"/>
                                  </a:lnTo>
                                  <a:lnTo>
                                    <a:pt x="24" y="1017"/>
                                  </a:lnTo>
                                  <a:lnTo>
                                    <a:pt x="29" y="1005"/>
                                  </a:lnTo>
                                  <a:lnTo>
                                    <a:pt x="31" y="991"/>
                                  </a:lnTo>
                                  <a:lnTo>
                                    <a:pt x="36" y="979"/>
                                  </a:lnTo>
                                  <a:lnTo>
                                    <a:pt x="41" y="967"/>
                                  </a:lnTo>
                                  <a:lnTo>
                                    <a:pt x="45" y="953"/>
                                  </a:lnTo>
                                  <a:lnTo>
                                    <a:pt x="50" y="941"/>
                                  </a:lnTo>
                                  <a:lnTo>
                                    <a:pt x="55" y="929"/>
                                  </a:lnTo>
                                  <a:lnTo>
                                    <a:pt x="60" y="918"/>
                                  </a:lnTo>
                                  <a:lnTo>
                                    <a:pt x="64" y="903"/>
                                  </a:lnTo>
                                  <a:lnTo>
                                    <a:pt x="69" y="889"/>
                                  </a:lnTo>
                                  <a:lnTo>
                                    <a:pt x="76" y="877"/>
                                  </a:lnTo>
                                  <a:lnTo>
                                    <a:pt x="79" y="865"/>
                                  </a:lnTo>
                                  <a:lnTo>
                                    <a:pt x="86" y="851"/>
                                  </a:lnTo>
                                  <a:lnTo>
                                    <a:pt x="93" y="839"/>
                                  </a:lnTo>
                                  <a:lnTo>
                                    <a:pt x="100" y="828"/>
                                  </a:lnTo>
                                  <a:lnTo>
                                    <a:pt x="105" y="813"/>
                                  </a:lnTo>
                                  <a:lnTo>
                                    <a:pt x="112" y="801"/>
                                  </a:lnTo>
                                  <a:lnTo>
                                    <a:pt x="119" y="790"/>
                                  </a:lnTo>
                                  <a:lnTo>
                                    <a:pt x="128" y="775"/>
                                  </a:lnTo>
                                  <a:lnTo>
                                    <a:pt x="135" y="763"/>
                                  </a:lnTo>
                                  <a:lnTo>
                                    <a:pt x="143" y="752"/>
                                  </a:lnTo>
                                  <a:lnTo>
                                    <a:pt x="152" y="737"/>
                                  </a:lnTo>
                                  <a:lnTo>
                                    <a:pt x="159" y="728"/>
                                  </a:lnTo>
                                  <a:lnTo>
                                    <a:pt x="169" y="714"/>
                                  </a:lnTo>
                                  <a:lnTo>
                                    <a:pt x="176" y="702"/>
                                  </a:lnTo>
                                  <a:lnTo>
                                    <a:pt x="185" y="690"/>
                                  </a:lnTo>
                                  <a:lnTo>
                                    <a:pt x="192" y="676"/>
                                  </a:lnTo>
                                  <a:lnTo>
                                    <a:pt x="202" y="664"/>
                                  </a:lnTo>
                                  <a:lnTo>
                                    <a:pt x="211" y="652"/>
                                  </a:lnTo>
                                  <a:lnTo>
                                    <a:pt x="221" y="640"/>
                                  </a:lnTo>
                                  <a:lnTo>
                                    <a:pt x="233" y="628"/>
                                  </a:lnTo>
                                  <a:lnTo>
                                    <a:pt x="240" y="617"/>
                                  </a:lnTo>
                                  <a:lnTo>
                                    <a:pt x="252" y="602"/>
                                  </a:lnTo>
                                  <a:lnTo>
                                    <a:pt x="261" y="593"/>
                                  </a:lnTo>
                                  <a:lnTo>
                                    <a:pt x="273" y="581"/>
                                  </a:lnTo>
                                  <a:lnTo>
                                    <a:pt x="285" y="569"/>
                                  </a:lnTo>
                                  <a:lnTo>
                                    <a:pt x="294" y="557"/>
                                  </a:lnTo>
                                  <a:lnTo>
                                    <a:pt x="309" y="545"/>
                                  </a:lnTo>
                                  <a:lnTo>
                                    <a:pt x="321" y="536"/>
                                  </a:lnTo>
                                  <a:lnTo>
                                    <a:pt x="332" y="524"/>
                                  </a:lnTo>
                                  <a:lnTo>
                                    <a:pt x="342" y="512"/>
                                  </a:lnTo>
                                  <a:lnTo>
                                    <a:pt x="354" y="500"/>
                                  </a:lnTo>
                                  <a:lnTo>
                                    <a:pt x="366" y="491"/>
                                  </a:lnTo>
                                  <a:lnTo>
                                    <a:pt x="377" y="477"/>
                                  </a:lnTo>
                                  <a:lnTo>
                                    <a:pt x="392" y="467"/>
                                  </a:lnTo>
                                  <a:lnTo>
                                    <a:pt x="404" y="455"/>
                                  </a:lnTo>
                                  <a:lnTo>
                                    <a:pt x="418" y="446"/>
                                  </a:lnTo>
                                  <a:lnTo>
                                    <a:pt x="430" y="434"/>
                                  </a:lnTo>
                                  <a:lnTo>
                                    <a:pt x="444" y="422"/>
                                  </a:lnTo>
                                  <a:lnTo>
                                    <a:pt x="458" y="410"/>
                                  </a:lnTo>
                                  <a:lnTo>
                                    <a:pt x="472" y="401"/>
                                  </a:lnTo>
                                  <a:lnTo>
                                    <a:pt x="484" y="389"/>
                                  </a:lnTo>
                                  <a:lnTo>
                                    <a:pt x="501" y="379"/>
                                  </a:lnTo>
                                  <a:lnTo>
                                    <a:pt x="513" y="370"/>
                                  </a:lnTo>
                                  <a:lnTo>
                                    <a:pt x="529" y="360"/>
                                  </a:lnTo>
                                  <a:lnTo>
                                    <a:pt x="544" y="349"/>
                                  </a:lnTo>
                                  <a:lnTo>
                                    <a:pt x="558" y="339"/>
                                  </a:lnTo>
                                  <a:lnTo>
                                    <a:pt x="572" y="327"/>
                                  </a:lnTo>
                                  <a:lnTo>
                                    <a:pt x="586" y="318"/>
                                  </a:lnTo>
                                  <a:lnTo>
                                    <a:pt x="600" y="308"/>
                                  </a:lnTo>
                                  <a:lnTo>
                                    <a:pt x="617" y="299"/>
                                  </a:lnTo>
                                  <a:lnTo>
                                    <a:pt x="631" y="289"/>
                                  </a:lnTo>
                                  <a:lnTo>
                                    <a:pt x="648" y="280"/>
                                  </a:lnTo>
                                  <a:lnTo>
                                    <a:pt x="665" y="270"/>
                                  </a:lnTo>
                                  <a:lnTo>
                                    <a:pt x="679" y="261"/>
                                  </a:lnTo>
                                  <a:lnTo>
                                    <a:pt x="695" y="251"/>
                                  </a:lnTo>
                                  <a:lnTo>
                                    <a:pt x="712" y="242"/>
                                  </a:lnTo>
                                  <a:lnTo>
                                    <a:pt x="726" y="235"/>
                                  </a:lnTo>
                                  <a:lnTo>
                                    <a:pt x="743" y="225"/>
                                  </a:lnTo>
                                  <a:lnTo>
                                    <a:pt x="759" y="218"/>
                                  </a:lnTo>
                                  <a:lnTo>
                                    <a:pt x="776" y="209"/>
                                  </a:lnTo>
                                  <a:lnTo>
                                    <a:pt x="793" y="199"/>
                                  </a:lnTo>
                                  <a:lnTo>
                                    <a:pt x="809" y="190"/>
                                  </a:lnTo>
                                  <a:lnTo>
                                    <a:pt x="823" y="183"/>
                                  </a:lnTo>
                                  <a:lnTo>
                                    <a:pt x="840" y="173"/>
                                  </a:lnTo>
                                  <a:lnTo>
                                    <a:pt x="857" y="166"/>
                                  </a:lnTo>
                                  <a:lnTo>
                                    <a:pt x="873" y="159"/>
                                  </a:lnTo>
                                  <a:lnTo>
                                    <a:pt x="890" y="152"/>
                                  </a:lnTo>
                                  <a:lnTo>
                                    <a:pt x="909" y="145"/>
                                  </a:lnTo>
                                  <a:lnTo>
                                    <a:pt x="925" y="138"/>
                                  </a:lnTo>
                                  <a:lnTo>
                                    <a:pt x="942" y="131"/>
                                  </a:lnTo>
                                  <a:lnTo>
                                    <a:pt x="959" y="123"/>
                                  </a:lnTo>
                                  <a:lnTo>
                                    <a:pt x="975" y="116"/>
                                  </a:lnTo>
                                  <a:lnTo>
                                    <a:pt x="992" y="109"/>
                                  </a:lnTo>
                                  <a:lnTo>
                                    <a:pt x="1011" y="102"/>
                                  </a:lnTo>
                                  <a:lnTo>
                                    <a:pt x="1027" y="95"/>
                                  </a:lnTo>
                                  <a:lnTo>
                                    <a:pt x="1046" y="93"/>
                                  </a:lnTo>
                                  <a:lnTo>
                                    <a:pt x="1063" y="85"/>
                                  </a:lnTo>
                                  <a:lnTo>
                                    <a:pt x="1080" y="78"/>
                                  </a:lnTo>
                                  <a:lnTo>
                                    <a:pt x="1096" y="71"/>
                                  </a:lnTo>
                                  <a:lnTo>
                                    <a:pt x="1113" y="69"/>
                                  </a:lnTo>
                                  <a:lnTo>
                                    <a:pt x="1129" y="62"/>
                                  </a:lnTo>
                                  <a:lnTo>
                                    <a:pt x="1146" y="57"/>
                                  </a:lnTo>
                                  <a:lnTo>
                                    <a:pt x="1163" y="52"/>
                                  </a:lnTo>
                                  <a:lnTo>
                                    <a:pt x="1182" y="50"/>
                                  </a:lnTo>
                                  <a:lnTo>
                                    <a:pt x="1198" y="45"/>
                                  </a:lnTo>
                                  <a:lnTo>
                                    <a:pt x="1215" y="40"/>
                                  </a:lnTo>
                                  <a:lnTo>
                                    <a:pt x="1231" y="36"/>
                                  </a:lnTo>
                                  <a:lnTo>
                                    <a:pt x="1248" y="31"/>
                                  </a:lnTo>
                                  <a:lnTo>
                                    <a:pt x="1265" y="29"/>
                                  </a:lnTo>
                                  <a:lnTo>
                                    <a:pt x="1284" y="26"/>
                                  </a:lnTo>
                                  <a:lnTo>
                                    <a:pt x="1300" y="21"/>
                                  </a:lnTo>
                                  <a:lnTo>
                                    <a:pt x="1319" y="21"/>
                                  </a:lnTo>
                                  <a:lnTo>
                                    <a:pt x="1334" y="17"/>
                                  </a:lnTo>
                                  <a:lnTo>
                                    <a:pt x="1350" y="14"/>
                                  </a:lnTo>
                                  <a:lnTo>
                                    <a:pt x="1367" y="12"/>
                                  </a:lnTo>
                                  <a:lnTo>
                                    <a:pt x="1383" y="10"/>
                                  </a:lnTo>
                                  <a:lnTo>
                                    <a:pt x="1400" y="7"/>
                                  </a:lnTo>
                                  <a:lnTo>
                                    <a:pt x="1417" y="5"/>
                                  </a:lnTo>
                                  <a:lnTo>
                                    <a:pt x="1433" y="5"/>
                                  </a:lnTo>
                                  <a:lnTo>
                                    <a:pt x="1450" y="5"/>
                                  </a:lnTo>
                                  <a:lnTo>
                                    <a:pt x="1466" y="3"/>
                                  </a:lnTo>
                                  <a:lnTo>
                                    <a:pt x="1483" y="0"/>
                                  </a:lnTo>
                                  <a:lnTo>
                                    <a:pt x="1497" y="0"/>
                                  </a:lnTo>
                                  <a:lnTo>
                                    <a:pt x="1514" y="0"/>
                                  </a:lnTo>
                                  <a:lnTo>
                                    <a:pt x="1530" y="0"/>
                                  </a:lnTo>
                                  <a:lnTo>
                                    <a:pt x="1547" y="0"/>
                                  </a:lnTo>
                                  <a:lnTo>
                                    <a:pt x="1564" y="0"/>
                                  </a:lnTo>
                                  <a:lnTo>
                                    <a:pt x="1580" y="3"/>
                                  </a:lnTo>
                                  <a:lnTo>
                                    <a:pt x="1594" y="3"/>
                                  </a:lnTo>
                                  <a:lnTo>
                                    <a:pt x="1611" y="3"/>
                                  </a:lnTo>
                                  <a:lnTo>
                                    <a:pt x="1625" y="3"/>
                                  </a:lnTo>
                                  <a:lnTo>
                                    <a:pt x="1642" y="5"/>
                                  </a:lnTo>
                                  <a:lnTo>
                                    <a:pt x="1656" y="5"/>
                                  </a:lnTo>
                                  <a:lnTo>
                                    <a:pt x="1673" y="7"/>
                                  </a:lnTo>
                                  <a:lnTo>
                                    <a:pt x="1687" y="7"/>
                                  </a:lnTo>
                                  <a:lnTo>
                                    <a:pt x="1704" y="12"/>
                                  </a:lnTo>
                                  <a:lnTo>
                                    <a:pt x="1718" y="12"/>
                                  </a:lnTo>
                                  <a:lnTo>
                                    <a:pt x="1734" y="14"/>
                                  </a:lnTo>
                                  <a:lnTo>
                                    <a:pt x="1746" y="17"/>
                                  </a:lnTo>
                                  <a:lnTo>
                                    <a:pt x="1763" y="19"/>
                                  </a:lnTo>
                                  <a:lnTo>
                                    <a:pt x="1777" y="21"/>
                                  </a:lnTo>
                                  <a:lnTo>
                                    <a:pt x="1791" y="26"/>
                                  </a:lnTo>
                                  <a:lnTo>
                                    <a:pt x="1806" y="29"/>
                                  </a:lnTo>
                                  <a:lnTo>
                                    <a:pt x="1820" y="33"/>
                                  </a:lnTo>
                                  <a:lnTo>
                                    <a:pt x="1834" y="36"/>
                                  </a:lnTo>
                                  <a:lnTo>
                                    <a:pt x="1848" y="38"/>
                                  </a:lnTo>
                                  <a:lnTo>
                                    <a:pt x="1863" y="43"/>
                                  </a:lnTo>
                                  <a:lnTo>
                                    <a:pt x="1874" y="48"/>
                                  </a:lnTo>
                                  <a:lnTo>
                                    <a:pt x="1889" y="52"/>
                                  </a:lnTo>
                                  <a:lnTo>
                                    <a:pt x="1903" y="55"/>
                                  </a:lnTo>
                                  <a:lnTo>
                                    <a:pt x="1915" y="59"/>
                                  </a:lnTo>
                                  <a:lnTo>
                                    <a:pt x="1929" y="67"/>
                                  </a:lnTo>
                                  <a:lnTo>
                                    <a:pt x="1941" y="69"/>
                                  </a:lnTo>
                                  <a:lnTo>
                                    <a:pt x="1953" y="74"/>
                                  </a:lnTo>
                                  <a:lnTo>
                                    <a:pt x="1967" y="78"/>
                                  </a:lnTo>
                                  <a:lnTo>
                                    <a:pt x="1979" y="85"/>
                                  </a:lnTo>
                                  <a:lnTo>
                                    <a:pt x="1991" y="90"/>
                                  </a:lnTo>
                                  <a:lnTo>
                                    <a:pt x="2002" y="95"/>
                                  </a:lnTo>
                                  <a:lnTo>
                                    <a:pt x="2014" y="102"/>
                                  </a:lnTo>
                                  <a:lnTo>
                                    <a:pt x="2026" y="109"/>
                                  </a:lnTo>
                                  <a:lnTo>
                                    <a:pt x="2036" y="114"/>
                                  </a:lnTo>
                                  <a:lnTo>
                                    <a:pt x="2050" y="119"/>
                                  </a:lnTo>
                                  <a:lnTo>
                                    <a:pt x="2059" y="126"/>
                                  </a:lnTo>
                                  <a:lnTo>
                                    <a:pt x="2071" y="133"/>
                                  </a:lnTo>
                                  <a:lnTo>
                                    <a:pt x="2081" y="138"/>
                                  </a:lnTo>
                                  <a:lnTo>
                                    <a:pt x="2093" y="147"/>
                                  </a:lnTo>
                                  <a:lnTo>
                                    <a:pt x="2105" y="152"/>
                                  </a:lnTo>
                                  <a:lnTo>
                                    <a:pt x="2114" y="159"/>
                                  </a:lnTo>
                                  <a:lnTo>
                                    <a:pt x="2123" y="166"/>
                                  </a:lnTo>
                                  <a:lnTo>
                                    <a:pt x="2135" y="173"/>
                                  </a:lnTo>
                                  <a:lnTo>
                                    <a:pt x="2145" y="180"/>
                                  </a:lnTo>
                                  <a:lnTo>
                                    <a:pt x="2154" y="190"/>
                                  </a:lnTo>
                                  <a:lnTo>
                                    <a:pt x="2161" y="197"/>
                                  </a:lnTo>
                                  <a:lnTo>
                                    <a:pt x="2171" y="206"/>
                                  </a:lnTo>
                                  <a:lnTo>
                                    <a:pt x="2180" y="214"/>
                                  </a:lnTo>
                                  <a:lnTo>
                                    <a:pt x="2192" y="223"/>
                                  </a:lnTo>
                                  <a:lnTo>
                                    <a:pt x="2199" y="230"/>
                                  </a:lnTo>
                                  <a:lnTo>
                                    <a:pt x="2207" y="237"/>
                                  </a:lnTo>
                                  <a:lnTo>
                                    <a:pt x="2214" y="247"/>
                                  </a:lnTo>
                                  <a:lnTo>
                                    <a:pt x="2223" y="254"/>
                                  </a:lnTo>
                                  <a:lnTo>
                                    <a:pt x="2228" y="263"/>
                                  </a:lnTo>
                                  <a:lnTo>
                                    <a:pt x="2235" y="273"/>
                                  </a:lnTo>
                                  <a:lnTo>
                                    <a:pt x="2242" y="282"/>
                                  </a:lnTo>
                                  <a:lnTo>
                                    <a:pt x="2252" y="292"/>
                                  </a:lnTo>
                                  <a:lnTo>
                                    <a:pt x="2256" y="299"/>
                                  </a:lnTo>
                                  <a:lnTo>
                                    <a:pt x="2263" y="308"/>
                                  </a:lnTo>
                                  <a:lnTo>
                                    <a:pt x="2268" y="320"/>
                                  </a:lnTo>
                                  <a:lnTo>
                                    <a:pt x="2275" y="330"/>
                                  </a:lnTo>
                                  <a:lnTo>
                                    <a:pt x="2282" y="339"/>
                                  </a:lnTo>
                                  <a:lnTo>
                                    <a:pt x="2290" y="349"/>
                                  </a:lnTo>
                                  <a:lnTo>
                                    <a:pt x="2294" y="358"/>
                                  </a:lnTo>
                                  <a:lnTo>
                                    <a:pt x="2301" y="370"/>
                                  </a:lnTo>
                                  <a:lnTo>
                                    <a:pt x="2306" y="377"/>
                                  </a:lnTo>
                                  <a:lnTo>
                                    <a:pt x="2311" y="387"/>
                                  </a:lnTo>
                                  <a:lnTo>
                                    <a:pt x="2316" y="396"/>
                                  </a:lnTo>
                                  <a:lnTo>
                                    <a:pt x="2320" y="408"/>
                                  </a:lnTo>
                                  <a:lnTo>
                                    <a:pt x="2325" y="417"/>
                                  </a:lnTo>
                                  <a:lnTo>
                                    <a:pt x="2330" y="427"/>
                                  </a:lnTo>
                                  <a:lnTo>
                                    <a:pt x="2332" y="436"/>
                                  </a:lnTo>
                                  <a:lnTo>
                                    <a:pt x="2339" y="448"/>
                                  </a:lnTo>
                                  <a:lnTo>
                                    <a:pt x="2342" y="458"/>
                                  </a:lnTo>
                                  <a:lnTo>
                                    <a:pt x="2346" y="470"/>
                                  </a:lnTo>
                                  <a:lnTo>
                                    <a:pt x="2349" y="479"/>
                                  </a:lnTo>
                                  <a:lnTo>
                                    <a:pt x="2354" y="491"/>
                                  </a:lnTo>
                                  <a:lnTo>
                                    <a:pt x="2356" y="500"/>
                                  </a:lnTo>
                                  <a:lnTo>
                                    <a:pt x="2358" y="512"/>
                                  </a:lnTo>
                                  <a:lnTo>
                                    <a:pt x="2361" y="522"/>
                                  </a:lnTo>
                                  <a:lnTo>
                                    <a:pt x="2365" y="531"/>
                                  </a:lnTo>
                                  <a:lnTo>
                                    <a:pt x="2368" y="543"/>
                                  </a:lnTo>
                                  <a:lnTo>
                                    <a:pt x="2370" y="553"/>
                                  </a:lnTo>
                                  <a:lnTo>
                                    <a:pt x="2370" y="562"/>
                                  </a:lnTo>
                                  <a:lnTo>
                                    <a:pt x="2373" y="571"/>
                                  </a:lnTo>
                                  <a:lnTo>
                                    <a:pt x="2375" y="583"/>
                                  </a:lnTo>
                                  <a:lnTo>
                                    <a:pt x="2377" y="593"/>
                                  </a:lnTo>
                                  <a:lnTo>
                                    <a:pt x="2377" y="602"/>
                                  </a:lnTo>
                                  <a:lnTo>
                                    <a:pt x="2380" y="614"/>
                                  </a:lnTo>
                                  <a:lnTo>
                                    <a:pt x="2380" y="624"/>
                                  </a:lnTo>
                                  <a:lnTo>
                                    <a:pt x="2382" y="633"/>
                                  </a:lnTo>
                                  <a:lnTo>
                                    <a:pt x="2384" y="643"/>
                                  </a:lnTo>
                                  <a:lnTo>
                                    <a:pt x="2384" y="654"/>
                                  </a:lnTo>
                                  <a:lnTo>
                                    <a:pt x="2384" y="664"/>
                                  </a:lnTo>
                                  <a:lnTo>
                                    <a:pt x="2387" y="676"/>
                                  </a:lnTo>
                                  <a:lnTo>
                                    <a:pt x="2387" y="685"/>
                                  </a:lnTo>
                                  <a:lnTo>
                                    <a:pt x="2389" y="697"/>
                                  </a:lnTo>
                                  <a:lnTo>
                                    <a:pt x="2389" y="704"/>
                                  </a:lnTo>
                                  <a:lnTo>
                                    <a:pt x="2389" y="714"/>
                                  </a:lnTo>
                                  <a:lnTo>
                                    <a:pt x="2389" y="726"/>
                                  </a:lnTo>
                                  <a:lnTo>
                                    <a:pt x="2389" y="735"/>
                                  </a:lnTo>
                                  <a:lnTo>
                                    <a:pt x="2387" y="745"/>
                                  </a:lnTo>
                                  <a:lnTo>
                                    <a:pt x="2387" y="754"/>
                                  </a:lnTo>
                                  <a:lnTo>
                                    <a:pt x="2387" y="763"/>
                                  </a:lnTo>
                                  <a:lnTo>
                                    <a:pt x="2387" y="773"/>
                                  </a:lnTo>
                                  <a:lnTo>
                                    <a:pt x="2387" y="782"/>
                                  </a:lnTo>
                                  <a:lnTo>
                                    <a:pt x="2384" y="792"/>
                                  </a:lnTo>
                                  <a:lnTo>
                                    <a:pt x="2384" y="799"/>
                                  </a:lnTo>
                                  <a:lnTo>
                                    <a:pt x="2384" y="809"/>
                                  </a:lnTo>
                                  <a:lnTo>
                                    <a:pt x="2382" y="818"/>
                                  </a:lnTo>
                                  <a:lnTo>
                                    <a:pt x="2382" y="828"/>
                                  </a:lnTo>
                                  <a:lnTo>
                                    <a:pt x="2380" y="835"/>
                                  </a:lnTo>
                                  <a:lnTo>
                                    <a:pt x="2380" y="846"/>
                                  </a:lnTo>
                                  <a:lnTo>
                                    <a:pt x="2377" y="851"/>
                                  </a:lnTo>
                                  <a:lnTo>
                                    <a:pt x="2377" y="861"/>
                                  </a:lnTo>
                                  <a:lnTo>
                                    <a:pt x="2373" y="870"/>
                                  </a:lnTo>
                                  <a:lnTo>
                                    <a:pt x="2373" y="877"/>
                                  </a:lnTo>
                                  <a:lnTo>
                                    <a:pt x="2370" y="884"/>
                                  </a:lnTo>
                                  <a:lnTo>
                                    <a:pt x="2368" y="894"/>
                                  </a:lnTo>
                                  <a:lnTo>
                                    <a:pt x="2365" y="901"/>
                                  </a:lnTo>
                                  <a:lnTo>
                                    <a:pt x="2363" y="908"/>
                                  </a:lnTo>
                                  <a:lnTo>
                                    <a:pt x="2358" y="922"/>
                                  </a:lnTo>
                                  <a:lnTo>
                                    <a:pt x="2354" y="937"/>
                                  </a:lnTo>
                                  <a:lnTo>
                                    <a:pt x="2349" y="951"/>
                                  </a:lnTo>
                                  <a:lnTo>
                                    <a:pt x="2344" y="965"/>
                                  </a:lnTo>
                                  <a:lnTo>
                                    <a:pt x="2337" y="977"/>
                                  </a:lnTo>
                                  <a:lnTo>
                                    <a:pt x="2330" y="989"/>
                                  </a:lnTo>
                                  <a:lnTo>
                                    <a:pt x="2323" y="1001"/>
                                  </a:lnTo>
                                  <a:lnTo>
                                    <a:pt x="2318" y="1015"/>
                                  </a:lnTo>
                                  <a:lnTo>
                                    <a:pt x="2309" y="1024"/>
                                  </a:lnTo>
                                  <a:lnTo>
                                    <a:pt x="2301" y="1034"/>
                                  </a:lnTo>
                                  <a:lnTo>
                                    <a:pt x="2297" y="1046"/>
                                  </a:lnTo>
                                  <a:lnTo>
                                    <a:pt x="2290" y="1057"/>
                                  </a:lnTo>
                                  <a:lnTo>
                                    <a:pt x="2280" y="1065"/>
                                  </a:lnTo>
                                  <a:lnTo>
                                    <a:pt x="2273" y="1076"/>
                                  </a:lnTo>
                                  <a:lnTo>
                                    <a:pt x="2263" y="1084"/>
                                  </a:lnTo>
                                  <a:lnTo>
                                    <a:pt x="2256" y="1093"/>
                                  </a:lnTo>
                                  <a:lnTo>
                                    <a:pt x="2244" y="1100"/>
                                  </a:lnTo>
                                  <a:lnTo>
                                    <a:pt x="2235" y="1110"/>
                                  </a:lnTo>
                                  <a:lnTo>
                                    <a:pt x="2225" y="1117"/>
                                  </a:lnTo>
                                  <a:lnTo>
                                    <a:pt x="2218" y="1124"/>
                                  </a:lnTo>
                                  <a:lnTo>
                                    <a:pt x="2207" y="1129"/>
                                  </a:lnTo>
                                  <a:lnTo>
                                    <a:pt x="2197" y="1136"/>
                                  </a:lnTo>
                                  <a:lnTo>
                                    <a:pt x="2188" y="1140"/>
                                  </a:lnTo>
                                  <a:lnTo>
                                    <a:pt x="2178" y="1148"/>
                                  </a:lnTo>
                                  <a:lnTo>
                                    <a:pt x="2166" y="1152"/>
                                  </a:lnTo>
                                  <a:lnTo>
                                    <a:pt x="2157" y="1159"/>
                                  </a:lnTo>
                                  <a:lnTo>
                                    <a:pt x="2147" y="1164"/>
                                  </a:lnTo>
                                  <a:lnTo>
                                    <a:pt x="2138" y="1169"/>
                                  </a:lnTo>
                                  <a:lnTo>
                                    <a:pt x="2123" y="1171"/>
                                  </a:lnTo>
                                  <a:lnTo>
                                    <a:pt x="2114" y="1176"/>
                                  </a:lnTo>
                                  <a:lnTo>
                                    <a:pt x="2102" y="1178"/>
                                  </a:lnTo>
                                  <a:lnTo>
                                    <a:pt x="2093" y="1183"/>
                                  </a:lnTo>
                                  <a:lnTo>
                                    <a:pt x="2081" y="1185"/>
                                  </a:lnTo>
                                  <a:lnTo>
                                    <a:pt x="2071" y="1188"/>
                                  </a:lnTo>
                                  <a:lnTo>
                                    <a:pt x="2059" y="1190"/>
                                  </a:lnTo>
                                  <a:lnTo>
                                    <a:pt x="2050" y="1195"/>
                                  </a:lnTo>
                                  <a:lnTo>
                                    <a:pt x="2038" y="1195"/>
                                  </a:lnTo>
                                  <a:lnTo>
                                    <a:pt x="2029" y="1197"/>
                                  </a:lnTo>
                                  <a:lnTo>
                                    <a:pt x="2017" y="1197"/>
                                  </a:lnTo>
                                  <a:lnTo>
                                    <a:pt x="2007" y="1200"/>
                                  </a:lnTo>
                                  <a:lnTo>
                                    <a:pt x="1998" y="1202"/>
                                  </a:lnTo>
                                  <a:lnTo>
                                    <a:pt x="1988" y="1204"/>
                                  </a:lnTo>
                                  <a:lnTo>
                                    <a:pt x="1979" y="1204"/>
                                  </a:lnTo>
                                  <a:lnTo>
                                    <a:pt x="1972" y="1207"/>
                                  </a:lnTo>
                                  <a:lnTo>
                                    <a:pt x="1962" y="1207"/>
                                  </a:lnTo>
                                  <a:lnTo>
                                    <a:pt x="1953" y="1207"/>
                                  </a:lnTo>
                                  <a:lnTo>
                                    <a:pt x="1946" y="1207"/>
                                  </a:lnTo>
                                  <a:lnTo>
                                    <a:pt x="1938" y="1207"/>
                                  </a:lnTo>
                                  <a:lnTo>
                                    <a:pt x="1924" y="1207"/>
                                  </a:lnTo>
                                  <a:lnTo>
                                    <a:pt x="1915" y="1209"/>
                                  </a:lnTo>
                                  <a:lnTo>
                                    <a:pt x="1905" y="1209"/>
                                  </a:lnTo>
                                  <a:lnTo>
                                    <a:pt x="1898" y="1209"/>
                                  </a:lnTo>
                                  <a:lnTo>
                                    <a:pt x="1893" y="1209"/>
                                  </a:lnTo>
                                  <a:lnTo>
                                    <a:pt x="1872" y="1095"/>
                                  </a:lnTo>
                                  <a:lnTo>
                                    <a:pt x="1872" y="1093"/>
                                  </a:lnTo>
                                  <a:lnTo>
                                    <a:pt x="1879" y="1093"/>
                                  </a:lnTo>
                                  <a:lnTo>
                                    <a:pt x="1884" y="1093"/>
                                  </a:lnTo>
                                  <a:lnTo>
                                    <a:pt x="1896" y="1093"/>
                                  </a:lnTo>
                                  <a:lnTo>
                                    <a:pt x="1908" y="1093"/>
                                  </a:lnTo>
                                  <a:lnTo>
                                    <a:pt x="1922" y="1093"/>
                                  </a:lnTo>
                                  <a:lnTo>
                                    <a:pt x="1929" y="1091"/>
                                  </a:lnTo>
                                  <a:lnTo>
                                    <a:pt x="1936" y="1091"/>
                                  </a:lnTo>
                                  <a:lnTo>
                                    <a:pt x="1946" y="1091"/>
                                  </a:lnTo>
                                  <a:lnTo>
                                    <a:pt x="1955" y="1091"/>
                                  </a:lnTo>
                                  <a:lnTo>
                                    <a:pt x="1962" y="1088"/>
                                  </a:lnTo>
                                  <a:lnTo>
                                    <a:pt x="1972" y="1088"/>
                                  </a:lnTo>
                                  <a:lnTo>
                                    <a:pt x="1979" y="1086"/>
                                  </a:lnTo>
                                  <a:lnTo>
                                    <a:pt x="1991" y="1086"/>
                                  </a:lnTo>
                                  <a:lnTo>
                                    <a:pt x="1998" y="1086"/>
                                  </a:lnTo>
                                  <a:lnTo>
                                    <a:pt x="2007" y="1084"/>
                                  </a:lnTo>
                                  <a:lnTo>
                                    <a:pt x="2017" y="1081"/>
                                  </a:lnTo>
                                  <a:lnTo>
                                    <a:pt x="2026" y="1081"/>
                                  </a:lnTo>
                                  <a:lnTo>
                                    <a:pt x="2036" y="1079"/>
                                  </a:lnTo>
                                  <a:lnTo>
                                    <a:pt x="2045" y="1079"/>
                                  </a:lnTo>
                                  <a:lnTo>
                                    <a:pt x="2052" y="1076"/>
                                  </a:lnTo>
                                  <a:lnTo>
                                    <a:pt x="2064" y="1076"/>
                                  </a:lnTo>
                                  <a:lnTo>
                                    <a:pt x="2071" y="1072"/>
                                  </a:lnTo>
                                  <a:lnTo>
                                    <a:pt x="2081" y="1072"/>
                                  </a:lnTo>
                                  <a:lnTo>
                                    <a:pt x="2088" y="1069"/>
                                  </a:lnTo>
                                  <a:lnTo>
                                    <a:pt x="2097" y="1067"/>
                                  </a:lnTo>
                                  <a:lnTo>
                                    <a:pt x="2109" y="1060"/>
                                  </a:lnTo>
                                  <a:lnTo>
                                    <a:pt x="2123" y="1055"/>
                                  </a:lnTo>
                                  <a:lnTo>
                                    <a:pt x="2135" y="1046"/>
                                  </a:lnTo>
                                  <a:lnTo>
                                    <a:pt x="2150" y="1038"/>
                                  </a:lnTo>
                                  <a:lnTo>
                                    <a:pt x="2161" y="1029"/>
                                  </a:lnTo>
                                  <a:lnTo>
                                    <a:pt x="2171" y="1017"/>
                                  </a:lnTo>
                                  <a:lnTo>
                                    <a:pt x="2180" y="1005"/>
                                  </a:lnTo>
                                  <a:lnTo>
                                    <a:pt x="2192" y="991"/>
                                  </a:lnTo>
                                  <a:lnTo>
                                    <a:pt x="2197" y="984"/>
                                  </a:lnTo>
                                  <a:lnTo>
                                    <a:pt x="2202" y="974"/>
                                  </a:lnTo>
                                  <a:lnTo>
                                    <a:pt x="2204" y="967"/>
                                  </a:lnTo>
                                  <a:lnTo>
                                    <a:pt x="2209" y="960"/>
                                  </a:lnTo>
                                  <a:lnTo>
                                    <a:pt x="2214" y="951"/>
                                  </a:lnTo>
                                  <a:lnTo>
                                    <a:pt x="2218" y="941"/>
                                  </a:lnTo>
                                  <a:lnTo>
                                    <a:pt x="2223" y="932"/>
                                  </a:lnTo>
                                  <a:lnTo>
                                    <a:pt x="2225" y="925"/>
                                  </a:lnTo>
                                  <a:lnTo>
                                    <a:pt x="2228" y="913"/>
                                  </a:lnTo>
                                  <a:lnTo>
                                    <a:pt x="2233" y="901"/>
                                  </a:lnTo>
                                  <a:lnTo>
                                    <a:pt x="2235" y="889"/>
                                  </a:lnTo>
                                  <a:lnTo>
                                    <a:pt x="2240" y="880"/>
                                  </a:lnTo>
                                  <a:lnTo>
                                    <a:pt x="2242" y="868"/>
                                  </a:lnTo>
                                  <a:lnTo>
                                    <a:pt x="2244" y="856"/>
                                  </a:lnTo>
                                  <a:lnTo>
                                    <a:pt x="2247" y="844"/>
                                  </a:lnTo>
                                  <a:lnTo>
                                    <a:pt x="2252" y="832"/>
                                  </a:lnTo>
                                  <a:lnTo>
                                    <a:pt x="2252" y="818"/>
                                  </a:lnTo>
                                  <a:lnTo>
                                    <a:pt x="2256" y="804"/>
                                  </a:lnTo>
                                  <a:lnTo>
                                    <a:pt x="2256" y="790"/>
                                  </a:lnTo>
                                  <a:lnTo>
                                    <a:pt x="2259" y="775"/>
                                  </a:lnTo>
                                  <a:lnTo>
                                    <a:pt x="2259" y="768"/>
                                  </a:lnTo>
                                  <a:lnTo>
                                    <a:pt x="2259" y="761"/>
                                  </a:lnTo>
                                  <a:lnTo>
                                    <a:pt x="2259" y="752"/>
                                  </a:lnTo>
                                  <a:lnTo>
                                    <a:pt x="2261" y="745"/>
                                  </a:lnTo>
                                  <a:lnTo>
                                    <a:pt x="2261" y="737"/>
                                  </a:lnTo>
                                  <a:lnTo>
                                    <a:pt x="2263" y="730"/>
                                  </a:lnTo>
                                  <a:lnTo>
                                    <a:pt x="2263" y="721"/>
                                  </a:lnTo>
                                  <a:lnTo>
                                    <a:pt x="2263" y="714"/>
                                  </a:lnTo>
                                  <a:lnTo>
                                    <a:pt x="2263" y="707"/>
                                  </a:lnTo>
                                  <a:lnTo>
                                    <a:pt x="2263" y="697"/>
                                  </a:lnTo>
                                  <a:lnTo>
                                    <a:pt x="2263" y="690"/>
                                  </a:lnTo>
                                  <a:lnTo>
                                    <a:pt x="2263" y="683"/>
                                  </a:lnTo>
                                  <a:lnTo>
                                    <a:pt x="2263" y="673"/>
                                  </a:lnTo>
                                  <a:lnTo>
                                    <a:pt x="2263" y="666"/>
                                  </a:lnTo>
                                  <a:lnTo>
                                    <a:pt x="2263" y="657"/>
                                  </a:lnTo>
                                  <a:lnTo>
                                    <a:pt x="2263" y="650"/>
                                  </a:lnTo>
                                  <a:lnTo>
                                    <a:pt x="2263" y="643"/>
                                  </a:lnTo>
                                  <a:lnTo>
                                    <a:pt x="2261" y="633"/>
                                  </a:lnTo>
                                  <a:lnTo>
                                    <a:pt x="2259" y="626"/>
                                  </a:lnTo>
                                  <a:lnTo>
                                    <a:pt x="2259" y="617"/>
                                  </a:lnTo>
                                  <a:lnTo>
                                    <a:pt x="2259" y="609"/>
                                  </a:lnTo>
                                  <a:lnTo>
                                    <a:pt x="2259" y="600"/>
                                  </a:lnTo>
                                  <a:lnTo>
                                    <a:pt x="2256" y="593"/>
                                  </a:lnTo>
                                  <a:lnTo>
                                    <a:pt x="2256" y="586"/>
                                  </a:lnTo>
                                  <a:lnTo>
                                    <a:pt x="2254" y="576"/>
                                  </a:lnTo>
                                  <a:lnTo>
                                    <a:pt x="2252" y="569"/>
                                  </a:lnTo>
                                  <a:lnTo>
                                    <a:pt x="2249" y="560"/>
                                  </a:lnTo>
                                  <a:lnTo>
                                    <a:pt x="2249" y="553"/>
                                  </a:lnTo>
                                  <a:lnTo>
                                    <a:pt x="2244" y="543"/>
                                  </a:lnTo>
                                  <a:lnTo>
                                    <a:pt x="2244" y="536"/>
                                  </a:lnTo>
                                  <a:lnTo>
                                    <a:pt x="2242" y="526"/>
                                  </a:lnTo>
                                  <a:lnTo>
                                    <a:pt x="2240" y="519"/>
                                  </a:lnTo>
                                  <a:lnTo>
                                    <a:pt x="2235" y="510"/>
                                  </a:lnTo>
                                  <a:lnTo>
                                    <a:pt x="2233" y="500"/>
                                  </a:lnTo>
                                  <a:lnTo>
                                    <a:pt x="2230" y="493"/>
                                  </a:lnTo>
                                  <a:lnTo>
                                    <a:pt x="2228" y="484"/>
                                  </a:lnTo>
                                  <a:lnTo>
                                    <a:pt x="2223" y="477"/>
                                  </a:lnTo>
                                  <a:lnTo>
                                    <a:pt x="2221" y="467"/>
                                  </a:lnTo>
                                  <a:lnTo>
                                    <a:pt x="2218" y="460"/>
                                  </a:lnTo>
                                  <a:lnTo>
                                    <a:pt x="2216" y="453"/>
                                  </a:lnTo>
                                  <a:lnTo>
                                    <a:pt x="2211" y="443"/>
                                  </a:lnTo>
                                  <a:lnTo>
                                    <a:pt x="2207" y="436"/>
                                  </a:lnTo>
                                  <a:lnTo>
                                    <a:pt x="2202" y="427"/>
                                  </a:lnTo>
                                  <a:lnTo>
                                    <a:pt x="2199" y="420"/>
                                  </a:lnTo>
                                  <a:lnTo>
                                    <a:pt x="2192" y="410"/>
                                  </a:lnTo>
                                  <a:lnTo>
                                    <a:pt x="2188" y="403"/>
                                  </a:lnTo>
                                  <a:lnTo>
                                    <a:pt x="2183" y="396"/>
                                  </a:lnTo>
                                  <a:lnTo>
                                    <a:pt x="2178" y="389"/>
                                  </a:lnTo>
                                  <a:lnTo>
                                    <a:pt x="2171" y="379"/>
                                  </a:lnTo>
                                  <a:lnTo>
                                    <a:pt x="2169" y="372"/>
                                  </a:lnTo>
                                  <a:lnTo>
                                    <a:pt x="2161" y="365"/>
                                  </a:lnTo>
                                  <a:lnTo>
                                    <a:pt x="2157" y="358"/>
                                  </a:lnTo>
                                  <a:lnTo>
                                    <a:pt x="2145" y="342"/>
                                  </a:lnTo>
                                  <a:lnTo>
                                    <a:pt x="2131" y="330"/>
                                  </a:lnTo>
                                  <a:lnTo>
                                    <a:pt x="2123" y="323"/>
                                  </a:lnTo>
                                  <a:lnTo>
                                    <a:pt x="2114" y="315"/>
                                  </a:lnTo>
                                  <a:lnTo>
                                    <a:pt x="2107" y="308"/>
                                  </a:lnTo>
                                  <a:lnTo>
                                    <a:pt x="2100" y="301"/>
                                  </a:lnTo>
                                  <a:lnTo>
                                    <a:pt x="2090" y="292"/>
                                  </a:lnTo>
                                  <a:lnTo>
                                    <a:pt x="2083" y="287"/>
                                  </a:lnTo>
                                  <a:lnTo>
                                    <a:pt x="2074" y="280"/>
                                  </a:lnTo>
                                  <a:lnTo>
                                    <a:pt x="2067" y="275"/>
                                  </a:lnTo>
                                  <a:lnTo>
                                    <a:pt x="2057" y="268"/>
                                  </a:lnTo>
                                  <a:lnTo>
                                    <a:pt x="2045" y="261"/>
                                  </a:lnTo>
                                  <a:lnTo>
                                    <a:pt x="2036" y="254"/>
                                  </a:lnTo>
                                  <a:lnTo>
                                    <a:pt x="2029" y="249"/>
                                  </a:lnTo>
                                  <a:lnTo>
                                    <a:pt x="2019" y="242"/>
                                  </a:lnTo>
                                  <a:lnTo>
                                    <a:pt x="2010" y="237"/>
                                  </a:lnTo>
                                  <a:lnTo>
                                    <a:pt x="2000" y="232"/>
                                  </a:lnTo>
                                  <a:lnTo>
                                    <a:pt x="1991" y="228"/>
                                  </a:lnTo>
                                  <a:lnTo>
                                    <a:pt x="1979" y="221"/>
                                  </a:lnTo>
                                  <a:lnTo>
                                    <a:pt x="1969" y="214"/>
                                  </a:lnTo>
                                  <a:lnTo>
                                    <a:pt x="1957" y="209"/>
                                  </a:lnTo>
                                  <a:lnTo>
                                    <a:pt x="1948" y="204"/>
                                  </a:lnTo>
                                  <a:lnTo>
                                    <a:pt x="1936" y="199"/>
                                  </a:lnTo>
                                  <a:lnTo>
                                    <a:pt x="1924" y="195"/>
                                  </a:lnTo>
                                  <a:lnTo>
                                    <a:pt x="1912" y="190"/>
                                  </a:lnTo>
                                  <a:lnTo>
                                    <a:pt x="1903" y="187"/>
                                  </a:lnTo>
                                  <a:lnTo>
                                    <a:pt x="1889" y="183"/>
                                  </a:lnTo>
                                  <a:lnTo>
                                    <a:pt x="1879" y="178"/>
                                  </a:lnTo>
                                  <a:lnTo>
                                    <a:pt x="1865" y="173"/>
                                  </a:lnTo>
                                  <a:lnTo>
                                    <a:pt x="1855" y="171"/>
                                  </a:lnTo>
                                  <a:lnTo>
                                    <a:pt x="1841" y="166"/>
                                  </a:lnTo>
                                  <a:lnTo>
                                    <a:pt x="1829" y="164"/>
                                  </a:lnTo>
                                  <a:lnTo>
                                    <a:pt x="1817" y="159"/>
                                  </a:lnTo>
                                  <a:lnTo>
                                    <a:pt x="1806" y="157"/>
                                  </a:lnTo>
                                  <a:lnTo>
                                    <a:pt x="1791" y="154"/>
                                  </a:lnTo>
                                  <a:lnTo>
                                    <a:pt x="1779" y="149"/>
                                  </a:lnTo>
                                  <a:lnTo>
                                    <a:pt x="1765" y="147"/>
                                  </a:lnTo>
                                  <a:lnTo>
                                    <a:pt x="1753" y="142"/>
                                  </a:lnTo>
                                  <a:lnTo>
                                    <a:pt x="1739" y="140"/>
                                  </a:lnTo>
                                  <a:lnTo>
                                    <a:pt x="1727" y="140"/>
                                  </a:lnTo>
                                  <a:lnTo>
                                    <a:pt x="1713" y="138"/>
                                  </a:lnTo>
                                  <a:lnTo>
                                    <a:pt x="1699" y="135"/>
                                  </a:lnTo>
                                  <a:lnTo>
                                    <a:pt x="1685" y="133"/>
                                  </a:lnTo>
                                  <a:lnTo>
                                    <a:pt x="1673" y="131"/>
                                  </a:lnTo>
                                  <a:lnTo>
                                    <a:pt x="1656" y="128"/>
                                  </a:lnTo>
                                  <a:lnTo>
                                    <a:pt x="1644" y="128"/>
                                  </a:lnTo>
                                  <a:lnTo>
                                    <a:pt x="1630" y="126"/>
                                  </a:lnTo>
                                  <a:lnTo>
                                    <a:pt x="1616" y="126"/>
                                  </a:lnTo>
                                  <a:lnTo>
                                    <a:pt x="1602" y="126"/>
                                  </a:lnTo>
                                  <a:lnTo>
                                    <a:pt x="1587" y="126"/>
                                  </a:lnTo>
                                  <a:lnTo>
                                    <a:pt x="1571" y="123"/>
                                  </a:lnTo>
                                  <a:lnTo>
                                    <a:pt x="1557" y="123"/>
                                  </a:lnTo>
                                  <a:lnTo>
                                    <a:pt x="1542" y="123"/>
                                  </a:lnTo>
                                  <a:lnTo>
                                    <a:pt x="1528" y="123"/>
                                  </a:lnTo>
                                  <a:lnTo>
                                    <a:pt x="1511" y="123"/>
                                  </a:lnTo>
                                  <a:lnTo>
                                    <a:pt x="1497" y="123"/>
                                  </a:lnTo>
                                  <a:lnTo>
                                    <a:pt x="1483" y="126"/>
                                  </a:lnTo>
                                  <a:lnTo>
                                    <a:pt x="1469" y="126"/>
                                  </a:lnTo>
                                  <a:lnTo>
                                    <a:pt x="1452" y="126"/>
                                  </a:lnTo>
                                  <a:lnTo>
                                    <a:pt x="1438" y="128"/>
                                  </a:lnTo>
                                  <a:lnTo>
                                    <a:pt x="1421" y="131"/>
                                  </a:lnTo>
                                  <a:lnTo>
                                    <a:pt x="1407" y="133"/>
                                  </a:lnTo>
                                  <a:lnTo>
                                    <a:pt x="1393" y="133"/>
                                  </a:lnTo>
                                  <a:lnTo>
                                    <a:pt x="1376" y="138"/>
                                  </a:lnTo>
                                  <a:lnTo>
                                    <a:pt x="1362" y="140"/>
                                  </a:lnTo>
                                  <a:lnTo>
                                    <a:pt x="1348" y="142"/>
                                  </a:lnTo>
                                  <a:lnTo>
                                    <a:pt x="1331" y="145"/>
                                  </a:lnTo>
                                  <a:lnTo>
                                    <a:pt x="1315" y="147"/>
                                  </a:lnTo>
                                  <a:lnTo>
                                    <a:pt x="1298" y="149"/>
                                  </a:lnTo>
                                  <a:lnTo>
                                    <a:pt x="1284" y="154"/>
                                  </a:lnTo>
                                  <a:lnTo>
                                    <a:pt x="1267" y="157"/>
                                  </a:lnTo>
                                  <a:lnTo>
                                    <a:pt x="1250" y="161"/>
                                  </a:lnTo>
                                  <a:lnTo>
                                    <a:pt x="1234" y="166"/>
                                  </a:lnTo>
                                  <a:lnTo>
                                    <a:pt x="1220" y="171"/>
                                  </a:lnTo>
                                  <a:lnTo>
                                    <a:pt x="1203" y="176"/>
                                  </a:lnTo>
                                  <a:lnTo>
                                    <a:pt x="1186" y="180"/>
                                  </a:lnTo>
                                  <a:lnTo>
                                    <a:pt x="1170" y="183"/>
                                  </a:lnTo>
                                  <a:lnTo>
                                    <a:pt x="1156" y="190"/>
                                  </a:lnTo>
                                  <a:lnTo>
                                    <a:pt x="1139" y="195"/>
                                  </a:lnTo>
                                  <a:lnTo>
                                    <a:pt x="1122" y="202"/>
                                  </a:lnTo>
                                  <a:lnTo>
                                    <a:pt x="1108" y="206"/>
                                  </a:lnTo>
                                  <a:lnTo>
                                    <a:pt x="1094" y="214"/>
                                  </a:lnTo>
                                  <a:lnTo>
                                    <a:pt x="1075" y="218"/>
                                  </a:lnTo>
                                  <a:lnTo>
                                    <a:pt x="1058" y="225"/>
                                  </a:lnTo>
                                  <a:lnTo>
                                    <a:pt x="1044" y="230"/>
                                  </a:lnTo>
                                  <a:lnTo>
                                    <a:pt x="1030" y="237"/>
                                  </a:lnTo>
                                  <a:lnTo>
                                    <a:pt x="1013" y="244"/>
                                  </a:lnTo>
                                  <a:lnTo>
                                    <a:pt x="997" y="251"/>
                                  </a:lnTo>
                                  <a:lnTo>
                                    <a:pt x="982" y="259"/>
                                  </a:lnTo>
                                  <a:lnTo>
                                    <a:pt x="966" y="266"/>
                                  </a:lnTo>
                                  <a:lnTo>
                                    <a:pt x="949" y="273"/>
                                  </a:lnTo>
                                  <a:lnTo>
                                    <a:pt x="935" y="280"/>
                                  </a:lnTo>
                                  <a:lnTo>
                                    <a:pt x="918" y="287"/>
                                  </a:lnTo>
                                  <a:lnTo>
                                    <a:pt x="904" y="296"/>
                                  </a:lnTo>
                                  <a:lnTo>
                                    <a:pt x="888" y="304"/>
                                  </a:lnTo>
                                  <a:lnTo>
                                    <a:pt x="873" y="313"/>
                                  </a:lnTo>
                                  <a:lnTo>
                                    <a:pt x="857" y="320"/>
                                  </a:lnTo>
                                  <a:lnTo>
                                    <a:pt x="842" y="330"/>
                                  </a:lnTo>
                                  <a:lnTo>
                                    <a:pt x="826" y="337"/>
                                  </a:lnTo>
                                  <a:lnTo>
                                    <a:pt x="814" y="346"/>
                                  </a:lnTo>
                                  <a:lnTo>
                                    <a:pt x="797" y="353"/>
                                  </a:lnTo>
                                  <a:lnTo>
                                    <a:pt x="783" y="363"/>
                                  </a:lnTo>
                                  <a:lnTo>
                                    <a:pt x="767" y="370"/>
                                  </a:lnTo>
                                  <a:lnTo>
                                    <a:pt x="752" y="379"/>
                                  </a:lnTo>
                                  <a:lnTo>
                                    <a:pt x="738" y="389"/>
                                  </a:lnTo>
                                  <a:lnTo>
                                    <a:pt x="726" y="398"/>
                                  </a:lnTo>
                                  <a:lnTo>
                                    <a:pt x="710" y="408"/>
                                  </a:lnTo>
                                  <a:lnTo>
                                    <a:pt x="695" y="415"/>
                                  </a:lnTo>
                                  <a:lnTo>
                                    <a:pt x="681" y="424"/>
                                  </a:lnTo>
                                  <a:lnTo>
                                    <a:pt x="669" y="434"/>
                                  </a:lnTo>
                                  <a:lnTo>
                                    <a:pt x="655" y="443"/>
                                  </a:lnTo>
                                  <a:lnTo>
                                    <a:pt x="641" y="453"/>
                                  </a:lnTo>
                                  <a:lnTo>
                                    <a:pt x="629" y="465"/>
                                  </a:lnTo>
                                  <a:lnTo>
                                    <a:pt x="617" y="474"/>
                                  </a:lnTo>
                                  <a:lnTo>
                                    <a:pt x="603" y="484"/>
                                  </a:lnTo>
                                  <a:lnTo>
                                    <a:pt x="589" y="493"/>
                                  </a:lnTo>
                                  <a:lnTo>
                                    <a:pt x="577" y="503"/>
                                  </a:lnTo>
                                  <a:lnTo>
                                    <a:pt x="565" y="512"/>
                                  </a:lnTo>
                                  <a:lnTo>
                                    <a:pt x="551" y="522"/>
                                  </a:lnTo>
                                  <a:lnTo>
                                    <a:pt x="539" y="534"/>
                                  </a:lnTo>
                                  <a:lnTo>
                                    <a:pt x="527" y="543"/>
                                  </a:lnTo>
                                  <a:lnTo>
                                    <a:pt x="515" y="555"/>
                                  </a:lnTo>
                                  <a:lnTo>
                                    <a:pt x="503" y="562"/>
                                  </a:lnTo>
                                  <a:lnTo>
                                    <a:pt x="489" y="574"/>
                                  </a:lnTo>
                                  <a:lnTo>
                                    <a:pt x="479" y="583"/>
                                  </a:lnTo>
                                  <a:lnTo>
                                    <a:pt x="470" y="595"/>
                                  </a:lnTo>
                                  <a:lnTo>
                                    <a:pt x="456" y="605"/>
                                  </a:lnTo>
                                  <a:lnTo>
                                    <a:pt x="446" y="617"/>
                                  </a:lnTo>
                                  <a:lnTo>
                                    <a:pt x="437" y="626"/>
                                  </a:lnTo>
                                  <a:lnTo>
                                    <a:pt x="427" y="635"/>
                                  </a:lnTo>
                                  <a:lnTo>
                                    <a:pt x="415" y="645"/>
                                  </a:lnTo>
                                  <a:lnTo>
                                    <a:pt x="406" y="657"/>
                                  </a:lnTo>
                                  <a:lnTo>
                                    <a:pt x="396" y="664"/>
                                  </a:lnTo>
                                  <a:lnTo>
                                    <a:pt x="387" y="676"/>
                                  </a:lnTo>
                                  <a:lnTo>
                                    <a:pt x="377" y="685"/>
                                  </a:lnTo>
                                  <a:lnTo>
                                    <a:pt x="368" y="695"/>
                                  </a:lnTo>
                                  <a:lnTo>
                                    <a:pt x="361" y="704"/>
                                  </a:lnTo>
                                  <a:lnTo>
                                    <a:pt x="351" y="716"/>
                                  </a:lnTo>
                                  <a:lnTo>
                                    <a:pt x="342" y="726"/>
                                  </a:lnTo>
                                  <a:lnTo>
                                    <a:pt x="335" y="735"/>
                                  </a:lnTo>
                                  <a:lnTo>
                                    <a:pt x="325" y="745"/>
                                  </a:lnTo>
                                  <a:lnTo>
                                    <a:pt x="318" y="756"/>
                                  </a:lnTo>
                                  <a:lnTo>
                                    <a:pt x="311" y="766"/>
                                  </a:lnTo>
                                  <a:lnTo>
                                    <a:pt x="302" y="778"/>
                                  </a:lnTo>
                                  <a:lnTo>
                                    <a:pt x="294" y="787"/>
                                  </a:lnTo>
                                  <a:lnTo>
                                    <a:pt x="290" y="799"/>
                                  </a:lnTo>
                                  <a:lnTo>
                                    <a:pt x="280" y="806"/>
                                  </a:lnTo>
                                  <a:lnTo>
                                    <a:pt x="275" y="818"/>
                                  </a:lnTo>
                                  <a:lnTo>
                                    <a:pt x="268" y="825"/>
                                  </a:lnTo>
                                  <a:lnTo>
                                    <a:pt x="264" y="837"/>
                                  </a:lnTo>
                                  <a:lnTo>
                                    <a:pt x="256" y="846"/>
                                  </a:lnTo>
                                  <a:lnTo>
                                    <a:pt x="249" y="856"/>
                                  </a:lnTo>
                                  <a:lnTo>
                                    <a:pt x="245" y="865"/>
                                  </a:lnTo>
                                  <a:lnTo>
                                    <a:pt x="240" y="877"/>
                                  </a:lnTo>
                                  <a:lnTo>
                                    <a:pt x="233" y="887"/>
                                  </a:lnTo>
                                  <a:lnTo>
                                    <a:pt x="228" y="896"/>
                                  </a:lnTo>
                                  <a:lnTo>
                                    <a:pt x="223" y="906"/>
                                  </a:lnTo>
                                  <a:lnTo>
                                    <a:pt x="219" y="918"/>
                                  </a:lnTo>
                                  <a:lnTo>
                                    <a:pt x="214" y="927"/>
                                  </a:lnTo>
                                  <a:lnTo>
                                    <a:pt x="209" y="937"/>
                                  </a:lnTo>
                                  <a:lnTo>
                                    <a:pt x="207" y="946"/>
                                  </a:lnTo>
                                  <a:lnTo>
                                    <a:pt x="204" y="958"/>
                                  </a:lnTo>
                                  <a:lnTo>
                                    <a:pt x="200" y="965"/>
                                  </a:lnTo>
                                  <a:lnTo>
                                    <a:pt x="195" y="974"/>
                                  </a:lnTo>
                                  <a:lnTo>
                                    <a:pt x="190" y="984"/>
                                  </a:lnTo>
                                  <a:lnTo>
                                    <a:pt x="188" y="993"/>
                                  </a:lnTo>
                                  <a:lnTo>
                                    <a:pt x="183" y="1003"/>
                                  </a:lnTo>
                                  <a:lnTo>
                                    <a:pt x="181" y="1012"/>
                                  </a:lnTo>
                                  <a:lnTo>
                                    <a:pt x="176" y="1022"/>
                                  </a:lnTo>
                                  <a:lnTo>
                                    <a:pt x="176" y="1031"/>
                                  </a:lnTo>
                                  <a:lnTo>
                                    <a:pt x="171" y="1041"/>
                                  </a:lnTo>
                                  <a:lnTo>
                                    <a:pt x="169" y="1050"/>
                                  </a:lnTo>
                                  <a:lnTo>
                                    <a:pt x="166" y="1057"/>
                                  </a:lnTo>
                                  <a:lnTo>
                                    <a:pt x="166" y="1069"/>
                                  </a:lnTo>
                                  <a:lnTo>
                                    <a:pt x="164" y="1076"/>
                                  </a:lnTo>
                                  <a:lnTo>
                                    <a:pt x="162" y="1086"/>
                                  </a:lnTo>
                                  <a:lnTo>
                                    <a:pt x="159" y="1095"/>
                                  </a:lnTo>
                                  <a:lnTo>
                                    <a:pt x="159" y="1107"/>
                                  </a:lnTo>
                                  <a:lnTo>
                                    <a:pt x="157" y="1114"/>
                                  </a:lnTo>
                                  <a:lnTo>
                                    <a:pt x="157" y="1124"/>
                                  </a:lnTo>
                                  <a:lnTo>
                                    <a:pt x="154" y="1131"/>
                                  </a:lnTo>
                                  <a:lnTo>
                                    <a:pt x="154" y="1140"/>
                                  </a:lnTo>
                                  <a:lnTo>
                                    <a:pt x="154" y="1150"/>
                                  </a:lnTo>
                                  <a:lnTo>
                                    <a:pt x="154" y="1159"/>
                                  </a:lnTo>
                                  <a:lnTo>
                                    <a:pt x="154" y="1167"/>
                                  </a:lnTo>
                                  <a:lnTo>
                                    <a:pt x="154" y="1176"/>
                                  </a:lnTo>
                                  <a:lnTo>
                                    <a:pt x="154" y="1185"/>
                                  </a:lnTo>
                                  <a:lnTo>
                                    <a:pt x="154" y="1195"/>
                                  </a:lnTo>
                                  <a:lnTo>
                                    <a:pt x="154" y="1202"/>
                                  </a:lnTo>
                                  <a:lnTo>
                                    <a:pt x="154" y="1212"/>
                                  </a:lnTo>
                                  <a:lnTo>
                                    <a:pt x="154" y="1219"/>
                                  </a:lnTo>
                                  <a:lnTo>
                                    <a:pt x="157" y="1228"/>
                                  </a:lnTo>
                                  <a:lnTo>
                                    <a:pt x="157" y="1235"/>
                                  </a:lnTo>
                                  <a:lnTo>
                                    <a:pt x="159" y="1245"/>
                                  </a:lnTo>
                                  <a:lnTo>
                                    <a:pt x="159" y="1259"/>
                                  </a:lnTo>
                                  <a:lnTo>
                                    <a:pt x="164" y="1273"/>
                                  </a:lnTo>
                                  <a:lnTo>
                                    <a:pt x="164" y="1280"/>
                                  </a:lnTo>
                                  <a:lnTo>
                                    <a:pt x="166" y="1287"/>
                                  </a:lnTo>
                                  <a:lnTo>
                                    <a:pt x="166" y="1295"/>
                                  </a:lnTo>
                                  <a:lnTo>
                                    <a:pt x="169" y="1304"/>
                                  </a:lnTo>
                                  <a:lnTo>
                                    <a:pt x="173" y="1318"/>
                                  </a:lnTo>
                                  <a:lnTo>
                                    <a:pt x="178" y="1332"/>
                                  </a:lnTo>
                                  <a:lnTo>
                                    <a:pt x="183" y="1347"/>
                                  </a:lnTo>
                                  <a:lnTo>
                                    <a:pt x="190" y="1359"/>
                                  </a:lnTo>
                                  <a:lnTo>
                                    <a:pt x="197" y="1373"/>
                                  </a:lnTo>
                                  <a:lnTo>
                                    <a:pt x="204" y="1385"/>
                                  </a:lnTo>
                                  <a:lnTo>
                                    <a:pt x="209" y="1396"/>
                                  </a:lnTo>
                                  <a:lnTo>
                                    <a:pt x="219" y="1411"/>
                                  </a:lnTo>
                                  <a:lnTo>
                                    <a:pt x="226" y="1420"/>
                                  </a:lnTo>
                                  <a:lnTo>
                                    <a:pt x="235" y="1430"/>
                                  </a:lnTo>
                                  <a:lnTo>
                                    <a:pt x="245" y="1439"/>
                                  </a:lnTo>
                                  <a:lnTo>
                                    <a:pt x="254" y="1451"/>
                                  </a:lnTo>
                                  <a:lnTo>
                                    <a:pt x="264" y="1458"/>
                                  </a:lnTo>
                                  <a:lnTo>
                                    <a:pt x="273" y="1468"/>
                                  </a:lnTo>
                                  <a:lnTo>
                                    <a:pt x="285" y="1475"/>
                                  </a:lnTo>
                                  <a:lnTo>
                                    <a:pt x="294" y="1482"/>
                                  </a:lnTo>
                                  <a:lnTo>
                                    <a:pt x="306" y="1489"/>
                                  </a:lnTo>
                                  <a:lnTo>
                                    <a:pt x="318" y="1494"/>
                                  </a:lnTo>
                                  <a:lnTo>
                                    <a:pt x="332" y="1501"/>
                                  </a:lnTo>
                                  <a:lnTo>
                                    <a:pt x="344" y="1506"/>
                                  </a:lnTo>
                                  <a:lnTo>
                                    <a:pt x="356" y="1508"/>
                                  </a:lnTo>
                                  <a:lnTo>
                                    <a:pt x="368" y="1513"/>
                                  </a:lnTo>
                                  <a:lnTo>
                                    <a:pt x="382" y="1515"/>
                                  </a:lnTo>
                                  <a:lnTo>
                                    <a:pt x="399" y="1517"/>
                                  </a:lnTo>
                                  <a:lnTo>
                                    <a:pt x="411" y="1517"/>
                                  </a:lnTo>
                                  <a:lnTo>
                                    <a:pt x="425" y="1520"/>
                                  </a:lnTo>
                                  <a:lnTo>
                                    <a:pt x="432" y="1520"/>
                                  </a:lnTo>
                                  <a:lnTo>
                                    <a:pt x="439" y="1520"/>
                                  </a:lnTo>
                                  <a:lnTo>
                                    <a:pt x="449" y="1520"/>
                                  </a:lnTo>
                                  <a:lnTo>
                                    <a:pt x="456" y="1520"/>
                                  </a:lnTo>
                                  <a:lnTo>
                                    <a:pt x="470" y="1517"/>
                                  </a:lnTo>
                                  <a:lnTo>
                                    <a:pt x="487" y="1515"/>
                                  </a:lnTo>
                                  <a:lnTo>
                                    <a:pt x="494" y="1510"/>
                                  </a:lnTo>
                                  <a:lnTo>
                                    <a:pt x="501" y="1510"/>
                                  </a:lnTo>
                                  <a:lnTo>
                                    <a:pt x="508" y="1508"/>
                                  </a:lnTo>
                                  <a:lnTo>
                                    <a:pt x="517" y="1508"/>
                                  </a:lnTo>
                                  <a:lnTo>
                                    <a:pt x="529" y="1503"/>
                                  </a:lnTo>
                                  <a:lnTo>
                                    <a:pt x="546" y="1498"/>
                                  </a:lnTo>
                                  <a:lnTo>
                                    <a:pt x="553" y="1494"/>
                                  </a:lnTo>
                                  <a:lnTo>
                                    <a:pt x="560" y="1494"/>
                                  </a:lnTo>
                                  <a:lnTo>
                                    <a:pt x="570" y="1489"/>
                                  </a:lnTo>
                                  <a:lnTo>
                                    <a:pt x="577" y="1489"/>
                                  </a:lnTo>
                                  <a:lnTo>
                                    <a:pt x="584" y="1484"/>
                                  </a:lnTo>
                                  <a:lnTo>
                                    <a:pt x="591" y="1482"/>
                                  </a:lnTo>
                                  <a:lnTo>
                                    <a:pt x="600" y="1477"/>
                                  </a:lnTo>
                                  <a:lnTo>
                                    <a:pt x="608" y="1475"/>
                                  </a:lnTo>
                                  <a:lnTo>
                                    <a:pt x="615" y="1470"/>
                                  </a:lnTo>
                                  <a:lnTo>
                                    <a:pt x="622" y="1468"/>
                                  </a:lnTo>
                                  <a:lnTo>
                                    <a:pt x="631" y="1463"/>
                                  </a:lnTo>
                                  <a:lnTo>
                                    <a:pt x="638" y="1460"/>
                                  </a:lnTo>
                                  <a:lnTo>
                                    <a:pt x="653" y="1453"/>
                                  </a:lnTo>
                                  <a:lnTo>
                                    <a:pt x="667" y="1446"/>
                                  </a:lnTo>
                                  <a:lnTo>
                                    <a:pt x="681" y="1439"/>
                                  </a:lnTo>
                                  <a:lnTo>
                                    <a:pt x="695" y="1434"/>
                                  </a:lnTo>
                                  <a:lnTo>
                                    <a:pt x="710" y="1425"/>
                                  </a:lnTo>
                                  <a:lnTo>
                                    <a:pt x="721" y="1418"/>
                                  </a:lnTo>
                                  <a:lnTo>
                                    <a:pt x="733" y="1411"/>
                                  </a:lnTo>
                                  <a:lnTo>
                                    <a:pt x="745" y="1404"/>
                                  </a:lnTo>
                                  <a:lnTo>
                                    <a:pt x="755" y="1396"/>
                                  </a:lnTo>
                                  <a:lnTo>
                                    <a:pt x="767" y="1392"/>
                                  </a:lnTo>
                                  <a:lnTo>
                                    <a:pt x="776" y="1385"/>
                                  </a:lnTo>
                                  <a:lnTo>
                                    <a:pt x="786" y="1380"/>
                                  </a:lnTo>
                                  <a:lnTo>
                                    <a:pt x="797" y="1370"/>
                                  </a:lnTo>
                                  <a:lnTo>
                                    <a:pt x="809" y="1363"/>
                                  </a:lnTo>
                                  <a:lnTo>
                                    <a:pt x="816" y="1359"/>
                                  </a:lnTo>
                                  <a:lnTo>
                                    <a:pt x="819" y="1359"/>
                                  </a:lnTo>
                                  <a:lnTo>
                                    <a:pt x="807" y="1520"/>
                                  </a:lnTo>
                                  <a:lnTo>
                                    <a:pt x="807" y="1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524600"/>
                              <a:ext cx="1670040" cy="156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6" h="1242">
                                  <a:moveTo>
                                    <a:pt x="0" y="351"/>
                                  </a:moveTo>
                                  <a:lnTo>
                                    <a:pt x="0" y="353"/>
                                  </a:lnTo>
                                  <a:lnTo>
                                    <a:pt x="5" y="361"/>
                                  </a:lnTo>
                                  <a:lnTo>
                                    <a:pt x="5" y="363"/>
                                  </a:lnTo>
                                  <a:lnTo>
                                    <a:pt x="7" y="370"/>
                                  </a:lnTo>
                                  <a:lnTo>
                                    <a:pt x="9" y="377"/>
                                  </a:lnTo>
                                  <a:lnTo>
                                    <a:pt x="14" y="387"/>
                                  </a:lnTo>
                                  <a:lnTo>
                                    <a:pt x="14" y="396"/>
                                  </a:lnTo>
                                  <a:lnTo>
                                    <a:pt x="17" y="406"/>
                                  </a:lnTo>
                                  <a:lnTo>
                                    <a:pt x="21" y="415"/>
                                  </a:lnTo>
                                  <a:lnTo>
                                    <a:pt x="26" y="427"/>
                                  </a:lnTo>
                                  <a:lnTo>
                                    <a:pt x="31" y="441"/>
                                  </a:lnTo>
                                  <a:lnTo>
                                    <a:pt x="36" y="453"/>
                                  </a:lnTo>
                                  <a:lnTo>
                                    <a:pt x="38" y="467"/>
                                  </a:lnTo>
                                  <a:lnTo>
                                    <a:pt x="45" y="481"/>
                                  </a:lnTo>
                                  <a:lnTo>
                                    <a:pt x="47" y="496"/>
                                  </a:lnTo>
                                  <a:lnTo>
                                    <a:pt x="52" y="512"/>
                                  </a:lnTo>
                                  <a:lnTo>
                                    <a:pt x="54" y="519"/>
                                  </a:lnTo>
                                  <a:lnTo>
                                    <a:pt x="57" y="529"/>
                                  </a:lnTo>
                                  <a:lnTo>
                                    <a:pt x="59" y="536"/>
                                  </a:lnTo>
                                  <a:lnTo>
                                    <a:pt x="62" y="545"/>
                                  </a:lnTo>
                                  <a:lnTo>
                                    <a:pt x="62" y="553"/>
                                  </a:lnTo>
                                  <a:lnTo>
                                    <a:pt x="64" y="562"/>
                                  </a:lnTo>
                                  <a:lnTo>
                                    <a:pt x="66" y="569"/>
                                  </a:lnTo>
                                  <a:lnTo>
                                    <a:pt x="69" y="579"/>
                                  </a:lnTo>
                                  <a:lnTo>
                                    <a:pt x="71" y="586"/>
                                  </a:lnTo>
                                  <a:lnTo>
                                    <a:pt x="73" y="595"/>
                                  </a:lnTo>
                                  <a:lnTo>
                                    <a:pt x="76" y="605"/>
                                  </a:lnTo>
                                  <a:lnTo>
                                    <a:pt x="78" y="614"/>
                                  </a:lnTo>
                                  <a:lnTo>
                                    <a:pt x="78" y="624"/>
                                  </a:lnTo>
                                  <a:lnTo>
                                    <a:pt x="81" y="631"/>
                                  </a:lnTo>
                                  <a:lnTo>
                                    <a:pt x="83" y="640"/>
                                  </a:lnTo>
                                  <a:lnTo>
                                    <a:pt x="85" y="650"/>
                                  </a:lnTo>
                                  <a:lnTo>
                                    <a:pt x="85" y="659"/>
                                  </a:lnTo>
                                  <a:lnTo>
                                    <a:pt x="88" y="669"/>
                                  </a:lnTo>
                                  <a:lnTo>
                                    <a:pt x="88" y="678"/>
                                  </a:lnTo>
                                  <a:lnTo>
                                    <a:pt x="92" y="688"/>
                                  </a:lnTo>
                                  <a:lnTo>
                                    <a:pt x="92" y="697"/>
                                  </a:lnTo>
                                  <a:lnTo>
                                    <a:pt x="95" y="707"/>
                                  </a:lnTo>
                                  <a:lnTo>
                                    <a:pt x="95" y="716"/>
                                  </a:lnTo>
                                  <a:lnTo>
                                    <a:pt x="97" y="726"/>
                                  </a:lnTo>
                                  <a:lnTo>
                                    <a:pt x="97" y="735"/>
                                  </a:lnTo>
                                  <a:lnTo>
                                    <a:pt x="100" y="745"/>
                                  </a:lnTo>
                                  <a:lnTo>
                                    <a:pt x="100" y="754"/>
                                  </a:lnTo>
                                  <a:lnTo>
                                    <a:pt x="102" y="766"/>
                                  </a:lnTo>
                                  <a:lnTo>
                                    <a:pt x="102" y="773"/>
                                  </a:lnTo>
                                  <a:lnTo>
                                    <a:pt x="102" y="783"/>
                                  </a:lnTo>
                                  <a:lnTo>
                                    <a:pt x="102" y="792"/>
                                  </a:lnTo>
                                  <a:lnTo>
                                    <a:pt x="102" y="801"/>
                                  </a:lnTo>
                                  <a:lnTo>
                                    <a:pt x="102" y="809"/>
                                  </a:lnTo>
                                  <a:lnTo>
                                    <a:pt x="102" y="818"/>
                                  </a:lnTo>
                                  <a:lnTo>
                                    <a:pt x="102" y="828"/>
                                  </a:lnTo>
                                  <a:lnTo>
                                    <a:pt x="102" y="837"/>
                                  </a:lnTo>
                                  <a:lnTo>
                                    <a:pt x="102" y="847"/>
                                  </a:lnTo>
                                  <a:lnTo>
                                    <a:pt x="100" y="854"/>
                                  </a:lnTo>
                                  <a:lnTo>
                                    <a:pt x="100" y="863"/>
                                  </a:lnTo>
                                  <a:lnTo>
                                    <a:pt x="100" y="873"/>
                                  </a:lnTo>
                                  <a:lnTo>
                                    <a:pt x="97" y="880"/>
                                  </a:lnTo>
                                  <a:lnTo>
                                    <a:pt x="95" y="889"/>
                                  </a:lnTo>
                                  <a:lnTo>
                                    <a:pt x="95" y="899"/>
                                  </a:lnTo>
                                  <a:lnTo>
                                    <a:pt x="95" y="908"/>
                                  </a:lnTo>
                                  <a:lnTo>
                                    <a:pt x="92" y="915"/>
                                  </a:lnTo>
                                  <a:lnTo>
                                    <a:pt x="90" y="925"/>
                                  </a:lnTo>
                                  <a:lnTo>
                                    <a:pt x="88" y="932"/>
                                  </a:lnTo>
                                  <a:lnTo>
                                    <a:pt x="85" y="941"/>
                                  </a:lnTo>
                                  <a:lnTo>
                                    <a:pt x="83" y="948"/>
                                  </a:lnTo>
                                  <a:lnTo>
                                    <a:pt x="83" y="958"/>
                                  </a:lnTo>
                                  <a:lnTo>
                                    <a:pt x="78" y="965"/>
                                  </a:lnTo>
                                  <a:lnTo>
                                    <a:pt x="78" y="975"/>
                                  </a:lnTo>
                                  <a:lnTo>
                                    <a:pt x="73" y="982"/>
                                  </a:lnTo>
                                  <a:lnTo>
                                    <a:pt x="71" y="989"/>
                                  </a:lnTo>
                                  <a:lnTo>
                                    <a:pt x="69" y="996"/>
                                  </a:lnTo>
                                  <a:lnTo>
                                    <a:pt x="69" y="1005"/>
                                  </a:lnTo>
                                  <a:lnTo>
                                    <a:pt x="62" y="1017"/>
                                  </a:lnTo>
                                  <a:lnTo>
                                    <a:pt x="59" y="1034"/>
                                  </a:lnTo>
                                  <a:lnTo>
                                    <a:pt x="52" y="1046"/>
                                  </a:lnTo>
                                  <a:lnTo>
                                    <a:pt x="47" y="1060"/>
                                  </a:lnTo>
                                  <a:lnTo>
                                    <a:pt x="40" y="1069"/>
                                  </a:lnTo>
                                  <a:lnTo>
                                    <a:pt x="36" y="1081"/>
                                  </a:lnTo>
                                  <a:lnTo>
                                    <a:pt x="31" y="1093"/>
                                  </a:lnTo>
                                  <a:lnTo>
                                    <a:pt x="26" y="1103"/>
                                  </a:lnTo>
                                  <a:lnTo>
                                    <a:pt x="21" y="1112"/>
                                  </a:lnTo>
                                  <a:lnTo>
                                    <a:pt x="19" y="1124"/>
                                  </a:lnTo>
                                  <a:lnTo>
                                    <a:pt x="14" y="1129"/>
                                  </a:lnTo>
                                  <a:lnTo>
                                    <a:pt x="12" y="1136"/>
                                  </a:lnTo>
                                  <a:lnTo>
                                    <a:pt x="7" y="1143"/>
                                  </a:lnTo>
                                  <a:lnTo>
                                    <a:pt x="5" y="1148"/>
                                  </a:lnTo>
                                  <a:lnTo>
                                    <a:pt x="0" y="1155"/>
                                  </a:lnTo>
                                  <a:lnTo>
                                    <a:pt x="0" y="1157"/>
                                  </a:lnTo>
                                  <a:lnTo>
                                    <a:pt x="5" y="1157"/>
                                  </a:lnTo>
                                  <a:lnTo>
                                    <a:pt x="12" y="1159"/>
                                  </a:lnTo>
                                  <a:lnTo>
                                    <a:pt x="17" y="1159"/>
                                  </a:lnTo>
                                  <a:lnTo>
                                    <a:pt x="26" y="1162"/>
                                  </a:lnTo>
                                  <a:lnTo>
                                    <a:pt x="36" y="1164"/>
                                  </a:lnTo>
                                  <a:lnTo>
                                    <a:pt x="45" y="1167"/>
                                  </a:lnTo>
                                  <a:lnTo>
                                    <a:pt x="54" y="1167"/>
                                  </a:lnTo>
                                  <a:lnTo>
                                    <a:pt x="69" y="1171"/>
                                  </a:lnTo>
                                  <a:lnTo>
                                    <a:pt x="81" y="1171"/>
                                  </a:lnTo>
                                  <a:lnTo>
                                    <a:pt x="95" y="1176"/>
                                  </a:lnTo>
                                  <a:lnTo>
                                    <a:pt x="109" y="1178"/>
                                  </a:lnTo>
                                  <a:lnTo>
                                    <a:pt x="123" y="1181"/>
                                  </a:lnTo>
                                  <a:lnTo>
                                    <a:pt x="133" y="1183"/>
                                  </a:lnTo>
                                  <a:lnTo>
                                    <a:pt x="140" y="1186"/>
                                  </a:lnTo>
                                  <a:lnTo>
                                    <a:pt x="149" y="1188"/>
                                  </a:lnTo>
                                  <a:lnTo>
                                    <a:pt x="157" y="1190"/>
                                  </a:lnTo>
                                  <a:lnTo>
                                    <a:pt x="166" y="1190"/>
                                  </a:lnTo>
                                  <a:lnTo>
                                    <a:pt x="173" y="1193"/>
                                  </a:lnTo>
                                  <a:lnTo>
                                    <a:pt x="183" y="1193"/>
                                  </a:lnTo>
                                  <a:lnTo>
                                    <a:pt x="190" y="1195"/>
                                  </a:lnTo>
                                  <a:lnTo>
                                    <a:pt x="199" y="1197"/>
                                  </a:lnTo>
                                  <a:lnTo>
                                    <a:pt x="209" y="1197"/>
                                  </a:lnTo>
                                  <a:lnTo>
                                    <a:pt x="216" y="1200"/>
                                  </a:lnTo>
                                  <a:lnTo>
                                    <a:pt x="228" y="1202"/>
                                  </a:lnTo>
                                  <a:lnTo>
                                    <a:pt x="235" y="1202"/>
                                  </a:lnTo>
                                  <a:lnTo>
                                    <a:pt x="244" y="1204"/>
                                  </a:lnTo>
                                  <a:lnTo>
                                    <a:pt x="254" y="1204"/>
                                  </a:lnTo>
                                  <a:lnTo>
                                    <a:pt x="263" y="1207"/>
                                  </a:lnTo>
                                  <a:lnTo>
                                    <a:pt x="273" y="1209"/>
                                  </a:lnTo>
                                  <a:lnTo>
                                    <a:pt x="282" y="1212"/>
                                  </a:lnTo>
                                  <a:lnTo>
                                    <a:pt x="292" y="1212"/>
                                  </a:lnTo>
                                  <a:lnTo>
                                    <a:pt x="301" y="1214"/>
                                  </a:lnTo>
                                  <a:lnTo>
                                    <a:pt x="311" y="1214"/>
                                  </a:lnTo>
                                  <a:lnTo>
                                    <a:pt x="320" y="1216"/>
                                  </a:lnTo>
                                  <a:lnTo>
                                    <a:pt x="327" y="1216"/>
                                  </a:lnTo>
                                  <a:lnTo>
                                    <a:pt x="337" y="1221"/>
                                  </a:lnTo>
                                  <a:lnTo>
                                    <a:pt x="346" y="1221"/>
                                  </a:lnTo>
                                  <a:lnTo>
                                    <a:pt x="356" y="1223"/>
                                  </a:lnTo>
                                  <a:lnTo>
                                    <a:pt x="365" y="1223"/>
                                  </a:lnTo>
                                  <a:lnTo>
                                    <a:pt x="375" y="1228"/>
                                  </a:lnTo>
                                  <a:lnTo>
                                    <a:pt x="384" y="1228"/>
                                  </a:lnTo>
                                  <a:lnTo>
                                    <a:pt x="394" y="1228"/>
                                  </a:lnTo>
                                  <a:lnTo>
                                    <a:pt x="401" y="1231"/>
                                  </a:lnTo>
                                  <a:lnTo>
                                    <a:pt x="413" y="1231"/>
                                  </a:lnTo>
                                  <a:lnTo>
                                    <a:pt x="420" y="1231"/>
                                  </a:lnTo>
                                  <a:lnTo>
                                    <a:pt x="429" y="1235"/>
                                  </a:lnTo>
                                  <a:lnTo>
                                    <a:pt x="436" y="1235"/>
                                  </a:lnTo>
                                  <a:lnTo>
                                    <a:pt x="446" y="1238"/>
                                  </a:lnTo>
                                  <a:lnTo>
                                    <a:pt x="453" y="1238"/>
                                  </a:lnTo>
                                  <a:lnTo>
                                    <a:pt x="463" y="1238"/>
                                  </a:lnTo>
                                  <a:lnTo>
                                    <a:pt x="470" y="1238"/>
                                  </a:lnTo>
                                  <a:lnTo>
                                    <a:pt x="479" y="1238"/>
                                  </a:lnTo>
                                  <a:lnTo>
                                    <a:pt x="486" y="1238"/>
                                  </a:lnTo>
                                  <a:lnTo>
                                    <a:pt x="496" y="1240"/>
                                  </a:lnTo>
                                  <a:lnTo>
                                    <a:pt x="505" y="1240"/>
                                  </a:lnTo>
                                  <a:lnTo>
                                    <a:pt x="515" y="1242"/>
                                  </a:lnTo>
                                  <a:lnTo>
                                    <a:pt x="524" y="1242"/>
                                  </a:lnTo>
                                  <a:lnTo>
                                    <a:pt x="531" y="1242"/>
                                  </a:lnTo>
                                  <a:lnTo>
                                    <a:pt x="541" y="1242"/>
                                  </a:lnTo>
                                  <a:lnTo>
                                    <a:pt x="550" y="1242"/>
                                  </a:lnTo>
                                  <a:lnTo>
                                    <a:pt x="557" y="1242"/>
                                  </a:lnTo>
                                  <a:lnTo>
                                    <a:pt x="567" y="1242"/>
                                  </a:lnTo>
                                  <a:lnTo>
                                    <a:pt x="576" y="1242"/>
                                  </a:lnTo>
                                  <a:lnTo>
                                    <a:pt x="588" y="1242"/>
                                  </a:lnTo>
                                  <a:lnTo>
                                    <a:pt x="595" y="1240"/>
                                  </a:lnTo>
                                  <a:lnTo>
                                    <a:pt x="605" y="1240"/>
                                  </a:lnTo>
                                  <a:lnTo>
                                    <a:pt x="614" y="1240"/>
                                  </a:lnTo>
                                  <a:lnTo>
                                    <a:pt x="624" y="1240"/>
                                  </a:lnTo>
                                  <a:lnTo>
                                    <a:pt x="633" y="1238"/>
                                  </a:lnTo>
                                  <a:lnTo>
                                    <a:pt x="643" y="1238"/>
                                  </a:lnTo>
                                  <a:lnTo>
                                    <a:pt x="652" y="1238"/>
                                  </a:lnTo>
                                  <a:lnTo>
                                    <a:pt x="662" y="1238"/>
                                  </a:lnTo>
                                  <a:lnTo>
                                    <a:pt x="671" y="1238"/>
                                  </a:lnTo>
                                  <a:lnTo>
                                    <a:pt x="681" y="1235"/>
                                  </a:lnTo>
                                  <a:lnTo>
                                    <a:pt x="690" y="1235"/>
                                  </a:lnTo>
                                  <a:lnTo>
                                    <a:pt x="702" y="1235"/>
                                  </a:lnTo>
                                  <a:lnTo>
                                    <a:pt x="709" y="1233"/>
                                  </a:lnTo>
                                  <a:lnTo>
                                    <a:pt x="719" y="1233"/>
                                  </a:lnTo>
                                  <a:lnTo>
                                    <a:pt x="728" y="1231"/>
                                  </a:lnTo>
                                  <a:lnTo>
                                    <a:pt x="740" y="1231"/>
                                  </a:lnTo>
                                  <a:lnTo>
                                    <a:pt x="750" y="1228"/>
                                  </a:lnTo>
                                  <a:lnTo>
                                    <a:pt x="759" y="1228"/>
                                  </a:lnTo>
                                  <a:lnTo>
                                    <a:pt x="769" y="1226"/>
                                  </a:lnTo>
                                  <a:lnTo>
                                    <a:pt x="778" y="1223"/>
                                  </a:lnTo>
                                  <a:lnTo>
                                    <a:pt x="785" y="1221"/>
                                  </a:lnTo>
                                  <a:lnTo>
                                    <a:pt x="797" y="1221"/>
                                  </a:lnTo>
                                  <a:lnTo>
                                    <a:pt x="807" y="1219"/>
                                  </a:lnTo>
                                  <a:lnTo>
                                    <a:pt x="816" y="1219"/>
                                  </a:lnTo>
                                  <a:lnTo>
                                    <a:pt x="823" y="1216"/>
                                  </a:lnTo>
                                  <a:lnTo>
                                    <a:pt x="833" y="1214"/>
                                  </a:lnTo>
                                  <a:lnTo>
                                    <a:pt x="842" y="1212"/>
                                  </a:lnTo>
                                  <a:lnTo>
                                    <a:pt x="852" y="1212"/>
                                  </a:lnTo>
                                  <a:lnTo>
                                    <a:pt x="861" y="1207"/>
                                  </a:lnTo>
                                  <a:lnTo>
                                    <a:pt x="871" y="1207"/>
                                  </a:lnTo>
                                  <a:lnTo>
                                    <a:pt x="880" y="1204"/>
                                  </a:lnTo>
                                  <a:lnTo>
                                    <a:pt x="890" y="1204"/>
                                  </a:lnTo>
                                  <a:lnTo>
                                    <a:pt x="897" y="1200"/>
                                  </a:lnTo>
                                  <a:lnTo>
                                    <a:pt x="906" y="1197"/>
                                  </a:lnTo>
                                  <a:lnTo>
                                    <a:pt x="913" y="1193"/>
                                  </a:lnTo>
                                  <a:lnTo>
                                    <a:pt x="923" y="1193"/>
                                  </a:lnTo>
                                  <a:lnTo>
                                    <a:pt x="930" y="1190"/>
                                  </a:lnTo>
                                  <a:lnTo>
                                    <a:pt x="939" y="1188"/>
                                  </a:lnTo>
                                  <a:lnTo>
                                    <a:pt x="949" y="1183"/>
                                  </a:lnTo>
                                  <a:lnTo>
                                    <a:pt x="958" y="1183"/>
                                  </a:lnTo>
                                  <a:lnTo>
                                    <a:pt x="965" y="1178"/>
                                  </a:lnTo>
                                  <a:lnTo>
                                    <a:pt x="973" y="1176"/>
                                  </a:lnTo>
                                  <a:lnTo>
                                    <a:pt x="982" y="1174"/>
                                  </a:lnTo>
                                  <a:lnTo>
                                    <a:pt x="989" y="1171"/>
                                  </a:lnTo>
                                  <a:lnTo>
                                    <a:pt x="996" y="1167"/>
                                  </a:lnTo>
                                  <a:lnTo>
                                    <a:pt x="1006" y="1164"/>
                                  </a:lnTo>
                                  <a:lnTo>
                                    <a:pt x="1013" y="1159"/>
                                  </a:lnTo>
                                  <a:lnTo>
                                    <a:pt x="1022" y="1157"/>
                                  </a:lnTo>
                                  <a:lnTo>
                                    <a:pt x="1037" y="1150"/>
                                  </a:lnTo>
                                  <a:lnTo>
                                    <a:pt x="1048" y="1140"/>
                                  </a:lnTo>
                                  <a:lnTo>
                                    <a:pt x="1063" y="1133"/>
                                  </a:lnTo>
                                  <a:lnTo>
                                    <a:pt x="1075" y="1124"/>
                                  </a:lnTo>
                                  <a:lnTo>
                                    <a:pt x="1089" y="1114"/>
                                  </a:lnTo>
                                  <a:lnTo>
                                    <a:pt x="1101" y="1105"/>
                                  </a:lnTo>
                                  <a:lnTo>
                                    <a:pt x="1113" y="1095"/>
                                  </a:lnTo>
                                  <a:lnTo>
                                    <a:pt x="1127" y="1088"/>
                                  </a:lnTo>
                                  <a:lnTo>
                                    <a:pt x="1139" y="1079"/>
                                  </a:lnTo>
                                  <a:lnTo>
                                    <a:pt x="1151" y="1069"/>
                                  </a:lnTo>
                                  <a:lnTo>
                                    <a:pt x="1160" y="1060"/>
                                  </a:lnTo>
                                  <a:lnTo>
                                    <a:pt x="1172" y="1050"/>
                                  </a:lnTo>
                                  <a:lnTo>
                                    <a:pt x="1181" y="1041"/>
                                  </a:lnTo>
                                  <a:lnTo>
                                    <a:pt x="1191" y="1031"/>
                                  </a:lnTo>
                                  <a:lnTo>
                                    <a:pt x="1200" y="1024"/>
                                  </a:lnTo>
                                  <a:lnTo>
                                    <a:pt x="1210" y="1015"/>
                                  </a:lnTo>
                                  <a:lnTo>
                                    <a:pt x="1217" y="1005"/>
                                  </a:lnTo>
                                  <a:lnTo>
                                    <a:pt x="1226" y="998"/>
                                  </a:lnTo>
                                  <a:lnTo>
                                    <a:pt x="1234" y="989"/>
                                  </a:lnTo>
                                  <a:lnTo>
                                    <a:pt x="1241" y="982"/>
                                  </a:lnTo>
                                  <a:lnTo>
                                    <a:pt x="1253" y="967"/>
                                  </a:lnTo>
                                  <a:lnTo>
                                    <a:pt x="1264" y="958"/>
                                  </a:lnTo>
                                  <a:lnTo>
                                    <a:pt x="1271" y="946"/>
                                  </a:lnTo>
                                  <a:lnTo>
                                    <a:pt x="1279" y="939"/>
                                  </a:lnTo>
                                  <a:lnTo>
                                    <a:pt x="1281" y="934"/>
                                  </a:lnTo>
                                  <a:lnTo>
                                    <a:pt x="1286" y="934"/>
                                  </a:lnTo>
                                  <a:lnTo>
                                    <a:pt x="1281" y="929"/>
                                  </a:lnTo>
                                  <a:lnTo>
                                    <a:pt x="1274" y="920"/>
                                  </a:lnTo>
                                  <a:lnTo>
                                    <a:pt x="1269" y="913"/>
                                  </a:lnTo>
                                  <a:lnTo>
                                    <a:pt x="1264" y="906"/>
                                  </a:lnTo>
                                  <a:lnTo>
                                    <a:pt x="1260" y="896"/>
                                  </a:lnTo>
                                  <a:lnTo>
                                    <a:pt x="1255" y="889"/>
                                  </a:lnTo>
                                  <a:lnTo>
                                    <a:pt x="1245" y="877"/>
                                  </a:lnTo>
                                  <a:lnTo>
                                    <a:pt x="1238" y="865"/>
                                  </a:lnTo>
                                  <a:lnTo>
                                    <a:pt x="1229" y="854"/>
                                  </a:lnTo>
                                  <a:lnTo>
                                    <a:pt x="1219" y="839"/>
                                  </a:lnTo>
                                  <a:lnTo>
                                    <a:pt x="1215" y="832"/>
                                  </a:lnTo>
                                  <a:lnTo>
                                    <a:pt x="1210" y="825"/>
                                  </a:lnTo>
                                  <a:lnTo>
                                    <a:pt x="1205" y="816"/>
                                  </a:lnTo>
                                  <a:lnTo>
                                    <a:pt x="1200" y="809"/>
                                  </a:lnTo>
                                  <a:lnTo>
                                    <a:pt x="1196" y="801"/>
                                  </a:lnTo>
                                  <a:lnTo>
                                    <a:pt x="1191" y="792"/>
                                  </a:lnTo>
                                  <a:lnTo>
                                    <a:pt x="1186" y="785"/>
                                  </a:lnTo>
                                  <a:lnTo>
                                    <a:pt x="1181" y="778"/>
                                  </a:lnTo>
                                  <a:lnTo>
                                    <a:pt x="1174" y="768"/>
                                  </a:lnTo>
                                  <a:lnTo>
                                    <a:pt x="1169" y="759"/>
                                  </a:lnTo>
                                  <a:lnTo>
                                    <a:pt x="1165" y="747"/>
                                  </a:lnTo>
                                  <a:lnTo>
                                    <a:pt x="1160" y="740"/>
                                  </a:lnTo>
                                  <a:lnTo>
                                    <a:pt x="1153" y="730"/>
                                  </a:lnTo>
                                  <a:lnTo>
                                    <a:pt x="1148" y="721"/>
                                  </a:lnTo>
                                  <a:lnTo>
                                    <a:pt x="1143" y="711"/>
                                  </a:lnTo>
                                  <a:lnTo>
                                    <a:pt x="1139" y="702"/>
                                  </a:lnTo>
                                  <a:lnTo>
                                    <a:pt x="1132" y="690"/>
                                  </a:lnTo>
                                  <a:lnTo>
                                    <a:pt x="1127" y="681"/>
                                  </a:lnTo>
                                  <a:lnTo>
                                    <a:pt x="1120" y="671"/>
                                  </a:lnTo>
                                  <a:lnTo>
                                    <a:pt x="1117" y="659"/>
                                  </a:lnTo>
                                  <a:lnTo>
                                    <a:pt x="1110" y="650"/>
                                  </a:lnTo>
                                  <a:lnTo>
                                    <a:pt x="1105" y="640"/>
                                  </a:lnTo>
                                  <a:lnTo>
                                    <a:pt x="1101" y="631"/>
                                  </a:lnTo>
                                  <a:lnTo>
                                    <a:pt x="1096" y="619"/>
                                  </a:lnTo>
                                  <a:lnTo>
                                    <a:pt x="1091" y="607"/>
                                  </a:lnTo>
                                  <a:lnTo>
                                    <a:pt x="1086" y="598"/>
                                  </a:lnTo>
                                  <a:lnTo>
                                    <a:pt x="1079" y="586"/>
                                  </a:lnTo>
                                  <a:lnTo>
                                    <a:pt x="1075" y="576"/>
                                  </a:lnTo>
                                  <a:lnTo>
                                    <a:pt x="1070" y="564"/>
                                  </a:lnTo>
                                  <a:lnTo>
                                    <a:pt x="1065" y="553"/>
                                  </a:lnTo>
                                  <a:lnTo>
                                    <a:pt x="1063" y="543"/>
                                  </a:lnTo>
                                  <a:lnTo>
                                    <a:pt x="1058" y="531"/>
                                  </a:lnTo>
                                  <a:lnTo>
                                    <a:pt x="1053" y="522"/>
                                  </a:lnTo>
                                  <a:lnTo>
                                    <a:pt x="1048" y="510"/>
                                  </a:lnTo>
                                  <a:lnTo>
                                    <a:pt x="1046" y="498"/>
                                  </a:lnTo>
                                  <a:lnTo>
                                    <a:pt x="1041" y="489"/>
                                  </a:lnTo>
                                  <a:lnTo>
                                    <a:pt x="1037" y="479"/>
                                  </a:lnTo>
                                  <a:lnTo>
                                    <a:pt x="1034" y="467"/>
                                  </a:lnTo>
                                  <a:lnTo>
                                    <a:pt x="1032" y="455"/>
                                  </a:lnTo>
                                  <a:lnTo>
                                    <a:pt x="1030" y="446"/>
                                  </a:lnTo>
                                  <a:lnTo>
                                    <a:pt x="1025" y="434"/>
                                  </a:lnTo>
                                  <a:lnTo>
                                    <a:pt x="1022" y="425"/>
                                  </a:lnTo>
                                  <a:lnTo>
                                    <a:pt x="1018" y="410"/>
                                  </a:lnTo>
                                  <a:lnTo>
                                    <a:pt x="1015" y="401"/>
                                  </a:lnTo>
                                  <a:lnTo>
                                    <a:pt x="1013" y="389"/>
                                  </a:lnTo>
                                  <a:lnTo>
                                    <a:pt x="1011" y="379"/>
                                  </a:lnTo>
                                  <a:lnTo>
                                    <a:pt x="1008" y="370"/>
                                  </a:lnTo>
                                  <a:lnTo>
                                    <a:pt x="1006" y="361"/>
                                  </a:lnTo>
                                  <a:lnTo>
                                    <a:pt x="1003" y="346"/>
                                  </a:lnTo>
                                  <a:lnTo>
                                    <a:pt x="1001" y="337"/>
                                  </a:lnTo>
                                  <a:lnTo>
                                    <a:pt x="999" y="325"/>
                                  </a:lnTo>
                                  <a:lnTo>
                                    <a:pt x="999" y="315"/>
                                  </a:lnTo>
                                  <a:lnTo>
                                    <a:pt x="994" y="306"/>
                                  </a:lnTo>
                                  <a:lnTo>
                                    <a:pt x="994" y="297"/>
                                  </a:lnTo>
                                  <a:lnTo>
                                    <a:pt x="992" y="285"/>
                                  </a:lnTo>
                                  <a:lnTo>
                                    <a:pt x="992" y="278"/>
                                  </a:lnTo>
                                  <a:lnTo>
                                    <a:pt x="989" y="266"/>
                                  </a:lnTo>
                                  <a:lnTo>
                                    <a:pt x="989" y="256"/>
                                  </a:lnTo>
                                  <a:lnTo>
                                    <a:pt x="987" y="247"/>
                                  </a:lnTo>
                                  <a:lnTo>
                                    <a:pt x="987" y="237"/>
                                  </a:lnTo>
                                  <a:lnTo>
                                    <a:pt x="984" y="228"/>
                                  </a:lnTo>
                                  <a:lnTo>
                                    <a:pt x="984" y="218"/>
                                  </a:lnTo>
                                  <a:lnTo>
                                    <a:pt x="984" y="209"/>
                                  </a:lnTo>
                                  <a:lnTo>
                                    <a:pt x="984" y="202"/>
                                  </a:lnTo>
                                  <a:lnTo>
                                    <a:pt x="982" y="190"/>
                                  </a:lnTo>
                                  <a:lnTo>
                                    <a:pt x="982" y="183"/>
                                  </a:lnTo>
                                  <a:lnTo>
                                    <a:pt x="982" y="173"/>
                                  </a:lnTo>
                                  <a:lnTo>
                                    <a:pt x="982" y="166"/>
                                  </a:lnTo>
                                  <a:lnTo>
                                    <a:pt x="982" y="157"/>
                                  </a:lnTo>
                                  <a:lnTo>
                                    <a:pt x="982" y="150"/>
                                  </a:lnTo>
                                  <a:lnTo>
                                    <a:pt x="982" y="142"/>
                                  </a:lnTo>
                                  <a:lnTo>
                                    <a:pt x="982" y="135"/>
                                  </a:lnTo>
                                  <a:lnTo>
                                    <a:pt x="982" y="126"/>
                                  </a:lnTo>
                                  <a:lnTo>
                                    <a:pt x="982" y="119"/>
                                  </a:lnTo>
                                  <a:lnTo>
                                    <a:pt x="982" y="112"/>
                                  </a:lnTo>
                                  <a:lnTo>
                                    <a:pt x="982" y="104"/>
                                  </a:lnTo>
                                  <a:lnTo>
                                    <a:pt x="982" y="90"/>
                                  </a:lnTo>
                                  <a:lnTo>
                                    <a:pt x="982" y="78"/>
                                  </a:lnTo>
                                  <a:lnTo>
                                    <a:pt x="982" y="67"/>
                                  </a:lnTo>
                                  <a:lnTo>
                                    <a:pt x="982" y="55"/>
                                  </a:lnTo>
                                  <a:lnTo>
                                    <a:pt x="982" y="45"/>
                                  </a:lnTo>
                                  <a:lnTo>
                                    <a:pt x="982" y="36"/>
                                  </a:lnTo>
                                  <a:lnTo>
                                    <a:pt x="982" y="26"/>
                                  </a:lnTo>
                                  <a:lnTo>
                                    <a:pt x="982" y="19"/>
                                  </a:lnTo>
                                  <a:lnTo>
                                    <a:pt x="982" y="12"/>
                                  </a:lnTo>
                                  <a:lnTo>
                                    <a:pt x="984" y="7"/>
                                  </a:lnTo>
                                  <a:lnTo>
                                    <a:pt x="984" y="3"/>
                                  </a:lnTo>
                                  <a:lnTo>
                                    <a:pt x="987" y="0"/>
                                  </a:lnTo>
                                  <a:lnTo>
                                    <a:pt x="880" y="43"/>
                                  </a:lnTo>
                                  <a:lnTo>
                                    <a:pt x="878" y="43"/>
                                  </a:lnTo>
                                  <a:lnTo>
                                    <a:pt x="878" y="52"/>
                                  </a:lnTo>
                                  <a:lnTo>
                                    <a:pt x="878" y="55"/>
                                  </a:lnTo>
                                  <a:lnTo>
                                    <a:pt x="878" y="62"/>
                                  </a:lnTo>
                                  <a:lnTo>
                                    <a:pt x="878" y="69"/>
                                  </a:lnTo>
                                  <a:lnTo>
                                    <a:pt x="880" y="78"/>
                                  </a:lnTo>
                                  <a:lnTo>
                                    <a:pt x="880" y="88"/>
                                  </a:lnTo>
                                  <a:lnTo>
                                    <a:pt x="880" y="100"/>
                                  </a:lnTo>
                                  <a:lnTo>
                                    <a:pt x="880" y="109"/>
                                  </a:lnTo>
                                  <a:lnTo>
                                    <a:pt x="880" y="123"/>
                                  </a:lnTo>
                                  <a:lnTo>
                                    <a:pt x="880" y="135"/>
                                  </a:lnTo>
                                  <a:lnTo>
                                    <a:pt x="880" y="147"/>
                                  </a:lnTo>
                                  <a:lnTo>
                                    <a:pt x="880" y="154"/>
                                  </a:lnTo>
                                  <a:lnTo>
                                    <a:pt x="882" y="161"/>
                                  </a:lnTo>
                                  <a:lnTo>
                                    <a:pt x="882" y="171"/>
                                  </a:lnTo>
                                  <a:lnTo>
                                    <a:pt x="885" y="178"/>
                                  </a:lnTo>
                                  <a:lnTo>
                                    <a:pt x="885" y="185"/>
                                  </a:lnTo>
                                  <a:lnTo>
                                    <a:pt x="885" y="192"/>
                                  </a:lnTo>
                                  <a:lnTo>
                                    <a:pt x="885" y="202"/>
                                  </a:lnTo>
                                  <a:lnTo>
                                    <a:pt x="885" y="209"/>
                                  </a:lnTo>
                                  <a:lnTo>
                                    <a:pt x="885" y="218"/>
                                  </a:lnTo>
                                  <a:lnTo>
                                    <a:pt x="885" y="225"/>
                                  </a:lnTo>
                                  <a:lnTo>
                                    <a:pt x="885" y="235"/>
                                  </a:lnTo>
                                  <a:lnTo>
                                    <a:pt x="887" y="242"/>
                                  </a:lnTo>
                                  <a:lnTo>
                                    <a:pt x="887" y="251"/>
                                  </a:lnTo>
                                  <a:lnTo>
                                    <a:pt x="887" y="259"/>
                                  </a:lnTo>
                                  <a:lnTo>
                                    <a:pt x="890" y="268"/>
                                  </a:lnTo>
                                  <a:lnTo>
                                    <a:pt x="890" y="278"/>
                                  </a:lnTo>
                                  <a:lnTo>
                                    <a:pt x="890" y="285"/>
                                  </a:lnTo>
                                  <a:lnTo>
                                    <a:pt x="892" y="297"/>
                                  </a:lnTo>
                                  <a:lnTo>
                                    <a:pt x="894" y="306"/>
                                  </a:lnTo>
                                  <a:lnTo>
                                    <a:pt x="894" y="315"/>
                                  </a:lnTo>
                                  <a:lnTo>
                                    <a:pt x="894" y="323"/>
                                  </a:lnTo>
                                  <a:lnTo>
                                    <a:pt x="897" y="332"/>
                                  </a:lnTo>
                                  <a:lnTo>
                                    <a:pt x="897" y="342"/>
                                  </a:lnTo>
                                  <a:lnTo>
                                    <a:pt x="899" y="353"/>
                                  </a:lnTo>
                                  <a:lnTo>
                                    <a:pt x="901" y="361"/>
                                  </a:lnTo>
                                  <a:lnTo>
                                    <a:pt x="901" y="370"/>
                                  </a:lnTo>
                                  <a:lnTo>
                                    <a:pt x="904" y="379"/>
                                  </a:lnTo>
                                  <a:lnTo>
                                    <a:pt x="906" y="389"/>
                                  </a:lnTo>
                                  <a:lnTo>
                                    <a:pt x="906" y="398"/>
                                  </a:lnTo>
                                  <a:lnTo>
                                    <a:pt x="909" y="408"/>
                                  </a:lnTo>
                                  <a:lnTo>
                                    <a:pt x="911" y="417"/>
                                  </a:lnTo>
                                  <a:lnTo>
                                    <a:pt x="913" y="429"/>
                                  </a:lnTo>
                                  <a:lnTo>
                                    <a:pt x="913" y="436"/>
                                  </a:lnTo>
                                  <a:lnTo>
                                    <a:pt x="918" y="448"/>
                                  </a:lnTo>
                                  <a:lnTo>
                                    <a:pt x="918" y="458"/>
                                  </a:lnTo>
                                  <a:lnTo>
                                    <a:pt x="920" y="467"/>
                                  </a:lnTo>
                                  <a:lnTo>
                                    <a:pt x="920" y="477"/>
                                  </a:lnTo>
                                  <a:lnTo>
                                    <a:pt x="925" y="486"/>
                                  </a:lnTo>
                                  <a:lnTo>
                                    <a:pt x="925" y="496"/>
                                  </a:lnTo>
                                  <a:lnTo>
                                    <a:pt x="928" y="505"/>
                                  </a:lnTo>
                                  <a:lnTo>
                                    <a:pt x="930" y="515"/>
                                  </a:lnTo>
                                  <a:lnTo>
                                    <a:pt x="935" y="524"/>
                                  </a:lnTo>
                                  <a:lnTo>
                                    <a:pt x="937" y="534"/>
                                  </a:lnTo>
                                  <a:lnTo>
                                    <a:pt x="942" y="545"/>
                                  </a:lnTo>
                                  <a:lnTo>
                                    <a:pt x="944" y="553"/>
                                  </a:lnTo>
                                  <a:lnTo>
                                    <a:pt x="949" y="562"/>
                                  </a:lnTo>
                                  <a:lnTo>
                                    <a:pt x="951" y="572"/>
                                  </a:lnTo>
                                  <a:lnTo>
                                    <a:pt x="954" y="583"/>
                                  </a:lnTo>
                                  <a:lnTo>
                                    <a:pt x="958" y="590"/>
                                  </a:lnTo>
                                  <a:lnTo>
                                    <a:pt x="963" y="602"/>
                                  </a:lnTo>
                                  <a:lnTo>
                                    <a:pt x="968" y="609"/>
                                  </a:lnTo>
                                  <a:lnTo>
                                    <a:pt x="973" y="621"/>
                                  </a:lnTo>
                                  <a:lnTo>
                                    <a:pt x="977" y="631"/>
                                  </a:lnTo>
                                  <a:lnTo>
                                    <a:pt x="982" y="640"/>
                                  </a:lnTo>
                                  <a:lnTo>
                                    <a:pt x="984" y="650"/>
                                  </a:lnTo>
                                  <a:lnTo>
                                    <a:pt x="989" y="659"/>
                                  </a:lnTo>
                                  <a:lnTo>
                                    <a:pt x="994" y="666"/>
                                  </a:lnTo>
                                  <a:lnTo>
                                    <a:pt x="999" y="678"/>
                                  </a:lnTo>
                                  <a:lnTo>
                                    <a:pt x="1003" y="688"/>
                                  </a:lnTo>
                                  <a:lnTo>
                                    <a:pt x="1008" y="697"/>
                                  </a:lnTo>
                                  <a:lnTo>
                                    <a:pt x="1013" y="704"/>
                                  </a:lnTo>
                                  <a:lnTo>
                                    <a:pt x="1018" y="714"/>
                                  </a:lnTo>
                                  <a:lnTo>
                                    <a:pt x="1022" y="721"/>
                                  </a:lnTo>
                                  <a:lnTo>
                                    <a:pt x="1030" y="730"/>
                                  </a:lnTo>
                                  <a:lnTo>
                                    <a:pt x="1032" y="740"/>
                                  </a:lnTo>
                                  <a:lnTo>
                                    <a:pt x="1039" y="747"/>
                                  </a:lnTo>
                                  <a:lnTo>
                                    <a:pt x="1044" y="756"/>
                                  </a:lnTo>
                                  <a:lnTo>
                                    <a:pt x="1048" y="766"/>
                                  </a:lnTo>
                                  <a:lnTo>
                                    <a:pt x="1058" y="780"/>
                                  </a:lnTo>
                                  <a:lnTo>
                                    <a:pt x="1067" y="794"/>
                                  </a:lnTo>
                                  <a:lnTo>
                                    <a:pt x="1075" y="809"/>
                                  </a:lnTo>
                                  <a:lnTo>
                                    <a:pt x="1086" y="825"/>
                                  </a:lnTo>
                                  <a:lnTo>
                                    <a:pt x="1091" y="837"/>
                                  </a:lnTo>
                                  <a:lnTo>
                                    <a:pt x="1101" y="849"/>
                                  </a:lnTo>
                                  <a:lnTo>
                                    <a:pt x="1110" y="861"/>
                                  </a:lnTo>
                                  <a:lnTo>
                                    <a:pt x="1117" y="873"/>
                                  </a:lnTo>
                                  <a:lnTo>
                                    <a:pt x="1122" y="880"/>
                                  </a:lnTo>
                                  <a:lnTo>
                                    <a:pt x="1129" y="889"/>
                                  </a:lnTo>
                                  <a:lnTo>
                                    <a:pt x="1134" y="896"/>
                                  </a:lnTo>
                                  <a:lnTo>
                                    <a:pt x="1139" y="903"/>
                                  </a:lnTo>
                                  <a:lnTo>
                                    <a:pt x="1146" y="911"/>
                                  </a:lnTo>
                                  <a:lnTo>
                                    <a:pt x="1148" y="913"/>
                                  </a:lnTo>
                                  <a:lnTo>
                                    <a:pt x="1146" y="913"/>
                                  </a:lnTo>
                                  <a:lnTo>
                                    <a:pt x="1141" y="918"/>
                                  </a:lnTo>
                                  <a:lnTo>
                                    <a:pt x="1134" y="920"/>
                                  </a:lnTo>
                                  <a:lnTo>
                                    <a:pt x="1127" y="929"/>
                                  </a:lnTo>
                                  <a:lnTo>
                                    <a:pt x="1117" y="937"/>
                                  </a:lnTo>
                                  <a:lnTo>
                                    <a:pt x="1103" y="948"/>
                                  </a:lnTo>
                                  <a:lnTo>
                                    <a:pt x="1096" y="951"/>
                                  </a:lnTo>
                                  <a:lnTo>
                                    <a:pt x="1089" y="958"/>
                                  </a:lnTo>
                                  <a:lnTo>
                                    <a:pt x="1082" y="965"/>
                                  </a:lnTo>
                                  <a:lnTo>
                                    <a:pt x="1075" y="972"/>
                                  </a:lnTo>
                                  <a:lnTo>
                                    <a:pt x="1065" y="975"/>
                                  </a:lnTo>
                                  <a:lnTo>
                                    <a:pt x="1056" y="982"/>
                                  </a:lnTo>
                                  <a:lnTo>
                                    <a:pt x="1046" y="989"/>
                                  </a:lnTo>
                                  <a:lnTo>
                                    <a:pt x="1039" y="993"/>
                                  </a:lnTo>
                                  <a:lnTo>
                                    <a:pt x="1030" y="1001"/>
                                  </a:lnTo>
                                  <a:lnTo>
                                    <a:pt x="1018" y="1008"/>
                                  </a:lnTo>
                                  <a:lnTo>
                                    <a:pt x="1008" y="1015"/>
                                  </a:lnTo>
                                  <a:lnTo>
                                    <a:pt x="1001" y="1022"/>
                                  </a:lnTo>
                                  <a:lnTo>
                                    <a:pt x="989" y="1027"/>
                                  </a:lnTo>
                                  <a:lnTo>
                                    <a:pt x="980" y="1031"/>
                                  </a:lnTo>
                                  <a:lnTo>
                                    <a:pt x="968" y="1039"/>
                                  </a:lnTo>
                                  <a:lnTo>
                                    <a:pt x="958" y="1046"/>
                                  </a:lnTo>
                                  <a:lnTo>
                                    <a:pt x="949" y="1050"/>
                                  </a:lnTo>
                                  <a:lnTo>
                                    <a:pt x="937" y="1055"/>
                                  </a:lnTo>
                                  <a:lnTo>
                                    <a:pt x="928" y="1062"/>
                                  </a:lnTo>
                                  <a:lnTo>
                                    <a:pt x="918" y="1069"/>
                                  </a:lnTo>
                                  <a:lnTo>
                                    <a:pt x="909" y="1072"/>
                                  </a:lnTo>
                                  <a:lnTo>
                                    <a:pt x="897" y="1076"/>
                                  </a:lnTo>
                                  <a:lnTo>
                                    <a:pt x="885" y="1081"/>
                                  </a:lnTo>
                                  <a:lnTo>
                                    <a:pt x="873" y="1086"/>
                                  </a:lnTo>
                                  <a:lnTo>
                                    <a:pt x="859" y="1088"/>
                                  </a:lnTo>
                                  <a:lnTo>
                                    <a:pt x="847" y="1093"/>
                                  </a:lnTo>
                                  <a:lnTo>
                                    <a:pt x="833" y="1095"/>
                                  </a:lnTo>
                                  <a:lnTo>
                                    <a:pt x="821" y="1100"/>
                                  </a:lnTo>
                                  <a:lnTo>
                                    <a:pt x="804" y="1103"/>
                                  </a:lnTo>
                                  <a:lnTo>
                                    <a:pt x="790" y="1105"/>
                                  </a:lnTo>
                                  <a:lnTo>
                                    <a:pt x="776" y="1107"/>
                                  </a:lnTo>
                                  <a:lnTo>
                                    <a:pt x="761" y="1110"/>
                                  </a:lnTo>
                                  <a:lnTo>
                                    <a:pt x="754" y="1110"/>
                                  </a:lnTo>
                                  <a:lnTo>
                                    <a:pt x="745" y="1112"/>
                                  </a:lnTo>
                                  <a:lnTo>
                                    <a:pt x="738" y="1112"/>
                                  </a:lnTo>
                                  <a:lnTo>
                                    <a:pt x="733" y="1114"/>
                                  </a:lnTo>
                                  <a:lnTo>
                                    <a:pt x="723" y="1114"/>
                                  </a:lnTo>
                                  <a:lnTo>
                                    <a:pt x="714" y="1117"/>
                                  </a:lnTo>
                                  <a:lnTo>
                                    <a:pt x="709" y="1117"/>
                                  </a:lnTo>
                                  <a:lnTo>
                                    <a:pt x="702" y="1119"/>
                                  </a:lnTo>
                                  <a:lnTo>
                                    <a:pt x="693" y="1119"/>
                                  </a:lnTo>
                                  <a:lnTo>
                                    <a:pt x="686" y="1119"/>
                                  </a:lnTo>
                                  <a:lnTo>
                                    <a:pt x="676" y="1119"/>
                                  </a:lnTo>
                                  <a:lnTo>
                                    <a:pt x="669" y="1119"/>
                                  </a:lnTo>
                                  <a:lnTo>
                                    <a:pt x="662" y="1119"/>
                                  </a:lnTo>
                                  <a:lnTo>
                                    <a:pt x="652" y="1119"/>
                                  </a:lnTo>
                                  <a:lnTo>
                                    <a:pt x="645" y="1119"/>
                                  </a:lnTo>
                                  <a:lnTo>
                                    <a:pt x="638" y="1122"/>
                                  </a:lnTo>
                                  <a:lnTo>
                                    <a:pt x="629" y="1122"/>
                                  </a:lnTo>
                                  <a:lnTo>
                                    <a:pt x="621" y="1122"/>
                                  </a:lnTo>
                                  <a:lnTo>
                                    <a:pt x="612" y="1122"/>
                                  </a:lnTo>
                                  <a:lnTo>
                                    <a:pt x="605" y="1122"/>
                                  </a:lnTo>
                                  <a:lnTo>
                                    <a:pt x="598" y="1122"/>
                                  </a:lnTo>
                                  <a:lnTo>
                                    <a:pt x="588" y="1122"/>
                                  </a:lnTo>
                                  <a:lnTo>
                                    <a:pt x="581" y="1122"/>
                                  </a:lnTo>
                                  <a:lnTo>
                                    <a:pt x="574" y="1124"/>
                                  </a:lnTo>
                                  <a:lnTo>
                                    <a:pt x="565" y="1122"/>
                                  </a:lnTo>
                                  <a:lnTo>
                                    <a:pt x="557" y="1122"/>
                                  </a:lnTo>
                                  <a:lnTo>
                                    <a:pt x="548" y="1122"/>
                                  </a:lnTo>
                                  <a:lnTo>
                                    <a:pt x="541" y="1122"/>
                                  </a:lnTo>
                                  <a:lnTo>
                                    <a:pt x="531" y="1119"/>
                                  </a:lnTo>
                                  <a:lnTo>
                                    <a:pt x="524" y="1119"/>
                                  </a:lnTo>
                                  <a:lnTo>
                                    <a:pt x="515" y="1119"/>
                                  </a:lnTo>
                                  <a:lnTo>
                                    <a:pt x="508" y="1119"/>
                                  </a:lnTo>
                                  <a:lnTo>
                                    <a:pt x="500" y="1119"/>
                                  </a:lnTo>
                                  <a:lnTo>
                                    <a:pt x="491" y="1119"/>
                                  </a:lnTo>
                                  <a:lnTo>
                                    <a:pt x="482" y="1117"/>
                                  </a:lnTo>
                                  <a:lnTo>
                                    <a:pt x="477" y="1117"/>
                                  </a:lnTo>
                                  <a:lnTo>
                                    <a:pt x="460" y="1117"/>
                                  </a:lnTo>
                                  <a:lnTo>
                                    <a:pt x="446" y="1117"/>
                                  </a:lnTo>
                                  <a:lnTo>
                                    <a:pt x="439" y="1114"/>
                                  </a:lnTo>
                                  <a:lnTo>
                                    <a:pt x="429" y="1112"/>
                                  </a:lnTo>
                                  <a:lnTo>
                                    <a:pt x="422" y="1112"/>
                                  </a:lnTo>
                                  <a:lnTo>
                                    <a:pt x="415" y="1112"/>
                                  </a:lnTo>
                                  <a:lnTo>
                                    <a:pt x="398" y="1110"/>
                                  </a:lnTo>
                                  <a:lnTo>
                                    <a:pt x="384" y="1107"/>
                                  </a:lnTo>
                                  <a:lnTo>
                                    <a:pt x="370" y="1105"/>
                                  </a:lnTo>
                                  <a:lnTo>
                                    <a:pt x="356" y="1103"/>
                                  </a:lnTo>
                                  <a:lnTo>
                                    <a:pt x="342" y="1100"/>
                                  </a:lnTo>
                                  <a:lnTo>
                                    <a:pt x="327" y="1100"/>
                                  </a:lnTo>
                                  <a:lnTo>
                                    <a:pt x="315" y="1095"/>
                                  </a:lnTo>
                                  <a:lnTo>
                                    <a:pt x="301" y="1095"/>
                                  </a:lnTo>
                                  <a:lnTo>
                                    <a:pt x="287" y="1093"/>
                                  </a:lnTo>
                                  <a:lnTo>
                                    <a:pt x="277" y="1091"/>
                                  </a:lnTo>
                                  <a:lnTo>
                                    <a:pt x="263" y="1088"/>
                                  </a:lnTo>
                                  <a:lnTo>
                                    <a:pt x="254" y="1086"/>
                                  </a:lnTo>
                                  <a:lnTo>
                                    <a:pt x="242" y="1084"/>
                                  </a:lnTo>
                                  <a:lnTo>
                                    <a:pt x="232" y="1081"/>
                                  </a:lnTo>
                                  <a:lnTo>
                                    <a:pt x="221" y="1079"/>
                                  </a:lnTo>
                                  <a:lnTo>
                                    <a:pt x="211" y="1079"/>
                                  </a:lnTo>
                                  <a:lnTo>
                                    <a:pt x="204" y="1076"/>
                                  </a:lnTo>
                                  <a:lnTo>
                                    <a:pt x="194" y="1074"/>
                                  </a:lnTo>
                                  <a:lnTo>
                                    <a:pt x="187" y="1072"/>
                                  </a:lnTo>
                                  <a:lnTo>
                                    <a:pt x="178" y="1069"/>
                                  </a:lnTo>
                                  <a:lnTo>
                                    <a:pt x="171" y="1069"/>
                                  </a:lnTo>
                                  <a:lnTo>
                                    <a:pt x="166" y="1069"/>
                                  </a:lnTo>
                                  <a:lnTo>
                                    <a:pt x="157" y="1065"/>
                                  </a:lnTo>
                                  <a:lnTo>
                                    <a:pt x="149" y="1062"/>
                                  </a:lnTo>
                                  <a:lnTo>
                                    <a:pt x="142" y="1062"/>
                                  </a:lnTo>
                                  <a:lnTo>
                                    <a:pt x="142" y="1060"/>
                                  </a:lnTo>
                                  <a:lnTo>
                                    <a:pt x="145" y="1055"/>
                                  </a:lnTo>
                                  <a:lnTo>
                                    <a:pt x="149" y="1046"/>
                                  </a:lnTo>
                                  <a:lnTo>
                                    <a:pt x="157" y="1036"/>
                                  </a:lnTo>
                                  <a:lnTo>
                                    <a:pt x="159" y="1027"/>
                                  </a:lnTo>
                                  <a:lnTo>
                                    <a:pt x="161" y="1020"/>
                                  </a:lnTo>
                                  <a:lnTo>
                                    <a:pt x="166" y="1012"/>
                                  </a:lnTo>
                                  <a:lnTo>
                                    <a:pt x="168" y="1005"/>
                                  </a:lnTo>
                                  <a:lnTo>
                                    <a:pt x="173" y="993"/>
                                  </a:lnTo>
                                  <a:lnTo>
                                    <a:pt x="178" y="984"/>
                                  </a:lnTo>
                                  <a:lnTo>
                                    <a:pt x="183" y="975"/>
                                  </a:lnTo>
                                  <a:lnTo>
                                    <a:pt x="187" y="965"/>
                                  </a:lnTo>
                                  <a:lnTo>
                                    <a:pt x="190" y="953"/>
                                  </a:lnTo>
                                  <a:lnTo>
                                    <a:pt x="192" y="941"/>
                                  </a:lnTo>
                                  <a:lnTo>
                                    <a:pt x="197" y="929"/>
                                  </a:lnTo>
                                  <a:lnTo>
                                    <a:pt x="202" y="918"/>
                                  </a:lnTo>
                                  <a:lnTo>
                                    <a:pt x="204" y="903"/>
                                  </a:lnTo>
                                  <a:lnTo>
                                    <a:pt x="206" y="889"/>
                                  </a:lnTo>
                                  <a:lnTo>
                                    <a:pt x="209" y="877"/>
                                  </a:lnTo>
                                  <a:lnTo>
                                    <a:pt x="213" y="863"/>
                                  </a:lnTo>
                                  <a:lnTo>
                                    <a:pt x="216" y="849"/>
                                  </a:lnTo>
                                  <a:lnTo>
                                    <a:pt x="216" y="835"/>
                                  </a:lnTo>
                                  <a:lnTo>
                                    <a:pt x="218" y="818"/>
                                  </a:lnTo>
                                  <a:lnTo>
                                    <a:pt x="221" y="806"/>
                                  </a:lnTo>
                                  <a:lnTo>
                                    <a:pt x="221" y="797"/>
                                  </a:lnTo>
                                  <a:lnTo>
                                    <a:pt x="221" y="790"/>
                                  </a:lnTo>
                                  <a:lnTo>
                                    <a:pt x="221" y="783"/>
                                  </a:lnTo>
                                  <a:lnTo>
                                    <a:pt x="223" y="775"/>
                                  </a:lnTo>
                                  <a:lnTo>
                                    <a:pt x="223" y="766"/>
                                  </a:lnTo>
                                  <a:lnTo>
                                    <a:pt x="223" y="759"/>
                                  </a:lnTo>
                                  <a:lnTo>
                                    <a:pt x="223" y="752"/>
                                  </a:lnTo>
                                  <a:lnTo>
                                    <a:pt x="223" y="745"/>
                                  </a:lnTo>
                                  <a:lnTo>
                                    <a:pt x="221" y="735"/>
                                  </a:lnTo>
                                  <a:lnTo>
                                    <a:pt x="221" y="728"/>
                                  </a:lnTo>
                                  <a:lnTo>
                                    <a:pt x="218" y="718"/>
                                  </a:lnTo>
                                  <a:lnTo>
                                    <a:pt x="218" y="711"/>
                                  </a:lnTo>
                                  <a:lnTo>
                                    <a:pt x="216" y="702"/>
                                  </a:lnTo>
                                  <a:lnTo>
                                    <a:pt x="216" y="695"/>
                                  </a:lnTo>
                                  <a:lnTo>
                                    <a:pt x="213" y="685"/>
                                  </a:lnTo>
                                  <a:lnTo>
                                    <a:pt x="213" y="678"/>
                                  </a:lnTo>
                                  <a:lnTo>
                                    <a:pt x="209" y="671"/>
                                  </a:lnTo>
                                  <a:lnTo>
                                    <a:pt x="209" y="662"/>
                                  </a:lnTo>
                                  <a:lnTo>
                                    <a:pt x="206" y="654"/>
                                  </a:lnTo>
                                  <a:lnTo>
                                    <a:pt x="206" y="647"/>
                                  </a:lnTo>
                                  <a:lnTo>
                                    <a:pt x="204" y="638"/>
                                  </a:lnTo>
                                  <a:lnTo>
                                    <a:pt x="202" y="631"/>
                                  </a:lnTo>
                                  <a:lnTo>
                                    <a:pt x="199" y="621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197" y="607"/>
                                  </a:lnTo>
                                  <a:lnTo>
                                    <a:pt x="192" y="598"/>
                                  </a:lnTo>
                                  <a:lnTo>
                                    <a:pt x="190" y="590"/>
                                  </a:lnTo>
                                  <a:lnTo>
                                    <a:pt x="190" y="581"/>
                                  </a:lnTo>
                                  <a:lnTo>
                                    <a:pt x="187" y="572"/>
                                  </a:lnTo>
                                  <a:lnTo>
                                    <a:pt x="183" y="567"/>
                                  </a:lnTo>
                                  <a:lnTo>
                                    <a:pt x="180" y="557"/>
                                  </a:lnTo>
                                  <a:lnTo>
                                    <a:pt x="180" y="550"/>
                                  </a:lnTo>
                                  <a:lnTo>
                                    <a:pt x="173" y="536"/>
                                  </a:lnTo>
                                  <a:lnTo>
                                    <a:pt x="168" y="522"/>
                                  </a:lnTo>
                                  <a:lnTo>
                                    <a:pt x="164" y="505"/>
                                  </a:lnTo>
                                  <a:lnTo>
                                    <a:pt x="159" y="493"/>
                                  </a:lnTo>
                                  <a:lnTo>
                                    <a:pt x="152" y="479"/>
                                  </a:lnTo>
                                  <a:lnTo>
                                    <a:pt x="145" y="465"/>
                                  </a:lnTo>
                                  <a:lnTo>
                                    <a:pt x="140" y="453"/>
                                  </a:lnTo>
                                  <a:lnTo>
                                    <a:pt x="135" y="441"/>
                                  </a:lnTo>
                                  <a:lnTo>
                                    <a:pt x="130" y="427"/>
                                  </a:lnTo>
                                  <a:lnTo>
                                    <a:pt x="126" y="417"/>
                                  </a:lnTo>
                                  <a:lnTo>
                                    <a:pt x="121" y="410"/>
                                  </a:lnTo>
                                  <a:lnTo>
                                    <a:pt x="119" y="401"/>
                                  </a:lnTo>
                                  <a:lnTo>
                                    <a:pt x="116" y="394"/>
                                  </a:lnTo>
                                  <a:lnTo>
                                    <a:pt x="111" y="387"/>
                                  </a:lnTo>
                                  <a:lnTo>
                                    <a:pt x="109" y="379"/>
                                  </a:lnTo>
                                  <a:lnTo>
                                    <a:pt x="107" y="375"/>
                                  </a:lnTo>
                                  <a:lnTo>
                                    <a:pt x="102" y="368"/>
                                  </a:lnTo>
                                  <a:lnTo>
                                    <a:pt x="102" y="368"/>
                                  </a:lnTo>
                                  <a:lnTo>
                                    <a:pt x="0" y="351"/>
                                  </a:lnTo>
                                  <a:lnTo>
                                    <a:pt x="0" y="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16.15pt;width:244.25pt;height:243.4pt" coordorigin="6507,2323" coordsize="4885,4868">
                <v:shape id="shape_0" coordsize="1167,792" path="m33,562l28,569l26,583l23,590l21,597l19,607l19,616l16,623l14,633l12,642l12,652l9,661l9,671l7,680l7,692l7,699l4,709l2,716l2,725l2,732l0,742l0,749l0,756l0,768l0,777l0,782l0,787l106,792l128,562l249,692l318,630l234,531l384,576l372,507l194,401l194,398l197,391l204,384l216,372l218,365l225,358l232,351l242,344l249,334l258,327l268,318l280,310l287,299l299,289l308,280l322,270l334,261l346,251l360,242l374,235l386,225l403,216l417,206l431,199l439,194l448,190l455,185l465,182l472,178l481,175l488,173l498,171l505,168l512,166l522,161l529,159l538,156l545,154l555,152l564,149l571,147l581,145l588,142l597,142l605,140l616,137l624,137l633,137l643,135l650,135l659,133l666,133l676,130l683,130l692,130l702,130l709,128l718,128l728,128l735,128l742,128l749,128l759,128l768,128l780,128l794,128l809,128l820,128l832,128l844,130l854,130l866,133l873,133l882,133l887,133l894,135l901,135l906,137l903,137l901,142l901,152l899,161l899,168l896,175l894,182l894,190l894,197l892,206l892,213l892,223l889,232l887,239l885,249l885,258l882,265l882,275l877,284l877,294l875,301l875,310l873,318l873,327l870,341l870,353l937,405l1013,258l1013,263l1015,268l1020,277l1022,287l1027,301l1032,313l1039,327l1043,341l1051,355l1055,370l1065,384l1070,398l1077,412l1084,424l1091,436l1098,441l1103,448l1108,453l1115,457l1124,457l1134,455l1138,448l1141,446l1145,438l1150,431l1153,422l1155,412l1157,398l1162,389l1162,372l1162,358l1164,344l1164,329l1164,313l1164,301l1164,284l1167,273l1167,258l1167,246l1167,237l1167,227l1167,218l1167,216l1167,211l1131,145l1131,142l1129,137l1122,133l1115,128l1105,121l1096,111l1084,102l1072,92l1065,88l1058,80l1048,76l1041,71l1029,66l1022,59l1013,57l1005,52l994,47l984,43l972,40l963,35l951,31l939,28l930,26l918,24l903,19l892,16l877,14l866,12l851,9l839,9l828,7l813,7l801,2l787,2l773,2l759,2l745,0l730,0l716,0l704,2l690,2l676,2l662,2l647,2l633,2l619,2l605,5l593,7l578,9l564,12l550,12l538,16l524,19l510,21l498,26l484,31l472,33l457,35l443,40l429,45l417,50l405,54l393,59l379,64l367,69l355,76l344,80l329,88l318,92l306,99l296,104l284,114l272,118l263,126l251,133l242,142l232,149l220,154l211,163l201,171l192,178l182,187l173,194l166,204l156,213l147,220l140,230l135,239l125,246l116,256l111,263l104,273l95,282l90,291l83,301l76,313l68,320l64,332l57,341l52,351l47,360l42,370l40,379l35,391l28,398l26,405l21,415l19,422l14,429l12,436l9,443l7,450l2,460l0,469l0,472l0,476l33,562l33,562xe" fillcolor="black" stroked="f" o:allowincell="f" style="position:absolute;left:8090;top:4226;width:2386;height:15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507;top:2323;width:4885;height:4868">
                  <v:shape id="shape_0" coordsize="2389,1662" path="m807,1520l804,1520l797,1524l786,1532l774,1541l764,1546l757,1553l745,1558l736,1565l724,1572l712,1579l700,1586l688,1596l674,1600l660,1607l646,1615l631,1622l622,1622l615,1626l608,1629l600,1634l591,1634l584,1638l574,1638l567,1643l560,1645l551,1645l544,1648l534,1650l527,1652l517,1652l510,1655l501,1657l494,1657l484,1660l477,1660l468,1662l458,1662l451,1662l442,1662l434,1662l425,1660l415,1660l408,1657l399,1657l389,1655l382,1652l373,1652l366,1650l356,1648l349,1645l340,1643l332,1641l323,1636l316,1636l306,1631l297,1629l290,1626l280,1622l273,1617l264,1615l256,1610l249,1605l240,1603l233,1598l219,1588l204,1579l190,1567l176,1558l162,1546l147,1532l135,1517l121,1506l109,1491l98,1477l88,1460l79,1446l71,1437l67,1430l62,1420l57,1413l52,1404l48,1396l45,1387l41,1380l36,1370l31,1359l29,1349l26,1342l22,1332l22,1323l17,1311l17,1304l12,1292l12,1283l7,1271l7,1261l5,1252l5,1240l3,1228l3,1219l0,1207l0,1195l0,1183l3,1174l3,1159l3,1150l5,1138l7,1126l7,1114l7,1103l10,1088l12,1079l15,1065l17,1053l17,1041l22,1029l24,1017l29,1005l31,991l36,979l41,967l45,953l50,941l55,929l60,918l64,903l69,889l76,877l79,865l86,851l93,839l100,828l105,813l112,801l119,790l128,775l135,763l143,752l152,737l159,728l169,714l176,702l185,690l192,676l202,664l211,652l221,640l233,628l240,617l252,602l261,593l273,581l285,569l294,557l309,545l321,536l332,524l342,512l354,500l366,491l377,477l392,467l404,455l418,446l430,434l444,422l458,410l472,401l484,389l501,379l513,370l529,360l544,349l558,339l572,327l586,318l600,308l617,299l631,289l648,280l665,270l679,261l695,251l712,242l726,235l743,225l759,218l776,209l793,199l809,190l823,183l840,173l857,166l873,159l890,152l909,145l925,138l942,131l959,123l975,116l992,109l1011,102l1027,95l1046,93l1063,85l1080,78l1096,71l1113,69l1129,62l1146,57l1163,52l1182,50l1198,45l1215,40l1231,36l1248,31l1265,29l1284,26l1300,21l1319,21l1334,17l1350,14l1367,12l1383,10l1400,7l1417,5l1433,5l1450,5l1466,3l1483,0l1497,0l1514,0l1530,0l1547,0l1564,0l1580,3l1594,3l1611,3l1625,3l1642,5l1656,5l1673,7l1687,7l1704,12l1718,12l1734,14l1746,17l1763,19l1777,21l1791,26l1806,29l1820,33l1834,36l1848,38l1863,43l1874,48l1889,52l1903,55l1915,59l1929,67l1941,69l1953,74l1967,78l1979,85l1991,90l2002,95l2014,102l2026,109l2036,114l2050,119l2059,126l2071,133l2081,138l2093,147l2105,152l2114,159l2123,166l2135,173l2145,180l2154,190l2161,197l2171,206l2180,214l2192,223l2199,230l2207,237l2214,247l2223,254l2228,263l2235,273l2242,282l2252,292l2256,299l2263,308l2268,320l2275,330l2282,339l2290,349l2294,358l2301,370l2306,377l2311,387l2316,396l2320,408l2325,417l2330,427l2332,436l2339,448l2342,458l2346,470l2349,479l2354,491l2356,500l2358,512l2361,522l2365,531l2368,543l2370,553l2370,562l2373,571l2375,583l2377,593l2377,602l2380,614l2380,624l2382,633l2384,643l2384,654l2384,664l2387,676l2387,685l2389,697l2389,704l2389,714l2389,726l2389,735l2387,745l2387,754l2387,763l2387,773l2387,782l2384,792l2384,799l2384,809l2382,818l2382,828l2380,835l2380,846l2377,851l2377,861l2373,870l2373,877l2370,884l2368,894l2365,901l2363,908l2358,922l2354,937l2349,951l2344,965l2337,977l2330,989l2323,1001l2318,1015l2309,1024l2301,1034l2297,1046l2290,1057l2280,1065l2273,1076l2263,1084l2256,1093l2244,1100l2235,1110l2225,1117l2218,1124l2207,1129l2197,1136l2188,1140l2178,1148l2166,1152l2157,1159l2147,1164l2138,1169l2123,1171l2114,1176l2102,1178l2093,1183l2081,1185l2071,1188l2059,1190l2050,1195l2038,1195l2029,1197l2017,1197l2007,1200l1998,1202l1988,1204l1979,1204l1972,1207l1962,1207l1953,1207l1946,1207l1938,1207l1924,1207l1915,1209l1905,1209l1898,1209l1893,1209l1872,1095l1872,1093l1879,1093l1884,1093l1896,1093l1908,1093l1922,1093l1929,1091l1936,1091l1946,1091l1955,1091l1962,1088l1972,1088l1979,1086l1991,1086l1998,1086l2007,1084l2017,1081l2026,1081l2036,1079l2045,1079l2052,1076l2064,1076l2071,1072l2081,1072l2088,1069l2097,1067l2109,1060l2123,1055l2135,1046l2150,1038l2161,1029l2171,1017l2180,1005l2192,991l2197,984l2202,974l2204,967l2209,960l2214,951l2218,941l2223,932l2225,925l2228,913l2233,901l2235,889l2240,880l2242,868l2244,856l2247,844l2252,832l2252,818l2256,804l2256,790l2259,775l2259,768l2259,761l2259,752l2261,745l2261,737l2263,730l2263,721l2263,714l2263,707l2263,697l2263,690l2263,683l2263,673l2263,666l2263,657l2263,650l2263,643l2261,633l2259,626l2259,617l2259,609l2259,600l2256,593l2256,586l2254,576l2252,569l2249,560l2249,553l2244,543l2244,536l2242,526l2240,519l2235,510l2233,500l2230,493l2228,484l2223,477l2221,467l2218,460l2216,453l2211,443l2207,436l2202,427l2199,420l2192,410l2188,403l2183,396l2178,389l2171,379l2169,372l2161,365l2157,358l2145,342l2131,330l2123,323l2114,315l2107,308l2100,301l2090,292l2083,287l2074,280l2067,275l2057,268l2045,261l2036,254l2029,249l2019,242l2010,237l2000,232l1991,228l1979,221l1969,214l1957,209l1948,204l1936,199l1924,195l1912,190l1903,187l1889,183l1879,178l1865,173l1855,171l1841,166l1829,164l1817,159l1806,157l1791,154l1779,149l1765,147l1753,142l1739,140l1727,140l1713,138l1699,135l1685,133l1673,131l1656,128l1644,128l1630,126l1616,126l1602,126l1587,126l1571,123l1557,123l1542,123l1528,123l1511,123l1497,123l1483,126l1469,126l1452,126l1438,128l1421,131l1407,133l1393,133l1376,138l1362,140l1348,142l1331,145l1315,147l1298,149l1284,154l1267,157l1250,161l1234,166l1220,171l1203,176l1186,180l1170,183l1156,190l1139,195l1122,202l1108,206l1094,214l1075,218l1058,225l1044,230l1030,237l1013,244l997,251l982,259l966,266l949,273l935,280l918,287l904,296l888,304l873,313l857,320l842,330l826,337l814,346l797,353l783,363l767,370l752,379l738,389l726,398l710,408l695,415l681,424l669,434l655,443l641,453l629,465l617,474l603,484l589,493l577,503l565,512l551,522l539,534l527,543l515,555l503,562l489,574l479,583l470,595l456,605l446,617l437,626l427,635l415,645l406,657l396,664l387,676l377,685l368,695l361,704l351,716l342,726l335,735l325,745l318,756l311,766l302,778l294,787l290,799l280,806l275,818l268,825l264,837l256,846l249,856l245,865l240,877l233,887l228,896l223,906l219,918l214,927l209,937l207,946l204,958l200,965l195,974l190,984l188,993l183,1003l181,1012l176,1022l176,1031l171,1041l169,1050l166,1057l166,1069l164,1076l162,1086l159,1095l159,1107l157,1114l157,1124l154,1131l154,1140l154,1150l154,1159l154,1167l154,1176l154,1185l154,1195l154,1202l154,1212l154,1219l157,1228l157,1235l159,1245l159,1259l164,1273l164,1280l166,1287l166,1295l169,1304l173,1318l178,1332l183,1347l190,1359l197,1373l204,1385l209,1396l219,1411l226,1420l235,1430l245,1439l254,1451l264,1458l273,1468l285,1475l294,1482l306,1489l318,1494l332,1501l344,1506l356,1508l368,1513l382,1515l399,1517l411,1517l425,1520l432,1520l439,1520l449,1520l456,1520l470,1517l487,1515l494,1510l501,1510l508,1508l517,1508l529,1503l546,1498l553,1494l560,1494l570,1489l577,1489l584,1484l591,1482l600,1477l608,1475l615,1470l622,1468l631,1463l638,1460l653,1453l667,1446l681,1439l695,1434l710,1425l721,1418l733,1411l745,1404l755,1396l767,1392l776,1385l786,1380l797,1370l809,1363l816,1359l819,1359l807,1520l807,1520xe" fillcolor="black" stroked="f" o:allowincell="f" style="position:absolute;left:6507;top:2323;width:4884;height:33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86,1242" path="m0,351l0,353l5,361l5,363l7,370l9,377l14,387l14,396l17,406l21,415l26,427l31,441l36,453l38,467l45,481l47,496l52,512l54,519l57,529l59,536l62,545l62,553l64,562l66,569l69,579l71,586l73,595l76,605l78,614l78,624l81,631l83,640l85,650l85,659l88,669l88,678l92,688l92,697l95,707l95,716l97,726l97,735l100,745l100,754l102,766l102,773l102,783l102,792l102,801l102,809l102,818l102,828l102,837l102,847l100,854l100,863l100,873l97,880l95,889l95,899l95,908l92,915l90,925l88,932l85,941l83,948l83,958l78,965l78,975l73,982l71,989l69,996l69,1005l62,1017l59,1034l52,1046l47,1060l40,1069l36,1081l31,1093l26,1103l21,1112l19,1124l14,1129l12,1136l7,1143l5,1148l0,1155l0,1157l5,1157l12,1159l17,1159l26,1162l36,1164l45,1167l54,1167l69,1171l81,1171l95,1176l109,1178l123,1181l133,1183l140,1186l149,1188l157,1190l166,1190l173,1193l183,1193l190,1195l199,1197l209,1197l216,1200l228,1202l235,1202l244,1204l254,1204l263,1207l273,1209l282,1212l292,1212l301,1214l311,1214l320,1216l327,1216l337,1221l346,1221l356,1223l365,1223l375,1228l384,1228l394,1228l401,1231l413,1231l420,1231l429,1235l436,1235l446,1238l453,1238l463,1238l470,1238l479,1238l486,1238l496,1240l505,1240l515,1242l524,1242l531,1242l541,1242l550,1242l557,1242l567,1242l576,1242l588,1242l595,1240l605,1240l614,1240l624,1240l633,1238l643,1238l652,1238l662,1238l671,1238l681,1235l690,1235l702,1235l709,1233l719,1233l728,1231l740,1231l750,1228l759,1228l769,1226l778,1223l785,1221l797,1221l807,1219l816,1219l823,1216l833,1214l842,1212l852,1212l861,1207l871,1207l880,1204l890,1204l897,1200l906,1197l913,1193l923,1193l930,1190l939,1188l949,1183l958,1183l965,1178l973,1176l982,1174l989,1171l996,1167l1006,1164l1013,1159l1022,1157l1037,1150l1048,1140l1063,1133l1075,1124l1089,1114l1101,1105l1113,1095l1127,1088l1139,1079l1151,1069l1160,1060l1172,1050l1181,1041l1191,1031l1200,1024l1210,1015l1217,1005l1226,998l1234,989l1241,982l1253,967l1264,958l1271,946l1279,939l1281,934l1286,934l1281,929l1274,920l1269,913l1264,906l1260,896l1255,889l1245,877l1238,865l1229,854l1219,839l1215,832l1210,825l1205,816l1200,809l1196,801l1191,792l1186,785l1181,778l1174,768l1169,759l1165,747l1160,740l1153,730l1148,721l1143,711l1139,702l1132,690l1127,681l1120,671l1117,659l1110,650l1105,640l1101,631l1096,619l1091,607l1086,598l1079,586l1075,576l1070,564l1065,553l1063,543l1058,531l1053,522l1048,510l1046,498l1041,489l1037,479l1034,467l1032,455l1030,446l1025,434l1022,425l1018,410l1015,401l1013,389l1011,379l1008,370l1006,361l1003,346l1001,337l999,325l999,315l994,306l994,297l992,285l992,278l989,266l989,256l987,247l987,237l984,228l984,218l984,209l984,202l982,190l982,183l982,173l982,166l982,157l982,150l982,142l982,135l982,126l982,119l982,112l982,104l982,90l982,78l982,67l982,55l982,45l982,36l982,26l982,19l982,12l984,7l984,3l987,0l880,43l878,43l878,52l878,55l878,62l878,69l880,78l880,88l880,100l880,109l880,123l880,135l880,147l880,154l882,161l882,171l885,178l885,185l885,192l885,202l885,209l885,218l885,225l885,235l887,242l887,251l887,259l890,268l890,278l890,285l892,297l894,306l894,315l894,323l897,332l897,342l899,353l901,361l901,370l904,379l906,389l906,398l909,408l911,417l913,429l913,436l918,448l918,458l920,467l920,477l925,486l925,496l928,505l930,515l935,524l937,534l942,545l944,553l949,562l951,572l954,583l958,590l963,602l968,609l973,621l977,631l982,640l984,650l989,659l994,666l999,678l1003,688l1008,697l1013,704l1018,714l1022,721l1030,730l1032,740l1039,747l1044,756l1048,766l1058,780l1067,794l1075,809l1086,825l1091,837l1101,849l1110,861l1117,873l1122,880l1129,889l1134,896l1139,903l1146,911l1148,913l1146,913l1141,918l1134,920l1127,929l1117,937l1103,948l1096,951l1089,958l1082,965l1075,972l1065,975l1056,982l1046,989l1039,993l1030,1001l1018,1008l1008,1015l1001,1022l989,1027l980,1031l968,1039l958,1046l949,1050l937,1055l928,1062l918,1069l909,1072l897,1076l885,1081l873,1086l859,1088l847,1093l833,1095l821,1100l804,1103l790,1105l776,1107l761,1110l754,1110l745,1112l738,1112l733,1114l723,1114l714,1117l709,1117l702,1119l693,1119l686,1119l676,1119l669,1119l662,1119l652,1119l645,1119l638,1122l629,1122l621,1122l612,1122l605,1122l598,1122l588,1122l581,1122l574,1124l565,1122l557,1122l548,1122l541,1122l531,1119l524,1119l515,1119l508,1119l500,1119l491,1119l482,1117l477,1117l460,1117l446,1117l439,1114l429,1112l422,1112l415,1112l398,1110l384,1107l370,1105l356,1103l342,1100l327,1100l315,1095l301,1095l287,1093l277,1091l263,1088l254,1086l242,1084l232,1081l221,1079l211,1079l204,1076l194,1074l187,1072l178,1069l171,1069l166,1069l157,1065l149,1062l142,1062l142,1060l145,1055l149,1046l157,1036l159,1027l161,1020l166,1012l168,1005l173,993l178,984l183,975l187,965l190,953l192,941l197,929l202,918l204,903l206,889l209,877l213,863l216,849l216,835l218,818l221,806l221,797l221,790l221,783l223,775l223,766l223,759l223,752l223,745l221,735l221,728l218,718l218,711l216,702l216,695l213,685l213,678l209,671l209,662l206,654l206,647l204,638l202,631l199,621l199,614l197,607l192,598l190,590l190,581l187,572l183,567l180,557l180,550l173,536l168,522l164,505l159,493l152,479l145,465l140,453l135,441l130,427l126,417l121,410l119,401l116,394l111,387l109,379l107,375l102,368l102,368l0,351l0,351xe" fillcolor="black" stroked="f" o:allowincell="f" style="position:absolute;left:8458;top:4724;width:2629;height:246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400"/>
          <w:szCs w:val="400"/>
        </w:rPr>
      </w:pPr>
      <w:r>
        <w:rPr>
          <w:sz w:val="400"/>
          <w:szCs w:val="400"/>
        </w:rPr>
        <w:t xml:space="preserve"> </w:t>
      </w:r>
      <w:r>
        <w:rPr>
          <w:sz w:val="400"/>
          <w:szCs w:val="400"/>
        </w:rPr>
        <w:t>ТИ     ”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rPr>
          <w:sz w:val="400"/>
          <w:szCs w:val="40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63850</wp:posOffset>
            </wp:positionH>
            <wp:positionV relativeFrom="paragraph">
              <wp:posOffset>581660</wp:posOffset>
            </wp:positionV>
            <wp:extent cx="3111500" cy="1701800"/>
            <wp:effectExtent l="0" t="0" r="0" b="0"/>
            <wp:wrapNone/>
            <wp:docPr id="21" name="j035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j03500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0"/>
          <w:szCs w:val="400"/>
        </w:rPr>
        <w:t xml:space="preserve">  </w:t>
      </w:r>
      <w:r>
        <w:rPr>
          <w:sz w:val="400"/>
          <w:szCs w:val="400"/>
        </w:rPr>
        <w:t>Б    ’А</w:t>
      </w:r>
    </w:p>
    <w:p>
      <w:pPr>
        <w:pStyle w:val="Normal"/>
        <w:spacing w:lineRule="atLeast" w:line="0"/>
        <w:rPr>
          <w:sz w:val="240"/>
          <w:szCs w:val="240"/>
          <w:lang w:val="en-US" w:eastAsia="en-US"/>
        </w:rPr>
      </w:pPr>
      <w:r>
        <w:rPr>
          <w:sz w:val="240"/>
          <w:szCs w:val="2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276225</wp:posOffset>
                </wp:positionV>
                <wp:extent cx="5347335" cy="59563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7440" cy="5956200"/>
                        </a:xfrm>
                        <a:prstGeom prst="donut">
                          <a:avLst>
                            <a:gd name="adj" fmla="val 9060"/>
                          </a:avLst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3300" stroked="t" o:allowincell="f" style="position:absolute;margin-left:158.75pt;margin-top:21.75pt;width:421pt;height:468.95pt;mso-wrap-style:none;v-text-anchor:middle" type="_x0000_t23">
                <v:fill o:detectmouseclick="t" type="solid" color2="#00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400"/>
          <w:szCs w:val="400"/>
        </w:rPr>
      </w:pPr>
      <w:r>
        <w:rPr>
          <w:sz w:val="400"/>
          <w:szCs w:val="400"/>
        </w:rPr>
        <w:t>ДИ</w:t>
      </w:r>
    </w:p>
    <w:p>
      <w:pPr>
        <w:pStyle w:val="Normal"/>
        <w:spacing w:lineRule="atLeast" w:line="0"/>
        <w:rPr>
          <w:sz w:val="320"/>
          <w:szCs w:val="3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20875</wp:posOffset>
                </wp:positionH>
                <wp:positionV relativeFrom="paragraph">
                  <wp:posOffset>125730</wp:posOffset>
                </wp:positionV>
                <wp:extent cx="5347335" cy="59563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7440" cy="5956200"/>
                        </a:xfrm>
                        <a:prstGeom prst="donut">
                          <a:avLst>
                            <a:gd name="adj" fmla="val 9060"/>
                          </a:avLst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00" stroked="t" o:allowincell="f" style="position:absolute;margin-left:151.25pt;margin-top:9.9pt;width:421pt;height:468.95pt;mso-wrap-style:none;v-text-anchor:middle" type="_x0000_t23">
                <v:fill o:detectmouseclick="t" type="solid" color2="#00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0"/>
          <w:szCs w:val="320"/>
          <w:lang w:val="en-US" w:eastAsia="en-US"/>
        </w:rPr>
        <w:t xml:space="preserve"> </w:t>
      </w:r>
    </w:p>
    <w:p>
      <w:pPr>
        <w:pStyle w:val="Normal"/>
        <w:spacing w:lineRule="atLeast" w:line="0"/>
        <w:jc w:val="center"/>
        <w:rPr>
          <w:sz w:val="240"/>
          <w:szCs w:val="240"/>
          <w:lang w:val="en-US" w:eastAsia="en-US"/>
        </w:rPr>
      </w:pPr>
      <w:r>
        <w:rPr>
          <w:sz w:val="240"/>
          <w:szCs w:val="240"/>
          <w:lang w:val="en-US" w:eastAsia="en-US"/>
        </w:rPr>
        <w:t>ДЕРЕ</w:t>
      </w:r>
    </w:p>
    <w:p>
      <w:pPr>
        <w:pStyle w:val="Normal"/>
        <w:spacing w:lineRule="atLeast" w:line="0"/>
        <w:jc w:val="center"/>
        <w:rPr>
          <w:sz w:val="240"/>
          <w:szCs w:val="240"/>
          <w:lang w:val="en-US" w:eastAsia="en-US"/>
        </w:rPr>
      </w:pPr>
      <w:r>
        <w:rPr>
          <w:sz w:val="240"/>
          <w:szCs w:val="240"/>
          <w:lang w:val="en-US" w:eastAsia="en-US"/>
        </w:rPr>
      </w:r>
    </w:p>
    <w:p>
      <w:pPr>
        <w:pStyle w:val="Normal"/>
        <w:spacing w:lineRule="atLeast" w:line="0"/>
        <w:jc w:val="center"/>
        <w:rPr>
          <w:sz w:val="240"/>
          <w:szCs w:val="240"/>
          <w:lang w:val="en-US" w:eastAsia="en-US"/>
        </w:rPr>
      </w:pPr>
      <w:r>
        <w:rPr>
          <w:sz w:val="240"/>
          <w:szCs w:val="2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7675</wp:posOffset>
                </wp:positionH>
                <wp:positionV relativeFrom="paragraph">
                  <wp:posOffset>1654810</wp:posOffset>
                </wp:positionV>
                <wp:extent cx="2768600" cy="3121025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3121200"/>
                          <a:chOff x="0" y="0"/>
                          <a:chExt cx="2768760" cy="3121200"/>
                        </a:xfrm>
                      </wpg:grpSpPr>
                      <wps:wsp>
                        <wps:cNvSpPr/>
                        <wps:spPr>
                          <a:xfrm>
                            <a:off x="268560" y="34920"/>
                            <a:ext cx="2367360" cy="30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8" h="4770">
                                <a:moveTo>
                                  <a:pt x="2414" y="686"/>
                                </a:moveTo>
                                <a:lnTo>
                                  <a:pt x="2404" y="711"/>
                                </a:lnTo>
                                <a:lnTo>
                                  <a:pt x="2384" y="736"/>
                                </a:lnTo>
                                <a:lnTo>
                                  <a:pt x="2364" y="761"/>
                                </a:lnTo>
                                <a:lnTo>
                                  <a:pt x="2339" y="781"/>
                                </a:lnTo>
                                <a:lnTo>
                                  <a:pt x="2359" y="811"/>
                                </a:lnTo>
                                <a:lnTo>
                                  <a:pt x="2379" y="835"/>
                                </a:lnTo>
                                <a:lnTo>
                                  <a:pt x="2399" y="860"/>
                                </a:lnTo>
                                <a:lnTo>
                                  <a:pt x="2419" y="890"/>
                                </a:lnTo>
                                <a:lnTo>
                                  <a:pt x="2444" y="915"/>
                                </a:lnTo>
                                <a:lnTo>
                                  <a:pt x="2464" y="940"/>
                                </a:lnTo>
                                <a:lnTo>
                                  <a:pt x="2494" y="965"/>
                                </a:lnTo>
                                <a:lnTo>
                                  <a:pt x="2519" y="990"/>
                                </a:lnTo>
                                <a:lnTo>
                                  <a:pt x="2514" y="1025"/>
                                </a:lnTo>
                                <a:lnTo>
                                  <a:pt x="2499" y="1049"/>
                                </a:lnTo>
                                <a:lnTo>
                                  <a:pt x="2474" y="1079"/>
                                </a:lnTo>
                                <a:lnTo>
                                  <a:pt x="2444" y="1099"/>
                                </a:lnTo>
                                <a:lnTo>
                                  <a:pt x="2454" y="1109"/>
                                </a:lnTo>
                                <a:lnTo>
                                  <a:pt x="2479" y="1144"/>
                                </a:lnTo>
                                <a:lnTo>
                                  <a:pt x="2528" y="1194"/>
                                </a:lnTo>
                                <a:lnTo>
                                  <a:pt x="2593" y="1268"/>
                                </a:lnTo>
                                <a:lnTo>
                                  <a:pt x="2673" y="1358"/>
                                </a:lnTo>
                                <a:lnTo>
                                  <a:pt x="2772" y="1462"/>
                                </a:lnTo>
                                <a:lnTo>
                                  <a:pt x="2887" y="1587"/>
                                </a:lnTo>
                                <a:lnTo>
                                  <a:pt x="3021" y="1726"/>
                                </a:lnTo>
                                <a:lnTo>
                                  <a:pt x="3036" y="1761"/>
                                </a:lnTo>
                                <a:lnTo>
                                  <a:pt x="3016" y="1801"/>
                                </a:lnTo>
                                <a:lnTo>
                                  <a:pt x="2981" y="1850"/>
                                </a:lnTo>
                                <a:lnTo>
                                  <a:pt x="2937" y="1895"/>
                                </a:lnTo>
                                <a:lnTo>
                                  <a:pt x="2882" y="1935"/>
                                </a:lnTo>
                                <a:lnTo>
                                  <a:pt x="2837" y="1970"/>
                                </a:lnTo>
                                <a:lnTo>
                                  <a:pt x="2802" y="1995"/>
                                </a:lnTo>
                                <a:lnTo>
                                  <a:pt x="2787" y="2005"/>
                                </a:lnTo>
                                <a:lnTo>
                                  <a:pt x="2872" y="2124"/>
                                </a:lnTo>
                                <a:lnTo>
                                  <a:pt x="2952" y="2248"/>
                                </a:lnTo>
                                <a:lnTo>
                                  <a:pt x="3031" y="2368"/>
                                </a:lnTo>
                                <a:lnTo>
                                  <a:pt x="3111" y="2492"/>
                                </a:lnTo>
                                <a:lnTo>
                                  <a:pt x="3195" y="2611"/>
                                </a:lnTo>
                                <a:lnTo>
                                  <a:pt x="3285" y="2726"/>
                                </a:lnTo>
                                <a:lnTo>
                                  <a:pt x="3380" y="2840"/>
                                </a:lnTo>
                                <a:lnTo>
                                  <a:pt x="3479" y="2950"/>
                                </a:lnTo>
                                <a:lnTo>
                                  <a:pt x="3474" y="3004"/>
                                </a:lnTo>
                                <a:lnTo>
                                  <a:pt x="3454" y="3054"/>
                                </a:lnTo>
                                <a:lnTo>
                                  <a:pt x="3414" y="3104"/>
                                </a:lnTo>
                                <a:lnTo>
                                  <a:pt x="3370" y="3144"/>
                                </a:lnTo>
                                <a:lnTo>
                                  <a:pt x="3375" y="3208"/>
                                </a:lnTo>
                                <a:lnTo>
                                  <a:pt x="3365" y="3268"/>
                                </a:lnTo>
                                <a:lnTo>
                                  <a:pt x="3335" y="3323"/>
                                </a:lnTo>
                                <a:lnTo>
                                  <a:pt x="3285" y="3363"/>
                                </a:lnTo>
                                <a:lnTo>
                                  <a:pt x="3265" y="3368"/>
                                </a:lnTo>
                                <a:lnTo>
                                  <a:pt x="3245" y="3373"/>
                                </a:lnTo>
                                <a:lnTo>
                                  <a:pt x="3225" y="3383"/>
                                </a:lnTo>
                                <a:lnTo>
                                  <a:pt x="3210" y="3392"/>
                                </a:lnTo>
                                <a:lnTo>
                                  <a:pt x="3728" y="3860"/>
                                </a:lnTo>
                                <a:lnTo>
                                  <a:pt x="3728" y="3880"/>
                                </a:lnTo>
                                <a:lnTo>
                                  <a:pt x="3708" y="3905"/>
                                </a:lnTo>
                                <a:lnTo>
                                  <a:pt x="3683" y="3930"/>
                                </a:lnTo>
                                <a:lnTo>
                                  <a:pt x="3653" y="3950"/>
                                </a:lnTo>
                                <a:lnTo>
                                  <a:pt x="3623" y="3975"/>
                                </a:lnTo>
                                <a:lnTo>
                                  <a:pt x="3599" y="3999"/>
                                </a:lnTo>
                                <a:lnTo>
                                  <a:pt x="3584" y="4019"/>
                                </a:lnTo>
                                <a:lnTo>
                                  <a:pt x="3584" y="4039"/>
                                </a:lnTo>
                                <a:lnTo>
                                  <a:pt x="3613" y="4094"/>
                                </a:lnTo>
                                <a:lnTo>
                                  <a:pt x="3643" y="4154"/>
                                </a:lnTo>
                                <a:lnTo>
                                  <a:pt x="3663" y="4218"/>
                                </a:lnTo>
                                <a:lnTo>
                                  <a:pt x="3668" y="4288"/>
                                </a:lnTo>
                                <a:lnTo>
                                  <a:pt x="3623" y="4368"/>
                                </a:lnTo>
                                <a:lnTo>
                                  <a:pt x="3554" y="4427"/>
                                </a:lnTo>
                                <a:lnTo>
                                  <a:pt x="3459" y="4467"/>
                                </a:lnTo>
                                <a:lnTo>
                                  <a:pt x="3360" y="4492"/>
                                </a:lnTo>
                                <a:lnTo>
                                  <a:pt x="3260" y="4507"/>
                                </a:lnTo>
                                <a:lnTo>
                                  <a:pt x="3175" y="4512"/>
                                </a:lnTo>
                                <a:lnTo>
                                  <a:pt x="3116" y="4512"/>
                                </a:lnTo>
                                <a:lnTo>
                                  <a:pt x="3096" y="4512"/>
                                </a:lnTo>
                                <a:lnTo>
                                  <a:pt x="3061" y="4512"/>
                                </a:lnTo>
                                <a:lnTo>
                                  <a:pt x="3031" y="4512"/>
                                </a:lnTo>
                                <a:lnTo>
                                  <a:pt x="2996" y="4502"/>
                                </a:lnTo>
                                <a:lnTo>
                                  <a:pt x="2966" y="4492"/>
                                </a:lnTo>
                                <a:lnTo>
                                  <a:pt x="2937" y="4482"/>
                                </a:lnTo>
                                <a:lnTo>
                                  <a:pt x="2907" y="4472"/>
                                </a:lnTo>
                                <a:lnTo>
                                  <a:pt x="2877" y="4472"/>
                                </a:lnTo>
                                <a:lnTo>
                                  <a:pt x="2847" y="4472"/>
                                </a:lnTo>
                                <a:lnTo>
                                  <a:pt x="2762" y="4522"/>
                                </a:lnTo>
                                <a:lnTo>
                                  <a:pt x="2678" y="4567"/>
                                </a:lnTo>
                                <a:lnTo>
                                  <a:pt x="2583" y="4606"/>
                                </a:lnTo>
                                <a:lnTo>
                                  <a:pt x="2494" y="4646"/>
                                </a:lnTo>
                                <a:lnTo>
                                  <a:pt x="2394" y="4676"/>
                                </a:lnTo>
                                <a:lnTo>
                                  <a:pt x="2295" y="4706"/>
                                </a:lnTo>
                                <a:lnTo>
                                  <a:pt x="2195" y="4731"/>
                                </a:lnTo>
                                <a:lnTo>
                                  <a:pt x="2095" y="4746"/>
                                </a:lnTo>
                                <a:lnTo>
                                  <a:pt x="1991" y="4761"/>
                                </a:lnTo>
                                <a:lnTo>
                                  <a:pt x="1891" y="4766"/>
                                </a:lnTo>
                                <a:lnTo>
                                  <a:pt x="1787" y="4770"/>
                                </a:lnTo>
                                <a:lnTo>
                                  <a:pt x="1687" y="4766"/>
                                </a:lnTo>
                                <a:lnTo>
                                  <a:pt x="1583" y="4756"/>
                                </a:lnTo>
                                <a:lnTo>
                                  <a:pt x="1488" y="4741"/>
                                </a:lnTo>
                                <a:lnTo>
                                  <a:pt x="1389" y="4716"/>
                                </a:lnTo>
                                <a:lnTo>
                                  <a:pt x="1294" y="4686"/>
                                </a:lnTo>
                                <a:lnTo>
                                  <a:pt x="1254" y="4676"/>
                                </a:lnTo>
                                <a:lnTo>
                                  <a:pt x="1214" y="4656"/>
                                </a:lnTo>
                                <a:lnTo>
                                  <a:pt x="1175" y="4636"/>
                                </a:lnTo>
                                <a:lnTo>
                                  <a:pt x="1140" y="4611"/>
                                </a:lnTo>
                                <a:lnTo>
                                  <a:pt x="1100" y="4596"/>
                                </a:lnTo>
                                <a:lnTo>
                                  <a:pt x="1060" y="4591"/>
                                </a:lnTo>
                                <a:lnTo>
                                  <a:pt x="1025" y="4596"/>
                                </a:lnTo>
                                <a:lnTo>
                                  <a:pt x="986" y="4626"/>
                                </a:lnTo>
                                <a:lnTo>
                                  <a:pt x="906" y="4641"/>
                                </a:lnTo>
                                <a:lnTo>
                                  <a:pt x="831" y="4646"/>
                                </a:lnTo>
                                <a:lnTo>
                                  <a:pt x="752" y="4641"/>
                                </a:lnTo>
                                <a:lnTo>
                                  <a:pt x="677" y="4631"/>
                                </a:lnTo>
                                <a:lnTo>
                                  <a:pt x="607" y="4606"/>
                                </a:lnTo>
                                <a:lnTo>
                                  <a:pt x="543" y="4567"/>
                                </a:lnTo>
                                <a:lnTo>
                                  <a:pt x="483" y="4517"/>
                                </a:lnTo>
                                <a:lnTo>
                                  <a:pt x="428" y="4457"/>
                                </a:lnTo>
                                <a:lnTo>
                                  <a:pt x="413" y="4447"/>
                                </a:lnTo>
                                <a:lnTo>
                                  <a:pt x="393" y="4437"/>
                                </a:lnTo>
                                <a:lnTo>
                                  <a:pt x="373" y="4432"/>
                                </a:lnTo>
                                <a:lnTo>
                                  <a:pt x="353" y="4427"/>
                                </a:lnTo>
                                <a:lnTo>
                                  <a:pt x="334" y="4427"/>
                                </a:lnTo>
                                <a:lnTo>
                                  <a:pt x="314" y="4422"/>
                                </a:lnTo>
                                <a:lnTo>
                                  <a:pt x="289" y="4422"/>
                                </a:lnTo>
                                <a:lnTo>
                                  <a:pt x="269" y="4417"/>
                                </a:lnTo>
                                <a:lnTo>
                                  <a:pt x="229" y="4407"/>
                                </a:lnTo>
                                <a:lnTo>
                                  <a:pt x="194" y="4392"/>
                                </a:lnTo>
                                <a:lnTo>
                                  <a:pt x="154" y="4377"/>
                                </a:lnTo>
                                <a:lnTo>
                                  <a:pt x="115" y="4358"/>
                                </a:lnTo>
                                <a:lnTo>
                                  <a:pt x="80" y="4333"/>
                                </a:lnTo>
                                <a:lnTo>
                                  <a:pt x="50" y="4308"/>
                                </a:lnTo>
                                <a:lnTo>
                                  <a:pt x="20" y="4273"/>
                                </a:lnTo>
                                <a:lnTo>
                                  <a:pt x="0" y="4238"/>
                                </a:lnTo>
                                <a:lnTo>
                                  <a:pt x="0" y="4203"/>
                                </a:lnTo>
                                <a:lnTo>
                                  <a:pt x="10" y="4174"/>
                                </a:lnTo>
                                <a:lnTo>
                                  <a:pt x="30" y="4149"/>
                                </a:lnTo>
                                <a:lnTo>
                                  <a:pt x="55" y="4119"/>
                                </a:lnTo>
                                <a:lnTo>
                                  <a:pt x="80" y="4099"/>
                                </a:lnTo>
                                <a:lnTo>
                                  <a:pt x="105" y="4074"/>
                                </a:lnTo>
                                <a:lnTo>
                                  <a:pt x="129" y="4044"/>
                                </a:lnTo>
                                <a:lnTo>
                                  <a:pt x="149" y="4019"/>
                                </a:lnTo>
                                <a:lnTo>
                                  <a:pt x="120" y="3989"/>
                                </a:lnTo>
                                <a:lnTo>
                                  <a:pt x="100" y="3950"/>
                                </a:lnTo>
                                <a:lnTo>
                                  <a:pt x="85" y="3915"/>
                                </a:lnTo>
                                <a:lnTo>
                                  <a:pt x="90" y="3870"/>
                                </a:lnTo>
                                <a:lnTo>
                                  <a:pt x="518" y="3243"/>
                                </a:lnTo>
                                <a:lnTo>
                                  <a:pt x="548" y="3218"/>
                                </a:lnTo>
                                <a:lnTo>
                                  <a:pt x="558" y="3198"/>
                                </a:lnTo>
                                <a:lnTo>
                                  <a:pt x="553" y="3179"/>
                                </a:lnTo>
                                <a:lnTo>
                                  <a:pt x="538" y="3159"/>
                                </a:lnTo>
                                <a:lnTo>
                                  <a:pt x="518" y="3139"/>
                                </a:lnTo>
                                <a:lnTo>
                                  <a:pt x="498" y="3119"/>
                                </a:lnTo>
                                <a:lnTo>
                                  <a:pt x="478" y="3099"/>
                                </a:lnTo>
                                <a:lnTo>
                                  <a:pt x="468" y="3079"/>
                                </a:lnTo>
                                <a:lnTo>
                                  <a:pt x="448" y="3034"/>
                                </a:lnTo>
                                <a:lnTo>
                                  <a:pt x="443" y="2980"/>
                                </a:lnTo>
                                <a:lnTo>
                                  <a:pt x="448" y="2930"/>
                                </a:lnTo>
                                <a:lnTo>
                                  <a:pt x="468" y="2885"/>
                                </a:lnTo>
                                <a:lnTo>
                                  <a:pt x="438" y="2860"/>
                                </a:lnTo>
                                <a:lnTo>
                                  <a:pt x="403" y="2815"/>
                                </a:lnTo>
                                <a:lnTo>
                                  <a:pt x="378" y="2776"/>
                                </a:lnTo>
                                <a:lnTo>
                                  <a:pt x="363" y="2751"/>
                                </a:lnTo>
                                <a:lnTo>
                                  <a:pt x="393" y="2721"/>
                                </a:lnTo>
                                <a:lnTo>
                                  <a:pt x="463" y="2636"/>
                                </a:lnTo>
                                <a:lnTo>
                                  <a:pt x="567" y="2512"/>
                                </a:lnTo>
                                <a:lnTo>
                                  <a:pt x="692" y="2368"/>
                                </a:lnTo>
                                <a:lnTo>
                                  <a:pt x="821" y="2213"/>
                                </a:lnTo>
                                <a:lnTo>
                                  <a:pt x="946" y="2064"/>
                                </a:lnTo>
                                <a:lnTo>
                                  <a:pt x="1045" y="1940"/>
                                </a:lnTo>
                                <a:lnTo>
                                  <a:pt x="1110" y="1850"/>
                                </a:lnTo>
                                <a:lnTo>
                                  <a:pt x="1055" y="1815"/>
                                </a:lnTo>
                                <a:lnTo>
                                  <a:pt x="1015" y="1766"/>
                                </a:lnTo>
                                <a:lnTo>
                                  <a:pt x="986" y="1716"/>
                                </a:lnTo>
                                <a:lnTo>
                                  <a:pt x="966" y="1656"/>
                                </a:lnTo>
                                <a:lnTo>
                                  <a:pt x="966" y="1612"/>
                                </a:lnTo>
                                <a:lnTo>
                                  <a:pt x="981" y="1567"/>
                                </a:lnTo>
                                <a:lnTo>
                                  <a:pt x="986" y="1532"/>
                                </a:lnTo>
                                <a:lnTo>
                                  <a:pt x="951" y="1507"/>
                                </a:lnTo>
                                <a:lnTo>
                                  <a:pt x="936" y="1487"/>
                                </a:lnTo>
                                <a:lnTo>
                                  <a:pt x="921" y="1462"/>
                                </a:lnTo>
                                <a:lnTo>
                                  <a:pt x="911" y="1437"/>
                                </a:lnTo>
                                <a:lnTo>
                                  <a:pt x="911" y="1413"/>
                                </a:lnTo>
                                <a:lnTo>
                                  <a:pt x="1284" y="1029"/>
                                </a:lnTo>
                                <a:lnTo>
                                  <a:pt x="1269" y="1015"/>
                                </a:lnTo>
                                <a:lnTo>
                                  <a:pt x="1249" y="1010"/>
                                </a:lnTo>
                                <a:lnTo>
                                  <a:pt x="1234" y="995"/>
                                </a:lnTo>
                                <a:lnTo>
                                  <a:pt x="1224" y="975"/>
                                </a:lnTo>
                                <a:lnTo>
                                  <a:pt x="1239" y="930"/>
                                </a:lnTo>
                                <a:lnTo>
                                  <a:pt x="1259" y="890"/>
                                </a:lnTo>
                                <a:lnTo>
                                  <a:pt x="1284" y="850"/>
                                </a:lnTo>
                                <a:lnTo>
                                  <a:pt x="1309" y="811"/>
                                </a:lnTo>
                                <a:lnTo>
                                  <a:pt x="1344" y="776"/>
                                </a:lnTo>
                                <a:lnTo>
                                  <a:pt x="1374" y="741"/>
                                </a:lnTo>
                                <a:lnTo>
                                  <a:pt x="1409" y="701"/>
                                </a:lnTo>
                                <a:lnTo>
                                  <a:pt x="1438" y="666"/>
                                </a:lnTo>
                                <a:lnTo>
                                  <a:pt x="1419" y="597"/>
                                </a:lnTo>
                                <a:lnTo>
                                  <a:pt x="1433" y="537"/>
                                </a:lnTo>
                                <a:lnTo>
                                  <a:pt x="1473" y="482"/>
                                </a:lnTo>
                                <a:lnTo>
                                  <a:pt x="1523" y="428"/>
                                </a:lnTo>
                                <a:lnTo>
                                  <a:pt x="1578" y="373"/>
                                </a:lnTo>
                                <a:lnTo>
                                  <a:pt x="1628" y="318"/>
                                </a:lnTo>
                                <a:lnTo>
                                  <a:pt x="1682" y="263"/>
                                </a:lnTo>
                                <a:lnTo>
                                  <a:pt x="1732" y="209"/>
                                </a:lnTo>
                                <a:lnTo>
                                  <a:pt x="1782" y="154"/>
                                </a:lnTo>
                                <a:lnTo>
                                  <a:pt x="1827" y="99"/>
                                </a:lnTo>
                                <a:lnTo>
                                  <a:pt x="1871" y="49"/>
                                </a:lnTo>
                                <a:lnTo>
                                  <a:pt x="1911" y="0"/>
                                </a:lnTo>
                                <a:lnTo>
                                  <a:pt x="1936" y="54"/>
                                </a:lnTo>
                                <a:lnTo>
                                  <a:pt x="1986" y="129"/>
                                </a:lnTo>
                                <a:lnTo>
                                  <a:pt x="2056" y="214"/>
                                </a:lnTo>
                                <a:lnTo>
                                  <a:pt x="2135" y="303"/>
                                </a:lnTo>
                                <a:lnTo>
                                  <a:pt x="2220" y="403"/>
                                </a:lnTo>
                                <a:lnTo>
                                  <a:pt x="2300" y="502"/>
                                </a:lnTo>
                                <a:lnTo>
                                  <a:pt x="2364" y="597"/>
                                </a:lnTo>
                                <a:lnTo>
                                  <a:pt x="2414" y="6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0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9160"/>
                            <a:ext cx="276552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5" h="617">
                                <a:moveTo>
                                  <a:pt x="4355" y="617"/>
                                </a:moveTo>
                                <a:lnTo>
                                  <a:pt x="4345" y="557"/>
                                </a:lnTo>
                                <a:lnTo>
                                  <a:pt x="4315" y="498"/>
                                </a:lnTo>
                                <a:lnTo>
                                  <a:pt x="4270" y="443"/>
                                </a:lnTo>
                                <a:lnTo>
                                  <a:pt x="4206" y="388"/>
                                </a:lnTo>
                                <a:lnTo>
                                  <a:pt x="4121" y="333"/>
                                </a:lnTo>
                                <a:lnTo>
                                  <a:pt x="4022" y="284"/>
                                </a:lnTo>
                                <a:lnTo>
                                  <a:pt x="3907" y="234"/>
                                </a:lnTo>
                                <a:lnTo>
                                  <a:pt x="3778" y="189"/>
                                </a:lnTo>
                                <a:lnTo>
                                  <a:pt x="3628" y="149"/>
                                </a:lnTo>
                                <a:lnTo>
                                  <a:pt x="3469" y="110"/>
                                </a:lnTo>
                                <a:lnTo>
                                  <a:pt x="3290" y="80"/>
                                </a:lnTo>
                                <a:lnTo>
                                  <a:pt x="3106" y="50"/>
                                </a:lnTo>
                                <a:lnTo>
                                  <a:pt x="2902" y="30"/>
                                </a:lnTo>
                                <a:lnTo>
                                  <a:pt x="2688" y="15"/>
                                </a:lnTo>
                                <a:lnTo>
                                  <a:pt x="2464" y="5"/>
                                </a:lnTo>
                                <a:lnTo>
                                  <a:pt x="2225" y="0"/>
                                </a:lnTo>
                                <a:lnTo>
                                  <a:pt x="2031" y="0"/>
                                </a:lnTo>
                                <a:lnTo>
                                  <a:pt x="1847" y="10"/>
                                </a:lnTo>
                                <a:lnTo>
                                  <a:pt x="1662" y="20"/>
                                </a:lnTo>
                                <a:lnTo>
                                  <a:pt x="1483" y="35"/>
                                </a:lnTo>
                                <a:lnTo>
                                  <a:pt x="1314" y="50"/>
                                </a:lnTo>
                                <a:lnTo>
                                  <a:pt x="1150" y="70"/>
                                </a:lnTo>
                                <a:lnTo>
                                  <a:pt x="990" y="95"/>
                                </a:lnTo>
                                <a:lnTo>
                                  <a:pt x="841" y="120"/>
                                </a:lnTo>
                                <a:lnTo>
                                  <a:pt x="697" y="149"/>
                                </a:lnTo>
                                <a:lnTo>
                                  <a:pt x="567" y="184"/>
                                </a:lnTo>
                                <a:lnTo>
                                  <a:pt x="443" y="219"/>
                                </a:lnTo>
                                <a:lnTo>
                                  <a:pt x="333" y="254"/>
                                </a:lnTo>
                                <a:lnTo>
                                  <a:pt x="229" y="294"/>
                                </a:lnTo>
                                <a:lnTo>
                                  <a:pt x="139" y="333"/>
                                </a:lnTo>
                                <a:lnTo>
                                  <a:pt x="65" y="373"/>
                                </a:lnTo>
                                <a:lnTo>
                                  <a:pt x="0" y="418"/>
                                </a:lnTo>
                                <a:lnTo>
                                  <a:pt x="5" y="617"/>
                                </a:lnTo>
                                <a:lnTo>
                                  <a:pt x="4355" y="6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6840"/>
                            <a:ext cx="276876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0" h="647">
                                <a:moveTo>
                                  <a:pt x="5" y="562"/>
                                </a:moveTo>
                                <a:lnTo>
                                  <a:pt x="25" y="518"/>
                                </a:lnTo>
                                <a:lnTo>
                                  <a:pt x="65" y="478"/>
                                </a:lnTo>
                                <a:lnTo>
                                  <a:pt x="124" y="433"/>
                                </a:lnTo>
                                <a:lnTo>
                                  <a:pt x="199" y="388"/>
                                </a:lnTo>
                                <a:lnTo>
                                  <a:pt x="294" y="349"/>
                                </a:lnTo>
                                <a:lnTo>
                                  <a:pt x="403" y="309"/>
                                </a:lnTo>
                                <a:lnTo>
                                  <a:pt x="528" y="269"/>
                                </a:lnTo>
                                <a:lnTo>
                                  <a:pt x="667" y="234"/>
                                </a:lnTo>
                                <a:lnTo>
                                  <a:pt x="816" y="199"/>
                                </a:lnTo>
                                <a:lnTo>
                                  <a:pt x="981" y="169"/>
                                </a:lnTo>
                                <a:lnTo>
                                  <a:pt x="1160" y="140"/>
                                </a:lnTo>
                                <a:lnTo>
                                  <a:pt x="1344" y="120"/>
                                </a:lnTo>
                                <a:lnTo>
                                  <a:pt x="1538" y="100"/>
                                </a:lnTo>
                                <a:lnTo>
                                  <a:pt x="1747" y="85"/>
                                </a:lnTo>
                                <a:lnTo>
                                  <a:pt x="1961" y="80"/>
                                </a:lnTo>
                                <a:lnTo>
                                  <a:pt x="2180" y="75"/>
                                </a:lnTo>
                                <a:lnTo>
                                  <a:pt x="2399" y="80"/>
                                </a:lnTo>
                                <a:lnTo>
                                  <a:pt x="2613" y="90"/>
                                </a:lnTo>
                                <a:lnTo>
                                  <a:pt x="2822" y="105"/>
                                </a:lnTo>
                                <a:lnTo>
                                  <a:pt x="3016" y="125"/>
                                </a:lnTo>
                                <a:lnTo>
                                  <a:pt x="3205" y="155"/>
                                </a:lnTo>
                                <a:lnTo>
                                  <a:pt x="3379" y="184"/>
                                </a:lnTo>
                                <a:lnTo>
                                  <a:pt x="3549" y="219"/>
                                </a:lnTo>
                                <a:lnTo>
                                  <a:pt x="3698" y="259"/>
                                </a:lnTo>
                                <a:lnTo>
                                  <a:pt x="3837" y="299"/>
                                </a:lnTo>
                                <a:lnTo>
                                  <a:pt x="3962" y="344"/>
                                </a:lnTo>
                                <a:lnTo>
                                  <a:pt x="4071" y="393"/>
                                </a:lnTo>
                                <a:lnTo>
                                  <a:pt x="4166" y="443"/>
                                </a:lnTo>
                                <a:lnTo>
                                  <a:pt x="4241" y="493"/>
                                </a:lnTo>
                                <a:lnTo>
                                  <a:pt x="4300" y="543"/>
                                </a:lnTo>
                                <a:lnTo>
                                  <a:pt x="4340" y="597"/>
                                </a:lnTo>
                                <a:lnTo>
                                  <a:pt x="4360" y="647"/>
                                </a:lnTo>
                                <a:lnTo>
                                  <a:pt x="4360" y="448"/>
                                </a:lnTo>
                                <a:lnTo>
                                  <a:pt x="4295" y="398"/>
                                </a:lnTo>
                                <a:lnTo>
                                  <a:pt x="4216" y="354"/>
                                </a:lnTo>
                                <a:lnTo>
                                  <a:pt x="4126" y="309"/>
                                </a:lnTo>
                                <a:lnTo>
                                  <a:pt x="4027" y="269"/>
                                </a:lnTo>
                                <a:lnTo>
                                  <a:pt x="3917" y="229"/>
                                </a:lnTo>
                                <a:lnTo>
                                  <a:pt x="3798" y="189"/>
                                </a:lnTo>
                                <a:lnTo>
                                  <a:pt x="3668" y="155"/>
                                </a:lnTo>
                                <a:lnTo>
                                  <a:pt x="3529" y="125"/>
                                </a:lnTo>
                                <a:lnTo>
                                  <a:pt x="3379" y="95"/>
                                </a:lnTo>
                                <a:lnTo>
                                  <a:pt x="3225" y="75"/>
                                </a:lnTo>
                                <a:lnTo>
                                  <a:pt x="3066" y="50"/>
                                </a:lnTo>
                                <a:lnTo>
                                  <a:pt x="2897" y="35"/>
                                </a:lnTo>
                                <a:lnTo>
                                  <a:pt x="2727" y="20"/>
                                </a:lnTo>
                                <a:lnTo>
                                  <a:pt x="2548" y="10"/>
                                </a:lnTo>
                                <a:lnTo>
                                  <a:pt x="2364" y="0"/>
                                </a:lnTo>
                                <a:lnTo>
                                  <a:pt x="2180" y="0"/>
                                </a:lnTo>
                                <a:lnTo>
                                  <a:pt x="1996" y="0"/>
                                </a:lnTo>
                                <a:lnTo>
                                  <a:pt x="1817" y="10"/>
                                </a:lnTo>
                                <a:lnTo>
                                  <a:pt x="1642" y="20"/>
                                </a:lnTo>
                                <a:lnTo>
                                  <a:pt x="1473" y="30"/>
                                </a:lnTo>
                                <a:lnTo>
                                  <a:pt x="1304" y="50"/>
                                </a:lnTo>
                                <a:lnTo>
                                  <a:pt x="1145" y="70"/>
                                </a:lnTo>
                                <a:lnTo>
                                  <a:pt x="990" y="90"/>
                                </a:lnTo>
                                <a:lnTo>
                                  <a:pt x="846" y="115"/>
                                </a:lnTo>
                                <a:lnTo>
                                  <a:pt x="707" y="145"/>
                                </a:lnTo>
                                <a:lnTo>
                                  <a:pt x="577" y="174"/>
                                </a:lnTo>
                                <a:lnTo>
                                  <a:pt x="453" y="209"/>
                                </a:lnTo>
                                <a:lnTo>
                                  <a:pt x="343" y="244"/>
                                </a:lnTo>
                                <a:lnTo>
                                  <a:pt x="239" y="284"/>
                                </a:lnTo>
                                <a:lnTo>
                                  <a:pt x="149" y="324"/>
                                </a:lnTo>
                                <a:lnTo>
                                  <a:pt x="70" y="363"/>
                                </a:lnTo>
                                <a:lnTo>
                                  <a:pt x="0" y="408"/>
                                </a:lnTo>
                                <a:lnTo>
                                  <a:pt x="5" y="5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2364120" cy="30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3" h="4756">
                                <a:moveTo>
                                  <a:pt x="2414" y="687"/>
                                </a:moveTo>
                                <a:lnTo>
                                  <a:pt x="2404" y="711"/>
                                </a:lnTo>
                                <a:lnTo>
                                  <a:pt x="2384" y="736"/>
                                </a:lnTo>
                                <a:lnTo>
                                  <a:pt x="2359" y="761"/>
                                </a:lnTo>
                                <a:lnTo>
                                  <a:pt x="2339" y="781"/>
                                </a:lnTo>
                                <a:lnTo>
                                  <a:pt x="2359" y="811"/>
                                </a:lnTo>
                                <a:lnTo>
                                  <a:pt x="2379" y="836"/>
                                </a:lnTo>
                                <a:lnTo>
                                  <a:pt x="2399" y="861"/>
                                </a:lnTo>
                                <a:lnTo>
                                  <a:pt x="2419" y="890"/>
                                </a:lnTo>
                                <a:lnTo>
                                  <a:pt x="2443" y="915"/>
                                </a:lnTo>
                                <a:lnTo>
                                  <a:pt x="2463" y="940"/>
                                </a:lnTo>
                                <a:lnTo>
                                  <a:pt x="2493" y="960"/>
                                </a:lnTo>
                                <a:lnTo>
                                  <a:pt x="2518" y="985"/>
                                </a:lnTo>
                                <a:lnTo>
                                  <a:pt x="2508" y="1020"/>
                                </a:lnTo>
                                <a:lnTo>
                                  <a:pt x="2493" y="1050"/>
                                </a:lnTo>
                                <a:lnTo>
                                  <a:pt x="2473" y="1075"/>
                                </a:lnTo>
                                <a:lnTo>
                                  <a:pt x="2443" y="1099"/>
                                </a:lnTo>
                                <a:lnTo>
                                  <a:pt x="2453" y="1109"/>
                                </a:lnTo>
                                <a:lnTo>
                                  <a:pt x="2478" y="1144"/>
                                </a:lnTo>
                                <a:lnTo>
                                  <a:pt x="2523" y="1194"/>
                                </a:lnTo>
                                <a:lnTo>
                                  <a:pt x="2588" y="1269"/>
                                </a:lnTo>
                                <a:lnTo>
                                  <a:pt x="2667" y="1358"/>
                                </a:lnTo>
                                <a:lnTo>
                                  <a:pt x="2767" y="1463"/>
                                </a:lnTo>
                                <a:lnTo>
                                  <a:pt x="2886" y="1587"/>
                                </a:lnTo>
                                <a:lnTo>
                                  <a:pt x="3021" y="1726"/>
                                </a:lnTo>
                                <a:lnTo>
                                  <a:pt x="3036" y="1761"/>
                                </a:lnTo>
                                <a:lnTo>
                                  <a:pt x="3016" y="1801"/>
                                </a:lnTo>
                                <a:lnTo>
                                  <a:pt x="2981" y="1846"/>
                                </a:lnTo>
                                <a:lnTo>
                                  <a:pt x="2936" y="1895"/>
                                </a:lnTo>
                                <a:lnTo>
                                  <a:pt x="2881" y="1935"/>
                                </a:lnTo>
                                <a:lnTo>
                                  <a:pt x="2837" y="1970"/>
                                </a:lnTo>
                                <a:lnTo>
                                  <a:pt x="2802" y="1995"/>
                                </a:lnTo>
                                <a:lnTo>
                                  <a:pt x="2787" y="2005"/>
                                </a:lnTo>
                                <a:lnTo>
                                  <a:pt x="2871" y="2124"/>
                                </a:lnTo>
                                <a:lnTo>
                                  <a:pt x="2951" y="2244"/>
                                </a:lnTo>
                                <a:lnTo>
                                  <a:pt x="3031" y="2368"/>
                                </a:lnTo>
                                <a:lnTo>
                                  <a:pt x="3110" y="2487"/>
                                </a:lnTo>
                                <a:lnTo>
                                  <a:pt x="3195" y="2607"/>
                                </a:lnTo>
                                <a:lnTo>
                                  <a:pt x="3280" y="2726"/>
                                </a:lnTo>
                                <a:lnTo>
                                  <a:pt x="3374" y="2836"/>
                                </a:lnTo>
                                <a:lnTo>
                                  <a:pt x="3474" y="2945"/>
                                </a:lnTo>
                                <a:lnTo>
                                  <a:pt x="3474" y="3000"/>
                                </a:lnTo>
                                <a:lnTo>
                                  <a:pt x="3454" y="3054"/>
                                </a:lnTo>
                                <a:lnTo>
                                  <a:pt x="3414" y="3104"/>
                                </a:lnTo>
                                <a:lnTo>
                                  <a:pt x="3369" y="3144"/>
                                </a:lnTo>
                                <a:lnTo>
                                  <a:pt x="3374" y="3209"/>
                                </a:lnTo>
                                <a:lnTo>
                                  <a:pt x="3364" y="3268"/>
                                </a:lnTo>
                                <a:lnTo>
                                  <a:pt x="3334" y="3323"/>
                                </a:lnTo>
                                <a:lnTo>
                                  <a:pt x="3285" y="3363"/>
                                </a:lnTo>
                                <a:lnTo>
                                  <a:pt x="3265" y="3368"/>
                                </a:lnTo>
                                <a:lnTo>
                                  <a:pt x="3245" y="3373"/>
                                </a:lnTo>
                                <a:lnTo>
                                  <a:pt x="3225" y="3383"/>
                                </a:lnTo>
                                <a:lnTo>
                                  <a:pt x="3210" y="3393"/>
                                </a:lnTo>
                                <a:lnTo>
                                  <a:pt x="3723" y="3860"/>
                                </a:lnTo>
                                <a:lnTo>
                                  <a:pt x="3723" y="3880"/>
                                </a:lnTo>
                                <a:lnTo>
                                  <a:pt x="3708" y="3905"/>
                                </a:lnTo>
                                <a:lnTo>
                                  <a:pt x="3683" y="3930"/>
                                </a:lnTo>
                                <a:lnTo>
                                  <a:pt x="3653" y="3950"/>
                                </a:lnTo>
                                <a:lnTo>
                                  <a:pt x="3623" y="3975"/>
                                </a:lnTo>
                                <a:lnTo>
                                  <a:pt x="3598" y="4000"/>
                                </a:lnTo>
                                <a:lnTo>
                                  <a:pt x="3583" y="4020"/>
                                </a:lnTo>
                                <a:lnTo>
                                  <a:pt x="3583" y="4039"/>
                                </a:lnTo>
                                <a:lnTo>
                                  <a:pt x="3613" y="4094"/>
                                </a:lnTo>
                                <a:lnTo>
                                  <a:pt x="3643" y="4154"/>
                                </a:lnTo>
                                <a:lnTo>
                                  <a:pt x="3663" y="4219"/>
                                </a:lnTo>
                                <a:lnTo>
                                  <a:pt x="3668" y="4288"/>
                                </a:lnTo>
                                <a:lnTo>
                                  <a:pt x="3623" y="4368"/>
                                </a:lnTo>
                                <a:lnTo>
                                  <a:pt x="3553" y="4428"/>
                                </a:lnTo>
                                <a:lnTo>
                                  <a:pt x="3459" y="4467"/>
                                </a:lnTo>
                                <a:lnTo>
                                  <a:pt x="3359" y="4492"/>
                                </a:lnTo>
                                <a:lnTo>
                                  <a:pt x="3260" y="4507"/>
                                </a:lnTo>
                                <a:lnTo>
                                  <a:pt x="3175" y="4512"/>
                                </a:lnTo>
                                <a:lnTo>
                                  <a:pt x="3115" y="4512"/>
                                </a:lnTo>
                                <a:lnTo>
                                  <a:pt x="3095" y="4512"/>
                                </a:lnTo>
                                <a:lnTo>
                                  <a:pt x="3061" y="4512"/>
                                </a:lnTo>
                                <a:lnTo>
                                  <a:pt x="3031" y="4507"/>
                                </a:lnTo>
                                <a:lnTo>
                                  <a:pt x="2996" y="4502"/>
                                </a:lnTo>
                                <a:lnTo>
                                  <a:pt x="2966" y="4492"/>
                                </a:lnTo>
                                <a:lnTo>
                                  <a:pt x="2931" y="4482"/>
                                </a:lnTo>
                                <a:lnTo>
                                  <a:pt x="2901" y="4472"/>
                                </a:lnTo>
                                <a:lnTo>
                                  <a:pt x="2871" y="4472"/>
                                </a:lnTo>
                                <a:lnTo>
                                  <a:pt x="2842" y="4472"/>
                                </a:lnTo>
                                <a:lnTo>
                                  <a:pt x="2757" y="4522"/>
                                </a:lnTo>
                                <a:lnTo>
                                  <a:pt x="2672" y="4567"/>
                                </a:lnTo>
                                <a:lnTo>
                                  <a:pt x="2583" y="4607"/>
                                </a:lnTo>
                                <a:lnTo>
                                  <a:pt x="2488" y="4641"/>
                                </a:lnTo>
                                <a:lnTo>
                                  <a:pt x="2394" y="4676"/>
                                </a:lnTo>
                                <a:lnTo>
                                  <a:pt x="2294" y="4701"/>
                                </a:lnTo>
                                <a:lnTo>
                                  <a:pt x="2195" y="4726"/>
                                </a:lnTo>
                                <a:lnTo>
                                  <a:pt x="2095" y="4741"/>
                                </a:lnTo>
                                <a:lnTo>
                                  <a:pt x="1990" y="4751"/>
                                </a:lnTo>
                                <a:lnTo>
                                  <a:pt x="1891" y="4756"/>
                                </a:lnTo>
                                <a:lnTo>
                                  <a:pt x="1786" y="4756"/>
                                </a:lnTo>
                                <a:lnTo>
                                  <a:pt x="1682" y="4751"/>
                                </a:lnTo>
                                <a:lnTo>
                                  <a:pt x="1577" y="4736"/>
                                </a:lnTo>
                                <a:lnTo>
                                  <a:pt x="1473" y="4716"/>
                                </a:lnTo>
                                <a:lnTo>
                                  <a:pt x="1373" y="4686"/>
                                </a:lnTo>
                                <a:lnTo>
                                  <a:pt x="1274" y="4651"/>
                                </a:lnTo>
                                <a:lnTo>
                                  <a:pt x="1234" y="4641"/>
                                </a:lnTo>
                                <a:lnTo>
                                  <a:pt x="1199" y="4626"/>
                                </a:lnTo>
                                <a:lnTo>
                                  <a:pt x="1164" y="4612"/>
                                </a:lnTo>
                                <a:lnTo>
                                  <a:pt x="1129" y="4592"/>
                                </a:lnTo>
                                <a:lnTo>
                                  <a:pt x="1095" y="4587"/>
                                </a:lnTo>
                                <a:lnTo>
                                  <a:pt x="1060" y="4582"/>
                                </a:lnTo>
                                <a:lnTo>
                                  <a:pt x="1020" y="4597"/>
                                </a:lnTo>
                                <a:lnTo>
                                  <a:pt x="985" y="4626"/>
                                </a:lnTo>
                                <a:lnTo>
                                  <a:pt x="905" y="4641"/>
                                </a:lnTo>
                                <a:lnTo>
                                  <a:pt x="826" y="4646"/>
                                </a:lnTo>
                                <a:lnTo>
                                  <a:pt x="751" y="4641"/>
                                </a:lnTo>
                                <a:lnTo>
                                  <a:pt x="677" y="4626"/>
                                </a:lnTo>
                                <a:lnTo>
                                  <a:pt x="607" y="4602"/>
                                </a:lnTo>
                                <a:lnTo>
                                  <a:pt x="542" y="4567"/>
                                </a:lnTo>
                                <a:lnTo>
                                  <a:pt x="482" y="4517"/>
                                </a:lnTo>
                                <a:lnTo>
                                  <a:pt x="428" y="4457"/>
                                </a:lnTo>
                                <a:lnTo>
                                  <a:pt x="413" y="4447"/>
                                </a:lnTo>
                                <a:lnTo>
                                  <a:pt x="393" y="4437"/>
                                </a:lnTo>
                                <a:lnTo>
                                  <a:pt x="373" y="4432"/>
                                </a:lnTo>
                                <a:lnTo>
                                  <a:pt x="353" y="4428"/>
                                </a:lnTo>
                                <a:lnTo>
                                  <a:pt x="333" y="4428"/>
                                </a:lnTo>
                                <a:lnTo>
                                  <a:pt x="313" y="4423"/>
                                </a:lnTo>
                                <a:lnTo>
                                  <a:pt x="288" y="4423"/>
                                </a:lnTo>
                                <a:lnTo>
                                  <a:pt x="268" y="4418"/>
                                </a:lnTo>
                                <a:lnTo>
                                  <a:pt x="229" y="4403"/>
                                </a:lnTo>
                                <a:lnTo>
                                  <a:pt x="189" y="4388"/>
                                </a:lnTo>
                                <a:lnTo>
                                  <a:pt x="149" y="4373"/>
                                </a:lnTo>
                                <a:lnTo>
                                  <a:pt x="114" y="4353"/>
                                </a:lnTo>
                                <a:lnTo>
                                  <a:pt x="79" y="4333"/>
                                </a:lnTo>
                                <a:lnTo>
                                  <a:pt x="44" y="4303"/>
                                </a:lnTo>
                                <a:lnTo>
                                  <a:pt x="20" y="4273"/>
                                </a:lnTo>
                                <a:lnTo>
                                  <a:pt x="0" y="4238"/>
                                </a:lnTo>
                                <a:lnTo>
                                  <a:pt x="0" y="4204"/>
                                </a:lnTo>
                                <a:lnTo>
                                  <a:pt x="10" y="4174"/>
                                </a:lnTo>
                                <a:lnTo>
                                  <a:pt x="24" y="4149"/>
                                </a:lnTo>
                                <a:lnTo>
                                  <a:pt x="49" y="4119"/>
                                </a:lnTo>
                                <a:lnTo>
                                  <a:pt x="74" y="4099"/>
                                </a:lnTo>
                                <a:lnTo>
                                  <a:pt x="104" y="4074"/>
                                </a:lnTo>
                                <a:lnTo>
                                  <a:pt x="129" y="4044"/>
                                </a:lnTo>
                                <a:lnTo>
                                  <a:pt x="149" y="4020"/>
                                </a:lnTo>
                                <a:lnTo>
                                  <a:pt x="119" y="3990"/>
                                </a:lnTo>
                                <a:lnTo>
                                  <a:pt x="99" y="3950"/>
                                </a:lnTo>
                                <a:lnTo>
                                  <a:pt x="84" y="3910"/>
                                </a:lnTo>
                                <a:lnTo>
                                  <a:pt x="89" y="3865"/>
                                </a:lnTo>
                                <a:lnTo>
                                  <a:pt x="512" y="3239"/>
                                </a:lnTo>
                                <a:lnTo>
                                  <a:pt x="542" y="3219"/>
                                </a:lnTo>
                                <a:lnTo>
                                  <a:pt x="552" y="3194"/>
                                </a:lnTo>
                                <a:lnTo>
                                  <a:pt x="547" y="3174"/>
                                </a:lnTo>
                                <a:lnTo>
                                  <a:pt x="537" y="3154"/>
                                </a:lnTo>
                                <a:lnTo>
                                  <a:pt x="517" y="3139"/>
                                </a:lnTo>
                                <a:lnTo>
                                  <a:pt x="492" y="3119"/>
                                </a:lnTo>
                                <a:lnTo>
                                  <a:pt x="477" y="3094"/>
                                </a:lnTo>
                                <a:lnTo>
                                  <a:pt x="467" y="3074"/>
                                </a:lnTo>
                                <a:lnTo>
                                  <a:pt x="448" y="3030"/>
                                </a:lnTo>
                                <a:lnTo>
                                  <a:pt x="443" y="2980"/>
                                </a:lnTo>
                                <a:lnTo>
                                  <a:pt x="448" y="2930"/>
                                </a:lnTo>
                                <a:lnTo>
                                  <a:pt x="467" y="2885"/>
                                </a:lnTo>
                                <a:lnTo>
                                  <a:pt x="438" y="2860"/>
                                </a:lnTo>
                                <a:lnTo>
                                  <a:pt x="403" y="2821"/>
                                </a:lnTo>
                                <a:lnTo>
                                  <a:pt x="378" y="2776"/>
                                </a:lnTo>
                                <a:lnTo>
                                  <a:pt x="363" y="2746"/>
                                </a:lnTo>
                                <a:lnTo>
                                  <a:pt x="393" y="2716"/>
                                </a:lnTo>
                                <a:lnTo>
                                  <a:pt x="462" y="2632"/>
                                </a:lnTo>
                                <a:lnTo>
                                  <a:pt x="567" y="2507"/>
                                </a:lnTo>
                                <a:lnTo>
                                  <a:pt x="691" y="2363"/>
                                </a:lnTo>
                                <a:lnTo>
                                  <a:pt x="821" y="2209"/>
                                </a:lnTo>
                                <a:lnTo>
                                  <a:pt x="945" y="2065"/>
                                </a:lnTo>
                                <a:lnTo>
                                  <a:pt x="1045" y="1940"/>
                                </a:lnTo>
                                <a:lnTo>
                                  <a:pt x="1110" y="1851"/>
                                </a:lnTo>
                                <a:lnTo>
                                  <a:pt x="1080" y="1836"/>
                                </a:lnTo>
                                <a:lnTo>
                                  <a:pt x="1055" y="1816"/>
                                </a:lnTo>
                                <a:lnTo>
                                  <a:pt x="1035" y="1791"/>
                                </a:lnTo>
                                <a:lnTo>
                                  <a:pt x="1015" y="1766"/>
                                </a:lnTo>
                                <a:lnTo>
                                  <a:pt x="995" y="1741"/>
                                </a:lnTo>
                                <a:lnTo>
                                  <a:pt x="980" y="1711"/>
                                </a:lnTo>
                                <a:lnTo>
                                  <a:pt x="970" y="1686"/>
                                </a:lnTo>
                                <a:lnTo>
                                  <a:pt x="960" y="1657"/>
                                </a:lnTo>
                                <a:lnTo>
                                  <a:pt x="960" y="1612"/>
                                </a:lnTo>
                                <a:lnTo>
                                  <a:pt x="980" y="1567"/>
                                </a:lnTo>
                                <a:lnTo>
                                  <a:pt x="985" y="1532"/>
                                </a:lnTo>
                                <a:lnTo>
                                  <a:pt x="950" y="1507"/>
                                </a:lnTo>
                                <a:lnTo>
                                  <a:pt x="935" y="1482"/>
                                </a:lnTo>
                                <a:lnTo>
                                  <a:pt x="920" y="1463"/>
                                </a:lnTo>
                                <a:lnTo>
                                  <a:pt x="910" y="1438"/>
                                </a:lnTo>
                                <a:lnTo>
                                  <a:pt x="910" y="1413"/>
                                </a:lnTo>
                                <a:lnTo>
                                  <a:pt x="1279" y="1025"/>
                                </a:lnTo>
                                <a:lnTo>
                                  <a:pt x="1269" y="1010"/>
                                </a:lnTo>
                                <a:lnTo>
                                  <a:pt x="1249" y="1005"/>
                                </a:lnTo>
                                <a:lnTo>
                                  <a:pt x="1234" y="995"/>
                                </a:lnTo>
                                <a:lnTo>
                                  <a:pt x="1224" y="975"/>
                                </a:lnTo>
                                <a:lnTo>
                                  <a:pt x="1239" y="930"/>
                                </a:lnTo>
                                <a:lnTo>
                                  <a:pt x="1259" y="890"/>
                                </a:lnTo>
                                <a:lnTo>
                                  <a:pt x="1284" y="851"/>
                                </a:lnTo>
                                <a:lnTo>
                                  <a:pt x="1309" y="811"/>
                                </a:lnTo>
                                <a:lnTo>
                                  <a:pt x="1343" y="776"/>
                                </a:lnTo>
                                <a:lnTo>
                                  <a:pt x="1373" y="741"/>
                                </a:lnTo>
                                <a:lnTo>
                                  <a:pt x="1408" y="701"/>
                                </a:lnTo>
                                <a:lnTo>
                                  <a:pt x="1438" y="667"/>
                                </a:lnTo>
                                <a:lnTo>
                                  <a:pt x="1418" y="597"/>
                                </a:lnTo>
                                <a:lnTo>
                                  <a:pt x="1433" y="537"/>
                                </a:lnTo>
                                <a:lnTo>
                                  <a:pt x="1468" y="483"/>
                                </a:lnTo>
                                <a:lnTo>
                                  <a:pt x="1518" y="428"/>
                                </a:lnTo>
                                <a:lnTo>
                                  <a:pt x="1572" y="373"/>
                                </a:lnTo>
                                <a:lnTo>
                                  <a:pt x="1627" y="318"/>
                                </a:lnTo>
                                <a:lnTo>
                                  <a:pt x="1677" y="264"/>
                                </a:lnTo>
                                <a:lnTo>
                                  <a:pt x="1732" y="209"/>
                                </a:lnTo>
                                <a:lnTo>
                                  <a:pt x="1776" y="154"/>
                                </a:lnTo>
                                <a:lnTo>
                                  <a:pt x="1826" y="99"/>
                                </a:lnTo>
                                <a:lnTo>
                                  <a:pt x="1871" y="50"/>
                                </a:lnTo>
                                <a:lnTo>
                                  <a:pt x="1911" y="0"/>
                                </a:lnTo>
                                <a:lnTo>
                                  <a:pt x="1936" y="55"/>
                                </a:lnTo>
                                <a:lnTo>
                                  <a:pt x="1985" y="129"/>
                                </a:lnTo>
                                <a:lnTo>
                                  <a:pt x="2055" y="214"/>
                                </a:lnTo>
                                <a:lnTo>
                                  <a:pt x="2135" y="303"/>
                                </a:lnTo>
                                <a:lnTo>
                                  <a:pt x="2219" y="403"/>
                                </a:lnTo>
                                <a:lnTo>
                                  <a:pt x="2299" y="502"/>
                                </a:lnTo>
                                <a:lnTo>
                                  <a:pt x="2364" y="597"/>
                                </a:lnTo>
                                <a:lnTo>
                                  <a:pt x="2414" y="6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91440"/>
                            <a:ext cx="47700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632">
                                <a:moveTo>
                                  <a:pt x="358" y="0"/>
                                </a:moveTo>
                                <a:lnTo>
                                  <a:pt x="403" y="60"/>
                                </a:lnTo>
                                <a:lnTo>
                                  <a:pt x="447" y="120"/>
                                </a:lnTo>
                                <a:lnTo>
                                  <a:pt x="497" y="179"/>
                                </a:lnTo>
                                <a:lnTo>
                                  <a:pt x="547" y="234"/>
                                </a:lnTo>
                                <a:lnTo>
                                  <a:pt x="597" y="294"/>
                                </a:lnTo>
                                <a:lnTo>
                                  <a:pt x="652" y="348"/>
                                </a:lnTo>
                                <a:lnTo>
                                  <a:pt x="696" y="408"/>
                                </a:lnTo>
                                <a:lnTo>
                                  <a:pt x="746" y="468"/>
                                </a:lnTo>
                                <a:lnTo>
                                  <a:pt x="751" y="498"/>
                                </a:lnTo>
                                <a:lnTo>
                                  <a:pt x="731" y="518"/>
                                </a:lnTo>
                                <a:lnTo>
                                  <a:pt x="706" y="533"/>
                                </a:lnTo>
                                <a:lnTo>
                                  <a:pt x="681" y="552"/>
                                </a:lnTo>
                                <a:lnTo>
                                  <a:pt x="652" y="567"/>
                                </a:lnTo>
                                <a:lnTo>
                                  <a:pt x="617" y="572"/>
                                </a:lnTo>
                                <a:lnTo>
                                  <a:pt x="587" y="572"/>
                                </a:lnTo>
                                <a:lnTo>
                                  <a:pt x="552" y="567"/>
                                </a:lnTo>
                                <a:lnTo>
                                  <a:pt x="517" y="567"/>
                                </a:lnTo>
                                <a:lnTo>
                                  <a:pt x="492" y="577"/>
                                </a:lnTo>
                                <a:lnTo>
                                  <a:pt x="467" y="597"/>
                                </a:lnTo>
                                <a:lnTo>
                                  <a:pt x="447" y="632"/>
                                </a:lnTo>
                                <a:lnTo>
                                  <a:pt x="428" y="632"/>
                                </a:lnTo>
                                <a:lnTo>
                                  <a:pt x="403" y="632"/>
                                </a:lnTo>
                                <a:lnTo>
                                  <a:pt x="383" y="632"/>
                                </a:lnTo>
                                <a:lnTo>
                                  <a:pt x="363" y="632"/>
                                </a:lnTo>
                                <a:lnTo>
                                  <a:pt x="343" y="627"/>
                                </a:lnTo>
                                <a:lnTo>
                                  <a:pt x="328" y="617"/>
                                </a:lnTo>
                                <a:lnTo>
                                  <a:pt x="308" y="607"/>
                                </a:lnTo>
                                <a:lnTo>
                                  <a:pt x="293" y="592"/>
                                </a:lnTo>
                                <a:lnTo>
                                  <a:pt x="268" y="562"/>
                                </a:lnTo>
                                <a:lnTo>
                                  <a:pt x="253" y="528"/>
                                </a:lnTo>
                                <a:lnTo>
                                  <a:pt x="243" y="493"/>
                                </a:lnTo>
                                <a:lnTo>
                                  <a:pt x="219" y="463"/>
                                </a:lnTo>
                                <a:lnTo>
                                  <a:pt x="204" y="473"/>
                                </a:lnTo>
                                <a:lnTo>
                                  <a:pt x="184" y="478"/>
                                </a:lnTo>
                                <a:lnTo>
                                  <a:pt x="164" y="488"/>
                                </a:lnTo>
                                <a:lnTo>
                                  <a:pt x="149" y="493"/>
                                </a:lnTo>
                                <a:lnTo>
                                  <a:pt x="129" y="498"/>
                                </a:lnTo>
                                <a:lnTo>
                                  <a:pt x="109" y="503"/>
                                </a:lnTo>
                                <a:lnTo>
                                  <a:pt x="89" y="503"/>
                                </a:lnTo>
                                <a:lnTo>
                                  <a:pt x="69" y="498"/>
                                </a:lnTo>
                                <a:lnTo>
                                  <a:pt x="49" y="488"/>
                                </a:lnTo>
                                <a:lnTo>
                                  <a:pt x="34" y="478"/>
                                </a:lnTo>
                                <a:lnTo>
                                  <a:pt x="14" y="468"/>
                                </a:lnTo>
                                <a:lnTo>
                                  <a:pt x="0" y="448"/>
                                </a:lnTo>
                                <a:lnTo>
                                  <a:pt x="44" y="388"/>
                                </a:lnTo>
                                <a:lnTo>
                                  <a:pt x="94" y="319"/>
                                </a:lnTo>
                                <a:lnTo>
                                  <a:pt x="149" y="244"/>
                                </a:lnTo>
                                <a:lnTo>
                                  <a:pt x="204" y="169"/>
                                </a:lnTo>
                                <a:lnTo>
                                  <a:pt x="253" y="105"/>
                                </a:lnTo>
                                <a:lnTo>
                                  <a:pt x="303" y="50"/>
                                </a:lnTo>
                                <a:lnTo>
                                  <a:pt x="338" y="10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467280"/>
                            <a:ext cx="2196360" cy="24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9" h="3920">
                                <a:moveTo>
                                  <a:pt x="1672" y="115"/>
                                </a:moveTo>
                                <a:lnTo>
                                  <a:pt x="1697" y="145"/>
                                </a:lnTo>
                                <a:lnTo>
                                  <a:pt x="1732" y="169"/>
                                </a:lnTo>
                                <a:lnTo>
                                  <a:pt x="1772" y="184"/>
                                </a:lnTo>
                                <a:lnTo>
                                  <a:pt x="1817" y="189"/>
                                </a:lnTo>
                                <a:lnTo>
                                  <a:pt x="1842" y="184"/>
                                </a:lnTo>
                                <a:lnTo>
                                  <a:pt x="1867" y="184"/>
                                </a:lnTo>
                                <a:lnTo>
                                  <a:pt x="1891" y="174"/>
                                </a:lnTo>
                                <a:lnTo>
                                  <a:pt x="1916" y="164"/>
                                </a:lnTo>
                                <a:lnTo>
                                  <a:pt x="1936" y="154"/>
                                </a:lnTo>
                                <a:lnTo>
                                  <a:pt x="1956" y="140"/>
                                </a:lnTo>
                                <a:lnTo>
                                  <a:pt x="1971" y="120"/>
                                </a:lnTo>
                                <a:lnTo>
                                  <a:pt x="1986" y="100"/>
                                </a:lnTo>
                                <a:lnTo>
                                  <a:pt x="2125" y="85"/>
                                </a:lnTo>
                                <a:lnTo>
                                  <a:pt x="2280" y="279"/>
                                </a:lnTo>
                                <a:lnTo>
                                  <a:pt x="2260" y="294"/>
                                </a:lnTo>
                                <a:lnTo>
                                  <a:pt x="2230" y="299"/>
                                </a:lnTo>
                                <a:lnTo>
                                  <a:pt x="2200" y="299"/>
                                </a:lnTo>
                                <a:lnTo>
                                  <a:pt x="2180" y="319"/>
                                </a:lnTo>
                                <a:lnTo>
                                  <a:pt x="2205" y="383"/>
                                </a:lnTo>
                                <a:lnTo>
                                  <a:pt x="2250" y="453"/>
                                </a:lnTo>
                                <a:lnTo>
                                  <a:pt x="2309" y="528"/>
                                </a:lnTo>
                                <a:lnTo>
                                  <a:pt x="2374" y="597"/>
                                </a:lnTo>
                                <a:lnTo>
                                  <a:pt x="2434" y="662"/>
                                </a:lnTo>
                                <a:lnTo>
                                  <a:pt x="2484" y="717"/>
                                </a:lnTo>
                                <a:lnTo>
                                  <a:pt x="2519" y="746"/>
                                </a:lnTo>
                                <a:lnTo>
                                  <a:pt x="2533" y="761"/>
                                </a:lnTo>
                                <a:lnTo>
                                  <a:pt x="2474" y="781"/>
                                </a:lnTo>
                                <a:lnTo>
                                  <a:pt x="2404" y="791"/>
                                </a:lnTo>
                                <a:lnTo>
                                  <a:pt x="2339" y="796"/>
                                </a:lnTo>
                                <a:lnTo>
                                  <a:pt x="2270" y="801"/>
                                </a:lnTo>
                                <a:lnTo>
                                  <a:pt x="2195" y="801"/>
                                </a:lnTo>
                                <a:lnTo>
                                  <a:pt x="2125" y="806"/>
                                </a:lnTo>
                                <a:lnTo>
                                  <a:pt x="2056" y="811"/>
                                </a:lnTo>
                                <a:lnTo>
                                  <a:pt x="1991" y="826"/>
                                </a:lnTo>
                                <a:lnTo>
                                  <a:pt x="1966" y="846"/>
                                </a:lnTo>
                                <a:lnTo>
                                  <a:pt x="1946" y="866"/>
                                </a:lnTo>
                                <a:lnTo>
                                  <a:pt x="1926" y="896"/>
                                </a:lnTo>
                                <a:lnTo>
                                  <a:pt x="1911" y="921"/>
                                </a:lnTo>
                                <a:lnTo>
                                  <a:pt x="1916" y="960"/>
                                </a:lnTo>
                                <a:lnTo>
                                  <a:pt x="1921" y="1000"/>
                                </a:lnTo>
                                <a:lnTo>
                                  <a:pt x="1936" y="1035"/>
                                </a:lnTo>
                                <a:lnTo>
                                  <a:pt x="1951" y="1070"/>
                                </a:lnTo>
                                <a:lnTo>
                                  <a:pt x="1976" y="1100"/>
                                </a:lnTo>
                                <a:lnTo>
                                  <a:pt x="2001" y="1130"/>
                                </a:lnTo>
                                <a:lnTo>
                                  <a:pt x="2031" y="1154"/>
                                </a:lnTo>
                                <a:lnTo>
                                  <a:pt x="2066" y="1174"/>
                                </a:lnTo>
                                <a:lnTo>
                                  <a:pt x="2100" y="1189"/>
                                </a:lnTo>
                                <a:lnTo>
                                  <a:pt x="2135" y="1199"/>
                                </a:lnTo>
                                <a:lnTo>
                                  <a:pt x="2170" y="1209"/>
                                </a:lnTo>
                                <a:lnTo>
                                  <a:pt x="2205" y="1209"/>
                                </a:lnTo>
                                <a:lnTo>
                                  <a:pt x="2245" y="1209"/>
                                </a:lnTo>
                                <a:lnTo>
                                  <a:pt x="2280" y="1199"/>
                                </a:lnTo>
                                <a:lnTo>
                                  <a:pt x="2314" y="1184"/>
                                </a:lnTo>
                                <a:lnTo>
                                  <a:pt x="2344" y="1164"/>
                                </a:lnTo>
                                <a:lnTo>
                                  <a:pt x="2364" y="1134"/>
                                </a:lnTo>
                                <a:lnTo>
                                  <a:pt x="2389" y="1125"/>
                                </a:lnTo>
                                <a:lnTo>
                                  <a:pt x="2419" y="1130"/>
                                </a:lnTo>
                                <a:lnTo>
                                  <a:pt x="2449" y="1130"/>
                                </a:lnTo>
                                <a:lnTo>
                                  <a:pt x="2484" y="1125"/>
                                </a:lnTo>
                                <a:lnTo>
                                  <a:pt x="2519" y="1115"/>
                                </a:lnTo>
                                <a:lnTo>
                                  <a:pt x="2553" y="1100"/>
                                </a:lnTo>
                                <a:lnTo>
                                  <a:pt x="2583" y="1085"/>
                                </a:lnTo>
                                <a:lnTo>
                                  <a:pt x="2613" y="1065"/>
                                </a:lnTo>
                                <a:lnTo>
                                  <a:pt x="2638" y="1040"/>
                                </a:lnTo>
                                <a:lnTo>
                                  <a:pt x="2663" y="1010"/>
                                </a:lnTo>
                                <a:lnTo>
                                  <a:pt x="2678" y="980"/>
                                </a:lnTo>
                                <a:lnTo>
                                  <a:pt x="2683" y="960"/>
                                </a:lnTo>
                                <a:lnTo>
                                  <a:pt x="2688" y="940"/>
                                </a:lnTo>
                                <a:lnTo>
                                  <a:pt x="2693" y="926"/>
                                </a:lnTo>
                                <a:lnTo>
                                  <a:pt x="2698" y="906"/>
                                </a:lnTo>
                                <a:lnTo>
                                  <a:pt x="2713" y="926"/>
                                </a:lnTo>
                                <a:lnTo>
                                  <a:pt x="2733" y="945"/>
                                </a:lnTo>
                                <a:lnTo>
                                  <a:pt x="2757" y="960"/>
                                </a:lnTo>
                                <a:lnTo>
                                  <a:pt x="2777" y="980"/>
                                </a:lnTo>
                                <a:lnTo>
                                  <a:pt x="2792" y="1000"/>
                                </a:lnTo>
                                <a:lnTo>
                                  <a:pt x="2802" y="1020"/>
                                </a:lnTo>
                                <a:lnTo>
                                  <a:pt x="2802" y="1040"/>
                                </a:lnTo>
                                <a:lnTo>
                                  <a:pt x="2782" y="1065"/>
                                </a:lnTo>
                                <a:lnTo>
                                  <a:pt x="2762" y="1090"/>
                                </a:lnTo>
                                <a:lnTo>
                                  <a:pt x="2738" y="1110"/>
                                </a:lnTo>
                                <a:lnTo>
                                  <a:pt x="2708" y="1130"/>
                                </a:lnTo>
                                <a:lnTo>
                                  <a:pt x="2678" y="1139"/>
                                </a:lnTo>
                                <a:lnTo>
                                  <a:pt x="2648" y="1149"/>
                                </a:lnTo>
                                <a:lnTo>
                                  <a:pt x="2618" y="1154"/>
                                </a:lnTo>
                                <a:lnTo>
                                  <a:pt x="2583" y="1154"/>
                                </a:lnTo>
                                <a:lnTo>
                                  <a:pt x="2553" y="1149"/>
                                </a:lnTo>
                                <a:lnTo>
                                  <a:pt x="2528" y="1159"/>
                                </a:lnTo>
                                <a:lnTo>
                                  <a:pt x="2519" y="1179"/>
                                </a:lnTo>
                                <a:lnTo>
                                  <a:pt x="2514" y="1204"/>
                                </a:lnTo>
                                <a:lnTo>
                                  <a:pt x="2494" y="1224"/>
                                </a:lnTo>
                                <a:lnTo>
                                  <a:pt x="2464" y="1249"/>
                                </a:lnTo>
                                <a:lnTo>
                                  <a:pt x="2429" y="1254"/>
                                </a:lnTo>
                                <a:lnTo>
                                  <a:pt x="2389" y="1254"/>
                                </a:lnTo>
                                <a:lnTo>
                                  <a:pt x="2349" y="1259"/>
                                </a:lnTo>
                                <a:lnTo>
                                  <a:pt x="2334" y="1274"/>
                                </a:lnTo>
                                <a:lnTo>
                                  <a:pt x="2324" y="1294"/>
                                </a:lnTo>
                                <a:lnTo>
                                  <a:pt x="2319" y="1314"/>
                                </a:lnTo>
                                <a:lnTo>
                                  <a:pt x="2329" y="1338"/>
                                </a:lnTo>
                                <a:lnTo>
                                  <a:pt x="2344" y="1353"/>
                                </a:lnTo>
                                <a:lnTo>
                                  <a:pt x="2364" y="1363"/>
                                </a:lnTo>
                                <a:lnTo>
                                  <a:pt x="2384" y="1368"/>
                                </a:lnTo>
                                <a:lnTo>
                                  <a:pt x="2404" y="1368"/>
                                </a:lnTo>
                                <a:lnTo>
                                  <a:pt x="2429" y="1368"/>
                                </a:lnTo>
                                <a:lnTo>
                                  <a:pt x="2449" y="1363"/>
                                </a:lnTo>
                                <a:lnTo>
                                  <a:pt x="2474" y="1363"/>
                                </a:lnTo>
                                <a:lnTo>
                                  <a:pt x="2494" y="1358"/>
                                </a:lnTo>
                                <a:lnTo>
                                  <a:pt x="2568" y="1304"/>
                                </a:lnTo>
                                <a:lnTo>
                                  <a:pt x="2598" y="1343"/>
                                </a:lnTo>
                                <a:lnTo>
                                  <a:pt x="2673" y="1453"/>
                                </a:lnTo>
                                <a:lnTo>
                                  <a:pt x="2777" y="1607"/>
                                </a:lnTo>
                                <a:lnTo>
                                  <a:pt x="2897" y="1781"/>
                                </a:lnTo>
                                <a:lnTo>
                                  <a:pt x="3021" y="1955"/>
                                </a:lnTo>
                                <a:lnTo>
                                  <a:pt x="3131" y="2110"/>
                                </a:lnTo>
                                <a:lnTo>
                                  <a:pt x="3205" y="2219"/>
                                </a:lnTo>
                                <a:lnTo>
                                  <a:pt x="3240" y="2264"/>
                                </a:lnTo>
                                <a:lnTo>
                                  <a:pt x="3230" y="2289"/>
                                </a:lnTo>
                                <a:lnTo>
                                  <a:pt x="3205" y="2304"/>
                                </a:lnTo>
                                <a:lnTo>
                                  <a:pt x="3180" y="2314"/>
                                </a:lnTo>
                                <a:lnTo>
                                  <a:pt x="3151" y="2323"/>
                                </a:lnTo>
                                <a:lnTo>
                                  <a:pt x="3126" y="2333"/>
                                </a:lnTo>
                                <a:lnTo>
                                  <a:pt x="3111" y="2353"/>
                                </a:lnTo>
                                <a:lnTo>
                                  <a:pt x="3111" y="2378"/>
                                </a:lnTo>
                                <a:lnTo>
                                  <a:pt x="3131" y="2413"/>
                                </a:lnTo>
                                <a:lnTo>
                                  <a:pt x="3131" y="2448"/>
                                </a:lnTo>
                                <a:lnTo>
                                  <a:pt x="3111" y="2483"/>
                                </a:lnTo>
                                <a:lnTo>
                                  <a:pt x="3076" y="2512"/>
                                </a:lnTo>
                                <a:lnTo>
                                  <a:pt x="3046" y="2542"/>
                                </a:lnTo>
                                <a:lnTo>
                                  <a:pt x="3026" y="2552"/>
                                </a:lnTo>
                                <a:lnTo>
                                  <a:pt x="3001" y="2562"/>
                                </a:lnTo>
                                <a:lnTo>
                                  <a:pt x="2981" y="2572"/>
                                </a:lnTo>
                                <a:lnTo>
                                  <a:pt x="2952" y="2577"/>
                                </a:lnTo>
                                <a:lnTo>
                                  <a:pt x="2966" y="2542"/>
                                </a:lnTo>
                                <a:lnTo>
                                  <a:pt x="2971" y="2508"/>
                                </a:lnTo>
                                <a:lnTo>
                                  <a:pt x="2961" y="2473"/>
                                </a:lnTo>
                                <a:lnTo>
                                  <a:pt x="2942" y="2443"/>
                                </a:lnTo>
                                <a:lnTo>
                                  <a:pt x="2912" y="2413"/>
                                </a:lnTo>
                                <a:lnTo>
                                  <a:pt x="2872" y="2393"/>
                                </a:lnTo>
                                <a:lnTo>
                                  <a:pt x="2832" y="2378"/>
                                </a:lnTo>
                                <a:lnTo>
                                  <a:pt x="2792" y="2368"/>
                                </a:lnTo>
                                <a:lnTo>
                                  <a:pt x="2747" y="2368"/>
                                </a:lnTo>
                                <a:lnTo>
                                  <a:pt x="2708" y="2373"/>
                                </a:lnTo>
                                <a:lnTo>
                                  <a:pt x="2663" y="2378"/>
                                </a:lnTo>
                                <a:lnTo>
                                  <a:pt x="2618" y="2383"/>
                                </a:lnTo>
                                <a:lnTo>
                                  <a:pt x="2603" y="2353"/>
                                </a:lnTo>
                                <a:lnTo>
                                  <a:pt x="2578" y="2323"/>
                                </a:lnTo>
                                <a:lnTo>
                                  <a:pt x="2553" y="2299"/>
                                </a:lnTo>
                                <a:lnTo>
                                  <a:pt x="2528" y="2274"/>
                                </a:lnTo>
                                <a:lnTo>
                                  <a:pt x="2499" y="2254"/>
                                </a:lnTo>
                                <a:lnTo>
                                  <a:pt x="2469" y="2239"/>
                                </a:lnTo>
                                <a:lnTo>
                                  <a:pt x="2434" y="2224"/>
                                </a:lnTo>
                                <a:lnTo>
                                  <a:pt x="2404" y="2209"/>
                                </a:lnTo>
                                <a:lnTo>
                                  <a:pt x="2339" y="2199"/>
                                </a:lnTo>
                                <a:lnTo>
                                  <a:pt x="2285" y="2204"/>
                                </a:lnTo>
                                <a:lnTo>
                                  <a:pt x="2225" y="2214"/>
                                </a:lnTo>
                                <a:lnTo>
                                  <a:pt x="2170" y="2234"/>
                                </a:lnTo>
                                <a:lnTo>
                                  <a:pt x="2120" y="2259"/>
                                </a:lnTo>
                                <a:lnTo>
                                  <a:pt x="2076" y="2294"/>
                                </a:lnTo>
                                <a:lnTo>
                                  <a:pt x="2036" y="2333"/>
                                </a:lnTo>
                                <a:lnTo>
                                  <a:pt x="1996" y="2383"/>
                                </a:lnTo>
                                <a:lnTo>
                                  <a:pt x="1926" y="2403"/>
                                </a:lnTo>
                                <a:lnTo>
                                  <a:pt x="1852" y="2428"/>
                                </a:lnTo>
                                <a:lnTo>
                                  <a:pt x="1777" y="2448"/>
                                </a:lnTo>
                                <a:lnTo>
                                  <a:pt x="1707" y="2473"/>
                                </a:lnTo>
                                <a:lnTo>
                                  <a:pt x="1638" y="2503"/>
                                </a:lnTo>
                                <a:lnTo>
                                  <a:pt x="1573" y="2542"/>
                                </a:lnTo>
                                <a:lnTo>
                                  <a:pt x="1518" y="2592"/>
                                </a:lnTo>
                                <a:lnTo>
                                  <a:pt x="1473" y="2657"/>
                                </a:lnTo>
                                <a:lnTo>
                                  <a:pt x="1468" y="2697"/>
                                </a:lnTo>
                                <a:lnTo>
                                  <a:pt x="1478" y="2731"/>
                                </a:lnTo>
                                <a:lnTo>
                                  <a:pt x="1498" y="2761"/>
                                </a:lnTo>
                                <a:lnTo>
                                  <a:pt x="1533" y="2786"/>
                                </a:lnTo>
                                <a:lnTo>
                                  <a:pt x="1548" y="2796"/>
                                </a:lnTo>
                                <a:lnTo>
                                  <a:pt x="1568" y="2801"/>
                                </a:lnTo>
                                <a:lnTo>
                                  <a:pt x="1588" y="2806"/>
                                </a:lnTo>
                                <a:lnTo>
                                  <a:pt x="1603" y="2811"/>
                                </a:lnTo>
                                <a:lnTo>
                                  <a:pt x="1623" y="2816"/>
                                </a:lnTo>
                                <a:lnTo>
                                  <a:pt x="1643" y="2821"/>
                                </a:lnTo>
                                <a:lnTo>
                                  <a:pt x="1662" y="2821"/>
                                </a:lnTo>
                                <a:lnTo>
                                  <a:pt x="1682" y="2826"/>
                                </a:lnTo>
                                <a:lnTo>
                                  <a:pt x="1707" y="2856"/>
                                </a:lnTo>
                                <a:lnTo>
                                  <a:pt x="1737" y="2881"/>
                                </a:lnTo>
                                <a:lnTo>
                                  <a:pt x="1772" y="2905"/>
                                </a:lnTo>
                                <a:lnTo>
                                  <a:pt x="1807" y="2930"/>
                                </a:lnTo>
                                <a:lnTo>
                                  <a:pt x="1862" y="2945"/>
                                </a:lnTo>
                                <a:lnTo>
                                  <a:pt x="1921" y="2960"/>
                                </a:lnTo>
                                <a:lnTo>
                                  <a:pt x="1986" y="2960"/>
                                </a:lnTo>
                                <a:lnTo>
                                  <a:pt x="2056" y="2955"/>
                                </a:lnTo>
                                <a:lnTo>
                                  <a:pt x="2115" y="2945"/>
                                </a:lnTo>
                                <a:lnTo>
                                  <a:pt x="2180" y="2925"/>
                                </a:lnTo>
                                <a:lnTo>
                                  <a:pt x="2235" y="2901"/>
                                </a:lnTo>
                                <a:lnTo>
                                  <a:pt x="2285" y="2866"/>
                                </a:lnTo>
                                <a:lnTo>
                                  <a:pt x="2349" y="2876"/>
                                </a:lnTo>
                                <a:lnTo>
                                  <a:pt x="2414" y="2881"/>
                                </a:lnTo>
                                <a:lnTo>
                                  <a:pt x="2484" y="2881"/>
                                </a:lnTo>
                                <a:lnTo>
                                  <a:pt x="2553" y="2871"/>
                                </a:lnTo>
                                <a:lnTo>
                                  <a:pt x="2618" y="2856"/>
                                </a:lnTo>
                                <a:lnTo>
                                  <a:pt x="2678" y="2831"/>
                                </a:lnTo>
                                <a:lnTo>
                                  <a:pt x="2733" y="2796"/>
                                </a:lnTo>
                                <a:lnTo>
                                  <a:pt x="2777" y="2746"/>
                                </a:lnTo>
                                <a:lnTo>
                                  <a:pt x="2782" y="2726"/>
                                </a:lnTo>
                                <a:lnTo>
                                  <a:pt x="2802" y="2711"/>
                                </a:lnTo>
                                <a:lnTo>
                                  <a:pt x="2827" y="2697"/>
                                </a:lnTo>
                                <a:lnTo>
                                  <a:pt x="2857" y="2687"/>
                                </a:lnTo>
                                <a:lnTo>
                                  <a:pt x="2882" y="2682"/>
                                </a:lnTo>
                                <a:lnTo>
                                  <a:pt x="2907" y="2677"/>
                                </a:lnTo>
                                <a:lnTo>
                                  <a:pt x="2927" y="2672"/>
                                </a:lnTo>
                                <a:lnTo>
                                  <a:pt x="2932" y="2672"/>
                                </a:lnTo>
                                <a:lnTo>
                                  <a:pt x="3459" y="3159"/>
                                </a:lnTo>
                                <a:lnTo>
                                  <a:pt x="3429" y="3189"/>
                                </a:lnTo>
                                <a:lnTo>
                                  <a:pt x="3390" y="3194"/>
                                </a:lnTo>
                                <a:lnTo>
                                  <a:pt x="3350" y="3204"/>
                                </a:lnTo>
                                <a:lnTo>
                                  <a:pt x="3315" y="3219"/>
                                </a:lnTo>
                                <a:lnTo>
                                  <a:pt x="3335" y="3264"/>
                                </a:lnTo>
                                <a:lnTo>
                                  <a:pt x="3360" y="3303"/>
                                </a:lnTo>
                                <a:lnTo>
                                  <a:pt x="3385" y="3348"/>
                                </a:lnTo>
                                <a:lnTo>
                                  <a:pt x="3404" y="3393"/>
                                </a:lnTo>
                                <a:lnTo>
                                  <a:pt x="3419" y="3438"/>
                                </a:lnTo>
                                <a:lnTo>
                                  <a:pt x="3424" y="3483"/>
                                </a:lnTo>
                                <a:lnTo>
                                  <a:pt x="3419" y="3532"/>
                                </a:lnTo>
                                <a:lnTo>
                                  <a:pt x="3404" y="3582"/>
                                </a:lnTo>
                                <a:lnTo>
                                  <a:pt x="3380" y="3607"/>
                                </a:lnTo>
                                <a:lnTo>
                                  <a:pt x="3355" y="3622"/>
                                </a:lnTo>
                                <a:lnTo>
                                  <a:pt x="3320" y="3637"/>
                                </a:lnTo>
                                <a:lnTo>
                                  <a:pt x="3290" y="3642"/>
                                </a:lnTo>
                                <a:lnTo>
                                  <a:pt x="3255" y="3652"/>
                                </a:lnTo>
                                <a:lnTo>
                                  <a:pt x="3225" y="3657"/>
                                </a:lnTo>
                                <a:lnTo>
                                  <a:pt x="3190" y="3662"/>
                                </a:lnTo>
                                <a:lnTo>
                                  <a:pt x="3161" y="3672"/>
                                </a:lnTo>
                                <a:lnTo>
                                  <a:pt x="3096" y="3677"/>
                                </a:lnTo>
                                <a:lnTo>
                                  <a:pt x="3036" y="3672"/>
                                </a:lnTo>
                                <a:lnTo>
                                  <a:pt x="2976" y="3662"/>
                                </a:lnTo>
                                <a:lnTo>
                                  <a:pt x="2922" y="3647"/>
                                </a:lnTo>
                                <a:lnTo>
                                  <a:pt x="2862" y="3632"/>
                                </a:lnTo>
                                <a:lnTo>
                                  <a:pt x="2802" y="3622"/>
                                </a:lnTo>
                                <a:lnTo>
                                  <a:pt x="2743" y="3612"/>
                                </a:lnTo>
                                <a:lnTo>
                                  <a:pt x="2678" y="3612"/>
                                </a:lnTo>
                                <a:lnTo>
                                  <a:pt x="2663" y="3637"/>
                                </a:lnTo>
                                <a:lnTo>
                                  <a:pt x="2643" y="3657"/>
                                </a:lnTo>
                                <a:lnTo>
                                  <a:pt x="2618" y="3677"/>
                                </a:lnTo>
                                <a:lnTo>
                                  <a:pt x="2593" y="3692"/>
                                </a:lnTo>
                                <a:lnTo>
                                  <a:pt x="2568" y="3706"/>
                                </a:lnTo>
                                <a:lnTo>
                                  <a:pt x="2538" y="3721"/>
                                </a:lnTo>
                                <a:lnTo>
                                  <a:pt x="2514" y="3736"/>
                                </a:lnTo>
                                <a:lnTo>
                                  <a:pt x="2489" y="3751"/>
                                </a:lnTo>
                                <a:lnTo>
                                  <a:pt x="2394" y="3796"/>
                                </a:lnTo>
                                <a:lnTo>
                                  <a:pt x="2305" y="3831"/>
                                </a:lnTo>
                                <a:lnTo>
                                  <a:pt x="2215" y="3861"/>
                                </a:lnTo>
                                <a:lnTo>
                                  <a:pt x="2130" y="3881"/>
                                </a:lnTo>
                                <a:lnTo>
                                  <a:pt x="2046" y="3895"/>
                                </a:lnTo>
                                <a:lnTo>
                                  <a:pt x="1956" y="3910"/>
                                </a:lnTo>
                                <a:lnTo>
                                  <a:pt x="1862" y="3915"/>
                                </a:lnTo>
                                <a:lnTo>
                                  <a:pt x="1762" y="3920"/>
                                </a:lnTo>
                                <a:lnTo>
                                  <a:pt x="1628" y="3915"/>
                                </a:lnTo>
                                <a:lnTo>
                                  <a:pt x="1498" y="3900"/>
                                </a:lnTo>
                                <a:lnTo>
                                  <a:pt x="1379" y="3876"/>
                                </a:lnTo>
                                <a:lnTo>
                                  <a:pt x="1269" y="3841"/>
                                </a:lnTo>
                                <a:lnTo>
                                  <a:pt x="1175" y="3806"/>
                                </a:lnTo>
                                <a:lnTo>
                                  <a:pt x="1100" y="3776"/>
                                </a:lnTo>
                                <a:lnTo>
                                  <a:pt x="1050" y="3756"/>
                                </a:lnTo>
                                <a:lnTo>
                                  <a:pt x="1025" y="3746"/>
                                </a:lnTo>
                                <a:lnTo>
                                  <a:pt x="1015" y="3741"/>
                                </a:lnTo>
                                <a:lnTo>
                                  <a:pt x="996" y="3746"/>
                                </a:lnTo>
                                <a:lnTo>
                                  <a:pt x="961" y="3751"/>
                                </a:lnTo>
                                <a:lnTo>
                                  <a:pt x="921" y="3756"/>
                                </a:lnTo>
                                <a:lnTo>
                                  <a:pt x="881" y="3766"/>
                                </a:lnTo>
                                <a:lnTo>
                                  <a:pt x="836" y="3771"/>
                                </a:lnTo>
                                <a:lnTo>
                                  <a:pt x="801" y="3781"/>
                                </a:lnTo>
                                <a:lnTo>
                                  <a:pt x="777" y="3781"/>
                                </a:lnTo>
                                <a:lnTo>
                                  <a:pt x="702" y="3781"/>
                                </a:lnTo>
                                <a:lnTo>
                                  <a:pt x="632" y="3776"/>
                                </a:lnTo>
                                <a:lnTo>
                                  <a:pt x="567" y="3761"/>
                                </a:lnTo>
                                <a:lnTo>
                                  <a:pt x="503" y="3746"/>
                                </a:lnTo>
                                <a:lnTo>
                                  <a:pt x="443" y="3716"/>
                                </a:lnTo>
                                <a:lnTo>
                                  <a:pt x="388" y="3682"/>
                                </a:lnTo>
                                <a:lnTo>
                                  <a:pt x="339" y="3637"/>
                                </a:lnTo>
                                <a:lnTo>
                                  <a:pt x="294" y="3577"/>
                                </a:lnTo>
                                <a:lnTo>
                                  <a:pt x="254" y="3577"/>
                                </a:lnTo>
                                <a:lnTo>
                                  <a:pt x="209" y="3577"/>
                                </a:lnTo>
                                <a:lnTo>
                                  <a:pt x="169" y="3572"/>
                                </a:lnTo>
                                <a:lnTo>
                                  <a:pt x="134" y="3562"/>
                                </a:lnTo>
                                <a:lnTo>
                                  <a:pt x="100" y="3552"/>
                                </a:lnTo>
                                <a:lnTo>
                                  <a:pt x="65" y="3537"/>
                                </a:lnTo>
                                <a:lnTo>
                                  <a:pt x="30" y="3522"/>
                                </a:lnTo>
                                <a:lnTo>
                                  <a:pt x="0" y="3502"/>
                                </a:lnTo>
                                <a:lnTo>
                                  <a:pt x="0" y="3483"/>
                                </a:lnTo>
                                <a:lnTo>
                                  <a:pt x="20" y="3453"/>
                                </a:lnTo>
                                <a:lnTo>
                                  <a:pt x="50" y="3423"/>
                                </a:lnTo>
                                <a:lnTo>
                                  <a:pt x="80" y="3383"/>
                                </a:lnTo>
                                <a:lnTo>
                                  <a:pt x="115" y="3343"/>
                                </a:lnTo>
                                <a:lnTo>
                                  <a:pt x="144" y="3303"/>
                                </a:lnTo>
                                <a:lnTo>
                                  <a:pt x="169" y="3269"/>
                                </a:lnTo>
                                <a:lnTo>
                                  <a:pt x="174" y="3234"/>
                                </a:lnTo>
                                <a:lnTo>
                                  <a:pt x="154" y="3224"/>
                                </a:lnTo>
                                <a:lnTo>
                                  <a:pt x="134" y="3214"/>
                                </a:lnTo>
                                <a:lnTo>
                                  <a:pt x="115" y="3204"/>
                                </a:lnTo>
                                <a:lnTo>
                                  <a:pt x="95" y="3189"/>
                                </a:lnTo>
                                <a:lnTo>
                                  <a:pt x="110" y="3164"/>
                                </a:lnTo>
                                <a:lnTo>
                                  <a:pt x="154" y="3095"/>
                                </a:lnTo>
                                <a:lnTo>
                                  <a:pt x="219" y="3000"/>
                                </a:lnTo>
                                <a:lnTo>
                                  <a:pt x="294" y="2886"/>
                                </a:lnTo>
                                <a:lnTo>
                                  <a:pt x="368" y="2766"/>
                                </a:lnTo>
                                <a:lnTo>
                                  <a:pt x="438" y="2657"/>
                                </a:lnTo>
                                <a:lnTo>
                                  <a:pt x="493" y="2567"/>
                                </a:lnTo>
                                <a:lnTo>
                                  <a:pt x="528" y="2508"/>
                                </a:lnTo>
                                <a:lnTo>
                                  <a:pt x="563" y="2517"/>
                                </a:lnTo>
                                <a:lnTo>
                                  <a:pt x="607" y="2522"/>
                                </a:lnTo>
                                <a:lnTo>
                                  <a:pt x="652" y="2527"/>
                                </a:lnTo>
                                <a:lnTo>
                                  <a:pt x="697" y="2527"/>
                                </a:lnTo>
                                <a:lnTo>
                                  <a:pt x="742" y="2527"/>
                                </a:lnTo>
                                <a:lnTo>
                                  <a:pt x="786" y="2517"/>
                                </a:lnTo>
                                <a:lnTo>
                                  <a:pt x="831" y="2503"/>
                                </a:lnTo>
                                <a:lnTo>
                                  <a:pt x="866" y="2483"/>
                                </a:lnTo>
                                <a:lnTo>
                                  <a:pt x="881" y="2463"/>
                                </a:lnTo>
                                <a:lnTo>
                                  <a:pt x="891" y="2443"/>
                                </a:lnTo>
                                <a:lnTo>
                                  <a:pt x="896" y="2418"/>
                                </a:lnTo>
                                <a:lnTo>
                                  <a:pt x="901" y="2398"/>
                                </a:lnTo>
                                <a:lnTo>
                                  <a:pt x="871" y="2383"/>
                                </a:lnTo>
                                <a:lnTo>
                                  <a:pt x="836" y="2388"/>
                                </a:lnTo>
                                <a:lnTo>
                                  <a:pt x="806" y="2398"/>
                                </a:lnTo>
                                <a:lnTo>
                                  <a:pt x="777" y="2413"/>
                                </a:lnTo>
                                <a:lnTo>
                                  <a:pt x="722" y="2418"/>
                                </a:lnTo>
                                <a:lnTo>
                                  <a:pt x="657" y="2413"/>
                                </a:lnTo>
                                <a:lnTo>
                                  <a:pt x="587" y="2403"/>
                                </a:lnTo>
                                <a:lnTo>
                                  <a:pt x="523" y="2383"/>
                                </a:lnTo>
                                <a:lnTo>
                                  <a:pt x="468" y="2353"/>
                                </a:lnTo>
                                <a:lnTo>
                                  <a:pt x="433" y="2309"/>
                                </a:lnTo>
                                <a:lnTo>
                                  <a:pt x="418" y="2244"/>
                                </a:lnTo>
                                <a:lnTo>
                                  <a:pt x="428" y="2169"/>
                                </a:lnTo>
                                <a:lnTo>
                                  <a:pt x="433" y="2110"/>
                                </a:lnTo>
                                <a:lnTo>
                                  <a:pt x="408" y="2070"/>
                                </a:lnTo>
                                <a:lnTo>
                                  <a:pt x="383" y="2050"/>
                                </a:lnTo>
                                <a:lnTo>
                                  <a:pt x="373" y="2035"/>
                                </a:lnTo>
                                <a:lnTo>
                                  <a:pt x="383" y="2025"/>
                                </a:lnTo>
                                <a:lnTo>
                                  <a:pt x="403" y="1995"/>
                                </a:lnTo>
                                <a:lnTo>
                                  <a:pt x="438" y="1950"/>
                                </a:lnTo>
                                <a:lnTo>
                                  <a:pt x="483" y="1896"/>
                                </a:lnTo>
                                <a:lnTo>
                                  <a:pt x="538" y="1826"/>
                                </a:lnTo>
                                <a:lnTo>
                                  <a:pt x="597" y="1751"/>
                                </a:lnTo>
                                <a:lnTo>
                                  <a:pt x="662" y="1672"/>
                                </a:lnTo>
                                <a:lnTo>
                                  <a:pt x="732" y="1587"/>
                                </a:lnTo>
                                <a:lnTo>
                                  <a:pt x="806" y="1503"/>
                                </a:lnTo>
                                <a:lnTo>
                                  <a:pt x="876" y="1418"/>
                                </a:lnTo>
                                <a:lnTo>
                                  <a:pt x="946" y="1343"/>
                                </a:lnTo>
                                <a:lnTo>
                                  <a:pt x="1015" y="1269"/>
                                </a:lnTo>
                                <a:lnTo>
                                  <a:pt x="1075" y="1209"/>
                                </a:lnTo>
                                <a:lnTo>
                                  <a:pt x="1130" y="1164"/>
                                </a:lnTo>
                                <a:lnTo>
                                  <a:pt x="1180" y="1130"/>
                                </a:lnTo>
                                <a:lnTo>
                                  <a:pt x="1215" y="1115"/>
                                </a:lnTo>
                                <a:lnTo>
                                  <a:pt x="1244" y="1100"/>
                                </a:lnTo>
                                <a:lnTo>
                                  <a:pt x="1274" y="1080"/>
                                </a:lnTo>
                                <a:lnTo>
                                  <a:pt x="1304" y="1060"/>
                                </a:lnTo>
                                <a:lnTo>
                                  <a:pt x="1334" y="1035"/>
                                </a:lnTo>
                                <a:lnTo>
                                  <a:pt x="1364" y="1065"/>
                                </a:lnTo>
                                <a:lnTo>
                                  <a:pt x="1404" y="1090"/>
                                </a:lnTo>
                                <a:lnTo>
                                  <a:pt x="1443" y="1110"/>
                                </a:lnTo>
                                <a:lnTo>
                                  <a:pt x="1483" y="1125"/>
                                </a:lnTo>
                                <a:lnTo>
                                  <a:pt x="1528" y="1134"/>
                                </a:lnTo>
                                <a:lnTo>
                                  <a:pt x="1568" y="1134"/>
                                </a:lnTo>
                                <a:lnTo>
                                  <a:pt x="1613" y="1125"/>
                                </a:lnTo>
                                <a:lnTo>
                                  <a:pt x="1657" y="1105"/>
                                </a:lnTo>
                                <a:lnTo>
                                  <a:pt x="1682" y="1090"/>
                                </a:lnTo>
                                <a:lnTo>
                                  <a:pt x="1707" y="1075"/>
                                </a:lnTo>
                                <a:lnTo>
                                  <a:pt x="1727" y="1060"/>
                                </a:lnTo>
                                <a:lnTo>
                                  <a:pt x="1737" y="1035"/>
                                </a:lnTo>
                                <a:lnTo>
                                  <a:pt x="1737" y="1015"/>
                                </a:lnTo>
                                <a:lnTo>
                                  <a:pt x="1727" y="995"/>
                                </a:lnTo>
                                <a:lnTo>
                                  <a:pt x="1712" y="980"/>
                                </a:lnTo>
                                <a:lnTo>
                                  <a:pt x="1692" y="975"/>
                                </a:lnTo>
                                <a:lnTo>
                                  <a:pt x="1657" y="990"/>
                                </a:lnTo>
                                <a:lnTo>
                                  <a:pt x="1628" y="1005"/>
                                </a:lnTo>
                                <a:lnTo>
                                  <a:pt x="1593" y="1015"/>
                                </a:lnTo>
                                <a:lnTo>
                                  <a:pt x="1563" y="1025"/>
                                </a:lnTo>
                                <a:lnTo>
                                  <a:pt x="1528" y="1030"/>
                                </a:lnTo>
                                <a:lnTo>
                                  <a:pt x="1498" y="1030"/>
                                </a:lnTo>
                                <a:lnTo>
                                  <a:pt x="1463" y="1020"/>
                                </a:lnTo>
                                <a:lnTo>
                                  <a:pt x="1429" y="1000"/>
                                </a:lnTo>
                                <a:lnTo>
                                  <a:pt x="1409" y="975"/>
                                </a:lnTo>
                                <a:lnTo>
                                  <a:pt x="1389" y="950"/>
                                </a:lnTo>
                                <a:lnTo>
                                  <a:pt x="1364" y="931"/>
                                </a:lnTo>
                                <a:lnTo>
                                  <a:pt x="1339" y="921"/>
                                </a:lnTo>
                                <a:lnTo>
                                  <a:pt x="1309" y="931"/>
                                </a:lnTo>
                                <a:lnTo>
                                  <a:pt x="1284" y="940"/>
                                </a:lnTo>
                                <a:lnTo>
                                  <a:pt x="1259" y="955"/>
                                </a:lnTo>
                                <a:lnTo>
                                  <a:pt x="1234" y="975"/>
                                </a:lnTo>
                                <a:lnTo>
                                  <a:pt x="1215" y="990"/>
                                </a:lnTo>
                                <a:lnTo>
                                  <a:pt x="1185" y="1000"/>
                                </a:lnTo>
                                <a:lnTo>
                                  <a:pt x="1160" y="1010"/>
                                </a:lnTo>
                                <a:lnTo>
                                  <a:pt x="1130" y="1015"/>
                                </a:lnTo>
                                <a:lnTo>
                                  <a:pt x="1090" y="1015"/>
                                </a:lnTo>
                                <a:lnTo>
                                  <a:pt x="1050" y="1010"/>
                                </a:lnTo>
                                <a:lnTo>
                                  <a:pt x="1015" y="995"/>
                                </a:lnTo>
                                <a:lnTo>
                                  <a:pt x="986" y="970"/>
                                </a:lnTo>
                                <a:lnTo>
                                  <a:pt x="966" y="936"/>
                                </a:lnTo>
                                <a:lnTo>
                                  <a:pt x="961" y="896"/>
                                </a:lnTo>
                                <a:lnTo>
                                  <a:pt x="966" y="851"/>
                                </a:lnTo>
                                <a:lnTo>
                                  <a:pt x="976" y="811"/>
                                </a:lnTo>
                                <a:lnTo>
                                  <a:pt x="981" y="771"/>
                                </a:lnTo>
                                <a:lnTo>
                                  <a:pt x="971" y="741"/>
                                </a:lnTo>
                                <a:lnTo>
                                  <a:pt x="946" y="722"/>
                                </a:lnTo>
                                <a:lnTo>
                                  <a:pt x="896" y="712"/>
                                </a:lnTo>
                                <a:lnTo>
                                  <a:pt x="941" y="667"/>
                                </a:lnTo>
                                <a:lnTo>
                                  <a:pt x="991" y="622"/>
                                </a:lnTo>
                                <a:lnTo>
                                  <a:pt x="1040" y="572"/>
                                </a:lnTo>
                                <a:lnTo>
                                  <a:pt x="1085" y="523"/>
                                </a:lnTo>
                                <a:lnTo>
                                  <a:pt x="1135" y="473"/>
                                </a:lnTo>
                                <a:lnTo>
                                  <a:pt x="1180" y="423"/>
                                </a:lnTo>
                                <a:lnTo>
                                  <a:pt x="1224" y="368"/>
                                </a:lnTo>
                                <a:lnTo>
                                  <a:pt x="1269" y="314"/>
                                </a:lnTo>
                                <a:lnTo>
                                  <a:pt x="1284" y="344"/>
                                </a:lnTo>
                                <a:lnTo>
                                  <a:pt x="1299" y="368"/>
                                </a:lnTo>
                                <a:lnTo>
                                  <a:pt x="1324" y="383"/>
                                </a:lnTo>
                                <a:lnTo>
                                  <a:pt x="1349" y="398"/>
                                </a:lnTo>
                                <a:lnTo>
                                  <a:pt x="1374" y="413"/>
                                </a:lnTo>
                                <a:lnTo>
                                  <a:pt x="1404" y="418"/>
                                </a:lnTo>
                                <a:lnTo>
                                  <a:pt x="1434" y="423"/>
                                </a:lnTo>
                                <a:lnTo>
                                  <a:pt x="1463" y="428"/>
                                </a:lnTo>
                                <a:lnTo>
                                  <a:pt x="1503" y="428"/>
                                </a:lnTo>
                                <a:lnTo>
                                  <a:pt x="1533" y="413"/>
                                </a:lnTo>
                                <a:lnTo>
                                  <a:pt x="1563" y="393"/>
                                </a:lnTo>
                                <a:lnTo>
                                  <a:pt x="1593" y="383"/>
                                </a:lnTo>
                                <a:lnTo>
                                  <a:pt x="1623" y="403"/>
                                </a:lnTo>
                                <a:lnTo>
                                  <a:pt x="1657" y="418"/>
                                </a:lnTo>
                                <a:lnTo>
                                  <a:pt x="1687" y="433"/>
                                </a:lnTo>
                                <a:lnTo>
                                  <a:pt x="1722" y="443"/>
                                </a:lnTo>
                                <a:lnTo>
                                  <a:pt x="1757" y="448"/>
                                </a:lnTo>
                                <a:lnTo>
                                  <a:pt x="1792" y="448"/>
                                </a:lnTo>
                                <a:lnTo>
                                  <a:pt x="1827" y="443"/>
                                </a:lnTo>
                                <a:lnTo>
                                  <a:pt x="1862" y="433"/>
                                </a:lnTo>
                                <a:lnTo>
                                  <a:pt x="1886" y="413"/>
                                </a:lnTo>
                                <a:lnTo>
                                  <a:pt x="1901" y="393"/>
                                </a:lnTo>
                                <a:lnTo>
                                  <a:pt x="1911" y="368"/>
                                </a:lnTo>
                                <a:lnTo>
                                  <a:pt x="1911" y="339"/>
                                </a:lnTo>
                                <a:lnTo>
                                  <a:pt x="1881" y="324"/>
                                </a:lnTo>
                                <a:lnTo>
                                  <a:pt x="1852" y="324"/>
                                </a:lnTo>
                                <a:lnTo>
                                  <a:pt x="1817" y="334"/>
                                </a:lnTo>
                                <a:lnTo>
                                  <a:pt x="1787" y="339"/>
                                </a:lnTo>
                                <a:lnTo>
                                  <a:pt x="1762" y="334"/>
                                </a:lnTo>
                                <a:lnTo>
                                  <a:pt x="1737" y="324"/>
                                </a:lnTo>
                                <a:lnTo>
                                  <a:pt x="1707" y="319"/>
                                </a:lnTo>
                                <a:lnTo>
                                  <a:pt x="1687" y="309"/>
                                </a:lnTo>
                                <a:lnTo>
                                  <a:pt x="1662" y="294"/>
                                </a:lnTo>
                                <a:lnTo>
                                  <a:pt x="1638" y="279"/>
                                </a:lnTo>
                                <a:lnTo>
                                  <a:pt x="1618" y="264"/>
                                </a:lnTo>
                                <a:lnTo>
                                  <a:pt x="1598" y="239"/>
                                </a:lnTo>
                                <a:lnTo>
                                  <a:pt x="1568" y="264"/>
                                </a:lnTo>
                                <a:lnTo>
                                  <a:pt x="1548" y="294"/>
                                </a:lnTo>
                                <a:lnTo>
                                  <a:pt x="1523" y="324"/>
                                </a:lnTo>
                                <a:lnTo>
                                  <a:pt x="1488" y="339"/>
                                </a:lnTo>
                                <a:lnTo>
                                  <a:pt x="1453" y="339"/>
                                </a:lnTo>
                                <a:lnTo>
                                  <a:pt x="1424" y="334"/>
                                </a:lnTo>
                                <a:lnTo>
                                  <a:pt x="1394" y="324"/>
                                </a:lnTo>
                                <a:lnTo>
                                  <a:pt x="1379" y="299"/>
                                </a:lnTo>
                                <a:lnTo>
                                  <a:pt x="1379" y="274"/>
                                </a:lnTo>
                                <a:lnTo>
                                  <a:pt x="1384" y="254"/>
                                </a:lnTo>
                                <a:lnTo>
                                  <a:pt x="1379" y="234"/>
                                </a:lnTo>
                                <a:lnTo>
                                  <a:pt x="1354" y="224"/>
                                </a:lnTo>
                                <a:lnTo>
                                  <a:pt x="1324" y="229"/>
                                </a:lnTo>
                                <a:lnTo>
                                  <a:pt x="1299" y="224"/>
                                </a:lnTo>
                                <a:lnTo>
                                  <a:pt x="1274" y="214"/>
                                </a:lnTo>
                                <a:lnTo>
                                  <a:pt x="1249" y="199"/>
                                </a:lnTo>
                                <a:lnTo>
                                  <a:pt x="1279" y="150"/>
                                </a:lnTo>
                                <a:lnTo>
                                  <a:pt x="1314" y="100"/>
                                </a:lnTo>
                                <a:lnTo>
                                  <a:pt x="1349" y="55"/>
                                </a:lnTo>
                                <a:lnTo>
                                  <a:pt x="1379" y="0"/>
                                </a:lnTo>
                                <a:lnTo>
                                  <a:pt x="1414" y="25"/>
                                </a:lnTo>
                                <a:lnTo>
                                  <a:pt x="1458" y="30"/>
                                </a:lnTo>
                                <a:lnTo>
                                  <a:pt x="1503" y="30"/>
                                </a:lnTo>
                                <a:lnTo>
                                  <a:pt x="1548" y="25"/>
                                </a:lnTo>
                                <a:lnTo>
                                  <a:pt x="1588" y="20"/>
                                </a:lnTo>
                                <a:lnTo>
                                  <a:pt x="1628" y="30"/>
                                </a:lnTo>
                                <a:lnTo>
                                  <a:pt x="1653" y="60"/>
                                </a:lnTo>
                                <a:lnTo>
                                  <a:pt x="167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647640"/>
                            <a:ext cx="20844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472">
                                <a:moveTo>
                                  <a:pt x="328" y="448"/>
                                </a:moveTo>
                                <a:lnTo>
                                  <a:pt x="298" y="457"/>
                                </a:lnTo>
                                <a:lnTo>
                                  <a:pt x="269" y="467"/>
                                </a:lnTo>
                                <a:lnTo>
                                  <a:pt x="239" y="472"/>
                                </a:lnTo>
                                <a:lnTo>
                                  <a:pt x="209" y="467"/>
                                </a:lnTo>
                                <a:lnTo>
                                  <a:pt x="179" y="462"/>
                                </a:lnTo>
                                <a:lnTo>
                                  <a:pt x="149" y="453"/>
                                </a:lnTo>
                                <a:lnTo>
                                  <a:pt x="124" y="438"/>
                                </a:lnTo>
                                <a:lnTo>
                                  <a:pt x="99" y="418"/>
                                </a:lnTo>
                                <a:lnTo>
                                  <a:pt x="50" y="313"/>
                                </a:lnTo>
                                <a:lnTo>
                                  <a:pt x="15" y="189"/>
                                </a:lnTo>
                                <a:lnTo>
                                  <a:pt x="0" y="79"/>
                                </a:lnTo>
                                <a:lnTo>
                                  <a:pt x="5" y="0"/>
                                </a:lnTo>
                                <a:lnTo>
                                  <a:pt x="25" y="15"/>
                                </a:lnTo>
                                <a:lnTo>
                                  <a:pt x="65" y="64"/>
                                </a:lnTo>
                                <a:lnTo>
                                  <a:pt x="114" y="134"/>
                                </a:lnTo>
                                <a:lnTo>
                                  <a:pt x="174" y="214"/>
                                </a:lnTo>
                                <a:lnTo>
                                  <a:pt x="234" y="298"/>
                                </a:lnTo>
                                <a:lnTo>
                                  <a:pt x="284" y="373"/>
                                </a:lnTo>
                                <a:lnTo>
                                  <a:pt x="318" y="423"/>
                                </a:lnTo>
                                <a:lnTo>
                                  <a:pt x="32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1014120"/>
                            <a:ext cx="35676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59">
                                <a:moveTo>
                                  <a:pt x="562" y="0"/>
                                </a:moveTo>
                                <a:lnTo>
                                  <a:pt x="562" y="25"/>
                                </a:lnTo>
                                <a:lnTo>
                                  <a:pt x="562" y="45"/>
                                </a:lnTo>
                                <a:lnTo>
                                  <a:pt x="552" y="70"/>
                                </a:lnTo>
                                <a:lnTo>
                                  <a:pt x="542" y="89"/>
                                </a:lnTo>
                                <a:lnTo>
                                  <a:pt x="517" y="119"/>
                                </a:lnTo>
                                <a:lnTo>
                                  <a:pt x="488" y="134"/>
                                </a:lnTo>
                                <a:lnTo>
                                  <a:pt x="453" y="144"/>
                                </a:lnTo>
                                <a:lnTo>
                                  <a:pt x="413" y="149"/>
                                </a:lnTo>
                                <a:lnTo>
                                  <a:pt x="378" y="159"/>
                                </a:lnTo>
                                <a:lnTo>
                                  <a:pt x="343" y="169"/>
                                </a:lnTo>
                                <a:lnTo>
                                  <a:pt x="318" y="189"/>
                                </a:lnTo>
                                <a:lnTo>
                                  <a:pt x="298" y="219"/>
                                </a:lnTo>
                                <a:lnTo>
                                  <a:pt x="279" y="229"/>
                                </a:lnTo>
                                <a:lnTo>
                                  <a:pt x="254" y="239"/>
                                </a:lnTo>
                                <a:lnTo>
                                  <a:pt x="229" y="249"/>
                                </a:lnTo>
                                <a:lnTo>
                                  <a:pt x="204" y="254"/>
                                </a:lnTo>
                                <a:lnTo>
                                  <a:pt x="179" y="259"/>
                                </a:lnTo>
                                <a:lnTo>
                                  <a:pt x="154" y="259"/>
                                </a:lnTo>
                                <a:lnTo>
                                  <a:pt x="129" y="254"/>
                                </a:lnTo>
                                <a:lnTo>
                                  <a:pt x="104" y="249"/>
                                </a:lnTo>
                                <a:lnTo>
                                  <a:pt x="74" y="234"/>
                                </a:lnTo>
                                <a:lnTo>
                                  <a:pt x="50" y="209"/>
                                </a:lnTo>
                                <a:lnTo>
                                  <a:pt x="25" y="184"/>
                                </a:lnTo>
                                <a:lnTo>
                                  <a:pt x="5" y="154"/>
                                </a:lnTo>
                                <a:lnTo>
                                  <a:pt x="0" y="134"/>
                                </a:lnTo>
                                <a:lnTo>
                                  <a:pt x="0" y="114"/>
                                </a:lnTo>
                                <a:lnTo>
                                  <a:pt x="0" y="94"/>
                                </a:lnTo>
                                <a:lnTo>
                                  <a:pt x="10" y="75"/>
                                </a:lnTo>
                                <a:lnTo>
                                  <a:pt x="45" y="45"/>
                                </a:lnTo>
                                <a:lnTo>
                                  <a:pt x="109" y="40"/>
                                </a:lnTo>
                                <a:lnTo>
                                  <a:pt x="174" y="40"/>
                                </a:lnTo>
                                <a:lnTo>
                                  <a:pt x="239" y="35"/>
                                </a:lnTo>
                                <a:lnTo>
                                  <a:pt x="303" y="35"/>
                                </a:lnTo>
                                <a:lnTo>
                                  <a:pt x="368" y="30"/>
                                </a:lnTo>
                                <a:lnTo>
                                  <a:pt x="433" y="25"/>
                                </a:lnTo>
                                <a:lnTo>
                                  <a:pt x="498" y="15"/>
                                </a:lnTo>
                                <a:lnTo>
                                  <a:pt x="5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396440"/>
                            <a:ext cx="49284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96">
                                <a:moveTo>
                                  <a:pt x="776" y="666"/>
                                </a:moveTo>
                                <a:lnTo>
                                  <a:pt x="771" y="681"/>
                                </a:lnTo>
                                <a:lnTo>
                                  <a:pt x="741" y="701"/>
                                </a:lnTo>
                                <a:lnTo>
                                  <a:pt x="702" y="726"/>
                                </a:lnTo>
                                <a:lnTo>
                                  <a:pt x="652" y="751"/>
                                </a:lnTo>
                                <a:lnTo>
                                  <a:pt x="592" y="771"/>
                                </a:lnTo>
                                <a:lnTo>
                                  <a:pt x="537" y="786"/>
                                </a:lnTo>
                                <a:lnTo>
                                  <a:pt x="483" y="796"/>
                                </a:lnTo>
                                <a:lnTo>
                                  <a:pt x="433" y="791"/>
                                </a:lnTo>
                                <a:lnTo>
                                  <a:pt x="378" y="751"/>
                                </a:lnTo>
                                <a:lnTo>
                                  <a:pt x="313" y="671"/>
                                </a:lnTo>
                                <a:lnTo>
                                  <a:pt x="254" y="567"/>
                                </a:lnTo>
                                <a:lnTo>
                                  <a:pt x="189" y="448"/>
                                </a:lnTo>
                                <a:lnTo>
                                  <a:pt x="129" y="323"/>
                                </a:lnTo>
                                <a:lnTo>
                                  <a:pt x="74" y="209"/>
                                </a:lnTo>
                                <a:lnTo>
                                  <a:pt x="30" y="104"/>
                                </a:lnTo>
                                <a:lnTo>
                                  <a:pt x="0" y="35"/>
                                </a:lnTo>
                                <a:lnTo>
                                  <a:pt x="30" y="40"/>
                                </a:lnTo>
                                <a:lnTo>
                                  <a:pt x="59" y="35"/>
                                </a:lnTo>
                                <a:lnTo>
                                  <a:pt x="89" y="35"/>
                                </a:lnTo>
                                <a:lnTo>
                                  <a:pt x="124" y="25"/>
                                </a:lnTo>
                                <a:lnTo>
                                  <a:pt x="154" y="20"/>
                                </a:lnTo>
                                <a:lnTo>
                                  <a:pt x="184" y="10"/>
                                </a:lnTo>
                                <a:lnTo>
                                  <a:pt x="219" y="5"/>
                                </a:lnTo>
                                <a:lnTo>
                                  <a:pt x="249" y="0"/>
                                </a:lnTo>
                                <a:lnTo>
                                  <a:pt x="269" y="25"/>
                                </a:lnTo>
                                <a:lnTo>
                                  <a:pt x="318" y="94"/>
                                </a:lnTo>
                                <a:lnTo>
                                  <a:pt x="393" y="189"/>
                                </a:lnTo>
                                <a:lnTo>
                                  <a:pt x="483" y="303"/>
                                </a:lnTo>
                                <a:lnTo>
                                  <a:pt x="572" y="423"/>
                                </a:lnTo>
                                <a:lnTo>
                                  <a:pt x="662" y="532"/>
                                </a:lnTo>
                                <a:lnTo>
                                  <a:pt x="731" y="617"/>
                                </a:lnTo>
                                <a:lnTo>
                                  <a:pt x="776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516320"/>
                            <a:ext cx="78048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9" h="547">
                                <a:moveTo>
                                  <a:pt x="1219" y="199"/>
                                </a:moveTo>
                                <a:lnTo>
                                  <a:pt x="1214" y="219"/>
                                </a:lnTo>
                                <a:lnTo>
                                  <a:pt x="1219" y="234"/>
                                </a:lnTo>
                                <a:lnTo>
                                  <a:pt x="1229" y="249"/>
                                </a:lnTo>
                                <a:lnTo>
                                  <a:pt x="1229" y="269"/>
                                </a:lnTo>
                                <a:lnTo>
                                  <a:pt x="1199" y="308"/>
                                </a:lnTo>
                                <a:lnTo>
                                  <a:pt x="1170" y="338"/>
                                </a:lnTo>
                                <a:lnTo>
                                  <a:pt x="1130" y="363"/>
                                </a:lnTo>
                                <a:lnTo>
                                  <a:pt x="1085" y="378"/>
                                </a:lnTo>
                                <a:lnTo>
                                  <a:pt x="1040" y="388"/>
                                </a:lnTo>
                                <a:lnTo>
                                  <a:pt x="995" y="398"/>
                                </a:lnTo>
                                <a:lnTo>
                                  <a:pt x="951" y="408"/>
                                </a:lnTo>
                                <a:lnTo>
                                  <a:pt x="906" y="413"/>
                                </a:lnTo>
                                <a:lnTo>
                                  <a:pt x="881" y="433"/>
                                </a:lnTo>
                                <a:lnTo>
                                  <a:pt x="856" y="453"/>
                                </a:lnTo>
                                <a:lnTo>
                                  <a:pt x="831" y="467"/>
                                </a:lnTo>
                                <a:lnTo>
                                  <a:pt x="801" y="482"/>
                                </a:lnTo>
                                <a:lnTo>
                                  <a:pt x="776" y="492"/>
                                </a:lnTo>
                                <a:lnTo>
                                  <a:pt x="746" y="502"/>
                                </a:lnTo>
                                <a:lnTo>
                                  <a:pt x="717" y="507"/>
                                </a:lnTo>
                                <a:lnTo>
                                  <a:pt x="682" y="507"/>
                                </a:lnTo>
                                <a:lnTo>
                                  <a:pt x="647" y="502"/>
                                </a:lnTo>
                                <a:lnTo>
                                  <a:pt x="617" y="487"/>
                                </a:lnTo>
                                <a:lnTo>
                                  <a:pt x="592" y="472"/>
                                </a:lnTo>
                                <a:lnTo>
                                  <a:pt x="567" y="448"/>
                                </a:lnTo>
                                <a:lnTo>
                                  <a:pt x="542" y="467"/>
                                </a:lnTo>
                                <a:lnTo>
                                  <a:pt x="513" y="492"/>
                                </a:lnTo>
                                <a:lnTo>
                                  <a:pt x="483" y="507"/>
                                </a:lnTo>
                                <a:lnTo>
                                  <a:pt x="453" y="527"/>
                                </a:lnTo>
                                <a:lnTo>
                                  <a:pt x="418" y="537"/>
                                </a:lnTo>
                                <a:lnTo>
                                  <a:pt x="383" y="547"/>
                                </a:lnTo>
                                <a:lnTo>
                                  <a:pt x="348" y="547"/>
                                </a:lnTo>
                                <a:lnTo>
                                  <a:pt x="313" y="547"/>
                                </a:lnTo>
                                <a:lnTo>
                                  <a:pt x="279" y="537"/>
                                </a:lnTo>
                                <a:lnTo>
                                  <a:pt x="249" y="522"/>
                                </a:lnTo>
                                <a:lnTo>
                                  <a:pt x="224" y="502"/>
                                </a:lnTo>
                                <a:lnTo>
                                  <a:pt x="199" y="477"/>
                                </a:lnTo>
                                <a:lnTo>
                                  <a:pt x="174" y="44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388"/>
                                </a:lnTo>
                                <a:lnTo>
                                  <a:pt x="134" y="358"/>
                                </a:lnTo>
                                <a:lnTo>
                                  <a:pt x="99" y="348"/>
                                </a:lnTo>
                                <a:lnTo>
                                  <a:pt x="70" y="333"/>
                                </a:lnTo>
                                <a:lnTo>
                                  <a:pt x="40" y="318"/>
                                </a:lnTo>
                                <a:lnTo>
                                  <a:pt x="15" y="288"/>
                                </a:lnTo>
                                <a:lnTo>
                                  <a:pt x="0" y="234"/>
                                </a:lnTo>
                                <a:lnTo>
                                  <a:pt x="10" y="189"/>
                                </a:lnTo>
                                <a:lnTo>
                                  <a:pt x="40" y="149"/>
                                </a:lnTo>
                                <a:lnTo>
                                  <a:pt x="80" y="114"/>
                                </a:lnTo>
                                <a:lnTo>
                                  <a:pt x="144" y="84"/>
                                </a:lnTo>
                                <a:lnTo>
                                  <a:pt x="209" y="60"/>
                                </a:lnTo>
                                <a:lnTo>
                                  <a:pt x="279" y="35"/>
                                </a:lnTo>
                                <a:lnTo>
                                  <a:pt x="348" y="20"/>
                                </a:lnTo>
                                <a:lnTo>
                                  <a:pt x="418" y="10"/>
                                </a:lnTo>
                                <a:lnTo>
                                  <a:pt x="493" y="0"/>
                                </a:lnTo>
                                <a:lnTo>
                                  <a:pt x="567" y="0"/>
                                </a:lnTo>
                                <a:lnTo>
                                  <a:pt x="642" y="0"/>
                                </a:lnTo>
                                <a:lnTo>
                                  <a:pt x="712" y="5"/>
                                </a:lnTo>
                                <a:lnTo>
                                  <a:pt x="786" y="15"/>
                                </a:lnTo>
                                <a:lnTo>
                                  <a:pt x="856" y="30"/>
                                </a:lnTo>
                                <a:lnTo>
                                  <a:pt x="926" y="50"/>
                                </a:lnTo>
                                <a:lnTo>
                                  <a:pt x="995" y="70"/>
                                </a:lnTo>
                                <a:lnTo>
                                  <a:pt x="1060" y="99"/>
                                </a:lnTo>
                                <a:lnTo>
                                  <a:pt x="1125" y="129"/>
                                </a:lnTo>
                                <a:lnTo>
                                  <a:pt x="1184" y="164"/>
                                </a:lnTo>
                                <a:lnTo>
                                  <a:pt x="1219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582560"/>
                            <a:ext cx="629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" h="354">
                                <a:moveTo>
                                  <a:pt x="906" y="85"/>
                                </a:moveTo>
                                <a:lnTo>
                                  <a:pt x="926" y="100"/>
                                </a:lnTo>
                                <a:lnTo>
                                  <a:pt x="951" y="115"/>
                                </a:lnTo>
                                <a:lnTo>
                                  <a:pt x="971" y="130"/>
                                </a:lnTo>
                                <a:lnTo>
                                  <a:pt x="991" y="155"/>
                                </a:lnTo>
                                <a:lnTo>
                                  <a:pt x="956" y="174"/>
                                </a:lnTo>
                                <a:lnTo>
                                  <a:pt x="911" y="184"/>
                                </a:lnTo>
                                <a:lnTo>
                                  <a:pt x="871" y="184"/>
                                </a:lnTo>
                                <a:lnTo>
                                  <a:pt x="827" y="184"/>
                                </a:lnTo>
                                <a:lnTo>
                                  <a:pt x="787" y="189"/>
                                </a:lnTo>
                                <a:lnTo>
                                  <a:pt x="747" y="199"/>
                                </a:lnTo>
                                <a:lnTo>
                                  <a:pt x="717" y="229"/>
                                </a:lnTo>
                                <a:lnTo>
                                  <a:pt x="692" y="274"/>
                                </a:lnTo>
                                <a:lnTo>
                                  <a:pt x="662" y="289"/>
                                </a:lnTo>
                                <a:lnTo>
                                  <a:pt x="627" y="289"/>
                                </a:lnTo>
                                <a:lnTo>
                                  <a:pt x="593" y="289"/>
                                </a:lnTo>
                                <a:lnTo>
                                  <a:pt x="558" y="284"/>
                                </a:lnTo>
                                <a:lnTo>
                                  <a:pt x="533" y="274"/>
                                </a:lnTo>
                                <a:lnTo>
                                  <a:pt x="508" y="254"/>
                                </a:lnTo>
                                <a:lnTo>
                                  <a:pt x="483" y="239"/>
                                </a:lnTo>
                                <a:lnTo>
                                  <a:pt x="453" y="239"/>
                                </a:lnTo>
                                <a:lnTo>
                                  <a:pt x="423" y="269"/>
                                </a:lnTo>
                                <a:lnTo>
                                  <a:pt x="394" y="294"/>
                                </a:lnTo>
                                <a:lnTo>
                                  <a:pt x="359" y="319"/>
                                </a:lnTo>
                                <a:lnTo>
                                  <a:pt x="324" y="334"/>
                                </a:lnTo>
                                <a:lnTo>
                                  <a:pt x="284" y="349"/>
                                </a:lnTo>
                                <a:lnTo>
                                  <a:pt x="244" y="354"/>
                                </a:lnTo>
                                <a:lnTo>
                                  <a:pt x="204" y="354"/>
                                </a:lnTo>
                                <a:lnTo>
                                  <a:pt x="160" y="344"/>
                                </a:lnTo>
                                <a:lnTo>
                                  <a:pt x="130" y="314"/>
                                </a:lnTo>
                                <a:lnTo>
                                  <a:pt x="100" y="279"/>
                                </a:lnTo>
                                <a:lnTo>
                                  <a:pt x="90" y="239"/>
                                </a:lnTo>
                                <a:lnTo>
                                  <a:pt x="100" y="194"/>
                                </a:lnTo>
                                <a:lnTo>
                                  <a:pt x="75" y="174"/>
                                </a:lnTo>
                                <a:lnTo>
                                  <a:pt x="40" y="160"/>
                                </a:lnTo>
                                <a:lnTo>
                                  <a:pt x="10" y="145"/>
                                </a:lnTo>
                                <a:lnTo>
                                  <a:pt x="0" y="110"/>
                                </a:lnTo>
                                <a:lnTo>
                                  <a:pt x="70" y="60"/>
                                </a:lnTo>
                                <a:lnTo>
                                  <a:pt x="145" y="25"/>
                                </a:lnTo>
                                <a:lnTo>
                                  <a:pt x="229" y="5"/>
                                </a:lnTo>
                                <a:lnTo>
                                  <a:pt x="319" y="0"/>
                                </a:lnTo>
                                <a:lnTo>
                                  <a:pt x="413" y="0"/>
                                </a:lnTo>
                                <a:lnTo>
                                  <a:pt x="503" y="5"/>
                                </a:lnTo>
                                <a:lnTo>
                                  <a:pt x="588" y="15"/>
                                </a:lnTo>
                                <a:lnTo>
                                  <a:pt x="672" y="25"/>
                                </a:lnTo>
                                <a:lnTo>
                                  <a:pt x="906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933560"/>
                            <a:ext cx="808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542">
                                <a:moveTo>
                                  <a:pt x="926" y="94"/>
                                </a:moveTo>
                                <a:lnTo>
                                  <a:pt x="931" y="114"/>
                                </a:lnTo>
                                <a:lnTo>
                                  <a:pt x="940" y="139"/>
                                </a:lnTo>
                                <a:lnTo>
                                  <a:pt x="960" y="154"/>
                                </a:lnTo>
                                <a:lnTo>
                                  <a:pt x="980" y="169"/>
                                </a:lnTo>
                                <a:lnTo>
                                  <a:pt x="1020" y="169"/>
                                </a:lnTo>
                                <a:lnTo>
                                  <a:pt x="1060" y="164"/>
                                </a:lnTo>
                                <a:lnTo>
                                  <a:pt x="1105" y="159"/>
                                </a:lnTo>
                                <a:lnTo>
                                  <a:pt x="1145" y="159"/>
                                </a:lnTo>
                                <a:lnTo>
                                  <a:pt x="1184" y="164"/>
                                </a:lnTo>
                                <a:lnTo>
                                  <a:pt x="1219" y="174"/>
                                </a:lnTo>
                                <a:lnTo>
                                  <a:pt x="1249" y="194"/>
                                </a:lnTo>
                                <a:lnTo>
                                  <a:pt x="1274" y="228"/>
                                </a:lnTo>
                                <a:lnTo>
                                  <a:pt x="1259" y="248"/>
                                </a:lnTo>
                                <a:lnTo>
                                  <a:pt x="1239" y="263"/>
                                </a:lnTo>
                                <a:lnTo>
                                  <a:pt x="1219" y="273"/>
                                </a:lnTo>
                                <a:lnTo>
                                  <a:pt x="1199" y="288"/>
                                </a:lnTo>
                                <a:lnTo>
                                  <a:pt x="1179" y="293"/>
                                </a:lnTo>
                                <a:lnTo>
                                  <a:pt x="1155" y="298"/>
                                </a:lnTo>
                                <a:lnTo>
                                  <a:pt x="1130" y="303"/>
                                </a:lnTo>
                                <a:lnTo>
                                  <a:pt x="1105" y="303"/>
                                </a:lnTo>
                                <a:lnTo>
                                  <a:pt x="1080" y="323"/>
                                </a:lnTo>
                                <a:lnTo>
                                  <a:pt x="1085" y="348"/>
                                </a:lnTo>
                                <a:lnTo>
                                  <a:pt x="1090" y="378"/>
                                </a:lnTo>
                                <a:lnTo>
                                  <a:pt x="1070" y="407"/>
                                </a:lnTo>
                                <a:lnTo>
                                  <a:pt x="1025" y="437"/>
                                </a:lnTo>
                                <a:lnTo>
                                  <a:pt x="975" y="457"/>
                                </a:lnTo>
                                <a:lnTo>
                                  <a:pt x="921" y="472"/>
                                </a:lnTo>
                                <a:lnTo>
                                  <a:pt x="861" y="477"/>
                                </a:lnTo>
                                <a:lnTo>
                                  <a:pt x="806" y="477"/>
                                </a:lnTo>
                                <a:lnTo>
                                  <a:pt x="746" y="472"/>
                                </a:lnTo>
                                <a:lnTo>
                                  <a:pt x="692" y="462"/>
                                </a:lnTo>
                                <a:lnTo>
                                  <a:pt x="637" y="442"/>
                                </a:lnTo>
                                <a:lnTo>
                                  <a:pt x="622" y="462"/>
                                </a:lnTo>
                                <a:lnTo>
                                  <a:pt x="602" y="482"/>
                                </a:lnTo>
                                <a:lnTo>
                                  <a:pt x="582" y="492"/>
                                </a:lnTo>
                                <a:lnTo>
                                  <a:pt x="557" y="502"/>
                                </a:lnTo>
                                <a:lnTo>
                                  <a:pt x="532" y="507"/>
                                </a:lnTo>
                                <a:lnTo>
                                  <a:pt x="507" y="512"/>
                                </a:lnTo>
                                <a:lnTo>
                                  <a:pt x="483" y="522"/>
                                </a:lnTo>
                                <a:lnTo>
                                  <a:pt x="458" y="527"/>
                                </a:lnTo>
                                <a:lnTo>
                                  <a:pt x="418" y="537"/>
                                </a:lnTo>
                                <a:lnTo>
                                  <a:pt x="373" y="542"/>
                                </a:lnTo>
                                <a:lnTo>
                                  <a:pt x="333" y="542"/>
                                </a:lnTo>
                                <a:lnTo>
                                  <a:pt x="293" y="532"/>
                                </a:lnTo>
                                <a:lnTo>
                                  <a:pt x="259" y="522"/>
                                </a:lnTo>
                                <a:lnTo>
                                  <a:pt x="224" y="502"/>
                                </a:lnTo>
                                <a:lnTo>
                                  <a:pt x="189" y="482"/>
                                </a:lnTo>
                                <a:lnTo>
                                  <a:pt x="159" y="457"/>
                                </a:lnTo>
                                <a:lnTo>
                                  <a:pt x="149" y="432"/>
                                </a:lnTo>
                                <a:lnTo>
                                  <a:pt x="134" y="422"/>
                                </a:lnTo>
                                <a:lnTo>
                                  <a:pt x="114" y="417"/>
                                </a:lnTo>
                                <a:lnTo>
                                  <a:pt x="89" y="412"/>
                                </a:lnTo>
                                <a:lnTo>
                                  <a:pt x="65" y="412"/>
                                </a:lnTo>
                                <a:lnTo>
                                  <a:pt x="40" y="412"/>
                                </a:lnTo>
                                <a:lnTo>
                                  <a:pt x="20" y="402"/>
                                </a:lnTo>
                                <a:lnTo>
                                  <a:pt x="0" y="388"/>
                                </a:lnTo>
                                <a:lnTo>
                                  <a:pt x="10" y="348"/>
                                </a:lnTo>
                                <a:lnTo>
                                  <a:pt x="35" y="318"/>
                                </a:lnTo>
                                <a:lnTo>
                                  <a:pt x="60" y="298"/>
                                </a:lnTo>
                                <a:lnTo>
                                  <a:pt x="94" y="278"/>
                                </a:lnTo>
                                <a:lnTo>
                                  <a:pt x="129" y="263"/>
                                </a:lnTo>
                                <a:lnTo>
                                  <a:pt x="164" y="248"/>
                                </a:lnTo>
                                <a:lnTo>
                                  <a:pt x="199" y="233"/>
                                </a:lnTo>
                                <a:lnTo>
                                  <a:pt x="234" y="218"/>
                                </a:lnTo>
                                <a:lnTo>
                                  <a:pt x="288" y="213"/>
                                </a:lnTo>
                                <a:lnTo>
                                  <a:pt x="338" y="203"/>
                                </a:lnTo>
                                <a:lnTo>
                                  <a:pt x="388" y="194"/>
                                </a:lnTo>
                                <a:lnTo>
                                  <a:pt x="438" y="179"/>
                                </a:lnTo>
                                <a:lnTo>
                                  <a:pt x="483" y="159"/>
                                </a:lnTo>
                                <a:lnTo>
                                  <a:pt x="527" y="129"/>
                                </a:lnTo>
                                <a:lnTo>
                                  <a:pt x="562" y="89"/>
                                </a:lnTo>
                                <a:lnTo>
                                  <a:pt x="592" y="39"/>
                                </a:lnTo>
                                <a:lnTo>
                                  <a:pt x="632" y="19"/>
                                </a:lnTo>
                                <a:lnTo>
                                  <a:pt x="677" y="5"/>
                                </a:lnTo>
                                <a:lnTo>
                                  <a:pt x="721" y="0"/>
                                </a:lnTo>
                                <a:lnTo>
                                  <a:pt x="766" y="0"/>
                                </a:lnTo>
                                <a:lnTo>
                                  <a:pt x="811" y="9"/>
                                </a:lnTo>
                                <a:lnTo>
                                  <a:pt x="851" y="29"/>
                                </a:lnTo>
                                <a:lnTo>
                                  <a:pt x="891" y="54"/>
                                </a:lnTo>
                                <a:lnTo>
                                  <a:pt x="92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2236320"/>
                            <a:ext cx="350640" cy="48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761">
                                <a:moveTo>
                                  <a:pt x="552" y="692"/>
                                </a:moveTo>
                                <a:lnTo>
                                  <a:pt x="532" y="707"/>
                                </a:lnTo>
                                <a:lnTo>
                                  <a:pt x="507" y="721"/>
                                </a:lnTo>
                                <a:lnTo>
                                  <a:pt x="482" y="736"/>
                                </a:lnTo>
                                <a:lnTo>
                                  <a:pt x="457" y="746"/>
                                </a:lnTo>
                                <a:lnTo>
                                  <a:pt x="428" y="756"/>
                                </a:lnTo>
                                <a:lnTo>
                                  <a:pt x="393" y="761"/>
                                </a:lnTo>
                                <a:lnTo>
                                  <a:pt x="353" y="756"/>
                                </a:lnTo>
                                <a:lnTo>
                                  <a:pt x="308" y="746"/>
                                </a:lnTo>
                                <a:lnTo>
                                  <a:pt x="253" y="697"/>
                                </a:lnTo>
                                <a:lnTo>
                                  <a:pt x="199" y="627"/>
                                </a:lnTo>
                                <a:lnTo>
                                  <a:pt x="149" y="537"/>
                                </a:lnTo>
                                <a:lnTo>
                                  <a:pt x="104" y="438"/>
                                </a:lnTo>
                                <a:lnTo>
                                  <a:pt x="69" y="338"/>
                                </a:lnTo>
                                <a:lnTo>
                                  <a:pt x="34" y="254"/>
                                </a:lnTo>
                                <a:lnTo>
                                  <a:pt x="15" y="184"/>
                                </a:lnTo>
                                <a:lnTo>
                                  <a:pt x="0" y="139"/>
                                </a:lnTo>
                                <a:lnTo>
                                  <a:pt x="10" y="119"/>
                                </a:lnTo>
                                <a:lnTo>
                                  <a:pt x="29" y="95"/>
                                </a:lnTo>
                                <a:lnTo>
                                  <a:pt x="54" y="70"/>
                                </a:lnTo>
                                <a:lnTo>
                                  <a:pt x="84" y="50"/>
                                </a:lnTo>
                                <a:lnTo>
                                  <a:pt x="109" y="30"/>
                                </a:lnTo>
                                <a:lnTo>
                                  <a:pt x="134" y="15"/>
                                </a:lnTo>
                                <a:lnTo>
                                  <a:pt x="154" y="5"/>
                                </a:lnTo>
                                <a:lnTo>
                                  <a:pt x="159" y="0"/>
                                </a:lnTo>
                                <a:lnTo>
                                  <a:pt x="174" y="35"/>
                                </a:lnTo>
                                <a:lnTo>
                                  <a:pt x="209" y="110"/>
                                </a:lnTo>
                                <a:lnTo>
                                  <a:pt x="263" y="204"/>
                                </a:lnTo>
                                <a:lnTo>
                                  <a:pt x="333" y="314"/>
                                </a:lnTo>
                                <a:lnTo>
                                  <a:pt x="398" y="433"/>
                                </a:lnTo>
                                <a:lnTo>
                                  <a:pt x="462" y="537"/>
                                </a:lnTo>
                                <a:lnTo>
                                  <a:pt x="517" y="627"/>
                                </a:lnTo>
                                <a:lnTo>
                                  <a:pt x="552" y="6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2745000"/>
                            <a:ext cx="109332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2" h="562">
                                <a:moveTo>
                                  <a:pt x="1324" y="114"/>
                                </a:moveTo>
                                <a:lnTo>
                                  <a:pt x="1374" y="105"/>
                                </a:lnTo>
                                <a:lnTo>
                                  <a:pt x="1419" y="105"/>
                                </a:lnTo>
                                <a:lnTo>
                                  <a:pt x="1458" y="105"/>
                                </a:lnTo>
                                <a:lnTo>
                                  <a:pt x="1498" y="119"/>
                                </a:lnTo>
                                <a:lnTo>
                                  <a:pt x="1538" y="134"/>
                                </a:lnTo>
                                <a:lnTo>
                                  <a:pt x="1573" y="159"/>
                                </a:lnTo>
                                <a:lnTo>
                                  <a:pt x="1608" y="189"/>
                                </a:lnTo>
                                <a:lnTo>
                                  <a:pt x="1638" y="229"/>
                                </a:lnTo>
                                <a:lnTo>
                                  <a:pt x="1682" y="289"/>
                                </a:lnTo>
                                <a:lnTo>
                                  <a:pt x="1712" y="338"/>
                                </a:lnTo>
                                <a:lnTo>
                                  <a:pt x="1722" y="383"/>
                                </a:lnTo>
                                <a:lnTo>
                                  <a:pt x="1707" y="433"/>
                                </a:lnTo>
                                <a:lnTo>
                                  <a:pt x="1658" y="478"/>
                                </a:lnTo>
                                <a:lnTo>
                                  <a:pt x="1608" y="507"/>
                                </a:lnTo>
                                <a:lnTo>
                                  <a:pt x="1548" y="522"/>
                                </a:lnTo>
                                <a:lnTo>
                                  <a:pt x="1488" y="527"/>
                                </a:lnTo>
                                <a:lnTo>
                                  <a:pt x="1424" y="527"/>
                                </a:lnTo>
                                <a:lnTo>
                                  <a:pt x="1359" y="527"/>
                                </a:lnTo>
                                <a:lnTo>
                                  <a:pt x="1289" y="532"/>
                                </a:lnTo>
                                <a:lnTo>
                                  <a:pt x="1225" y="537"/>
                                </a:lnTo>
                                <a:lnTo>
                                  <a:pt x="1200" y="542"/>
                                </a:lnTo>
                                <a:lnTo>
                                  <a:pt x="1170" y="547"/>
                                </a:lnTo>
                                <a:lnTo>
                                  <a:pt x="1135" y="547"/>
                                </a:lnTo>
                                <a:lnTo>
                                  <a:pt x="1100" y="552"/>
                                </a:lnTo>
                                <a:lnTo>
                                  <a:pt x="1060" y="557"/>
                                </a:lnTo>
                                <a:lnTo>
                                  <a:pt x="1020" y="557"/>
                                </a:lnTo>
                                <a:lnTo>
                                  <a:pt x="976" y="562"/>
                                </a:lnTo>
                                <a:lnTo>
                                  <a:pt x="931" y="562"/>
                                </a:lnTo>
                                <a:lnTo>
                                  <a:pt x="896" y="562"/>
                                </a:lnTo>
                                <a:lnTo>
                                  <a:pt x="861" y="562"/>
                                </a:lnTo>
                                <a:lnTo>
                                  <a:pt x="826" y="557"/>
                                </a:lnTo>
                                <a:lnTo>
                                  <a:pt x="792" y="552"/>
                                </a:lnTo>
                                <a:lnTo>
                                  <a:pt x="757" y="552"/>
                                </a:lnTo>
                                <a:lnTo>
                                  <a:pt x="722" y="547"/>
                                </a:lnTo>
                                <a:lnTo>
                                  <a:pt x="687" y="537"/>
                                </a:lnTo>
                                <a:lnTo>
                                  <a:pt x="652" y="532"/>
                                </a:lnTo>
                                <a:lnTo>
                                  <a:pt x="582" y="517"/>
                                </a:lnTo>
                                <a:lnTo>
                                  <a:pt x="508" y="498"/>
                                </a:lnTo>
                                <a:lnTo>
                                  <a:pt x="423" y="478"/>
                                </a:lnTo>
                                <a:lnTo>
                                  <a:pt x="334" y="458"/>
                                </a:lnTo>
                                <a:lnTo>
                                  <a:pt x="244" y="433"/>
                                </a:lnTo>
                                <a:lnTo>
                                  <a:pt x="159" y="413"/>
                                </a:lnTo>
                                <a:lnTo>
                                  <a:pt x="75" y="383"/>
                                </a:lnTo>
                                <a:lnTo>
                                  <a:pt x="0" y="353"/>
                                </a:lnTo>
                                <a:lnTo>
                                  <a:pt x="0" y="333"/>
                                </a:lnTo>
                                <a:lnTo>
                                  <a:pt x="25" y="303"/>
                                </a:lnTo>
                                <a:lnTo>
                                  <a:pt x="65" y="269"/>
                                </a:lnTo>
                                <a:lnTo>
                                  <a:pt x="120" y="229"/>
                                </a:lnTo>
                                <a:lnTo>
                                  <a:pt x="194" y="189"/>
                                </a:lnTo>
                                <a:lnTo>
                                  <a:pt x="284" y="149"/>
                                </a:lnTo>
                                <a:lnTo>
                                  <a:pt x="388" y="109"/>
                                </a:lnTo>
                                <a:lnTo>
                                  <a:pt x="503" y="75"/>
                                </a:lnTo>
                                <a:lnTo>
                                  <a:pt x="568" y="60"/>
                                </a:lnTo>
                                <a:lnTo>
                                  <a:pt x="627" y="55"/>
                                </a:lnTo>
                                <a:lnTo>
                                  <a:pt x="682" y="50"/>
                                </a:lnTo>
                                <a:lnTo>
                                  <a:pt x="732" y="50"/>
                                </a:lnTo>
                                <a:lnTo>
                                  <a:pt x="782" y="50"/>
                                </a:lnTo>
                                <a:lnTo>
                                  <a:pt x="826" y="60"/>
                                </a:lnTo>
                                <a:lnTo>
                                  <a:pt x="871" y="70"/>
                                </a:lnTo>
                                <a:lnTo>
                                  <a:pt x="916" y="85"/>
                                </a:lnTo>
                                <a:lnTo>
                                  <a:pt x="941" y="65"/>
                                </a:lnTo>
                                <a:lnTo>
                                  <a:pt x="966" y="45"/>
                                </a:lnTo>
                                <a:lnTo>
                                  <a:pt x="991" y="30"/>
                                </a:lnTo>
                                <a:lnTo>
                                  <a:pt x="1020" y="15"/>
                                </a:lnTo>
                                <a:lnTo>
                                  <a:pt x="1050" y="5"/>
                                </a:lnTo>
                                <a:lnTo>
                                  <a:pt x="1080" y="0"/>
                                </a:lnTo>
                                <a:lnTo>
                                  <a:pt x="1115" y="0"/>
                                </a:lnTo>
                                <a:lnTo>
                                  <a:pt x="1150" y="5"/>
                                </a:lnTo>
                                <a:lnTo>
                                  <a:pt x="1175" y="15"/>
                                </a:lnTo>
                                <a:lnTo>
                                  <a:pt x="1200" y="20"/>
                                </a:lnTo>
                                <a:lnTo>
                                  <a:pt x="1225" y="30"/>
                                </a:lnTo>
                                <a:lnTo>
                                  <a:pt x="1254" y="40"/>
                                </a:lnTo>
                                <a:lnTo>
                                  <a:pt x="1274" y="50"/>
                                </a:lnTo>
                                <a:lnTo>
                                  <a:pt x="1294" y="70"/>
                                </a:lnTo>
                                <a:lnTo>
                                  <a:pt x="1314" y="90"/>
                                </a:lnTo>
                                <a:lnTo>
                                  <a:pt x="132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814480"/>
                            <a:ext cx="9169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4" h="354">
                                <a:moveTo>
                                  <a:pt x="1021" y="40"/>
                                </a:moveTo>
                                <a:lnTo>
                                  <a:pt x="1026" y="60"/>
                                </a:lnTo>
                                <a:lnTo>
                                  <a:pt x="1026" y="80"/>
                                </a:lnTo>
                                <a:lnTo>
                                  <a:pt x="1036" y="95"/>
                                </a:lnTo>
                                <a:lnTo>
                                  <a:pt x="1051" y="105"/>
                                </a:lnTo>
                                <a:lnTo>
                                  <a:pt x="1090" y="100"/>
                                </a:lnTo>
                                <a:lnTo>
                                  <a:pt x="1120" y="95"/>
                                </a:lnTo>
                                <a:lnTo>
                                  <a:pt x="1155" y="85"/>
                                </a:lnTo>
                                <a:lnTo>
                                  <a:pt x="1190" y="80"/>
                                </a:lnTo>
                                <a:lnTo>
                                  <a:pt x="1225" y="80"/>
                                </a:lnTo>
                                <a:lnTo>
                                  <a:pt x="1265" y="85"/>
                                </a:lnTo>
                                <a:lnTo>
                                  <a:pt x="1309" y="100"/>
                                </a:lnTo>
                                <a:lnTo>
                                  <a:pt x="1359" y="125"/>
                                </a:lnTo>
                                <a:lnTo>
                                  <a:pt x="1389" y="150"/>
                                </a:lnTo>
                                <a:lnTo>
                                  <a:pt x="1409" y="180"/>
                                </a:lnTo>
                                <a:lnTo>
                                  <a:pt x="1429" y="219"/>
                                </a:lnTo>
                                <a:lnTo>
                                  <a:pt x="1444" y="274"/>
                                </a:lnTo>
                                <a:lnTo>
                                  <a:pt x="1414" y="294"/>
                                </a:lnTo>
                                <a:lnTo>
                                  <a:pt x="1384" y="309"/>
                                </a:lnTo>
                                <a:lnTo>
                                  <a:pt x="1349" y="319"/>
                                </a:lnTo>
                                <a:lnTo>
                                  <a:pt x="1314" y="329"/>
                                </a:lnTo>
                                <a:lnTo>
                                  <a:pt x="1275" y="334"/>
                                </a:lnTo>
                                <a:lnTo>
                                  <a:pt x="1235" y="339"/>
                                </a:lnTo>
                                <a:lnTo>
                                  <a:pt x="1195" y="344"/>
                                </a:lnTo>
                                <a:lnTo>
                                  <a:pt x="1155" y="344"/>
                                </a:lnTo>
                                <a:lnTo>
                                  <a:pt x="1115" y="344"/>
                                </a:lnTo>
                                <a:lnTo>
                                  <a:pt x="1070" y="349"/>
                                </a:lnTo>
                                <a:lnTo>
                                  <a:pt x="1021" y="349"/>
                                </a:lnTo>
                                <a:lnTo>
                                  <a:pt x="976" y="349"/>
                                </a:lnTo>
                                <a:lnTo>
                                  <a:pt x="931" y="354"/>
                                </a:lnTo>
                                <a:lnTo>
                                  <a:pt x="891" y="354"/>
                                </a:lnTo>
                                <a:lnTo>
                                  <a:pt x="861" y="354"/>
                                </a:lnTo>
                                <a:lnTo>
                                  <a:pt x="846" y="354"/>
                                </a:lnTo>
                                <a:lnTo>
                                  <a:pt x="792" y="354"/>
                                </a:lnTo>
                                <a:lnTo>
                                  <a:pt x="737" y="354"/>
                                </a:lnTo>
                                <a:lnTo>
                                  <a:pt x="687" y="349"/>
                                </a:lnTo>
                                <a:lnTo>
                                  <a:pt x="632" y="344"/>
                                </a:lnTo>
                                <a:lnTo>
                                  <a:pt x="578" y="339"/>
                                </a:lnTo>
                                <a:lnTo>
                                  <a:pt x="528" y="334"/>
                                </a:lnTo>
                                <a:lnTo>
                                  <a:pt x="473" y="329"/>
                                </a:lnTo>
                                <a:lnTo>
                                  <a:pt x="418" y="319"/>
                                </a:lnTo>
                                <a:lnTo>
                                  <a:pt x="369" y="309"/>
                                </a:lnTo>
                                <a:lnTo>
                                  <a:pt x="314" y="299"/>
                                </a:lnTo>
                                <a:lnTo>
                                  <a:pt x="264" y="289"/>
                                </a:lnTo>
                                <a:lnTo>
                                  <a:pt x="209" y="274"/>
                                </a:lnTo>
                                <a:lnTo>
                                  <a:pt x="160" y="259"/>
                                </a:lnTo>
                                <a:lnTo>
                                  <a:pt x="110" y="244"/>
                                </a:lnTo>
                                <a:lnTo>
                                  <a:pt x="55" y="224"/>
                                </a:lnTo>
                                <a:lnTo>
                                  <a:pt x="5" y="204"/>
                                </a:lnTo>
                                <a:lnTo>
                                  <a:pt x="0" y="194"/>
                                </a:lnTo>
                                <a:lnTo>
                                  <a:pt x="20" y="175"/>
                                </a:lnTo>
                                <a:lnTo>
                                  <a:pt x="70" y="155"/>
                                </a:lnTo>
                                <a:lnTo>
                                  <a:pt x="130" y="130"/>
                                </a:lnTo>
                                <a:lnTo>
                                  <a:pt x="199" y="105"/>
                                </a:lnTo>
                                <a:lnTo>
                                  <a:pt x="269" y="80"/>
                                </a:lnTo>
                                <a:lnTo>
                                  <a:pt x="339" y="60"/>
                                </a:lnTo>
                                <a:lnTo>
                                  <a:pt x="394" y="45"/>
                                </a:lnTo>
                                <a:lnTo>
                                  <a:pt x="463" y="35"/>
                                </a:lnTo>
                                <a:lnTo>
                                  <a:pt x="518" y="35"/>
                                </a:lnTo>
                                <a:lnTo>
                                  <a:pt x="563" y="35"/>
                                </a:lnTo>
                                <a:lnTo>
                                  <a:pt x="603" y="45"/>
                                </a:lnTo>
                                <a:lnTo>
                                  <a:pt x="632" y="55"/>
                                </a:lnTo>
                                <a:lnTo>
                                  <a:pt x="662" y="70"/>
                                </a:lnTo>
                                <a:lnTo>
                                  <a:pt x="692" y="85"/>
                                </a:lnTo>
                                <a:lnTo>
                                  <a:pt x="727" y="105"/>
                                </a:lnTo>
                                <a:lnTo>
                                  <a:pt x="762" y="85"/>
                                </a:lnTo>
                                <a:lnTo>
                                  <a:pt x="797" y="60"/>
                                </a:lnTo>
                                <a:lnTo>
                                  <a:pt x="832" y="35"/>
                                </a:lnTo>
                                <a:lnTo>
                                  <a:pt x="871" y="15"/>
                                </a:lnTo>
                                <a:lnTo>
                                  <a:pt x="906" y="0"/>
                                </a:lnTo>
                                <a:lnTo>
                                  <a:pt x="946" y="0"/>
                                </a:lnTo>
                                <a:lnTo>
                                  <a:pt x="986" y="10"/>
                                </a:lnTo>
                                <a:lnTo>
                                  <a:pt x="102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704160"/>
                            <a:ext cx="11700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767880"/>
                            <a:ext cx="15192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1440360"/>
                            <a:ext cx="28440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300040"/>
                            <a:ext cx="287640" cy="3420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372400"/>
                            <a:ext cx="28764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2438280"/>
                            <a:ext cx="28692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2514600"/>
                            <a:ext cx="28440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571120"/>
                            <a:ext cx="28440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2644200"/>
                            <a:ext cx="28440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506960"/>
                            <a:ext cx="28764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572840"/>
                            <a:ext cx="28764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639440"/>
                            <a:ext cx="28764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708920"/>
                            <a:ext cx="337680" cy="3168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769040"/>
                            <a:ext cx="340920" cy="3168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1838160"/>
                            <a:ext cx="287640" cy="3168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833760"/>
                            <a:ext cx="151920" cy="34920"/>
                          </a:xfrm>
                          <a:prstGeom prst="rect">
                            <a:avLst/>
                          </a:pr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891000"/>
                            <a:ext cx="211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45">
                                <a:moveTo>
                                  <a:pt x="333" y="45"/>
                                </a:moveTo>
                                <a:lnTo>
                                  <a:pt x="303" y="0"/>
                                </a:lnTo>
                                <a:lnTo>
                                  <a:pt x="0" y="0"/>
                                </a:lnTo>
                                <a:lnTo>
                                  <a:pt x="14" y="45"/>
                                </a:lnTo>
                                <a:lnTo>
                                  <a:pt x="33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b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25pt;margin-top:130.3pt;width:218pt;height:245.75pt" coordorigin="8705,2606" coordsize="4360,4915">
                <v:shape id="shape_0" coordsize="3728,4770" path="m2414,686l2404,711l2384,736l2364,761l2339,781l2359,811l2379,835l2399,860l2419,890l2444,915l2464,940l2494,965l2519,990l2514,1025l2499,1049l2474,1079l2444,1099l2454,1109l2479,1144l2528,1194l2593,1268l2673,1358l2772,1462l2887,1587l3021,1726l3036,1761l3016,1801l2981,1850l2937,1895l2882,1935l2837,1970l2802,1995l2787,2005l2872,2124l2952,2248l3031,2368l3111,2492l3195,2611l3285,2726l3380,2840l3479,2950l3474,3004l3454,3054l3414,3104l3370,3144l3375,3208l3365,3268l3335,3323l3285,3363l3265,3368l3245,3373l3225,3383l3210,3392l3728,3860l3728,3880l3708,3905l3683,3930l3653,3950l3623,3975l3599,3999l3584,4019l3584,4039l3613,4094l3643,4154l3663,4218l3668,4288l3623,4368l3554,4427l3459,4467l3360,4492l3260,4507l3175,4512l3116,4512l3096,4512l3061,4512l3031,4512l2996,4502l2966,4492l2937,4482l2907,4472l2877,4472l2847,4472l2762,4522l2678,4567l2583,4606l2494,4646l2394,4676l2295,4706l2195,4731l2095,4746l1991,4761l1891,4766l1787,4770l1687,4766l1583,4756l1488,4741l1389,4716l1294,4686l1254,4676l1214,4656l1175,4636l1140,4611l1100,4596l1060,4591l1025,4596l986,4626l906,4641l831,4646l752,4641l677,4631l607,4606l543,4567l483,4517l428,4457l413,4447l393,4437l373,4432l353,4427l334,4427l314,4422l289,4422l269,4417l229,4407l194,4392l154,4377l115,4358l80,4333l50,4308l20,4273l0,4238l0,4203l10,4174l30,4149l55,4119l80,4099l105,4074l129,4044l149,4019l120,3989l100,3950l85,3915l90,3870l518,3243l548,3218l558,3198l553,3179l538,3159l518,3139l498,3119l478,3099l468,3079l448,3034l443,2980l448,2930l468,2885l438,2860l403,2815l378,2776l363,2751l393,2721l463,2636l567,2512l692,2368l821,2213l946,2064l1045,1940l1110,1850l1055,1815l1015,1766l986,1716l966,1656l966,1612l981,1567l986,1532l951,1507l936,1487l921,1462l911,1437l911,1413l1284,1029l1269,1015l1249,1010l1234,995l1224,975l1239,930l1259,890l1284,850l1309,811l1344,776l1374,741l1409,701l1438,666l1419,597l1433,537l1473,482l1523,428l1578,373l1628,318l1682,263l1732,209l1782,154l1827,99l1871,49l1911,0l1936,54l1986,129l2056,214l2135,303l2220,403l2300,502l2364,597l2414,686xe" fillcolor="#30baba" stroked="f" o:allowincell="f" style="position:absolute;left:9128;top:2661;width:3727;height:4769;mso-wrap-style:none;v-text-anchor:middle">
                  <v:fill o:detectmouseclick="t" type="solid" color2="#cf4545"/>
                  <v:stroke color="#3465a4" joinstyle="round" endcap="flat"/>
                  <w10:wrap type="none"/>
                </v:shape>
                <v:shape id="shape_0" coordsize="4355,617" path="m4355,617l4345,557l4315,498l4270,443l4206,388l4121,333l4022,284l3907,234l3778,189l3628,149l3469,110l3290,80l3106,50l2902,30l2688,15l2464,5l2225,0l2031,0l1847,10l1662,20l1483,35l1314,50l1150,70l990,95l841,120l697,149l567,184l443,219l333,254l229,294l139,333l65,373l0,418l5,617l4355,617xe" fillcolor="white" stroked="f" o:allowincell="f" style="position:absolute;left:8705;top:6904;width:4354;height:6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60,647" path="m5,562l25,518l65,478l124,433l199,388l294,349l403,309l528,269l667,234l816,199l981,169l1160,140l1344,120l1538,100l1747,85l1961,80l2180,75l2399,80l2613,90l2822,105l3016,125l3205,155l3379,184l3549,219l3698,259l3837,299l3962,344l4071,393l4166,443l4241,493l4300,543l4340,597l4360,647l4360,448l4295,398l4216,354l4126,309l4027,269l3917,229l3798,189l3668,155l3529,125l3379,95l3225,75l3066,50l2897,35l2727,20l2548,10l2364,0l2180,0l1996,0l1817,10l1642,20l1473,30l1304,50l1145,70l990,90l846,115l707,145l577,174l453,209l343,244l239,284l149,324l70,363l0,408l5,562xe" fillcolor="black" stroked="f" o:allowincell="f" style="position:absolute;left:8705;top:6869;width:4359;height:6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23,4756" path="m2414,687l2404,711l2384,736l2359,761l2339,781l2359,811l2379,836l2399,861l2419,890l2443,915l2463,940l2493,960l2518,985l2508,1020l2493,1050l2473,1075l2443,1099l2453,1109l2478,1144l2523,1194l2588,1269l2667,1358l2767,1463l2886,1587l3021,1726l3036,1761l3016,1801l2981,1846l2936,1895l2881,1935l2837,1970l2802,1995l2787,2005l2871,2124l2951,2244l3031,2368l3110,2487l3195,2607l3280,2726l3374,2836l3474,2945l3474,3000l3454,3054l3414,3104l3369,3144l3374,3209l3364,3268l3334,3323l3285,3363l3265,3368l3245,3373l3225,3383l3210,3393l3723,3860l3723,3880l3708,3905l3683,3930l3653,3950l3623,3975l3598,4000l3583,4020l3583,4039l3613,4094l3643,4154l3663,4219l3668,4288l3623,4368l3553,4428l3459,4467l3359,4492l3260,4507l3175,4512l3115,4512l3095,4512l3061,4512l3031,4507l2996,4502l2966,4492l2931,4482l2901,4472l2871,4472l2842,4472l2757,4522l2672,4567l2583,4607l2488,4641l2394,4676l2294,4701l2195,4726l2095,4741l1990,4751l1891,4756l1786,4756l1682,4751l1577,4736l1473,4716l1373,4686l1274,4651l1234,4641l1199,4626l1164,4612l1129,4592l1095,4587l1060,4582l1020,4597l985,4626l905,4641l826,4646l751,4641l677,4626l607,4602l542,4567l482,4517l428,4457l413,4447l393,4437l373,4432l353,4428l333,4428l313,4423l288,4423l268,4418l229,4403l189,4388l149,4373l114,4353l79,4333l44,4303l20,4273l0,4238l0,4204l10,4174l24,4149l49,4119l74,4099l104,4074l129,4044l149,4020l119,3990l99,3950l84,3910l89,3865l512,3239l542,3219l552,3194l547,3174l537,3154l517,3139l492,3119l477,3094l467,3074l448,3030l443,2980l448,2930l467,2885l438,2860l403,2821l378,2776l363,2746l393,2716l462,2632l567,2507l691,2363l821,2209l945,2065l1045,1940l1110,1851l1080,1836l1055,1816l1035,1791l1015,1766l995,1741l980,1711l970,1686l960,1657l960,1612l980,1567l985,1532l950,1507l935,1482l920,1463l910,1438l910,1413l1279,1025l1269,1010l1249,1005l1234,995l1224,975l1239,930l1259,890l1284,851l1309,811l1343,776l1373,741l1408,701l1438,667l1418,597l1433,537l1468,483l1518,428l1572,373l1627,318l1677,264l1732,209l1776,154l1826,99l1871,50l1911,0l1936,55l1985,129l2055,214l2135,303l2219,403l2299,502l2364,597l2414,687xe" fillcolor="black" stroked="f" o:allowincell="f" style="position:absolute;left:9009;top:2606;width:3722;height:47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51,632" path="m358,0l403,60l447,120l497,179l547,234l597,294l652,348l696,408l746,468l751,498l731,518l706,533l681,552l652,567l617,572l587,572l552,567l517,567l492,577l467,597l447,632l428,632l403,632l383,632l363,632l343,627l328,617l308,607l293,592l268,562l253,528l243,493l219,463l204,473l184,478l164,488l149,493l129,498l109,503l89,503l69,498l49,488l34,478l14,468l0,448l44,388l94,319l149,244l204,169l253,105l303,50l338,10l358,0xe" fillcolor="white" stroked="f" o:allowincell="f" style="position:absolute;left:10547;top:2750;width:750;height:6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59,3920" path="m1672,115l1697,145l1732,169l1772,184l1817,189l1842,184l1867,184l1891,174l1916,164l1936,154l1956,140l1971,120l1986,100l2125,85l2280,279l2260,294l2230,299l2200,299l2180,319l2205,383l2250,453l2309,528l2374,597l2434,662l2484,717l2519,746l2533,761l2474,781l2404,791l2339,796l2270,801l2195,801l2125,806l2056,811l1991,826l1966,846l1946,866l1926,896l1911,921l1916,960l1921,1000l1936,1035l1951,1070l1976,1100l2001,1130l2031,1154l2066,1174l2100,1189l2135,1199l2170,1209l2205,1209l2245,1209l2280,1199l2314,1184l2344,1164l2364,1134l2389,1125l2419,1130l2449,1130l2484,1125l2519,1115l2553,1100l2583,1085l2613,1065l2638,1040l2663,1010l2678,980l2683,960l2688,940l2693,926l2698,906l2713,926l2733,945l2757,960l2777,980l2792,1000l2802,1020l2802,1040l2782,1065l2762,1090l2738,1110l2708,1130l2678,1139l2648,1149l2618,1154l2583,1154l2553,1149l2528,1159l2519,1179l2514,1204l2494,1224l2464,1249l2429,1254l2389,1254l2349,1259l2334,1274l2324,1294l2319,1314l2329,1338l2344,1353l2364,1363l2384,1368l2404,1368l2429,1368l2449,1363l2474,1363l2494,1358l2568,1304l2598,1343l2673,1453l2777,1607l2897,1781l3021,1955l3131,2110l3205,2219l3240,2264l3230,2289l3205,2304l3180,2314l3151,2323l3126,2333l3111,2353l3111,2378l3131,2413l3131,2448l3111,2483l3076,2512l3046,2542l3026,2552l3001,2562l2981,2572l2952,2577l2966,2542l2971,2508l2961,2473l2942,2443l2912,2413l2872,2393l2832,2378l2792,2368l2747,2368l2708,2373l2663,2378l2618,2383l2603,2353l2578,2323l2553,2299l2528,2274l2499,2254l2469,2239l2434,2224l2404,2209l2339,2199l2285,2204l2225,2214l2170,2234l2120,2259l2076,2294l2036,2333l1996,2383l1926,2403l1852,2428l1777,2448l1707,2473l1638,2503l1573,2542l1518,2592l1473,2657l1468,2697l1478,2731l1498,2761l1533,2786l1548,2796l1568,2801l1588,2806l1603,2811l1623,2816l1643,2821l1662,2821l1682,2826l1707,2856l1737,2881l1772,2905l1807,2930l1862,2945l1921,2960l1986,2960l2056,2955l2115,2945l2180,2925l2235,2901l2285,2866l2349,2876l2414,2881l2484,2881l2553,2871l2618,2856l2678,2831l2733,2796l2777,2746l2782,2726l2802,2711l2827,2697l2857,2687l2882,2682l2907,2677l2927,2672l2932,2672l3459,3159l3429,3189l3390,3194l3350,3204l3315,3219l3335,3264l3360,3303l3385,3348l3404,3393l3419,3438l3424,3483l3419,3532l3404,3582l3380,3607l3355,3622l3320,3637l3290,3642l3255,3652l3225,3657l3190,3662l3161,3672l3096,3677l3036,3672l2976,3662l2922,3647l2862,3632l2802,3622l2743,3612l2678,3612l2663,3637l2643,3657l2618,3677l2593,3692l2568,3706l2538,3721l2514,3736l2489,3751l2394,3796l2305,3831l2215,3861l2130,3881l2046,3895l1956,3910l1862,3915l1762,3920l1628,3915l1498,3900l1379,3876l1269,3841l1175,3806l1100,3776l1050,3756l1025,3746l1015,3741l996,3746l961,3751l921,3756l881,3766l836,3771l801,3781l777,3781l702,3781l632,3776l567,3761l503,3746l443,3716l388,3682l339,3637l294,3577l254,3577l209,3577l169,3572l134,3562l100,3552l65,3537l30,3522l0,3502l0,3483l20,3453l50,3423l80,3383l115,3343l144,3303l169,3269l174,3234l154,3224l134,3214l115,3204l95,3189l110,3164l154,3095l219,3000l294,2886l368,2766l438,2657l493,2567l528,2508l563,2517l607,2522l652,2527l697,2527l742,2527l786,2517l831,2503l866,2483l881,2463l891,2443l896,2418l901,2398l871,2383l836,2388l806,2398l777,2413l722,2418l657,2413l587,2403l523,2383l468,2353l433,2309l418,2244l428,2169l433,2110l408,2070l383,2050l373,2035l383,2025l403,1995l438,1950l483,1896l538,1826l597,1751l662,1672l732,1587l806,1503l876,1418l946,1343l1015,1269l1075,1209l1130,1164l1180,1130l1215,1115l1244,1100l1274,1080l1304,1060l1334,1035l1364,1065l1404,1090l1443,1110l1483,1125l1528,1134l1568,1134l1613,1125l1657,1105l1682,1090l1707,1075l1727,1060l1737,1035l1737,1015l1727,995l1712,980l1692,975l1657,990l1628,1005l1593,1015l1563,1025l1528,1030l1498,1030l1463,1020l1429,1000l1409,975l1389,950l1364,931l1339,921l1309,931l1284,940l1259,955l1234,975l1215,990l1185,1000l1160,1010l1130,1015l1090,1015l1050,1010l1015,995l986,970l966,936l961,896l966,851l976,811l981,771l971,741l946,722l896,712l941,667l991,622l1040,572l1085,523l1135,473l1180,423l1224,368l1269,314l1284,344l1299,368l1324,383l1349,398l1374,413l1404,418l1434,423l1463,428l1503,428l1533,413l1563,393l1593,383l1623,403l1657,418l1687,433l1722,443l1757,448l1792,448l1827,443l1862,433l1886,413l1901,393l1911,368l1911,339l1881,324l1852,324l1817,334l1787,339l1762,334l1737,324l1707,319l1687,309l1662,294l1638,279l1618,264l1598,239l1568,264l1548,294l1523,324l1488,339l1453,339l1424,334l1394,324l1379,299l1379,274l1384,254l1379,234l1354,224l1324,229l1299,224l1274,214l1249,199l1279,150l1314,100l1349,55l1379,0l1414,25l1458,30l1503,30l1548,25l1588,20l1628,30l1653,60l1672,115xe" fillcolor="#60bf7f" stroked="f" o:allowincell="f" style="position:absolute;left:9123;top:3342;width:3458;height:3919;mso-wrap-style:none;v-text-anchor:middle">
                  <v:fill o:detectmouseclick="t" type="solid" color2="#9f4080"/>
                  <v:stroke color="#3465a4" joinstyle="round" endcap="flat"/>
                  <w10:wrap type="none"/>
                </v:shape>
                <v:shape id="shape_0" coordsize="328,472" path="m328,448l298,457l269,467l239,472l209,467l179,462l149,453l124,438l99,418l50,313l15,189l0,79l5,0l25,15l65,64l114,134l174,214l234,298l284,373l318,423l328,448xe" fillcolor="black" stroked="f" o:allowincell="f" style="position:absolute;left:11134;top:3626;width:327;height:4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2,259" path="m562,0l562,25l562,45l552,70l542,89l517,119l488,134l453,144l413,149l378,159l343,169l318,189l298,219l279,229l254,239l229,249l204,254l179,259l154,259l129,254l104,249l74,234l50,209l25,184l5,154l0,134l0,114l0,94l10,75l45,45l109,40l174,40l239,35l303,35l368,30l433,25l498,15l562,0xe" fillcolor="white" stroked="f" o:allowincell="f" style="position:absolute;left:11139;top:4203;width:561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6,796" path="m776,666l771,681l741,701l702,726l652,751l592,771l537,786l483,796l433,791l378,751l313,671l254,567l189,448l129,323l74,209l30,104l0,35l30,40l59,35l89,35l124,25l154,20l184,10l219,5l249,0l269,25l318,94l393,189l483,303l572,423l662,532l731,617l776,666xe" fillcolor="black" stroked="f" o:allowincell="f" style="position:absolute;left:11378;top:4805;width:775;height:7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9,547" path="m1219,199l1214,219l1219,234l1229,249l1229,269l1199,308l1170,338l1130,363l1085,378l1040,388l995,398l951,408l906,413l881,433l856,453l831,467l801,482l776,492l746,502l717,507l682,507l647,502l617,487l592,472l567,448l542,467l513,492l483,507l453,527l418,537l383,547l348,547l313,547l279,537l249,522l224,502l199,477l174,448l159,418l144,388l134,358l99,348l70,333l40,318l15,288l0,234l10,189l40,149l80,114l144,84l209,60l279,35l348,20l418,10l493,0l567,0l642,0l712,5l786,15l856,30l926,50l995,70l1060,99l1125,129l1184,164l1219,199xe" fillcolor="black" stroked="f" o:allowincell="f" style="position:absolute;left:9820;top:4994;width:1228;height:54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1,354" path="m906,85l926,100l951,115l971,130l991,155l956,174l911,184l871,184l827,184l787,189l747,199l717,229l692,274l662,289l627,289l593,289l558,284l533,274l508,254l483,239l453,239l423,269l394,294l359,319l324,334l284,349l244,354l204,354l160,344l130,314l100,279l90,239l100,194l75,174l40,160l10,145l0,110l70,60l145,25l229,5l319,0l413,0l503,5l588,15l672,25l906,85xe" fillcolor="white" stroked="f" o:allowincell="f" style="position:absolute;left:9934;top:5098;width:990;height:3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542" path="m926,94l931,114l940,139l960,154l980,169l1020,169l1060,164l1105,159l1145,159l1184,164l1219,174l1249,194l1274,228l1259,248l1239,263l1219,273l1199,288l1179,293l1155,298l1130,303l1105,303l1080,323l1085,348l1090,378l1070,407l1025,437l975,457l921,472l861,477l806,477l746,472l692,462l637,442l622,462l602,482l582,492l557,502l532,507l507,512l483,522l458,527l418,537l373,542l333,542l293,532l259,522l224,502l189,482l159,457l149,432l134,422l114,417l89,412l65,412l40,412l20,402l0,388l10,348l35,318l60,298l94,278l129,263l164,248l199,233l234,218l288,213l338,203l388,194l438,179l483,159l527,129l562,89l592,39l632,19l677,5l721,0l766,0l811,9l851,29l891,54l926,94xe" fillcolor="white" stroked="f" o:allowincell="f" style="position:absolute;left:10711;top:5651;width:1273;height:5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2,761" path="m552,692l532,707l507,721l482,736l457,746l428,756l393,761l353,756l308,746l253,697l199,627l149,537l104,438l69,338l34,254l15,184l0,139l10,119l29,95l54,70l84,50l109,30l134,15l154,5l159,0l174,35l209,110l263,204l333,314l398,433l462,537l517,627l552,692xe" fillcolor="black" stroked="f" o:allowincell="f" style="position:absolute;left:11851;top:6128;width:551;height:7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22,562" path="m1324,114l1374,105l1419,105l1458,105l1498,119l1538,134l1573,159l1608,189l1638,229l1682,289l1712,338l1722,383l1707,433l1658,478l1608,507l1548,522l1488,527l1424,527l1359,527l1289,532l1225,537l1200,542l1170,547l1135,547l1100,552l1060,557l1020,557l976,562l931,562l896,562l861,562l826,557l792,552l757,552l722,547l687,537l652,532l582,517l508,498l423,478l334,458l244,433l159,413l75,383l0,353l0,333l25,303l65,269l120,229l194,189l284,149l388,109l503,75l568,60l627,55l682,50l732,50l782,50l826,60l871,70l916,85l941,65l966,45l991,30l1020,15l1050,5l1080,0l1115,0l1150,5l1175,15l1200,20l1225,30l1254,40l1274,50l1294,70l1314,90l1324,114xe" fillcolor="black" stroked="f" o:allowincell="f" style="position:absolute;left:9322;top:6929;width:1721;height:5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4,354" path="m1021,40l1026,60l1026,80l1036,95l1051,105l1090,100l1120,95l1155,85l1190,80l1225,80l1265,85l1309,100l1359,125l1389,150l1409,180l1429,219l1444,274l1414,294l1384,309l1349,319l1314,329l1275,334l1235,339l1195,344l1155,344l1115,344l1070,349l1021,349l976,349l931,354l891,354l861,354l846,354l792,354l737,354l687,349l632,344l578,339l528,334l473,329l418,319l369,309l314,299l264,289l209,274l160,259l110,244l55,224l5,204l0,194l20,175l70,155l130,130l199,105l269,80l339,60l394,45l463,35l518,35l563,35l603,45l632,55l662,70l692,85l727,105l762,85l797,60l832,35l871,15l906,0l946,0l986,10l1021,40xe" fillcolor="white" stroked="f" o:allowincell="f" style="position:absolute;left:9501;top:7038;width:1443;height:3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#60bf7f" stroked="f" o:allowincell="f" style="position:absolute;left:11104;top:3715;width:183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129;top:3815;width:238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333;top:4874;width:447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766;top:6228;width:452;height:53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821;top:6342;width:452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851;top:6446;width:451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890;top:6566;width:447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965;top:6655;width:447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995;top:6770;width:447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398;top:4979;width:452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467;top:5083;width:452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527;top:5188;width:452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582;top:5297;width:531;height:49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627;top:5392;width:536;height:49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691;top:5501;width:452;height:49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rect id="shape_0" fillcolor="#60bf7f" stroked="f" o:allowincell="f" style="position:absolute;left:11169;top:3919;width:238;height:54;mso-wrap-style:none;v-text-anchor:middle">
                  <v:fill o:detectmouseclick="t" type="solid" color2="#9f4080"/>
                  <v:stroke color="#3465a4" joinstyle="round" endcap="flat"/>
                  <w10:wrap type="none"/>
                </v:rect>
                <v:shape id="shape_0" coordsize="333,45" path="m333,45l303,0l0,0l14,45l333,45xe" fillcolor="#60bf7f" stroked="f" o:allowincell="f" style="position:absolute;left:11204;top:4009;width:332;height:44;mso-wrap-style:none;v-text-anchor:middle">
                  <v:fill o:detectmouseclick="t" type="solid" color2="#9f408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400"/>
          <w:szCs w:val="400"/>
        </w:rPr>
      </w:pPr>
      <w:r>
        <w:rPr>
          <w:sz w:val="400"/>
          <w:szCs w:val="400"/>
        </w:rPr>
        <w:t xml:space="preserve"> </w:t>
      </w:r>
      <w:r>
        <w:rPr>
          <w:sz w:val="400"/>
          <w:szCs w:val="400"/>
        </w:rPr>
        <w:t>ДЯТ   ’</w:t>
      </w:r>
    </w:p>
    <w:p>
      <w:pPr>
        <w:pStyle w:val="Normal"/>
        <w:spacing w:lineRule="atLeast" w:line="0"/>
        <w:jc w:val="center"/>
        <w:rPr/>
      </w:pPr>
      <w:r>
        <w:rPr>
          <w:color w:val="FFFFFF"/>
          <w:sz w:val="400"/>
          <w:szCs w:val="400"/>
          <w:u w:val="single" w:color="000000"/>
        </w:rPr>
        <w:t>--</w:t>
      </w:r>
      <w:r>
        <w:rPr>
          <w:sz w:val="400"/>
          <w:szCs w:val="400"/>
          <w:u w:val="single"/>
        </w:rPr>
        <w:t>ЗА</w:t>
      </w:r>
      <w:r>
        <w:rPr>
          <w:color w:val="FFFFFF"/>
          <w:sz w:val="400"/>
          <w:szCs w:val="400"/>
          <w:u w:val="single" w:color="000000"/>
        </w:rPr>
        <w:t>—</w:t>
      </w:r>
      <w:r>
        <w:rPr>
          <w:sz w:val="400"/>
          <w:szCs w:val="400"/>
        </w:rPr>
        <w:t>ВЕС</w:t>
      </w:r>
    </w:p>
    <w:p>
      <w:pPr>
        <w:pStyle w:val="Normal"/>
        <w:spacing w:lineRule="atLeast" w:line="0"/>
        <w:jc w:val="center"/>
        <w:rPr/>
      </w:pPr>
      <w:r>
        <w:rPr>
          <w:color w:val="FFFFFF"/>
          <w:sz w:val="400"/>
          <w:szCs w:val="400"/>
          <w:u w:val="single" w:color="000000"/>
        </w:rPr>
        <w:t>--</w:t>
      </w:r>
      <w:r>
        <w:rPr>
          <w:color w:val="000000"/>
          <w:sz w:val="400"/>
          <w:szCs w:val="400"/>
          <w:u w:val="single" w:color="000000"/>
        </w:rPr>
        <w:t>З</w:t>
      </w:r>
      <w:r>
        <w:rPr>
          <w:color w:val="FFFFFF"/>
          <w:sz w:val="400"/>
          <w:szCs w:val="400"/>
          <w:u w:val="single" w:color="000000"/>
        </w:rPr>
        <w:t>—</w:t>
      </w:r>
    </w:p>
    <w:p>
      <w:pPr>
        <w:pStyle w:val="Normal"/>
        <w:spacing w:lineRule="atLeast" w:line="0"/>
        <w:jc w:val="center"/>
        <w:rPr>
          <w:sz w:val="400"/>
          <w:szCs w:val="400"/>
        </w:rPr>
      </w:pPr>
      <w:r>
        <w:rPr>
          <w:sz w:val="400"/>
          <w:szCs w:val="400"/>
        </w:rPr>
        <w:t>НИЕ</w:t>
      </w:r>
    </w:p>
    <w:p>
      <w:pPr>
        <w:pStyle w:val="Normal"/>
        <w:spacing w:lineRule="atLeast" w:line="0"/>
        <w:jc w:val="center"/>
        <w:rPr>
          <w:sz w:val="400"/>
          <w:szCs w:val="400"/>
          <w:u w:val="single" w:color="000000"/>
        </w:rPr>
      </w:pPr>
      <w:r>
        <w:rPr>
          <w:color w:val="FFFFFF"/>
          <w:sz w:val="400"/>
          <w:szCs w:val="400"/>
          <w:u w:val="single" w:color="000000"/>
        </w:rPr>
        <w:t>—</w:t>
      </w:r>
      <w:r>
        <w:rPr>
          <w:sz w:val="400"/>
          <w:szCs w:val="400"/>
          <w:u w:val="single" w:color="000000"/>
        </w:rPr>
        <w:t>КА</w:t>
      </w:r>
      <w:r>
        <w:rPr>
          <w:color w:val="FFFFFF"/>
          <w:sz w:val="400"/>
          <w:szCs w:val="400"/>
          <w:u w:val="single" w:color="000000"/>
        </w:rPr>
        <w:t>—</w:t>
      </w:r>
    </w:p>
    <w:p>
      <w:pPr>
        <w:pStyle w:val="Normal"/>
        <w:spacing w:lineRule="atLeast" w:line="0"/>
        <w:jc w:val="center"/>
        <w:rPr>
          <w:sz w:val="400"/>
          <w:szCs w:val="400"/>
        </w:rPr>
      </w:pPr>
      <w:r>
        <w:rPr>
          <w:sz w:val="400"/>
          <w:szCs w:val="400"/>
        </w:rPr>
        <w:t>ВА</w:t>
      </w:r>
    </w:p>
    <w:p>
      <w:pPr>
        <w:pStyle w:val="Normal"/>
        <w:spacing w:lineRule="atLeast" w:line="0"/>
        <w:jc w:val="center"/>
        <w:rPr/>
      </w:pPr>
      <w:r>
        <w:rPr>
          <w:color w:val="FFFFFF"/>
          <w:sz w:val="400"/>
          <w:szCs w:val="400"/>
          <w:u w:val="single" w:color="000000"/>
        </w:rPr>
        <w:t>—</w:t>
      </w:r>
      <w:r>
        <w:rPr>
          <w:sz w:val="400"/>
          <w:szCs w:val="400"/>
          <w:u w:val="single" w:color="000000"/>
        </w:rPr>
        <w:t>КА</w:t>
      </w:r>
      <w:r>
        <w:rPr>
          <w:color w:val="FFFFFF"/>
          <w:sz w:val="400"/>
          <w:szCs w:val="400"/>
          <w:u w:val="single" w:color="000000"/>
        </w:rPr>
        <w:t>—</w:t>
      </w:r>
    </w:p>
    <w:p>
      <w:pPr>
        <w:pStyle w:val="Normal"/>
        <w:spacing w:lineRule="atLeast" w:line="0"/>
        <w:jc w:val="center"/>
        <w:rPr>
          <w:sz w:val="400"/>
          <w:szCs w:val="400"/>
        </w:rPr>
      </w:pPr>
      <w:r>
        <w:rPr>
          <w:sz w:val="400"/>
          <w:szCs w:val="400"/>
        </w:rPr>
        <w:t>РЕЙКА</w:t>
      </w:r>
    </w:p>
    <w:p>
      <w:pPr>
        <w:pStyle w:val="Normal"/>
        <w:spacing w:lineRule="atLeast" w:line="0"/>
        <w:jc w:val="center"/>
        <w:rPr>
          <w:sz w:val="400"/>
          <w:szCs w:val="400"/>
          <w:u w:val="single" w:color="000000"/>
        </w:rPr>
      </w:pPr>
      <w:r>
        <w:rPr>
          <w:sz w:val="400"/>
          <w:szCs w:val="400"/>
          <w:u w:val="single" w:color="000000"/>
        </w:rPr>
        <w:t>КОМ</w:t>
      </w:r>
    </w:p>
    <w:p>
      <w:pPr>
        <w:pStyle w:val="Normal"/>
        <w:spacing w:lineRule="atLeast" w:line="0"/>
        <w:jc w:val="center"/>
        <w:rPr>
          <w:sz w:val="400"/>
          <w:szCs w:val="400"/>
        </w:rPr>
      </w:pPr>
      <w:r>
        <w:rPr>
          <w:sz w:val="400"/>
          <w:szCs w:val="400"/>
        </w:rPr>
        <w:t>ТА</w:t>
      </w:r>
    </w:p>
    <w:p>
      <w:pPr>
        <w:pStyle w:val="Normal"/>
        <w:spacing w:lineRule="atLeast" w:line="0"/>
        <w:jc w:val="center"/>
        <w:rPr/>
      </w:pPr>
      <w:r>
        <w:rPr>
          <w:color w:val="FFFFFF"/>
          <w:sz w:val="400"/>
          <w:szCs w:val="400"/>
          <w:u w:val="single" w:color="000000"/>
        </w:rPr>
        <w:t>—</w:t>
      </w:r>
      <w:r>
        <w:rPr>
          <w:color w:val="000000"/>
          <w:sz w:val="400"/>
          <w:szCs w:val="400"/>
          <w:u w:val="single" w:color="000000"/>
        </w:rPr>
        <w:t>КА</w:t>
      </w:r>
      <w:r>
        <w:rPr>
          <w:color w:val="FFFFFF"/>
          <w:sz w:val="400"/>
          <w:szCs w:val="400"/>
          <w:u w:val="single" w:color="000000"/>
        </w:rPr>
        <w:t>—</w:t>
      </w:r>
    </w:p>
    <w:p>
      <w:pPr>
        <w:pStyle w:val="Normal"/>
        <w:spacing w:lineRule="atLeast" w:line="0"/>
        <w:jc w:val="center"/>
        <w:rPr>
          <w:sz w:val="400"/>
          <w:szCs w:val="400"/>
        </w:rPr>
      </w:pPr>
      <w:r>
        <w:rPr>
          <w:sz w:val="400"/>
          <w:szCs w:val="400"/>
        </w:rPr>
        <w:t>У</w:t>
      </w:r>
    </w:p>
    <w:p>
      <w:pPr>
        <w:pStyle w:val="Normal"/>
        <w:spacing w:lineRule="atLeast" w:line="0"/>
        <w:jc w:val="center"/>
        <w:rPr/>
      </w:pPr>
      <w:r>
        <w:rPr>
          <w:color w:val="FFFFFF"/>
          <w:sz w:val="400"/>
          <w:szCs w:val="400"/>
          <w:u w:val="single" w:color="000000"/>
        </w:rPr>
        <w:t>—</w:t>
      </w:r>
      <w:r>
        <w:rPr>
          <w:color w:val="000000"/>
          <w:sz w:val="400"/>
          <w:szCs w:val="400"/>
          <w:u w:val="single" w:color="000000"/>
        </w:rPr>
        <w:t>КА</w:t>
      </w:r>
      <w:r>
        <w:rPr>
          <w:color w:val="FFFFFF"/>
          <w:sz w:val="400"/>
          <w:szCs w:val="400"/>
          <w:u w:val="single" w:color="000000"/>
        </w:rPr>
        <w:t>—</w:t>
      </w:r>
    </w:p>
    <w:p>
      <w:pPr>
        <w:pStyle w:val="Normal"/>
        <w:spacing w:lineRule="atLeast" w:line="0"/>
        <w:jc w:val="center"/>
        <w:rPr>
          <w:sz w:val="400"/>
          <w:szCs w:val="400"/>
        </w:rPr>
      </w:pPr>
      <w:r>
        <w:rPr>
          <w:sz w:val="400"/>
          <w:szCs w:val="400"/>
        </w:rPr>
        <w:t>ХОД</w:t>
      </w:r>
    </w:p>
    <w:p>
      <w:pPr>
        <w:pStyle w:val="Normal"/>
        <w:spacing w:lineRule="atLeast" w:line="0"/>
        <w:jc w:val="center"/>
        <w:rPr>
          <w:sz w:val="400"/>
          <w:szCs w:val="400"/>
          <w:u w:val="single" w:color="000000"/>
        </w:rPr>
      </w:pPr>
      <w:r>
        <w:rPr>
          <w:sz w:val="400"/>
          <w:szCs w:val="400"/>
          <w:u w:val="single" w:color="000000"/>
        </w:rPr>
        <w:t>000000</w:t>
      </w:r>
    </w:p>
    <w:p>
      <w:pPr>
        <w:pStyle w:val="Normal"/>
        <w:spacing w:lineRule="atLeast" w:line="0"/>
        <w:jc w:val="center"/>
        <w:rPr>
          <w:sz w:val="400"/>
          <w:szCs w:val="400"/>
        </w:rPr>
      </w:pPr>
      <w:r>
        <w:rPr>
          <w:sz w:val="400"/>
          <w:szCs w:val="400"/>
        </w:rPr>
        <w:t>ТЯ</w:t>
      </w:r>
    </w:p>
    <w:p>
      <w:pPr>
        <w:pStyle w:val="Normal"/>
        <w:spacing w:lineRule="atLeast" w:line="0"/>
        <w:jc w:val="center"/>
        <w:rPr>
          <w:sz w:val="320"/>
          <w:szCs w:val="320"/>
          <w:lang w:val="en-US" w:eastAsia="en-US"/>
        </w:rPr>
      </w:pPr>
      <w:r>
        <w:rPr>
          <w:sz w:val="320"/>
          <w:szCs w:val="3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815</wp:posOffset>
                </wp:positionH>
                <wp:positionV relativeFrom="paragraph">
                  <wp:posOffset>74930</wp:posOffset>
                </wp:positionV>
                <wp:extent cx="9277350" cy="566801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0" cy="5667840"/>
                          <a:chOff x="0" y="0"/>
                          <a:chExt cx="9277200" cy="5667840"/>
                        </a:xfrm>
                      </wpg:grpSpPr>
                      <wps:wsp>
                        <wps:cNvSpPr/>
                        <wps:spPr>
                          <a:xfrm>
                            <a:off x="1104840" y="4459680"/>
                            <a:ext cx="7094160" cy="41292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792320" cy="5662800"/>
                          </a:xfrm>
                          <a:prstGeom prst="parallelogram">
                            <a:avLst>
                              <a:gd name="adj" fmla="val 83065"/>
                            </a:avLst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4880" y="0"/>
                            <a:ext cx="4792320" cy="5662800"/>
                          </a:xfrm>
                          <a:prstGeom prst="parallelogram">
                            <a:avLst>
                              <a:gd name="adj" fmla="val 83065"/>
                            </a:avLst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5.9pt;width:730.45pt;height:446.3pt" coordorigin="69,118" coordsize="14609,8926">
                <v:rect id="shape_0" fillcolor="#ff3300" stroked="f" o:allowincell="f" style="position:absolute;left:1809;top:7141;width:11171;height:649;mso-wrap-style:none;v-text-anchor:middle">
                  <v:fill o:detectmouseclick="t" type="solid" color2="#00ccff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ff3300" stroked="f" o:allowincell="f" style="position:absolute;left:69;top:126;width:7546;height:8917;mso-wrap-style:none;v-text-anchor:middle" type="_x0000_t7">
                  <v:fill o:detectmouseclick="t" type="solid" color2="#00ccff"/>
                  <v:stroke color="#3465a4" joinstyle="round" endcap="flat"/>
                  <w10:wrap type="none"/>
                </v:shape>
                <v:shape id="shape_0" fillcolor="#ff3300" stroked="f" o:allowincell="f" style="position:absolute;left:7132;top:118;width:7546;height:8917;flip:x;mso-wrap-style:none;v-text-anchor:middle" type="_x0000_t7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320"/>
          <w:szCs w:val="320"/>
        </w:rPr>
      </w:pPr>
      <w:r>
        <w:rPr>
          <w:sz w:val="320"/>
          <w:szCs w:val="320"/>
        </w:rPr>
        <w:t xml:space="preserve"> </w:t>
      </w:r>
      <w:r>
        <w:rPr>
          <w:sz w:val="320"/>
          <w:szCs w:val="320"/>
        </w:rPr>
        <w:t>ТРА</w:t>
      </w:r>
    </w:p>
    <w:p>
      <w:pPr>
        <w:pStyle w:val="Normal"/>
        <w:spacing w:lineRule="atLeast" w:line="0"/>
        <w:jc w:val="center"/>
        <w:rPr>
          <w:sz w:val="360"/>
          <w:szCs w:val="360"/>
          <w:lang w:val="en-US" w:eastAsia="en-US"/>
        </w:rPr>
      </w:pPr>
      <w:r>
        <w:rPr>
          <w:sz w:val="360"/>
          <w:szCs w:val="36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222885</wp:posOffset>
                </wp:positionV>
                <wp:extent cx="9277350" cy="5668010"/>
                <wp:effectExtent l="1270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0" cy="5667840"/>
                          <a:chOff x="0" y="0"/>
                          <a:chExt cx="9277200" cy="5667840"/>
                        </a:xfrm>
                      </wpg:grpSpPr>
                      <wps:wsp>
                        <wps:cNvSpPr/>
                        <wps:spPr>
                          <a:xfrm>
                            <a:off x="1104840" y="4459680"/>
                            <a:ext cx="7094160" cy="41292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792320" cy="5662800"/>
                          </a:xfrm>
                          <a:prstGeom prst="parallelogram">
                            <a:avLst>
                              <a:gd name="adj" fmla="val 83065"/>
                            </a:avLst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4880" y="0"/>
                            <a:ext cx="4792320" cy="5662800"/>
                          </a:xfrm>
                          <a:prstGeom prst="parallelogram">
                            <a:avLst>
                              <a:gd name="adj" fmla="val 83065"/>
                            </a:avLst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17.55pt;width:730.45pt;height:446.3pt" coordorigin="-117,351" coordsize="14609,8926">
                <v:rect id="shape_0" fillcolor="#ff3300" stroked="f" o:allowincell="f" style="position:absolute;left:1623;top:7374;width:11171;height:649;mso-wrap-style:none;v-text-anchor:middle">
                  <v:fill o:detectmouseclick="t" type="solid" color2="#00ccff"/>
                  <v:stroke color="#3465a4" joinstyle="round" endcap="flat"/>
                  <w10:wrap type="none"/>
                </v:rect>
                <v:shape id="shape_0" fillcolor="#ff3300" stroked="f" o:allowincell="f" style="position:absolute;left:-117;top:359;width:7546;height:8917;mso-wrap-style:none;v-text-anchor:middle" type="_x0000_t7">
                  <v:fill o:detectmouseclick="t" type="solid" color2="#00ccff"/>
                  <v:stroke color="#3465a4" joinstyle="round" endcap="flat"/>
                  <w10:wrap type="none"/>
                </v:shape>
                <v:shape id="shape_0" fillcolor="#ff3300" stroked="f" o:allowincell="f" style="position:absolute;left:6946;top:351;width:7546;height:8917;flip:x;mso-wrap-style:none;v-text-anchor:middle" type="_x0000_t7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320"/>
          <w:szCs w:val="320"/>
        </w:rPr>
      </w:pPr>
      <w:r>
        <w:rPr>
          <w:sz w:val="320"/>
          <w:szCs w:val="320"/>
        </w:rPr>
        <w:t>ТЫК</w:t>
      </w:r>
    </w:p>
    <w:p>
      <w:pPr>
        <w:pStyle w:val="Normal"/>
        <w:spacing w:lineRule="atLeast" w:line="0"/>
        <w:jc w:val="center"/>
        <w:rPr>
          <w:sz w:val="360"/>
          <w:szCs w:val="360"/>
          <w:lang w:val="en-US" w:eastAsia="en-US"/>
        </w:rPr>
      </w:pPr>
      <w:r>
        <w:rPr>
          <w:sz w:val="360"/>
          <w:szCs w:val="36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7005</wp:posOffset>
                </wp:positionH>
                <wp:positionV relativeFrom="paragraph">
                  <wp:posOffset>464185</wp:posOffset>
                </wp:positionV>
                <wp:extent cx="9277350" cy="566801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0" cy="5667840"/>
                          <a:chOff x="0" y="0"/>
                          <a:chExt cx="9277200" cy="5667840"/>
                        </a:xfrm>
                      </wpg:grpSpPr>
                      <wps:wsp>
                        <wps:cNvSpPr/>
                        <wps:spPr>
                          <a:xfrm>
                            <a:off x="1104840" y="4459680"/>
                            <a:ext cx="7094160" cy="41292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4792320" cy="5662800"/>
                          </a:xfrm>
                          <a:prstGeom prst="parallelogram">
                            <a:avLst>
                              <a:gd name="adj" fmla="val 83065"/>
                            </a:avLst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4880" y="0"/>
                            <a:ext cx="4792320" cy="5662800"/>
                          </a:xfrm>
                          <a:prstGeom prst="parallelogram">
                            <a:avLst>
                              <a:gd name="adj" fmla="val 83065"/>
                            </a:avLst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36.55pt;width:730.45pt;height:446.25pt" coordorigin="263,731" coordsize="14609,8925">
                <v:rect id="shape_0" fillcolor="#ff3300" stroked="f" o:allowincell="f" style="position:absolute;left:2003;top:7754;width:11171;height:649;mso-wrap-style:none;v-text-anchor:middle">
                  <v:fill o:detectmouseclick="t" type="solid" color2="#00ccff"/>
                  <v:stroke color="#3465a4" joinstyle="round" endcap="flat"/>
                  <w10:wrap type="none"/>
                </v:rect>
                <v:shape id="shape_0" fillcolor="#ff3300" stroked="f" o:allowincell="f" style="position:absolute;left:263;top:739;width:7546;height:8917;mso-wrap-style:none;v-text-anchor:middle" type="_x0000_t7">
                  <v:fill o:detectmouseclick="t" type="solid" color2="#00ccff"/>
                  <v:stroke color="#3465a4" joinstyle="round" endcap="flat"/>
                  <w10:wrap type="none"/>
                </v:shape>
                <v:shape id="shape_0" fillcolor="#ff3300" stroked="f" o:allowincell="f" style="position:absolute;left:7326;top:731;width:7546;height:8917;flip:x;mso-wrap-style:none;v-text-anchor:middle" type="_x0000_t7">
                  <v:fill o:detectmouseclick="t" type="solid" color2="#00cc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320"/>
          <w:szCs w:val="320"/>
        </w:rPr>
      </w:pPr>
      <w:r>
        <w:rPr>
          <w:sz w:val="320"/>
          <w:szCs w:val="320"/>
        </w:rPr>
        <w:t xml:space="preserve"> </w:t>
      </w:r>
      <w:r>
        <w:rPr>
          <w:sz w:val="320"/>
          <w:szCs w:val="320"/>
        </w:rPr>
        <w:t>ДРО</w:t>
      </w:r>
    </w:p>
    <w:p>
      <w:pPr>
        <w:pStyle w:val="Normal"/>
        <w:spacing w:lineRule="atLeast" w:line="0"/>
        <w:jc w:val="center"/>
        <w:rPr>
          <w:sz w:val="240"/>
          <w:szCs w:val="240"/>
        </w:rPr>
      </w:pPr>
      <w:r>
        <w:rPr>
          <w:sz w:val="240"/>
          <w:szCs w:val="240"/>
        </w:rPr>
        <w:t xml:space="preserve">     </w:t>
      </w:r>
    </w:p>
    <w:p>
      <w:pPr>
        <w:pStyle w:val="Normal"/>
        <w:spacing w:lineRule="atLeast" w:line="0"/>
        <w:jc w:val="center"/>
        <w:rPr>
          <w:sz w:val="400"/>
          <w:szCs w:val="400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9370</wp:posOffset>
                </wp:positionH>
                <wp:positionV relativeFrom="paragraph">
                  <wp:posOffset>-461010</wp:posOffset>
                </wp:positionV>
                <wp:extent cx="5561965" cy="42818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0" cy="4281840"/>
                          <a:chOff x="0" y="0"/>
                          <a:chExt cx="5562000" cy="4281840"/>
                        </a:xfrm>
                      </wpg:grpSpPr>
                      <wps:wsp>
                        <wps:cNvSpPr/>
                        <wps:spPr>
                          <a:xfrm rot="1067400">
                            <a:off x="2259720" y="697320"/>
                            <a:ext cx="8787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139">
                                <a:moveTo>
                                  <a:pt x="1033" y="84"/>
                                </a:moveTo>
                                <a:lnTo>
                                  <a:pt x="1027" y="81"/>
                                </a:lnTo>
                                <a:lnTo>
                                  <a:pt x="1007" y="75"/>
                                </a:lnTo>
                                <a:lnTo>
                                  <a:pt x="975" y="66"/>
                                </a:lnTo>
                                <a:lnTo>
                                  <a:pt x="934" y="52"/>
                                </a:lnTo>
                                <a:lnTo>
                                  <a:pt x="882" y="40"/>
                                </a:lnTo>
                                <a:lnTo>
                                  <a:pt x="824" y="29"/>
                                </a:lnTo>
                                <a:lnTo>
                                  <a:pt x="757" y="17"/>
                                </a:lnTo>
                                <a:lnTo>
                                  <a:pt x="685" y="6"/>
                                </a:lnTo>
                                <a:lnTo>
                                  <a:pt x="607" y="0"/>
                                </a:lnTo>
                                <a:lnTo>
                                  <a:pt x="522" y="0"/>
                                </a:lnTo>
                                <a:lnTo>
                                  <a:pt x="438" y="3"/>
                                </a:lnTo>
                                <a:lnTo>
                                  <a:pt x="351" y="14"/>
                                </a:lnTo>
                                <a:lnTo>
                                  <a:pt x="261" y="32"/>
                                </a:lnTo>
                                <a:lnTo>
                                  <a:pt x="174" y="58"/>
                                </a:lnTo>
                                <a:lnTo>
                                  <a:pt x="84" y="92"/>
                                </a:lnTo>
                                <a:lnTo>
                                  <a:pt x="0" y="139"/>
                                </a:lnTo>
                                <a:lnTo>
                                  <a:pt x="6" y="136"/>
                                </a:lnTo>
                                <a:lnTo>
                                  <a:pt x="29" y="133"/>
                                </a:lnTo>
                                <a:lnTo>
                                  <a:pt x="61" y="127"/>
                                </a:lnTo>
                                <a:lnTo>
                                  <a:pt x="105" y="118"/>
                                </a:lnTo>
                                <a:lnTo>
                                  <a:pt x="157" y="110"/>
                                </a:lnTo>
                                <a:lnTo>
                                  <a:pt x="221" y="98"/>
                                </a:lnTo>
                                <a:lnTo>
                                  <a:pt x="290" y="90"/>
                                </a:lnTo>
                                <a:lnTo>
                                  <a:pt x="366" y="81"/>
                                </a:lnTo>
                                <a:lnTo>
                                  <a:pt x="444" y="72"/>
                                </a:lnTo>
                                <a:lnTo>
                                  <a:pt x="528" y="64"/>
                                </a:lnTo>
                                <a:lnTo>
                                  <a:pt x="612" y="61"/>
                                </a:lnTo>
                                <a:lnTo>
                                  <a:pt x="699" y="58"/>
                                </a:lnTo>
                                <a:lnTo>
                                  <a:pt x="786" y="58"/>
                                </a:lnTo>
                                <a:lnTo>
                                  <a:pt x="873" y="61"/>
                                </a:lnTo>
                                <a:lnTo>
                                  <a:pt x="955" y="69"/>
                                </a:lnTo>
                                <a:lnTo>
                                  <a:pt x="103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62000" cy="4281840"/>
                          </a:xfrm>
                        </wpg:grpSpPr>
                        <wps:wsp>
                          <wps:cNvSpPr/>
                          <wps:spPr>
                            <a:xfrm rot="1067400">
                              <a:off x="383040" y="2158560"/>
                              <a:ext cx="51516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6" h="673">
                                  <a:moveTo>
                                    <a:pt x="371" y="485"/>
                                  </a:moveTo>
                                  <a:lnTo>
                                    <a:pt x="342" y="387"/>
                                  </a:lnTo>
                                  <a:lnTo>
                                    <a:pt x="339" y="297"/>
                                  </a:lnTo>
                                  <a:lnTo>
                                    <a:pt x="342" y="234"/>
                                  </a:lnTo>
                                  <a:lnTo>
                                    <a:pt x="348" y="208"/>
                                  </a:lnTo>
                                  <a:lnTo>
                                    <a:pt x="345" y="210"/>
                                  </a:lnTo>
                                  <a:lnTo>
                                    <a:pt x="333" y="216"/>
                                  </a:lnTo>
                                  <a:lnTo>
                                    <a:pt x="316" y="222"/>
                                  </a:lnTo>
                                  <a:lnTo>
                                    <a:pt x="290" y="228"/>
                                  </a:lnTo>
                                  <a:lnTo>
                                    <a:pt x="261" y="228"/>
                                  </a:lnTo>
                                  <a:lnTo>
                                    <a:pt x="223" y="225"/>
                                  </a:lnTo>
                                  <a:lnTo>
                                    <a:pt x="182" y="213"/>
                                  </a:lnTo>
                                  <a:lnTo>
                                    <a:pt x="136" y="190"/>
                                  </a:lnTo>
                                  <a:lnTo>
                                    <a:pt x="104" y="164"/>
                                  </a:lnTo>
                                  <a:lnTo>
                                    <a:pt x="75" y="135"/>
                                  </a:lnTo>
                                  <a:lnTo>
                                    <a:pt x="52" y="104"/>
                                  </a:lnTo>
                                  <a:lnTo>
                                    <a:pt x="31" y="72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133" y="80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208" y="115"/>
                                  </a:lnTo>
                                  <a:lnTo>
                                    <a:pt x="246" y="127"/>
                                  </a:lnTo>
                                  <a:lnTo>
                                    <a:pt x="281" y="132"/>
                                  </a:lnTo>
                                  <a:lnTo>
                                    <a:pt x="316" y="138"/>
                                  </a:lnTo>
                                  <a:lnTo>
                                    <a:pt x="348" y="138"/>
                                  </a:lnTo>
                                  <a:lnTo>
                                    <a:pt x="377" y="138"/>
                                  </a:lnTo>
                                  <a:lnTo>
                                    <a:pt x="397" y="135"/>
                                  </a:lnTo>
                                  <a:lnTo>
                                    <a:pt x="409" y="132"/>
                                  </a:lnTo>
                                  <a:lnTo>
                                    <a:pt x="414" y="132"/>
                                  </a:lnTo>
                                  <a:lnTo>
                                    <a:pt x="414" y="161"/>
                                  </a:lnTo>
                                  <a:lnTo>
                                    <a:pt x="414" y="228"/>
                                  </a:lnTo>
                                  <a:lnTo>
                                    <a:pt x="420" y="312"/>
                                  </a:lnTo>
                                  <a:lnTo>
                                    <a:pt x="435" y="392"/>
                                  </a:lnTo>
                                  <a:lnTo>
                                    <a:pt x="452" y="430"/>
                                  </a:lnTo>
                                  <a:lnTo>
                                    <a:pt x="475" y="476"/>
                                  </a:lnTo>
                                  <a:lnTo>
                                    <a:pt x="504" y="522"/>
                                  </a:lnTo>
                                  <a:lnTo>
                                    <a:pt x="533" y="566"/>
                                  </a:lnTo>
                                  <a:lnTo>
                                    <a:pt x="559" y="609"/>
                                  </a:lnTo>
                                  <a:lnTo>
                                    <a:pt x="583" y="641"/>
                                  </a:lnTo>
                                  <a:lnTo>
                                    <a:pt x="600" y="664"/>
                                  </a:lnTo>
                                  <a:lnTo>
                                    <a:pt x="606" y="673"/>
                                  </a:lnTo>
                                  <a:lnTo>
                                    <a:pt x="597" y="670"/>
                                  </a:lnTo>
                                  <a:lnTo>
                                    <a:pt x="574" y="655"/>
                                  </a:lnTo>
                                  <a:lnTo>
                                    <a:pt x="542" y="638"/>
                                  </a:lnTo>
                                  <a:lnTo>
                                    <a:pt x="504" y="612"/>
                                  </a:lnTo>
                                  <a:lnTo>
                                    <a:pt x="464" y="586"/>
                                  </a:lnTo>
                                  <a:lnTo>
                                    <a:pt x="426" y="554"/>
                                  </a:lnTo>
                                  <a:lnTo>
                                    <a:pt x="394" y="520"/>
                                  </a:lnTo>
                                  <a:lnTo>
                                    <a:pt x="371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62000" cy="4281840"/>
                            </a:xfrm>
                          </wpg:grpSpPr>
                          <wps:wsp>
                            <wps:cNvSpPr/>
                            <wps:spPr>
                              <a:xfrm rot="1067400">
                                <a:off x="329040" y="678960"/>
                                <a:ext cx="4902840" cy="29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4" h="3151">
                                    <a:moveTo>
                                      <a:pt x="5753" y="491"/>
                                    </a:moveTo>
                                    <a:lnTo>
                                      <a:pt x="5741" y="493"/>
                                    </a:lnTo>
                                    <a:lnTo>
                                      <a:pt x="5724" y="502"/>
                                    </a:lnTo>
                                    <a:lnTo>
                                      <a:pt x="5698" y="519"/>
                                    </a:lnTo>
                                    <a:lnTo>
                                      <a:pt x="5666" y="543"/>
                                    </a:lnTo>
                                    <a:lnTo>
                                      <a:pt x="5622" y="569"/>
                                    </a:lnTo>
                                    <a:lnTo>
                                      <a:pt x="5570" y="600"/>
                                    </a:lnTo>
                                    <a:lnTo>
                                      <a:pt x="5506" y="635"/>
                                    </a:lnTo>
                                    <a:lnTo>
                                      <a:pt x="5428" y="673"/>
                                    </a:lnTo>
                                    <a:lnTo>
                                      <a:pt x="5376" y="693"/>
                                    </a:lnTo>
                                    <a:lnTo>
                                      <a:pt x="5332" y="707"/>
                                    </a:lnTo>
                                    <a:lnTo>
                                      <a:pt x="5294" y="716"/>
                                    </a:lnTo>
                                    <a:lnTo>
                                      <a:pt x="5260" y="719"/>
                                    </a:lnTo>
                                    <a:lnTo>
                                      <a:pt x="5233" y="716"/>
                                    </a:lnTo>
                                    <a:lnTo>
                                      <a:pt x="5210" y="704"/>
                                    </a:lnTo>
                                    <a:lnTo>
                                      <a:pt x="5196" y="690"/>
                                    </a:lnTo>
                                    <a:lnTo>
                                      <a:pt x="5184" y="667"/>
                                    </a:lnTo>
                                    <a:lnTo>
                                      <a:pt x="5196" y="667"/>
                                    </a:lnTo>
                                    <a:lnTo>
                                      <a:pt x="5210" y="664"/>
                                    </a:lnTo>
                                    <a:lnTo>
                                      <a:pt x="5222" y="664"/>
                                    </a:lnTo>
                                    <a:lnTo>
                                      <a:pt x="5239" y="661"/>
                                    </a:lnTo>
                                    <a:lnTo>
                                      <a:pt x="5254" y="655"/>
                                    </a:lnTo>
                                    <a:lnTo>
                                      <a:pt x="5271" y="649"/>
                                    </a:lnTo>
                                    <a:lnTo>
                                      <a:pt x="5289" y="641"/>
                                    </a:lnTo>
                                    <a:lnTo>
                                      <a:pt x="5306" y="629"/>
                                    </a:lnTo>
                                    <a:lnTo>
                                      <a:pt x="5344" y="595"/>
                                    </a:lnTo>
                                    <a:lnTo>
                                      <a:pt x="5381" y="557"/>
                                    </a:lnTo>
                                    <a:lnTo>
                                      <a:pt x="5413" y="519"/>
                                    </a:lnTo>
                                    <a:lnTo>
                                      <a:pt x="5445" y="482"/>
                                    </a:lnTo>
                                    <a:lnTo>
                                      <a:pt x="5477" y="447"/>
                                    </a:lnTo>
                                    <a:lnTo>
                                      <a:pt x="5509" y="418"/>
                                    </a:lnTo>
                                    <a:lnTo>
                                      <a:pt x="5541" y="392"/>
                                    </a:lnTo>
                                    <a:lnTo>
                                      <a:pt x="5573" y="372"/>
                                    </a:lnTo>
                                    <a:lnTo>
                                      <a:pt x="5605" y="364"/>
                                    </a:lnTo>
                                    <a:lnTo>
                                      <a:pt x="5628" y="358"/>
                                    </a:lnTo>
                                    <a:lnTo>
                                      <a:pt x="5648" y="358"/>
                                    </a:lnTo>
                                    <a:lnTo>
                                      <a:pt x="5663" y="361"/>
                                    </a:lnTo>
                                    <a:lnTo>
                                      <a:pt x="5677" y="366"/>
                                    </a:lnTo>
                                    <a:lnTo>
                                      <a:pt x="5686" y="369"/>
                                    </a:lnTo>
                                    <a:lnTo>
                                      <a:pt x="5698" y="372"/>
                                    </a:lnTo>
                                    <a:lnTo>
                                      <a:pt x="5706" y="375"/>
                                    </a:lnTo>
                                    <a:lnTo>
                                      <a:pt x="5721" y="366"/>
                                    </a:lnTo>
                                    <a:lnTo>
                                      <a:pt x="5727" y="343"/>
                                    </a:lnTo>
                                    <a:lnTo>
                                      <a:pt x="5715" y="317"/>
                                    </a:lnTo>
                                    <a:lnTo>
                                      <a:pt x="5677" y="288"/>
                                    </a:lnTo>
                                    <a:lnTo>
                                      <a:pt x="5660" y="280"/>
                                    </a:lnTo>
                                    <a:lnTo>
                                      <a:pt x="5640" y="268"/>
                                    </a:lnTo>
                                    <a:lnTo>
                                      <a:pt x="5616" y="260"/>
                                    </a:lnTo>
                                    <a:lnTo>
                                      <a:pt x="5590" y="248"/>
                                    </a:lnTo>
                                    <a:lnTo>
                                      <a:pt x="5561" y="236"/>
                                    </a:lnTo>
                                    <a:lnTo>
                                      <a:pt x="5532" y="228"/>
                                    </a:lnTo>
                                    <a:lnTo>
                                      <a:pt x="5500" y="216"/>
                                    </a:lnTo>
                                    <a:lnTo>
                                      <a:pt x="5466" y="205"/>
                                    </a:lnTo>
                                    <a:lnTo>
                                      <a:pt x="5431" y="193"/>
                                    </a:lnTo>
                                    <a:lnTo>
                                      <a:pt x="5396" y="182"/>
                                    </a:lnTo>
                                    <a:lnTo>
                                      <a:pt x="5361" y="173"/>
                                    </a:lnTo>
                                    <a:lnTo>
                                      <a:pt x="5326" y="161"/>
                                    </a:lnTo>
                                    <a:lnTo>
                                      <a:pt x="5292" y="153"/>
                                    </a:lnTo>
                                    <a:lnTo>
                                      <a:pt x="5260" y="147"/>
                                    </a:lnTo>
                                    <a:lnTo>
                                      <a:pt x="5228" y="138"/>
                                    </a:lnTo>
                                    <a:lnTo>
                                      <a:pt x="5196" y="132"/>
                                    </a:lnTo>
                                    <a:lnTo>
                                      <a:pt x="5173" y="130"/>
                                    </a:lnTo>
                                    <a:lnTo>
                                      <a:pt x="5146" y="124"/>
                                    </a:lnTo>
                                    <a:lnTo>
                                      <a:pt x="5120" y="121"/>
                                    </a:lnTo>
                                    <a:lnTo>
                                      <a:pt x="5091" y="115"/>
                                    </a:lnTo>
                                    <a:lnTo>
                                      <a:pt x="5059" y="109"/>
                                    </a:lnTo>
                                    <a:lnTo>
                                      <a:pt x="5028" y="104"/>
                                    </a:lnTo>
                                    <a:lnTo>
                                      <a:pt x="4993" y="98"/>
                                    </a:lnTo>
                                    <a:lnTo>
                                      <a:pt x="4958" y="92"/>
                                    </a:lnTo>
                                    <a:lnTo>
                                      <a:pt x="4920" y="89"/>
                                    </a:lnTo>
                                    <a:lnTo>
                                      <a:pt x="4880" y="80"/>
                                    </a:lnTo>
                                    <a:lnTo>
                                      <a:pt x="4839" y="75"/>
                                    </a:lnTo>
                                    <a:lnTo>
                                      <a:pt x="4795" y="69"/>
                                    </a:lnTo>
                                    <a:lnTo>
                                      <a:pt x="4749" y="63"/>
                                    </a:lnTo>
                                    <a:lnTo>
                                      <a:pt x="4703" y="57"/>
                                    </a:lnTo>
                                    <a:lnTo>
                                      <a:pt x="4656" y="52"/>
                                    </a:lnTo>
                                    <a:lnTo>
                                      <a:pt x="4607" y="46"/>
                                    </a:lnTo>
                                    <a:lnTo>
                                      <a:pt x="4558" y="40"/>
                                    </a:lnTo>
                                    <a:lnTo>
                                      <a:pt x="4505" y="34"/>
                                    </a:lnTo>
                                    <a:lnTo>
                                      <a:pt x="4453" y="28"/>
                                    </a:lnTo>
                                    <a:lnTo>
                                      <a:pt x="4401" y="23"/>
                                    </a:lnTo>
                                    <a:lnTo>
                                      <a:pt x="4349" y="20"/>
                                    </a:lnTo>
                                    <a:lnTo>
                                      <a:pt x="4294" y="14"/>
                                    </a:lnTo>
                                    <a:lnTo>
                                      <a:pt x="4235" y="11"/>
                                    </a:lnTo>
                                    <a:lnTo>
                                      <a:pt x="4180" y="5"/>
                                    </a:lnTo>
                                    <a:lnTo>
                                      <a:pt x="4122" y="2"/>
                                    </a:lnTo>
                                    <a:lnTo>
                                      <a:pt x="4061" y="2"/>
                                    </a:lnTo>
                                    <a:lnTo>
                                      <a:pt x="4003" y="0"/>
                                    </a:lnTo>
                                    <a:lnTo>
                                      <a:pt x="3942" y="0"/>
                                    </a:lnTo>
                                    <a:lnTo>
                                      <a:pt x="3879" y="0"/>
                                    </a:lnTo>
                                    <a:lnTo>
                                      <a:pt x="3818" y="0"/>
                                    </a:lnTo>
                                    <a:lnTo>
                                      <a:pt x="3754" y="0"/>
                                    </a:lnTo>
                                    <a:lnTo>
                                      <a:pt x="3687" y="2"/>
                                    </a:lnTo>
                                    <a:lnTo>
                                      <a:pt x="3655" y="5"/>
                                    </a:lnTo>
                                    <a:lnTo>
                                      <a:pt x="3620" y="8"/>
                                    </a:lnTo>
                                    <a:lnTo>
                                      <a:pt x="3583" y="11"/>
                                    </a:lnTo>
                                    <a:lnTo>
                                      <a:pt x="3548" y="14"/>
                                    </a:lnTo>
                                    <a:lnTo>
                                      <a:pt x="3507" y="20"/>
                                    </a:lnTo>
                                    <a:lnTo>
                                      <a:pt x="3470" y="26"/>
                                    </a:lnTo>
                                    <a:lnTo>
                                      <a:pt x="3429" y="34"/>
                                    </a:lnTo>
                                    <a:lnTo>
                                      <a:pt x="3388" y="40"/>
                                    </a:lnTo>
                                    <a:lnTo>
                                      <a:pt x="3345" y="52"/>
                                    </a:lnTo>
                                    <a:lnTo>
                                      <a:pt x="3301" y="60"/>
                                    </a:lnTo>
                                    <a:lnTo>
                                      <a:pt x="3258" y="72"/>
                                    </a:lnTo>
                                    <a:lnTo>
                                      <a:pt x="3211" y="83"/>
                                    </a:lnTo>
                                    <a:lnTo>
                                      <a:pt x="3165" y="95"/>
                                    </a:lnTo>
                                    <a:lnTo>
                                      <a:pt x="3119" y="109"/>
                                    </a:lnTo>
                                    <a:lnTo>
                                      <a:pt x="3072" y="124"/>
                                    </a:lnTo>
                                    <a:lnTo>
                                      <a:pt x="3023" y="141"/>
                                    </a:lnTo>
                                    <a:lnTo>
                                      <a:pt x="2973" y="158"/>
                                    </a:lnTo>
                                    <a:lnTo>
                                      <a:pt x="2924" y="179"/>
                                    </a:lnTo>
                                    <a:lnTo>
                                      <a:pt x="2878" y="196"/>
                                    </a:lnTo>
                                    <a:lnTo>
                                      <a:pt x="2828" y="219"/>
                                    </a:lnTo>
                                    <a:lnTo>
                                      <a:pt x="2779" y="239"/>
                                    </a:lnTo>
                                    <a:lnTo>
                                      <a:pt x="2730" y="262"/>
                                    </a:lnTo>
                                    <a:lnTo>
                                      <a:pt x="2678" y="286"/>
                                    </a:lnTo>
                                    <a:lnTo>
                                      <a:pt x="2628" y="312"/>
                                    </a:lnTo>
                                    <a:lnTo>
                                      <a:pt x="2579" y="335"/>
                                    </a:lnTo>
                                    <a:lnTo>
                                      <a:pt x="2530" y="364"/>
                                    </a:lnTo>
                                    <a:lnTo>
                                      <a:pt x="2480" y="390"/>
                                    </a:lnTo>
                                    <a:lnTo>
                                      <a:pt x="2431" y="418"/>
                                    </a:lnTo>
                                    <a:lnTo>
                                      <a:pt x="2379" y="447"/>
                                    </a:lnTo>
                                    <a:lnTo>
                                      <a:pt x="2329" y="479"/>
                                    </a:lnTo>
                                    <a:lnTo>
                                      <a:pt x="2280" y="511"/>
                                    </a:lnTo>
                                    <a:lnTo>
                                      <a:pt x="2231" y="543"/>
                                    </a:lnTo>
                                    <a:lnTo>
                                      <a:pt x="2132" y="609"/>
                                    </a:lnTo>
                                    <a:lnTo>
                                      <a:pt x="2036" y="678"/>
                                    </a:lnTo>
                                    <a:lnTo>
                                      <a:pt x="1946" y="751"/>
                                    </a:lnTo>
                                    <a:lnTo>
                                      <a:pt x="1857" y="823"/>
                                    </a:lnTo>
                                    <a:lnTo>
                                      <a:pt x="1770" y="898"/>
                                    </a:lnTo>
                                    <a:lnTo>
                                      <a:pt x="1688" y="970"/>
                                    </a:lnTo>
                                    <a:lnTo>
                                      <a:pt x="1607" y="1045"/>
                                    </a:lnTo>
                                    <a:lnTo>
                                      <a:pt x="1532" y="1117"/>
                                    </a:lnTo>
                                    <a:lnTo>
                                      <a:pt x="1462" y="1190"/>
                                    </a:lnTo>
                                    <a:lnTo>
                                      <a:pt x="1395" y="1259"/>
                                    </a:lnTo>
                                    <a:lnTo>
                                      <a:pt x="1331" y="1325"/>
                                    </a:lnTo>
                                    <a:lnTo>
                                      <a:pt x="1273" y="1392"/>
                                    </a:lnTo>
                                    <a:lnTo>
                                      <a:pt x="1221" y="1453"/>
                                    </a:lnTo>
                                    <a:lnTo>
                                      <a:pt x="1172" y="1510"/>
                                    </a:lnTo>
                                    <a:lnTo>
                                      <a:pt x="1131" y="1562"/>
                                    </a:lnTo>
                                    <a:lnTo>
                                      <a:pt x="1094" y="1609"/>
                                    </a:lnTo>
                                    <a:lnTo>
                                      <a:pt x="1059" y="1649"/>
                                    </a:lnTo>
                                    <a:lnTo>
                                      <a:pt x="1021" y="1687"/>
                                    </a:lnTo>
                                    <a:lnTo>
                                      <a:pt x="983" y="1721"/>
                                    </a:lnTo>
                                    <a:lnTo>
                                      <a:pt x="946" y="1753"/>
                                    </a:lnTo>
                                    <a:lnTo>
                                      <a:pt x="905" y="1779"/>
                                    </a:lnTo>
                                    <a:lnTo>
                                      <a:pt x="864" y="1805"/>
                                    </a:lnTo>
                                    <a:lnTo>
                                      <a:pt x="824" y="1825"/>
                                    </a:lnTo>
                                    <a:lnTo>
                                      <a:pt x="780" y="1845"/>
                                    </a:lnTo>
                                    <a:lnTo>
                                      <a:pt x="737" y="1863"/>
                                    </a:lnTo>
                                    <a:lnTo>
                                      <a:pt x="693" y="1877"/>
                                    </a:lnTo>
                                    <a:lnTo>
                                      <a:pt x="650" y="1889"/>
                                    </a:lnTo>
                                    <a:lnTo>
                                      <a:pt x="606" y="1903"/>
                                    </a:lnTo>
                                    <a:lnTo>
                                      <a:pt x="563" y="1912"/>
                                    </a:lnTo>
                                    <a:lnTo>
                                      <a:pt x="519" y="1921"/>
                                    </a:lnTo>
                                    <a:lnTo>
                                      <a:pt x="476" y="1929"/>
                                    </a:lnTo>
                                    <a:lnTo>
                                      <a:pt x="432" y="1938"/>
                                    </a:lnTo>
                                    <a:lnTo>
                                      <a:pt x="345" y="1952"/>
                                    </a:lnTo>
                                    <a:lnTo>
                                      <a:pt x="264" y="1967"/>
                                    </a:lnTo>
                                    <a:lnTo>
                                      <a:pt x="188" y="1978"/>
                                    </a:lnTo>
                                    <a:lnTo>
                                      <a:pt x="125" y="1990"/>
                                    </a:lnTo>
                                    <a:lnTo>
                                      <a:pt x="69" y="2001"/>
                                    </a:lnTo>
                                    <a:lnTo>
                                      <a:pt x="32" y="2013"/>
                                    </a:lnTo>
                                    <a:lnTo>
                                      <a:pt x="6" y="2025"/>
                                    </a:lnTo>
                                    <a:lnTo>
                                      <a:pt x="0" y="2036"/>
                                    </a:lnTo>
                                    <a:lnTo>
                                      <a:pt x="6" y="2042"/>
                                    </a:lnTo>
                                    <a:lnTo>
                                      <a:pt x="14" y="2045"/>
                                    </a:lnTo>
                                    <a:lnTo>
                                      <a:pt x="29" y="2051"/>
                                    </a:lnTo>
                                    <a:lnTo>
                                      <a:pt x="49" y="2053"/>
                                    </a:lnTo>
                                    <a:lnTo>
                                      <a:pt x="69" y="2053"/>
                                    </a:lnTo>
                                    <a:lnTo>
                                      <a:pt x="96" y="2056"/>
                                    </a:lnTo>
                                    <a:lnTo>
                                      <a:pt x="125" y="2056"/>
                                    </a:lnTo>
                                    <a:lnTo>
                                      <a:pt x="156" y="2056"/>
                                    </a:lnTo>
                                    <a:lnTo>
                                      <a:pt x="188" y="2056"/>
                                    </a:lnTo>
                                    <a:lnTo>
                                      <a:pt x="226" y="2056"/>
                                    </a:lnTo>
                                    <a:lnTo>
                                      <a:pt x="264" y="2053"/>
                                    </a:lnTo>
                                    <a:lnTo>
                                      <a:pt x="304" y="2051"/>
                                    </a:lnTo>
                                    <a:lnTo>
                                      <a:pt x="345" y="2048"/>
                                    </a:lnTo>
                                    <a:lnTo>
                                      <a:pt x="389" y="2045"/>
                                    </a:lnTo>
                                    <a:lnTo>
                                      <a:pt x="432" y="2039"/>
                                    </a:lnTo>
                                    <a:lnTo>
                                      <a:pt x="476" y="2033"/>
                                    </a:lnTo>
                                    <a:lnTo>
                                      <a:pt x="519" y="2027"/>
                                    </a:lnTo>
                                    <a:lnTo>
                                      <a:pt x="566" y="2019"/>
                                    </a:lnTo>
                                    <a:lnTo>
                                      <a:pt x="609" y="2010"/>
                                    </a:lnTo>
                                    <a:lnTo>
                                      <a:pt x="655" y="2001"/>
                                    </a:lnTo>
                                    <a:lnTo>
                                      <a:pt x="699" y="1990"/>
                                    </a:lnTo>
                                    <a:lnTo>
                                      <a:pt x="743" y="1978"/>
                                    </a:lnTo>
                                    <a:lnTo>
                                      <a:pt x="786" y="1964"/>
                                    </a:lnTo>
                                    <a:lnTo>
                                      <a:pt x="830" y="1947"/>
                                    </a:lnTo>
                                    <a:lnTo>
                                      <a:pt x="870" y="1929"/>
                                    </a:lnTo>
                                    <a:lnTo>
                                      <a:pt x="914" y="1906"/>
                                    </a:lnTo>
                                    <a:lnTo>
                                      <a:pt x="954" y="1883"/>
                                    </a:lnTo>
                                    <a:lnTo>
                                      <a:pt x="995" y="1857"/>
                                    </a:lnTo>
                                    <a:lnTo>
                                      <a:pt x="1033" y="1825"/>
                                    </a:lnTo>
                                    <a:lnTo>
                                      <a:pt x="1070" y="1793"/>
                                    </a:lnTo>
                                    <a:lnTo>
                                      <a:pt x="1108" y="1756"/>
                                    </a:lnTo>
                                    <a:lnTo>
                                      <a:pt x="1143" y="1715"/>
                                    </a:lnTo>
                                    <a:lnTo>
                                      <a:pt x="1181" y="1672"/>
                                    </a:lnTo>
                                    <a:lnTo>
                                      <a:pt x="1224" y="1620"/>
                                    </a:lnTo>
                                    <a:lnTo>
                                      <a:pt x="1271" y="1568"/>
                                    </a:lnTo>
                                    <a:lnTo>
                                      <a:pt x="1326" y="1510"/>
                                    </a:lnTo>
                                    <a:lnTo>
                                      <a:pt x="1384" y="1450"/>
                                    </a:lnTo>
                                    <a:lnTo>
                                      <a:pt x="1445" y="1386"/>
                                    </a:lnTo>
                                    <a:lnTo>
                                      <a:pt x="1514" y="1320"/>
                                    </a:lnTo>
                                    <a:lnTo>
                                      <a:pt x="1587" y="1253"/>
                                    </a:lnTo>
                                    <a:lnTo>
                                      <a:pt x="1662" y="1184"/>
                                    </a:lnTo>
                                    <a:lnTo>
                                      <a:pt x="1741" y="1115"/>
                                    </a:lnTo>
                                    <a:lnTo>
                                      <a:pt x="1825" y="1045"/>
                                    </a:lnTo>
                                    <a:lnTo>
                                      <a:pt x="1912" y="976"/>
                                    </a:lnTo>
                                    <a:lnTo>
                                      <a:pt x="2002" y="909"/>
                                    </a:lnTo>
                                    <a:lnTo>
                                      <a:pt x="2094" y="840"/>
                                    </a:lnTo>
                                    <a:lnTo>
                                      <a:pt x="2190" y="777"/>
                                    </a:lnTo>
                                    <a:lnTo>
                                      <a:pt x="2289" y="713"/>
                                    </a:lnTo>
                                    <a:lnTo>
                                      <a:pt x="2387" y="652"/>
                                    </a:lnTo>
                                    <a:lnTo>
                                      <a:pt x="2489" y="597"/>
                                    </a:lnTo>
                                    <a:lnTo>
                                      <a:pt x="2591" y="543"/>
                                    </a:lnTo>
                                    <a:lnTo>
                                      <a:pt x="2692" y="493"/>
                                    </a:lnTo>
                                    <a:lnTo>
                                      <a:pt x="2794" y="450"/>
                                    </a:lnTo>
                                    <a:lnTo>
                                      <a:pt x="2892" y="407"/>
                                    </a:lnTo>
                                    <a:lnTo>
                                      <a:pt x="2991" y="369"/>
                                    </a:lnTo>
                                    <a:lnTo>
                                      <a:pt x="3087" y="332"/>
                                    </a:lnTo>
                                    <a:lnTo>
                                      <a:pt x="3182" y="300"/>
                                    </a:lnTo>
                                    <a:lnTo>
                                      <a:pt x="3272" y="274"/>
                                    </a:lnTo>
                                    <a:lnTo>
                                      <a:pt x="3362" y="248"/>
                                    </a:lnTo>
                                    <a:lnTo>
                                      <a:pt x="3446" y="228"/>
                                    </a:lnTo>
                                    <a:lnTo>
                                      <a:pt x="3528" y="208"/>
                                    </a:lnTo>
                                    <a:lnTo>
                                      <a:pt x="3606" y="193"/>
                                    </a:lnTo>
                                    <a:lnTo>
                                      <a:pt x="3678" y="184"/>
                                    </a:lnTo>
                                    <a:lnTo>
                                      <a:pt x="3745" y="176"/>
                                    </a:lnTo>
                                    <a:lnTo>
                                      <a:pt x="3873" y="167"/>
                                    </a:lnTo>
                                    <a:lnTo>
                                      <a:pt x="3995" y="158"/>
                                    </a:lnTo>
                                    <a:lnTo>
                                      <a:pt x="4117" y="156"/>
                                    </a:lnTo>
                                    <a:lnTo>
                                      <a:pt x="4233" y="153"/>
                                    </a:lnTo>
                                    <a:lnTo>
                                      <a:pt x="4343" y="153"/>
                                    </a:lnTo>
                                    <a:lnTo>
                                      <a:pt x="4450" y="153"/>
                                    </a:lnTo>
                                    <a:lnTo>
                                      <a:pt x="4552" y="156"/>
                                    </a:lnTo>
                                    <a:lnTo>
                                      <a:pt x="4647" y="161"/>
                                    </a:lnTo>
                                    <a:lnTo>
                                      <a:pt x="4740" y="167"/>
                                    </a:lnTo>
                                    <a:lnTo>
                                      <a:pt x="4824" y="173"/>
                                    </a:lnTo>
                                    <a:lnTo>
                                      <a:pt x="4906" y="179"/>
                                    </a:lnTo>
                                    <a:lnTo>
                                      <a:pt x="4981" y="187"/>
                                    </a:lnTo>
                                    <a:lnTo>
                                      <a:pt x="5048" y="193"/>
                                    </a:lnTo>
                                    <a:lnTo>
                                      <a:pt x="5109" y="199"/>
                                    </a:lnTo>
                                    <a:lnTo>
                                      <a:pt x="5164" y="208"/>
                                    </a:lnTo>
                                    <a:lnTo>
                                      <a:pt x="5213" y="213"/>
                                    </a:lnTo>
                                    <a:lnTo>
                                      <a:pt x="5257" y="222"/>
                                    </a:lnTo>
                                    <a:lnTo>
                                      <a:pt x="5306" y="231"/>
                                    </a:lnTo>
                                    <a:lnTo>
                                      <a:pt x="5352" y="242"/>
                                    </a:lnTo>
                                    <a:lnTo>
                                      <a:pt x="5402" y="254"/>
                                    </a:lnTo>
                                    <a:lnTo>
                                      <a:pt x="5448" y="268"/>
                                    </a:lnTo>
                                    <a:lnTo>
                                      <a:pt x="5495" y="283"/>
                                    </a:lnTo>
                                    <a:lnTo>
                                      <a:pt x="5538" y="294"/>
                                    </a:lnTo>
                                    <a:lnTo>
                                      <a:pt x="5579" y="306"/>
                                    </a:lnTo>
                                    <a:lnTo>
                                      <a:pt x="5567" y="309"/>
                                    </a:lnTo>
                                    <a:lnTo>
                                      <a:pt x="5553" y="314"/>
                                    </a:lnTo>
                                    <a:lnTo>
                                      <a:pt x="5538" y="320"/>
                                    </a:lnTo>
                                    <a:lnTo>
                                      <a:pt x="5527" y="323"/>
                                    </a:lnTo>
                                    <a:lnTo>
                                      <a:pt x="5489" y="343"/>
                                    </a:lnTo>
                                    <a:lnTo>
                                      <a:pt x="5457" y="366"/>
                                    </a:lnTo>
                                    <a:lnTo>
                                      <a:pt x="5431" y="395"/>
                                    </a:lnTo>
                                    <a:lnTo>
                                      <a:pt x="5405" y="427"/>
                                    </a:lnTo>
                                    <a:lnTo>
                                      <a:pt x="5381" y="462"/>
                                    </a:lnTo>
                                    <a:lnTo>
                                      <a:pt x="5355" y="496"/>
                                    </a:lnTo>
                                    <a:lnTo>
                                      <a:pt x="5326" y="534"/>
                                    </a:lnTo>
                                    <a:lnTo>
                                      <a:pt x="5292" y="569"/>
                                    </a:lnTo>
                                    <a:lnTo>
                                      <a:pt x="5254" y="597"/>
                                    </a:lnTo>
                                    <a:lnTo>
                                      <a:pt x="5222" y="615"/>
                                    </a:lnTo>
                                    <a:lnTo>
                                      <a:pt x="5193" y="623"/>
                                    </a:lnTo>
                                    <a:lnTo>
                                      <a:pt x="5170" y="626"/>
                                    </a:lnTo>
                                    <a:lnTo>
                                      <a:pt x="5149" y="629"/>
                                    </a:lnTo>
                                    <a:lnTo>
                                      <a:pt x="5135" y="629"/>
                                    </a:lnTo>
                                    <a:lnTo>
                                      <a:pt x="5123" y="632"/>
                                    </a:lnTo>
                                    <a:lnTo>
                                      <a:pt x="5117" y="638"/>
                                    </a:lnTo>
                                    <a:lnTo>
                                      <a:pt x="5115" y="658"/>
                                    </a:lnTo>
                                    <a:lnTo>
                                      <a:pt x="5112" y="690"/>
                                    </a:lnTo>
                                    <a:lnTo>
                                      <a:pt x="5115" y="727"/>
                                    </a:lnTo>
                                    <a:lnTo>
                                      <a:pt x="5129" y="765"/>
                                    </a:lnTo>
                                    <a:lnTo>
                                      <a:pt x="5158" y="794"/>
                                    </a:lnTo>
                                    <a:lnTo>
                                      <a:pt x="5204" y="808"/>
                                    </a:lnTo>
                                    <a:lnTo>
                                      <a:pt x="5277" y="800"/>
                                    </a:lnTo>
                                    <a:lnTo>
                                      <a:pt x="5379" y="759"/>
                                    </a:lnTo>
                                    <a:lnTo>
                                      <a:pt x="5442" y="727"/>
                                    </a:lnTo>
                                    <a:lnTo>
                                      <a:pt x="5503" y="696"/>
                                    </a:lnTo>
                                    <a:lnTo>
                                      <a:pt x="5558" y="667"/>
                                    </a:lnTo>
                                    <a:lnTo>
                                      <a:pt x="5608" y="641"/>
                                    </a:lnTo>
                                    <a:lnTo>
                                      <a:pt x="5645" y="618"/>
                                    </a:lnTo>
                                    <a:lnTo>
                                      <a:pt x="5677" y="600"/>
                                    </a:lnTo>
                                    <a:lnTo>
                                      <a:pt x="5698" y="589"/>
                                    </a:lnTo>
                                    <a:lnTo>
                                      <a:pt x="5703" y="586"/>
                                    </a:lnTo>
                                    <a:lnTo>
                                      <a:pt x="5701" y="589"/>
                                    </a:lnTo>
                                    <a:lnTo>
                                      <a:pt x="5698" y="595"/>
                                    </a:lnTo>
                                    <a:lnTo>
                                      <a:pt x="5689" y="606"/>
                                    </a:lnTo>
                                    <a:lnTo>
                                      <a:pt x="5677" y="623"/>
                                    </a:lnTo>
                                    <a:lnTo>
                                      <a:pt x="5660" y="641"/>
                                    </a:lnTo>
                                    <a:lnTo>
                                      <a:pt x="5640" y="664"/>
                                    </a:lnTo>
                                    <a:lnTo>
                                      <a:pt x="5614" y="693"/>
                                    </a:lnTo>
                                    <a:lnTo>
                                      <a:pt x="5585" y="722"/>
                                    </a:lnTo>
                                    <a:lnTo>
                                      <a:pt x="5550" y="753"/>
                                    </a:lnTo>
                                    <a:lnTo>
                                      <a:pt x="5509" y="788"/>
                                    </a:lnTo>
                                    <a:lnTo>
                                      <a:pt x="5466" y="826"/>
                                    </a:lnTo>
                                    <a:lnTo>
                                      <a:pt x="5413" y="863"/>
                                    </a:lnTo>
                                    <a:lnTo>
                                      <a:pt x="5358" y="901"/>
                                    </a:lnTo>
                                    <a:lnTo>
                                      <a:pt x="5297" y="938"/>
                                    </a:lnTo>
                                    <a:lnTo>
                                      <a:pt x="5231" y="973"/>
                                    </a:lnTo>
                                    <a:lnTo>
                                      <a:pt x="5155" y="1008"/>
                                    </a:lnTo>
                                    <a:lnTo>
                                      <a:pt x="5106" y="1025"/>
                                    </a:lnTo>
                                    <a:lnTo>
                                      <a:pt x="5057" y="1039"/>
                                    </a:lnTo>
                                    <a:lnTo>
                                      <a:pt x="5010" y="1048"/>
                                    </a:lnTo>
                                    <a:lnTo>
                                      <a:pt x="4967" y="1051"/>
                                    </a:lnTo>
                                    <a:lnTo>
                                      <a:pt x="4923" y="1054"/>
                                    </a:lnTo>
                                    <a:lnTo>
                                      <a:pt x="4885" y="1051"/>
                                    </a:lnTo>
                                    <a:lnTo>
                                      <a:pt x="4848" y="1048"/>
                                    </a:lnTo>
                                    <a:lnTo>
                                      <a:pt x="4813" y="1042"/>
                                    </a:lnTo>
                                    <a:lnTo>
                                      <a:pt x="4781" y="1037"/>
                                    </a:lnTo>
                                    <a:lnTo>
                                      <a:pt x="4752" y="1031"/>
                                    </a:lnTo>
                                    <a:lnTo>
                                      <a:pt x="4729" y="1022"/>
                                    </a:lnTo>
                                    <a:lnTo>
                                      <a:pt x="4708" y="1013"/>
                                    </a:lnTo>
                                    <a:lnTo>
                                      <a:pt x="4691" y="1008"/>
                                    </a:lnTo>
                                    <a:lnTo>
                                      <a:pt x="4679" y="1002"/>
                                    </a:lnTo>
                                    <a:lnTo>
                                      <a:pt x="4671" y="999"/>
                                    </a:lnTo>
                                    <a:lnTo>
                                      <a:pt x="4668" y="999"/>
                                    </a:lnTo>
                                    <a:lnTo>
                                      <a:pt x="4653" y="1005"/>
                                    </a:lnTo>
                                    <a:lnTo>
                                      <a:pt x="4630" y="1016"/>
                                    </a:lnTo>
                                    <a:lnTo>
                                      <a:pt x="4601" y="1034"/>
                                    </a:lnTo>
                                    <a:lnTo>
                                      <a:pt x="4563" y="1057"/>
                                    </a:lnTo>
                                    <a:lnTo>
                                      <a:pt x="4517" y="1083"/>
                                    </a:lnTo>
                                    <a:lnTo>
                                      <a:pt x="4465" y="1112"/>
                                    </a:lnTo>
                                    <a:lnTo>
                                      <a:pt x="4404" y="1146"/>
                                    </a:lnTo>
                                    <a:lnTo>
                                      <a:pt x="4334" y="1181"/>
                                    </a:lnTo>
                                    <a:lnTo>
                                      <a:pt x="4256" y="1216"/>
                                    </a:lnTo>
                                    <a:lnTo>
                                      <a:pt x="4169" y="1253"/>
                                    </a:lnTo>
                                    <a:lnTo>
                                      <a:pt x="4073" y="1291"/>
                                    </a:lnTo>
                                    <a:lnTo>
                                      <a:pt x="3969" y="1328"/>
                                    </a:lnTo>
                                    <a:lnTo>
                                      <a:pt x="3853" y="1366"/>
                                    </a:lnTo>
                                    <a:lnTo>
                                      <a:pt x="3728" y="1401"/>
                                    </a:lnTo>
                                    <a:lnTo>
                                      <a:pt x="3594" y="1435"/>
                                    </a:lnTo>
                                    <a:lnTo>
                                      <a:pt x="3449" y="1467"/>
                                    </a:lnTo>
                                    <a:lnTo>
                                      <a:pt x="3388" y="1479"/>
                                    </a:lnTo>
                                    <a:lnTo>
                                      <a:pt x="3327" y="1490"/>
                                    </a:lnTo>
                                    <a:lnTo>
                                      <a:pt x="3269" y="1499"/>
                                    </a:lnTo>
                                    <a:lnTo>
                                      <a:pt x="3214" y="1510"/>
                                    </a:lnTo>
                                    <a:lnTo>
                                      <a:pt x="3159" y="1519"/>
                                    </a:lnTo>
                                    <a:lnTo>
                                      <a:pt x="3104" y="1528"/>
                                    </a:lnTo>
                                    <a:lnTo>
                                      <a:pt x="3052" y="1536"/>
                                    </a:lnTo>
                                    <a:lnTo>
                                      <a:pt x="3003" y="1545"/>
                                    </a:lnTo>
                                    <a:lnTo>
                                      <a:pt x="2950" y="1554"/>
                                    </a:lnTo>
                                    <a:lnTo>
                                      <a:pt x="2901" y="1562"/>
                                    </a:lnTo>
                                    <a:lnTo>
                                      <a:pt x="2852" y="1571"/>
                                    </a:lnTo>
                                    <a:lnTo>
                                      <a:pt x="2805" y="1580"/>
                                    </a:lnTo>
                                    <a:lnTo>
                                      <a:pt x="2759" y="1585"/>
                                    </a:lnTo>
                                    <a:lnTo>
                                      <a:pt x="2712" y="1594"/>
                                    </a:lnTo>
                                    <a:lnTo>
                                      <a:pt x="2666" y="1603"/>
                                    </a:lnTo>
                                    <a:lnTo>
                                      <a:pt x="2622" y="1611"/>
                                    </a:lnTo>
                                    <a:lnTo>
                                      <a:pt x="2579" y="1620"/>
                                    </a:lnTo>
                                    <a:lnTo>
                                      <a:pt x="2535" y="1629"/>
                                    </a:lnTo>
                                    <a:lnTo>
                                      <a:pt x="2492" y="1637"/>
                                    </a:lnTo>
                                    <a:lnTo>
                                      <a:pt x="2451" y="1646"/>
                                    </a:lnTo>
                                    <a:lnTo>
                                      <a:pt x="2411" y="1655"/>
                                    </a:lnTo>
                                    <a:lnTo>
                                      <a:pt x="2370" y="1663"/>
                                    </a:lnTo>
                                    <a:lnTo>
                                      <a:pt x="2332" y="1675"/>
                                    </a:lnTo>
                                    <a:lnTo>
                                      <a:pt x="2292" y="1684"/>
                                    </a:lnTo>
                                    <a:lnTo>
                                      <a:pt x="2254" y="1692"/>
                                    </a:lnTo>
                                    <a:lnTo>
                                      <a:pt x="2216" y="1701"/>
                                    </a:lnTo>
                                    <a:lnTo>
                                      <a:pt x="2179" y="1713"/>
                                    </a:lnTo>
                                    <a:lnTo>
                                      <a:pt x="2144" y="1724"/>
                                    </a:lnTo>
                                    <a:lnTo>
                                      <a:pt x="2106" y="1733"/>
                                    </a:lnTo>
                                    <a:lnTo>
                                      <a:pt x="2071" y="1744"/>
                                    </a:lnTo>
                                    <a:lnTo>
                                      <a:pt x="2036" y="1756"/>
                                    </a:lnTo>
                                    <a:lnTo>
                                      <a:pt x="2002" y="1767"/>
                                    </a:lnTo>
                                    <a:lnTo>
                                      <a:pt x="1932" y="1791"/>
                                    </a:lnTo>
                                    <a:lnTo>
                                      <a:pt x="1865" y="1817"/>
                                    </a:lnTo>
                                    <a:lnTo>
                                      <a:pt x="1799" y="1843"/>
                                    </a:lnTo>
                                    <a:lnTo>
                                      <a:pt x="1735" y="1869"/>
                                    </a:lnTo>
                                    <a:lnTo>
                                      <a:pt x="1674" y="1895"/>
                                    </a:lnTo>
                                    <a:lnTo>
                                      <a:pt x="1613" y="1923"/>
                                    </a:lnTo>
                                    <a:lnTo>
                                      <a:pt x="1555" y="1952"/>
                                    </a:lnTo>
                                    <a:lnTo>
                                      <a:pt x="1497" y="1984"/>
                                    </a:lnTo>
                                    <a:lnTo>
                                      <a:pt x="1442" y="2019"/>
                                    </a:lnTo>
                                    <a:lnTo>
                                      <a:pt x="1389" y="2053"/>
                                    </a:lnTo>
                                    <a:lnTo>
                                      <a:pt x="1337" y="2091"/>
                                    </a:lnTo>
                                    <a:lnTo>
                                      <a:pt x="1288" y="2131"/>
                                    </a:lnTo>
                                    <a:lnTo>
                                      <a:pt x="1239" y="2172"/>
                                    </a:lnTo>
                                    <a:lnTo>
                                      <a:pt x="1192" y="2218"/>
                                    </a:lnTo>
                                    <a:lnTo>
                                      <a:pt x="1146" y="2264"/>
                                    </a:lnTo>
                                    <a:lnTo>
                                      <a:pt x="1102" y="2316"/>
                                    </a:lnTo>
                                    <a:lnTo>
                                      <a:pt x="1065" y="2371"/>
                                    </a:lnTo>
                                    <a:lnTo>
                                      <a:pt x="1036" y="2429"/>
                                    </a:lnTo>
                                    <a:lnTo>
                                      <a:pt x="1012" y="2490"/>
                                    </a:lnTo>
                                    <a:lnTo>
                                      <a:pt x="995" y="2550"/>
                                    </a:lnTo>
                                    <a:lnTo>
                                      <a:pt x="986" y="2617"/>
                                    </a:lnTo>
                                    <a:lnTo>
                                      <a:pt x="980" y="2683"/>
                                    </a:lnTo>
                                    <a:lnTo>
                                      <a:pt x="980" y="2747"/>
                                    </a:lnTo>
                                    <a:lnTo>
                                      <a:pt x="986" y="2813"/>
                                    </a:lnTo>
                                    <a:lnTo>
                                      <a:pt x="998" y="2877"/>
                                    </a:lnTo>
                                    <a:lnTo>
                                      <a:pt x="1012" y="2940"/>
                                    </a:lnTo>
                                    <a:lnTo>
                                      <a:pt x="1027" y="2995"/>
                                    </a:lnTo>
                                    <a:lnTo>
                                      <a:pt x="1044" y="3044"/>
                                    </a:lnTo>
                                    <a:lnTo>
                                      <a:pt x="1062" y="3088"/>
                                    </a:lnTo>
                                    <a:lnTo>
                                      <a:pt x="1079" y="3119"/>
                                    </a:lnTo>
                                    <a:lnTo>
                                      <a:pt x="1094" y="3142"/>
                                    </a:lnTo>
                                    <a:lnTo>
                                      <a:pt x="1102" y="3151"/>
                                    </a:lnTo>
                                    <a:lnTo>
                                      <a:pt x="1105" y="3131"/>
                                    </a:lnTo>
                                    <a:lnTo>
                                      <a:pt x="1088" y="3067"/>
                                    </a:lnTo>
                                    <a:lnTo>
                                      <a:pt x="1065" y="2975"/>
                                    </a:lnTo>
                                    <a:lnTo>
                                      <a:pt x="1044" y="2859"/>
                                    </a:lnTo>
                                    <a:lnTo>
                                      <a:pt x="1038" y="2796"/>
                                    </a:lnTo>
                                    <a:lnTo>
                                      <a:pt x="1038" y="2732"/>
                                    </a:lnTo>
                                    <a:lnTo>
                                      <a:pt x="1044" y="2666"/>
                                    </a:lnTo>
                                    <a:lnTo>
                                      <a:pt x="1053" y="2602"/>
                                    </a:lnTo>
                                    <a:lnTo>
                                      <a:pt x="1070" y="2536"/>
                                    </a:lnTo>
                                    <a:lnTo>
                                      <a:pt x="1096" y="2469"/>
                                    </a:lnTo>
                                    <a:lnTo>
                                      <a:pt x="1128" y="2406"/>
                                    </a:lnTo>
                                    <a:lnTo>
                                      <a:pt x="1172" y="2345"/>
                                    </a:lnTo>
                                    <a:lnTo>
                                      <a:pt x="1195" y="2316"/>
                                    </a:lnTo>
                                    <a:lnTo>
                                      <a:pt x="1224" y="2287"/>
                                    </a:lnTo>
                                    <a:lnTo>
                                      <a:pt x="1256" y="2256"/>
                                    </a:lnTo>
                                    <a:lnTo>
                                      <a:pt x="1291" y="2224"/>
                                    </a:lnTo>
                                    <a:lnTo>
                                      <a:pt x="1331" y="2192"/>
                                    </a:lnTo>
                                    <a:lnTo>
                                      <a:pt x="1375" y="2157"/>
                                    </a:lnTo>
                                    <a:lnTo>
                                      <a:pt x="1418" y="2126"/>
                                    </a:lnTo>
                                    <a:lnTo>
                                      <a:pt x="1468" y="2091"/>
                                    </a:lnTo>
                                    <a:lnTo>
                                      <a:pt x="1517" y="2059"/>
                                    </a:lnTo>
                                    <a:lnTo>
                                      <a:pt x="1569" y="2025"/>
                                    </a:lnTo>
                                    <a:lnTo>
                                      <a:pt x="1622" y="1993"/>
                                    </a:lnTo>
                                    <a:lnTo>
                                      <a:pt x="1674" y="1964"/>
                                    </a:lnTo>
                                    <a:lnTo>
                                      <a:pt x="1729" y="1935"/>
                                    </a:lnTo>
                                    <a:lnTo>
                                      <a:pt x="1784" y="1906"/>
                                    </a:lnTo>
                                    <a:lnTo>
                                      <a:pt x="1836" y="1880"/>
                                    </a:lnTo>
                                    <a:lnTo>
                                      <a:pt x="1891" y="1857"/>
                                    </a:lnTo>
                                    <a:lnTo>
                                      <a:pt x="1865" y="1877"/>
                                    </a:lnTo>
                                    <a:lnTo>
                                      <a:pt x="1839" y="1903"/>
                                    </a:lnTo>
                                    <a:lnTo>
                                      <a:pt x="1813" y="1932"/>
                                    </a:lnTo>
                                    <a:lnTo>
                                      <a:pt x="1787" y="1961"/>
                                    </a:lnTo>
                                    <a:lnTo>
                                      <a:pt x="1761" y="1993"/>
                                    </a:lnTo>
                                    <a:lnTo>
                                      <a:pt x="1738" y="2025"/>
                                    </a:lnTo>
                                    <a:lnTo>
                                      <a:pt x="1720" y="2051"/>
                                    </a:lnTo>
                                    <a:lnTo>
                                      <a:pt x="1703" y="2077"/>
                                    </a:lnTo>
                                    <a:lnTo>
                                      <a:pt x="1677" y="2117"/>
                                    </a:lnTo>
                                    <a:lnTo>
                                      <a:pt x="1648" y="2152"/>
                                    </a:lnTo>
                                    <a:lnTo>
                                      <a:pt x="1622" y="2178"/>
                                    </a:lnTo>
                                    <a:lnTo>
                                      <a:pt x="1595" y="2201"/>
                                    </a:lnTo>
                                    <a:lnTo>
                                      <a:pt x="1572" y="2218"/>
                                    </a:lnTo>
                                    <a:lnTo>
                                      <a:pt x="1555" y="2230"/>
                                    </a:lnTo>
                                    <a:lnTo>
                                      <a:pt x="1543" y="2235"/>
                                    </a:lnTo>
                                    <a:lnTo>
                                      <a:pt x="1540" y="2238"/>
                                    </a:lnTo>
                                    <a:lnTo>
                                      <a:pt x="1537" y="2238"/>
                                    </a:lnTo>
                                    <a:lnTo>
                                      <a:pt x="1535" y="2238"/>
                                    </a:lnTo>
                                    <a:lnTo>
                                      <a:pt x="1526" y="2230"/>
                                    </a:lnTo>
                                    <a:lnTo>
                                      <a:pt x="1511" y="2209"/>
                                    </a:lnTo>
                                    <a:lnTo>
                                      <a:pt x="1500" y="2183"/>
                                    </a:lnTo>
                                    <a:lnTo>
                                      <a:pt x="1497" y="2160"/>
                                    </a:lnTo>
                                    <a:lnTo>
                                      <a:pt x="1494" y="2146"/>
                                    </a:lnTo>
                                    <a:lnTo>
                                      <a:pt x="1488" y="2140"/>
                                    </a:lnTo>
                                    <a:lnTo>
                                      <a:pt x="1474" y="2155"/>
                                    </a:lnTo>
                                    <a:lnTo>
                                      <a:pt x="1462" y="2186"/>
                                    </a:lnTo>
                                    <a:lnTo>
                                      <a:pt x="1462" y="2227"/>
                                    </a:lnTo>
                                    <a:lnTo>
                                      <a:pt x="1474" y="2264"/>
                                    </a:lnTo>
                                    <a:lnTo>
                                      <a:pt x="1494" y="2305"/>
                                    </a:lnTo>
                                    <a:lnTo>
                                      <a:pt x="1511" y="2345"/>
                                    </a:lnTo>
                                    <a:lnTo>
                                      <a:pt x="1523" y="2377"/>
                                    </a:lnTo>
                                    <a:lnTo>
                                      <a:pt x="1526" y="2388"/>
                                    </a:lnTo>
                                    <a:lnTo>
                                      <a:pt x="1535" y="2383"/>
                                    </a:lnTo>
                                    <a:lnTo>
                                      <a:pt x="1552" y="2371"/>
                                    </a:lnTo>
                                    <a:lnTo>
                                      <a:pt x="1581" y="2348"/>
                                    </a:lnTo>
                                    <a:lnTo>
                                      <a:pt x="1619" y="2316"/>
                                    </a:lnTo>
                                    <a:lnTo>
                                      <a:pt x="1659" y="2279"/>
                                    </a:lnTo>
                                    <a:lnTo>
                                      <a:pt x="1697" y="2235"/>
                                    </a:lnTo>
                                    <a:lnTo>
                                      <a:pt x="1738" y="2183"/>
                                    </a:lnTo>
                                    <a:lnTo>
                                      <a:pt x="1770" y="2129"/>
                                    </a:lnTo>
                                    <a:lnTo>
                                      <a:pt x="1790" y="2088"/>
                                    </a:lnTo>
                                    <a:lnTo>
                                      <a:pt x="1819" y="2045"/>
                                    </a:lnTo>
                                    <a:lnTo>
                                      <a:pt x="1848" y="1999"/>
                                    </a:lnTo>
                                    <a:lnTo>
                                      <a:pt x="1880" y="1952"/>
                                    </a:lnTo>
                                    <a:lnTo>
                                      <a:pt x="1909" y="1909"/>
                                    </a:lnTo>
                                    <a:lnTo>
                                      <a:pt x="1941" y="1871"/>
                                    </a:lnTo>
                                    <a:lnTo>
                                      <a:pt x="1967" y="1840"/>
                                    </a:lnTo>
                                    <a:lnTo>
                                      <a:pt x="1987" y="1822"/>
                                    </a:lnTo>
                                    <a:lnTo>
                                      <a:pt x="1999" y="1817"/>
                                    </a:lnTo>
                                    <a:lnTo>
                                      <a:pt x="2010" y="1811"/>
                                    </a:lnTo>
                                    <a:lnTo>
                                      <a:pt x="2028" y="1805"/>
                                    </a:lnTo>
                                    <a:lnTo>
                                      <a:pt x="2048" y="1799"/>
                                    </a:lnTo>
                                    <a:lnTo>
                                      <a:pt x="2071" y="1791"/>
                                    </a:lnTo>
                                    <a:lnTo>
                                      <a:pt x="2097" y="1782"/>
                                    </a:lnTo>
                                    <a:lnTo>
                                      <a:pt x="2123" y="1776"/>
                                    </a:lnTo>
                                    <a:lnTo>
                                      <a:pt x="2155" y="1767"/>
                                    </a:lnTo>
                                    <a:lnTo>
                                      <a:pt x="2187" y="1759"/>
                                    </a:lnTo>
                                    <a:lnTo>
                                      <a:pt x="2225" y="1750"/>
                                    </a:lnTo>
                                    <a:lnTo>
                                      <a:pt x="2263" y="1741"/>
                                    </a:lnTo>
                                    <a:lnTo>
                                      <a:pt x="2303" y="1736"/>
                                    </a:lnTo>
                                    <a:lnTo>
                                      <a:pt x="2344" y="1727"/>
                                    </a:lnTo>
                                    <a:lnTo>
                                      <a:pt x="2390" y="1718"/>
                                    </a:lnTo>
                                    <a:lnTo>
                                      <a:pt x="2437" y="1713"/>
                                    </a:lnTo>
                                    <a:lnTo>
                                      <a:pt x="2486" y="1704"/>
                                    </a:lnTo>
                                    <a:lnTo>
                                      <a:pt x="2535" y="1698"/>
                                    </a:lnTo>
                                    <a:lnTo>
                                      <a:pt x="2588" y="1692"/>
                                    </a:lnTo>
                                    <a:lnTo>
                                      <a:pt x="2640" y="1687"/>
                                    </a:lnTo>
                                    <a:lnTo>
                                      <a:pt x="2695" y="1684"/>
                                    </a:lnTo>
                                    <a:lnTo>
                                      <a:pt x="2750" y="1681"/>
                                    </a:lnTo>
                                    <a:lnTo>
                                      <a:pt x="2808" y="1678"/>
                                    </a:lnTo>
                                    <a:lnTo>
                                      <a:pt x="2866" y="1672"/>
                                    </a:lnTo>
                                    <a:lnTo>
                                      <a:pt x="2927" y="1669"/>
                                    </a:lnTo>
                                    <a:lnTo>
                                      <a:pt x="2988" y="1666"/>
                                    </a:lnTo>
                                    <a:lnTo>
                                      <a:pt x="3052" y="1661"/>
                                    </a:lnTo>
                                    <a:lnTo>
                                      <a:pt x="3116" y="1658"/>
                                    </a:lnTo>
                                    <a:lnTo>
                                      <a:pt x="3182" y="1652"/>
                                    </a:lnTo>
                                    <a:lnTo>
                                      <a:pt x="3249" y="1646"/>
                                    </a:lnTo>
                                    <a:lnTo>
                                      <a:pt x="3316" y="1637"/>
                                    </a:lnTo>
                                    <a:lnTo>
                                      <a:pt x="3385" y="1629"/>
                                    </a:lnTo>
                                    <a:lnTo>
                                      <a:pt x="3458" y="1620"/>
                                    </a:lnTo>
                                    <a:lnTo>
                                      <a:pt x="3542" y="1606"/>
                                    </a:lnTo>
                                    <a:lnTo>
                                      <a:pt x="3623" y="1591"/>
                                    </a:lnTo>
                                    <a:lnTo>
                                      <a:pt x="3702" y="1574"/>
                                    </a:lnTo>
                                    <a:lnTo>
                                      <a:pt x="3774" y="1557"/>
                                    </a:lnTo>
                                    <a:lnTo>
                                      <a:pt x="3844" y="1539"/>
                                    </a:lnTo>
                                    <a:lnTo>
                                      <a:pt x="3911" y="1519"/>
                                    </a:lnTo>
                                    <a:lnTo>
                                      <a:pt x="3974" y="1499"/>
                                    </a:lnTo>
                                    <a:lnTo>
                                      <a:pt x="4035" y="1476"/>
                                    </a:lnTo>
                                    <a:lnTo>
                                      <a:pt x="4090" y="1455"/>
                                    </a:lnTo>
                                    <a:lnTo>
                                      <a:pt x="4146" y="1432"/>
                                    </a:lnTo>
                                    <a:lnTo>
                                      <a:pt x="4195" y="1409"/>
                                    </a:lnTo>
                                    <a:lnTo>
                                      <a:pt x="4241" y="1386"/>
                                    </a:lnTo>
                                    <a:lnTo>
                                      <a:pt x="4288" y="1363"/>
                                    </a:lnTo>
                                    <a:lnTo>
                                      <a:pt x="4328" y="1340"/>
                                    </a:lnTo>
                                    <a:lnTo>
                                      <a:pt x="4369" y="1314"/>
                                    </a:lnTo>
                                    <a:lnTo>
                                      <a:pt x="4404" y="1291"/>
                                    </a:lnTo>
                                    <a:lnTo>
                                      <a:pt x="4468" y="1245"/>
                                    </a:lnTo>
                                    <a:lnTo>
                                      <a:pt x="4523" y="1204"/>
                                    </a:lnTo>
                                    <a:lnTo>
                                      <a:pt x="4566" y="1169"/>
                                    </a:lnTo>
                                    <a:lnTo>
                                      <a:pt x="4601" y="1141"/>
                                    </a:lnTo>
                                    <a:lnTo>
                                      <a:pt x="4627" y="1115"/>
                                    </a:lnTo>
                                    <a:lnTo>
                                      <a:pt x="4650" y="1091"/>
                                    </a:lnTo>
                                    <a:lnTo>
                                      <a:pt x="4665" y="1074"/>
                                    </a:lnTo>
                                    <a:lnTo>
                                      <a:pt x="4674" y="1057"/>
                                    </a:lnTo>
                                    <a:lnTo>
                                      <a:pt x="4679" y="1071"/>
                                    </a:lnTo>
                                    <a:lnTo>
                                      <a:pt x="4688" y="1089"/>
                                    </a:lnTo>
                                    <a:lnTo>
                                      <a:pt x="4697" y="1106"/>
                                    </a:lnTo>
                                    <a:lnTo>
                                      <a:pt x="4711" y="1120"/>
                                    </a:lnTo>
                                    <a:lnTo>
                                      <a:pt x="4729" y="1138"/>
                                    </a:lnTo>
                                    <a:lnTo>
                                      <a:pt x="4749" y="1152"/>
                                    </a:lnTo>
                                    <a:lnTo>
                                      <a:pt x="4772" y="1164"/>
                                    </a:lnTo>
                                    <a:lnTo>
                                      <a:pt x="4801" y="1175"/>
                                    </a:lnTo>
                                    <a:lnTo>
                                      <a:pt x="4830" y="1184"/>
                                    </a:lnTo>
                                    <a:lnTo>
                                      <a:pt x="4865" y="1187"/>
                                    </a:lnTo>
                                    <a:lnTo>
                                      <a:pt x="4903" y="1187"/>
                                    </a:lnTo>
                                    <a:lnTo>
                                      <a:pt x="4946" y="1184"/>
                                    </a:lnTo>
                                    <a:lnTo>
                                      <a:pt x="4993" y="1175"/>
                                    </a:lnTo>
                                    <a:lnTo>
                                      <a:pt x="5042" y="1164"/>
                                    </a:lnTo>
                                    <a:lnTo>
                                      <a:pt x="5094" y="1143"/>
                                    </a:lnTo>
                                    <a:lnTo>
                                      <a:pt x="5152" y="1117"/>
                                    </a:lnTo>
                                    <a:lnTo>
                                      <a:pt x="5213" y="1086"/>
                                    </a:lnTo>
                                    <a:lnTo>
                                      <a:pt x="5271" y="1051"/>
                                    </a:lnTo>
                                    <a:lnTo>
                                      <a:pt x="5326" y="1019"/>
                                    </a:lnTo>
                                    <a:lnTo>
                                      <a:pt x="5376" y="987"/>
                                    </a:lnTo>
                                    <a:lnTo>
                                      <a:pt x="5419" y="956"/>
                                    </a:lnTo>
                                    <a:lnTo>
                                      <a:pt x="5460" y="924"/>
                                    </a:lnTo>
                                    <a:lnTo>
                                      <a:pt x="5497" y="895"/>
                                    </a:lnTo>
                                    <a:lnTo>
                                      <a:pt x="5532" y="863"/>
                                    </a:lnTo>
                                    <a:lnTo>
                                      <a:pt x="5561" y="834"/>
                                    </a:lnTo>
                                    <a:lnTo>
                                      <a:pt x="5587" y="808"/>
                                    </a:lnTo>
                                    <a:lnTo>
                                      <a:pt x="5614" y="782"/>
                                    </a:lnTo>
                                    <a:lnTo>
                                      <a:pt x="5637" y="759"/>
                                    </a:lnTo>
                                    <a:lnTo>
                                      <a:pt x="5654" y="736"/>
                                    </a:lnTo>
                                    <a:lnTo>
                                      <a:pt x="5672" y="713"/>
                                    </a:lnTo>
                                    <a:lnTo>
                                      <a:pt x="5686" y="696"/>
                                    </a:lnTo>
                                    <a:lnTo>
                                      <a:pt x="5701" y="678"/>
                                    </a:lnTo>
                                    <a:lnTo>
                                      <a:pt x="5741" y="609"/>
                                    </a:lnTo>
                                    <a:lnTo>
                                      <a:pt x="5761" y="551"/>
                                    </a:lnTo>
                                    <a:lnTo>
                                      <a:pt x="5764" y="511"/>
                                    </a:lnTo>
                                    <a:lnTo>
                                      <a:pt x="5753" y="4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67400">
                                <a:off x="4794480" y="1581120"/>
                                <a:ext cx="120600" cy="16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77">
                                    <a:moveTo>
                                      <a:pt x="72" y="90"/>
                                    </a:moveTo>
                                    <a:lnTo>
                                      <a:pt x="69" y="64"/>
                                    </a:lnTo>
                                    <a:lnTo>
                                      <a:pt x="75" y="38"/>
                                    </a:lnTo>
                                    <a:lnTo>
                                      <a:pt x="84" y="18"/>
                                    </a:lnTo>
                                    <a:lnTo>
                                      <a:pt x="101" y="3"/>
                                    </a:lnTo>
                                    <a:lnTo>
                                      <a:pt x="93" y="0"/>
                                    </a:lnTo>
                                    <a:lnTo>
                                      <a:pt x="87" y="0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72" y="0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17" y="38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0" y="110"/>
                                    </a:lnTo>
                                    <a:lnTo>
                                      <a:pt x="6" y="127"/>
                                    </a:lnTo>
                                    <a:lnTo>
                                      <a:pt x="17" y="142"/>
                                    </a:lnTo>
                                    <a:lnTo>
                                      <a:pt x="32" y="153"/>
                                    </a:lnTo>
                                    <a:lnTo>
                                      <a:pt x="46" y="162"/>
                                    </a:lnTo>
                                    <a:lnTo>
                                      <a:pt x="64" y="171"/>
                                    </a:lnTo>
                                    <a:lnTo>
                                      <a:pt x="81" y="174"/>
                                    </a:lnTo>
                                    <a:lnTo>
                                      <a:pt x="98" y="177"/>
                                    </a:lnTo>
                                    <a:lnTo>
                                      <a:pt x="116" y="174"/>
                                    </a:lnTo>
                                    <a:lnTo>
                                      <a:pt x="122" y="171"/>
                                    </a:lnTo>
                                    <a:lnTo>
                                      <a:pt x="130" y="168"/>
                                    </a:lnTo>
                                    <a:lnTo>
                                      <a:pt x="136" y="165"/>
                                    </a:lnTo>
                                    <a:lnTo>
                                      <a:pt x="142" y="162"/>
                                    </a:lnTo>
                                    <a:lnTo>
                                      <a:pt x="119" y="153"/>
                                    </a:lnTo>
                                    <a:lnTo>
                                      <a:pt x="98" y="139"/>
                                    </a:lnTo>
                                    <a:lnTo>
                                      <a:pt x="84" y="116"/>
                                    </a:lnTo>
                                    <a:lnTo>
                                      <a:pt x="72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67400">
                                <a:off x="3108600" y="1309680"/>
                                <a:ext cx="473760" cy="60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653">
                                    <a:moveTo>
                                      <a:pt x="308" y="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55" y="6"/>
                                    </a:lnTo>
                                    <a:lnTo>
                                      <a:pt x="203" y="26"/>
                                    </a:lnTo>
                                    <a:lnTo>
                                      <a:pt x="142" y="70"/>
                                    </a:lnTo>
                                    <a:lnTo>
                                      <a:pt x="84" y="145"/>
                                    </a:lnTo>
                                    <a:lnTo>
                                      <a:pt x="35" y="257"/>
                                    </a:lnTo>
                                    <a:lnTo>
                                      <a:pt x="6" y="419"/>
                                    </a:lnTo>
                                    <a:lnTo>
                                      <a:pt x="0" y="639"/>
                                    </a:lnTo>
                                    <a:lnTo>
                                      <a:pt x="6" y="639"/>
                                    </a:lnTo>
                                    <a:lnTo>
                                      <a:pt x="20" y="645"/>
                                    </a:lnTo>
                                    <a:lnTo>
                                      <a:pt x="44" y="647"/>
                                    </a:lnTo>
                                    <a:lnTo>
                                      <a:pt x="73" y="650"/>
                                    </a:lnTo>
                                    <a:lnTo>
                                      <a:pt x="110" y="653"/>
                                    </a:lnTo>
                                    <a:lnTo>
                                      <a:pt x="151" y="653"/>
                                    </a:lnTo>
                                    <a:lnTo>
                                      <a:pt x="194" y="650"/>
                                    </a:lnTo>
                                    <a:lnTo>
                                      <a:pt x="244" y="642"/>
                                    </a:lnTo>
                                    <a:lnTo>
                                      <a:pt x="290" y="627"/>
                                    </a:lnTo>
                                    <a:lnTo>
                                      <a:pt x="339" y="610"/>
                                    </a:lnTo>
                                    <a:lnTo>
                                      <a:pt x="386" y="581"/>
                                    </a:lnTo>
                                    <a:lnTo>
                                      <a:pt x="429" y="546"/>
                                    </a:lnTo>
                                    <a:lnTo>
                                      <a:pt x="470" y="500"/>
                                    </a:lnTo>
                                    <a:lnTo>
                                      <a:pt x="505" y="442"/>
                                    </a:lnTo>
                                    <a:lnTo>
                                      <a:pt x="534" y="373"/>
                                    </a:lnTo>
                                    <a:lnTo>
                                      <a:pt x="557" y="292"/>
                                    </a:lnTo>
                                    <a:lnTo>
                                      <a:pt x="545" y="304"/>
                                    </a:lnTo>
                                    <a:lnTo>
                                      <a:pt x="516" y="335"/>
                                    </a:lnTo>
                                    <a:lnTo>
                                      <a:pt x="473" y="376"/>
                                    </a:lnTo>
                                    <a:lnTo>
                                      <a:pt x="412" y="419"/>
                                    </a:lnTo>
                                    <a:lnTo>
                                      <a:pt x="345" y="463"/>
                                    </a:lnTo>
                                    <a:lnTo>
                                      <a:pt x="270" y="491"/>
                                    </a:lnTo>
                                    <a:lnTo>
                                      <a:pt x="192" y="500"/>
                                    </a:lnTo>
                                    <a:lnTo>
                                      <a:pt x="110" y="486"/>
                                    </a:lnTo>
                                    <a:lnTo>
                                      <a:pt x="107" y="471"/>
                                    </a:lnTo>
                                    <a:lnTo>
                                      <a:pt x="102" y="428"/>
                                    </a:lnTo>
                                    <a:lnTo>
                                      <a:pt x="99" y="367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22" y="214"/>
                                    </a:lnTo>
                                    <a:lnTo>
                                      <a:pt x="157" y="133"/>
                                    </a:lnTo>
                                    <a:lnTo>
                                      <a:pt x="218" y="61"/>
                                    </a:lnTo>
                                    <a:lnTo>
                                      <a:pt x="30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67400">
                                <a:off x="4191120" y="1416600"/>
                                <a:ext cx="263520" cy="51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557">
                                    <a:moveTo>
                                      <a:pt x="116" y="0"/>
                                    </a:moveTo>
                                    <a:lnTo>
                                      <a:pt x="113" y="2"/>
                                    </a:lnTo>
                                    <a:lnTo>
                                      <a:pt x="101" y="14"/>
                                    </a:lnTo>
                                    <a:lnTo>
                                      <a:pt x="87" y="28"/>
                                    </a:lnTo>
                                    <a:lnTo>
                                      <a:pt x="67" y="52"/>
                                    </a:lnTo>
                                    <a:lnTo>
                                      <a:pt x="49" y="78"/>
                                    </a:lnTo>
                                    <a:lnTo>
                                      <a:pt x="32" y="109"/>
                                    </a:lnTo>
                                    <a:lnTo>
                                      <a:pt x="14" y="144"/>
                                    </a:lnTo>
                                    <a:lnTo>
                                      <a:pt x="6" y="184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3" y="271"/>
                                    </a:lnTo>
                                    <a:lnTo>
                                      <a:pt x="17" y="317"/>
                                    </a:lnTo>
                                    <a:lnTo>
                                      <a:pt x="46" y="363"/>
                                    </a:lnTo>
                                    <a:lnTo>
                                      <a:pt x="87" y="413"/>
                                    </a:lnTo>
                                    <a:lnTo>
                                      <a:pt x="142" y="462"/>
                                    </a:lnTo>
                                    <a:lnTo>
                                      <a:pt x="217" y="508"/>
                                    </a:lnTo>
                                    <a:lnTo>
                                      <a:pt x="310" y="557"/>
                                    </a:lnTo>
                                    <a:lnTo>
                                      <a:pt x="296" y="545"/>
                                    </a:lnTo>
                                    <a:lnTo>
                                      <a:pt x="255" y="517"/>
                                    </a:lnTo>
                                    <a:lnTo>
                                      <a:pt x="206" y="470"/>
                                    </a:lnTo>
                                    <a:lnTo>
                                      <a:pt x="151" y="404"/>
                                    </a:lnTo>
                                    <a:lnTo>
                                      <a:pt x="104" y="323"/>
                                    </a:lnTo>
                                    <a:lnTo>
                                      <a:pt x="75" y="228"/>
                                    </a:lnTo>
                                    <a:lnTo>
                                      <a:pt x="75" y="121"/>
                                    </a:lnTo>
                                    <a:lnTo>
                                      <a:pt x="1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67400">
                                <a:off x="2372760" y="740520"/>
                                <a:ext cx="216360" cy="27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91">
                                    <a:moveTo>
                                      <a:pt x="0" y="0"/>
                                    </a:moveTo>
                                    <a:lnTo>
                                      <a:pt x="9" y="3"/>
                                    </a:lnTo>
                                    <a:lnTo>
                                      <a:pt x="35" y="17"/>
                                    </a:lnTo>
                                    <a:lnTo>
                                      <a:pt x="70" y="37"/>
                                    </a:lnTo>
                                    <a:lnTo>
                                      <a:pt x="110" y="66"/>
                                    </a:lnTo>
                                    <a:lnTo>
                                      <a:pt x="148" y="107"/>
                                    </a:lnTo>
                                    <a:lnTo>
                                      <a:pt x="183" y="159"/>
                                    </a:lnTo>
                                    <a:lnTo>
                                      <a:pt x="203" y="219"/>
                                    </a:lnTo>
                                    <a:lnTo>
                                      <a:pt x="209" y="291"/>
                                    </a:lnTo>
                                    <a:lnTo>
                                      <a:pt x="217" y="280"/>
                                    </a:lnTo>
                                    <a:lnTo>
                                      <a:pt x="232" y="248"/>
                                    </a:lnTo>
                                    <a:lnTo>
                                      <a:pt x="249" y="202"/>
                                    </a:lnTo>
                                    <a:lnTo>
                                      <a:pt x="255" y="150"/>
                                    </a:lnTo>
                                    <a:lnTo>
                                      <a:pt x="244" y="98"/>
                                    </a:lnTo>
                                    <a:lnTo>
                                      <a:pt x="203" y="52"/>
                                    </a:lnTo>
                                    <a:lnTo>
                                      <a:pt x="125" y="1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17.2pt;width:386.05pt;height:230.2pt" coordorigin="581,344" coordsize="7721,4604">
                <v:shape id="shape_0" coordsize="1033,139" path="m1033,84l1027,81l1007,75l975,66l934,52l882,40l824,29l757,17l685,6l607,0l522,0l438,3l351,14l261,32l174,58l84,92l0,139l6,136l29,133l61,127l105,118l157,110l221,98l290,90l366,81l444,72l528,64l612,61l699,58l786,58l873,61l955,69l1033,84xe" fillcolor="black" stroked="f" o:allowincell="f" style="position:absolute;left:3621;top:372;width:1383;height:202;mso-wrap-style:none;v-text-anchor:middle;rotation:18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81;top:344;width:7721;height:4604">
                  <v:shape id="shape_0" coordsize="606,673" path="m371,485l342,387l339,297l342,234l348,208l345,210l333,216l316,222l290,228l261,228l223,225l182,213l136,190l104,164l75,135l52,104l31,72l17,46l8,20l2,5l0,0l5,2l17,11l40,26l66,43l98,60l133,80l171,98l208,115l246,127l281,132l316,138l348,138l377,138l397,135l409,132l414,132l414,161l414,228l420,312l435,392l452,430l475,476l504,522l533,566l559,609l583,641l600,664l606,673l597,670l574,655l542,638l504,612l464,586l426,554l394,520l371,485xe" fillcolor="black" stroked="f" o:allowincell="f" style="position:absolute;left:665;top:2673;width:810;height:982;mso-wrap-style:none;v-text-anchor:middle;rotation:18"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581;top:344;width:7721;height:4604">
                    <v:shape id="shape_0" coordsize="5764,3151" path="m5753,491l5741,493l5724,502l5698,519l5666,543l5622,569l5570,600l5506,635l5428,673l5376,693l5332,707l5294,716l5260,719l5233,716l5210,704l5196,690l5184,667l5196,667l5210,664l5222,664l5239,661l5254,655l5271,649l5289,641l5306,629l5344,595l5381,557l5413,519l5445,482l5477,447l5509,418l5541,392l5573,372l5605,364l5628,358l5648,358l5663,361l5677,366l5686,369l5698,372l5706,375l5721,366l5727,343l5715,317l5677,288l5660,280l5640,268l5616,260l5590,248l5561,236l5532,228l5500,216l5466,205l5431,193l5396,182l5361,173l5326,161l5292,153l5260,147l5228,138l5196,132l5173,130l5146,124l5120,121l5091,115l5059,109l5028,104l4993,98l4958,92l4920,89l4880,80l4839,75l4795,69l4749,63l4703,57l4656,52l4607,46l4558,40l4505,34l4453,28l4401,23l4349,20l4294,14l4235,11l4180,5l4122,2l4061,2l4003,0l3942,0l3879,0l3818,0l3754,0l3687,2l3655,5l3620,8l3583,11l3548,14l3507,20l3470,26l3429,34l3388,40l3345,52l3301,60l3258,72l3211,83l3165,95l3119,109l3072,124l3023,141l2973,158l2924,179l2878,196l2828,219l2779,239l2730,262l2678,286l2628,312l2579,335l2530,364l2480,390l2431,418l2379,447l2329,479l2280,511l2231,543l2132,609l2036,678l1946,751l1857,823l1770,898l1688,970l1607,1045l1532,1117l1462,1190l1395,1259l1331,1325l1273,1392l1221,1453l1172,1510l1131,1562l1094,1609l1059,1649l1021,1687l983,1721l946,1753l905,1779l864,1805l824,1825l780,1845l737,1863l693,1877l650,1889l606,1903l563,1912l519,1921l476,1929l432,1938l345,1952l264,1967l188,1978l125,1990l69,2001l32,2013l6,2025l0,2036l6,2042l14,2045l29,2051l49,2053l69,2053l96,2056l125,2056l156,2056l188,2056l226,2056l264,2053l304,2051l345,2048l389,2045l432,2039l476,2033l519,2027l566,2019l609,2010l655,2001l699,1990l743,1978l786,1964l830,1947l870,1929l914,1906l954,1883l995,1857l1033,1825l1070,1793l1108,1756l1143,1715l1181,1672l1224,1620l1271,1568l1326,1510l1384,1450l1445,1386l1514,1320l1587,1253l1662,1184l1741,1115l1825,1045l1912,976l2002,909l2094,840l2190,777l2289,713l2387,652l2489,597l2591,543l2692,493l2794,450l2892,407l2991,369l3087,332l3182,300l3272,274l3362,248l3446,228l3528,208l3606,193l3678,184l3745,176l3873,167l3995,158l4117,156l4233,153l4343,153l4450,153l4552,156l4647,161l4740,167l4824,173l4906,179l4981,187l5048,193l5109,199l5164,208l5213,213l5257,222l5306,231l5352,242l5402,254l5448,268l5495,283l5538,294l5579,306l5567,309l5553,314l5538,320l5527,323l5489,343l5457,366l5431,395l5405,427l5381,462l5355,496l5326,534l5292,569l5254,597l5222,615l5193,623l5170,626l5149,629l5135,629l5123,632l5117,638l5115,658l5112,690l5115,727l5129,765l5158,794l5204,808l5277,800l5379,759l5442,727l5503,696l5558,667l5608,641l5645,618l5677,600l5698,589l5703,586l5701,589l5698,595l5689,606l5677,623l5660,641l5640,664l5614,693l5585,722l5550,753l5509,788l5466,826l5413,863l5358,901l5297,938l5231,973l5155,1008l5106,1025l5057,1039l5010,1048l4967,1051l4923,1054l4885,1051l4848,1048l4813,1042l4781,1037l4752,1031l4729,1022l4708,1013l4691,1008l4679,1002l4671,999l4668,999l4653,1005l4630,1016l4601,1034l4563,1057l4517,1083l4465,1112l4404,1146l4334,1181l4256,1216l4169,1253l4073,1291l3969,1328l3853,1366l3728,1401l3594,1435l3449,1467l3388,1479l3327,1490l3269,1499l3214,1510l3159,1519l3104,1528l3052,1536l3003,1545l2950,1554l2901,1562l2852,1571l2805,1580l2759,1585l2712,1594l2666,1603l2622,1611l2579,1620l2535,1629l2492,1637l2451,1646l2411,1655l2370,1663l2332,1675l2292,1684l2254,1692l2216,1701l2179,1713l2144,1724l2106,1733l2071,1744l2036,1756l2002,1767l1932,1791l1865,1817l1799,1843l1735,1869l1674,1895l1613,1923l1555,1952l1497,1984l1442,2019l1389,2053l1337,2091l1288,2131l1239,2172l1192,2218l1146,2264l1102,2316l1065,2371l1036,2429l1012,2490l995,2550l986,2617l980,2683l980,2747l986,2813l998,2877l1012,2940l1027,2995l1044,3044l1062,3088l1079,3119l1094,3142l1102,3151l1105,3131l1088,3067l1065,2975l1044,2859l1038,2796l1038,2732l1044,2666l1053,2602l1070,2536l1096,2469l1128,2406l1172,2345l1195,2316l1224,2287l1256,2256l1291,2224l1331,2192l1375,2157l1418,2126l1468,2091l1517,2059l1569,2025l1622,1993l1674,1964l1729,1935l1784,1906l1836,1880l1891,1857l1865,1877l1839,1903l1813,1932l1787,1961l1761,1993l1738,2025l1720,2051l1703,2077l1677,2117l1648,2152l1622,2178l1595,2201l1572,2218l1555,2230l1543,2235l1540,2238l1537,2238l1535,2238l1526,2230l1511,2209l1500,2183l1497,2160l1494,2146l1488,2140l1474,2155l1462,2186l1462,2227l1474,2264l1494,2305l1511,2345l1523,2377l1526,2388l1535,2383l1552,2371l1581,2348l1619,2316l1659,2279l1697,2235l1738,2183l1770,2129l1790,2088l1819,2045l1848,1999l1880,1952l1909,1909l1941,1871l1967,1840l1987,1822l1999,1817l2010,1811l2028,1805l2048,1799l2071,1791l2097,1782l2123,1776l2155,1767l2187,1759l2225,1750l2263,1741l2303,1736l2344,1727l2390,1718l2437,1713l2486,1704l2535,1698l2588,1692l2640,1687l2695,1684l2750,1681l2808,1678l2866,1672l2927,1669l2988,1666l3052,1661l3116,1658l3182,1652l3249,1646l3316,1637l3385,1629l3458,1620l3542,1606l3623,1591l3702,1574l3774,1557l3844,1539l3911,1519l3974,1499l4035,1476l4090,1455l4146,1432l4195,1409l4241,1386l4288,1363l4328,1340l4369,1314l4404,1291l4468,1245l4523,1204l4566,1169l4601,1141l4627,1115l4650,1091l4665,1074l4674,1057l4679,1071l4688,1089l4697,1106l4711,1120l4729,1138l4749,1152l4772,1164l4801,1175l4830,1184l4865,1187l4903,1187l4946,1184l4993,1175l5042,1164l5094,1143l5152,1117l5213,1086l5271,1051l5326,1019l5376,987l5419,956l5460,924l5497,895l5532,863l5561,834l5587,808l5614,782l5637,759l5654,736l5672,713l5686,696l5701,678l5741,609l5761,551l5764,511l5753,491xe" fillcolor="black" stroked="f" o:allowincell="f" style="position:absolute;left:580;top:343;width:7720;height:4603;mso-wrap-style:none;v-text-anchor:middle;rotation:18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2,177" path="m72,90l69,64l75,38l84,18l101,3l93,0l87,0l78,0l72,0l43,12l17,38l0,73l0,110l6,127l17,142l32,153l46,162l64,171l81,174l98,177l116,174l122,171l130,168l136,165l142,162l119,153l98,139l84,116l72,90xe" fillcolor="black" stroked="f" o:allowincell="f" style="position:absolute;left:7612;top:1763;width:189;height:257;mso-wrap-style:none;v-text-anchor:middle;rotation:18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57,653" path="m308,0l293,0l255,6l203,26l142,70l84,145l35,257l6,419l0,639l6,639l20,645l44,647l73,650l110,653l151,653l194,650l244,642l290,627l339,610l386,581l429,546l470,500l505,442l534,373l557,292l545,304l516,335l473,376l412,419l345,463l270,491l192,500l110,486l107,471l102,428l99,367l104,295l122,214l157,133l218,61l308,0xe" fillcolor="black" stroked="f" o:allowincell="f" style="position:absolute;left:4957;top:1337;width:745;height:953;mso-wrap-style:none;v-text-anchor:middle;rotation:18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0,557" path="m116,0l113,2l101,14l87,28l67,52l49,78l32,109l14,144l6,184l0,225l3,271l17,317l46,363l87,413l142,462l217,508l310,557l296,545l255,517l206,470l151,404l104,323l75,228l75,121l116,0xe" fillcolor="black" stroked="f" o:allowincell="f" style="position:absolute;left:6662;top:1504;width:414;height:812;mso-wrap-style:none;v-text-anchor:middle;rotation:18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5,291" path="m0,0l9,3l35,17l70,37l110,66l148,107l183,159l203,219l209,291l217,280l232,248l249,202l255,150l244,98l203,52l125,17l0,0xe" fillcolor="black" stroked="f" o:allowincell="f" style="position:absolute;left:3798;top:440;width:340;height:424;mso-wrap-style:none;v-text-anchor:middle;rotation:18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 w:val="320"/>
          <w:szCs w:val="320"/>
        </w:rPr>
        <w:t xml:space="preserve">          </w:t>
      </w:r>
      <w:r>
        <w:rPr>
          <w:sz w:val="400"/>
          <w:szCs w:val="400"/>
        </w:rPr>
        <w:t>К</w:t>
      </w:r>
    </w:p>
    <w:p>
      <w:pPr>
        <w:pStyle w:val="Normal"/>
        <w:spacing w:lineRule="atLeast" w:line="0"/>
        <w:jc w:val="center"/>
        <w:rPr>
          <w:sz w:val="240"/>
          <w:szCs w:val="240"/>
          <w:lang w:val="en-US" w:eastAsia="en-US"/>
        </w:rPr>
      </w:pPr>
      <w:r>
        <w:rPr>
          <w:sz w:val="240"/>
          <w:szCs w:val="2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1675</wp:posOffset>
                </wp:positionH>
                <wp:positionV relativeFrom="paragraph">
                  <wp:posOffset>932815</wp:posOffset>
                </wp:positionV>
                <wp:extent cx="2416175" cy="509079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6320" cy="5090760"/>
                          <a:chOff x="0" y="0"/>
                          <a:chExt cx="2416320" cy="5090760"/>
                        </a:xfrm>
                      </wpg:grpSpPr>
                      <wps:wsp>
                        <wps:cNvSpPr/>
                        <wps:spPr>
                          <a:xfrm>
                            <a:off x="116280" y="260280"/>
                            <a:ext cx="2157840" cy="266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8" h="4198">
                                <a:moveTo>
                                  <a:pt x="701" y="226"/>
                                </a:moveTo>
                                <a:lnTo>
                                  <a:pt x="654" y="251"/>
                                </a:lnTo>
                                <a:lnTo>
                                  <a:pt x="617" y="272"/>
                                </a:lnTo>
                                <a:lnTo>
                                  <a:pt x="583" y="297"/>
                                </a:lnTo>
                                <a:lnTo>
                                  <a:pt x="545" y="322"/>
                                </a:lnTo>
                                <a:lnTo>
                                  <a:pt x="512" y="343"/>
                                </a:lnTo>
                                <a:lnTo>
                                  <a:pt x="474" y="368"/>
                                </a:lnTo>
                                <a:lnTo>
                                  <a:pt x="441" y="393"/>
                                </a:lnTo>
                                <a:lnTo>
                                  <a:pt x="415" y="418"/>
                                </a:lnTo>
                                <a:lnTo>
                                  <a:pt x="357" y="464"/>
                                </a:lnTo>
                                <a:lnTo>
                                  <a:pt x="310" y="523"/>
                                </a:lnTo>
                                <a:lnTo>
                                  <a:pt x="260" y="569"/>
                                </a:lnTo>
                                <a:lnTo>
                                  <a:pt x="227" y="631"/>
                                </a:lnTo>
                                <a:lnTo>
                                  <a:pt x="189" y="690"/>
                                </a:lnTo>
                                <a:lnTo>
                                  <a:pt x="155" y="748"/>
                                </a:lnTo>
                                <a:lnTo>
                                  <a:pt x="117" y="807"/>
                                </a:lnTo>
                                <a:lnTo>
                                  <a:pt x="105" y="878"/>
                                </a:lnTo>
                                <a:lnTo>
                                  <a:pt x="80" y="916"/>
                                </a:lnTo>
                                <a:lnTo>
                                  <a:pt x="71" y="953"/>
                                </a:lnTo>
                                <a:lnTo>
                                  <a:pt x="59" y="999"/>
                                </a:lnTo>
                                <a:lnTo>
                                  <a:pt x="59" y="1033"/>
                                </a:lnTo>
                                <a:lnTo>
                                  <a:pt x="46" y="1083"/>
                                </a:lnTo>
                                <a:lnTo>
                                  <a:pt x="46" y="1116"/>
                                </a:lnTo>
                                <a:lnTo>
                                  <a:pt x="34" y="1167"/>
                                </a:lnTo>
                                <a:lnTo>
                                  <a:pt x="34" y="1225"/>
                                </a:lnTo>
                                <a:lnTo>
                                  <a:pt x="21" y="1259"/>
                                </a:lnTo>
                                <a:lnTo>
                                  <a:pt x="21" y="1309"/>
                                </a:lnTo>
                                <a:lnTo>
                                  <a:pt x="8" y="1342"/>
                                </a:lnTo>
                                <a:lnTo>
                                  <a:pt x="8" y="1392"/>
                                </a:lnTo>
                                <a:lnTo>
                                  <a:pt x="0" y="1426"/>
                                </a:lnTo>
                                <a:lnTo>
                                  <a:pt x="0" y="1476"/>
                                </a:lnTo>
                                <a:lnTo>
                                  <a:pt x="0" y="1510"/>
                                </a:lnTo>
                                <a:lnTo>
                                  <a:pt x="0" y="1560"/>
                                </a:lnTo>
                                <a:lnTo>
                                  <a:pt x="0" y="1593"/>
                                </a:lnTo>
                                <a:lnTo>
                                  <a:pt x="0" y="1631"/>
                                </a:lnTo>
                                <a:lnTo>
                                  <a:pt x="0" y="1664"/>
                                </a:lnTo>
                                <a:lnTo>
                                  <a:pt x="0" y="1714"/>
                                </a:lnTo>
                                <a:lnTo>
                                  <a:pt x="0" y="1748"/>
                                </a:lnTo>
                                <a:lnTo>
                                  <a:pt x="8" y="1786"/>
                                </a:lnTo>
                                <a:lnTo>
                                  <a:pt x="21" y="1819"/>
                                </a:lnTo>
                                <a:lnTo>
                                  <a:pt x="34" y="1869"/>
                                </a:lnTo>
                                <a:lnTo>
                                  <a:pt x="34" y="1903"/>
                                </a:lnTo>
                                <a:lnTo>
                                  <a:pt x="34" y="1949"/>
                                </a:lnTo>
                                <a:lnTo>
                                  <a:pt x="46" y="1986"/>
                                </a:lnTo>
                                <a:lnTo>
                                  <a:pt x="59" y="2024"/>
                                </a:lnTo>
                                <a:lnTo>
                                  <a:pt x="59" y="2057"/>
                                </a:lnTo>
                                <a:lnTo>
                                  <a:pt x="71" y="2103"/>
                                </a:lnTo>
                                <a:lnTo>
                                  <a:pt x="80" y="2141"/>
                                </a:lnTo>
                                <a:lnTo>
                                  <a:pt x="105" y="2187"/>
                                </a:lnTo>
                                <a:lnTo>
                                  <a:pt x="117" y="2237"/>
                                </a:lnTo>
                                <a:lnTo>
                                  <a:pt x="130" y="2271"/>
                                </a:lnTo>
                                <a:lnTo>
                                  <a:pt x="155" y="2321"/>
                                </a:lnTo>
                                <a:lnTo>
                                  <a:pt x="164" y="2367"/>
                                </a:lnTo>
                                <a:lnTo>
                                  <a:pt x="189" y="2413"/>
                                </a:lnTo>
                                <a:lnTo>
                                  <a:pt x="214" y="2476"/>
                                </a:lnTo>
                                <a:lnTo>
                                  <a:pt x="235" y="2522"/>
                                </a:lnTo>
                                <a:lnTo>
                                  <a:pt x="260" y="2580"/>
                                </a:lnTo>
                                <a:lnTo>
                                  <a:pt x="285" y="2630"/>
                                </a:lnTo>
                                <a:lnTo>
                                  <a:pt x="310" y="2676"/>
                                </a:lnTo>
                                <a:lnTo>
                                  <a:pt x="331" y="2722"/>
                                </a:lnTo>
                                <a:lnTo>
                                  <a:pt x="357" y="2772"/>
                                </a:lnTo>
                                <a:lnTo>
                                  <a:pt x="382" y="2818"/>
                                </a:lnTo>
                                <a:lnTo>
                                  <a:pt x="403" y="2864"/>
                                </a:lnTo>
                                <a:lnTo>
                                  <a:pt x="441" y="2902"/>
                                </a:lnTo>
                                <a:lnTo>
                                  <a:pt x="461" y="2948"/>
                                </a:lnTo>
                                <a:lnTo>
                                  <a:pt x="499" y="2986"/>
                                </a:lnTo>
                                <a:lnTo>
                                  <a:pt x="524" y="3032"/>
                                </a:lnTo>
                                <a:lnTo>
                                  <a:pt x="545" y="3069"/>
                                </a:lnTo>
                                <a:lnTo>
                                  <a:pt x="583" y="3103"/>
                                </a:lnTo>
                                <a:lnTo>
                                  <a:pt x="617" y="3140"/>
                                </a:lnTo>
                                <a:lnTo>
                                  <a:pt x="642" y="3174"/>
                                </a:lnTo>
                                <a:lnTo>
                                  <a:pt x="680" y="3212"/>
                                </a:lnTo>
                                <a:lnTo>
                                  <a:pt x="713" y="3245"/>
                                </a:lnTo>
                                <a:lnTo>
                                  <a:pt x="785" y="3295"/>
                                </a:lnTo>
                                <a:lnTo>
                                  <a:pt x="856" y="3354"/>
                                </a:lnTo>
                                <a:lnTo>
                                  <a:pt x="881" y="3379"/>
                                </a:lnTo>
                                <a:lnTo>
                                  <a:pt x="919" y="3400"/>
                                </a:lnTo>
                                <a:lnTo>
                                  <a:pt x="952" y="3425"/>
                                </a:lnTo>
                                <a:lnTo>
                                  <a:pt x="998" y="3450"/>
                                </a:lnTo>
                                <a:lnTo>
                                  <a:pt x="1024" y="3475"/>
                                </a:lnTo>
                                <a:lnTo>
                                  <a:pt x="1074" y="3496"/>
                                </a:lnTo>
                                <a:lnTo>
                                  <a:pt x="1108" y="3508"/>
                                </a:lnTo>
                                <a:lnTo>
                                  <a:pt x="1145" y="3534"/>
                                </a:lnTo>
                                <a:lnTo>
                                  <a:pt x="1179" y="3546"/>
                                </a:lnTo>
                                <a:lnTo>
                                  <a:pt x="1229" y="3567"/>
                                </a:lnTo>
                                <a:lnTo>
                                  <a:pt x="1263" y="3580"/>
                                </a:lnTo>
                                <a:lnTo>
                                  <a:pt x="1301" y="3605"/>
                                </a:lnTo>
                                <a:lnTo>
                                  <a:pt x="1334" y="3605"/>
                                </a:lnTo>
                                <a:lnTo>
                                  <a:pt x="1384" y="3617"/>
                                </a:lnTo>
                                <a:lnTo>
                                  <a:pt x="1418" y="3630"/>
                                </a:lnTo>
                                <a:lnTo>
                                  <a:pt x="1456" y="3651"/>
                                </a:lnTo>
                                <a:lnTo>
                                  <a:pt x="1489" y="3651"/>
                                </a:lnTo>
                                <a:lnTo>
                                  <a:pt x="1527" y="3663"/>
                                </a:lnTo>
                                <a:lnTo>
                                  <a:pt x="1573" y="3663"/>
                                </a:lnTo>
                                <a:lnTo>
                                  <a:pt x="1619" y="3676"/>
                                </a:lnTo>
                                <a:lnTo>
                                  <a:pt x="1657" y="3676"/>
                                </a:lnTo>
                                <a:lnTo>
                                  <a:pt x="1691" y="3688"/>
                                </a:lnTo>
                                <a:lnTo>
                                  <a:pt x="1728" y="3688"/>
                                </a:lnTo>
                                <a:lnTo>
                                  <a:pt x="1775" y="3701"/>
                                </a:lnTo>
                                <a:lnTo>
                                  <a:pt x="1800" y="3701"/>
                                </a:lnTo>
                                <a:lnTo>
                                  <a:pt x="1838" y="3701"/>
                                </a:lnTo>
                                <a:lnTo>
                                  <a:pt x="1884" y="3709"/>
                                </a:lnTo>
                                <a:lnTo>
                                  <a:pt x="1921" y="3722"/>
                                </a:lnTo>
                                <a:lnTo>
                                  <a:pt x="1980" y="3722"/>
                                </a:lnTo>
                                <a:lnTo>
                                  <a:pt x="2039" y="3722"/>
                                </a:lnTo>
                                <a:lnTo>
                                  <a:pt x="2098" y="3722"/>
                                </a:lnTo>
                                <a:lnTo>
                                  <a:pt x="2148" y="3722"/>
                                </a:lnTo>
                                <a:lnTo>
                                  <a:pt x="2182" y="3722"/>
                                </a:lnTo>
                                <a:lnTo>
                                  <a:pt x="2207" y="3722"/>
                                </a:lnTo>
                                <a:lnTo>
                                  <a:pt x="2219" y="3722"/>
                                </a:lnTo>
                                <a:lnTo>
                                  <a:pt x="2228" y="3722"/>
                                </a:lnTo>
                                <a:lnTo>
                                  <a:pt x="2446" y="4198"/>
                                </a:lnTo>
                                <a:lnTo>
                                  <a:pt x="2790" y="4090"/>
                                </a:lnTo>
                                <a:lnTo>
                                  <a:pt x="2932" y="3914"/>
                                </a:lnTo>
                                <a:lnTo>
                                  <a:pt x="2719" y="3651"/>
                                </a:lnTo>
                                <a:lnTo>
                                  <a:pt x="2719" y="3638"/>
                                </a:lnTo>
                                <a:lnTo>
                                  <a:pt x="2744" y="3617"/>
                                </a:lnTo>
                                <a:lnTo>
                                  <a:pt x="2777" y="3580"/>
                                </a:lnTo>
                                <a:lnTo>
                                  <a:pt x="2828" y="3546"/>
                                </a:lnTo>
                                <a:lnTo>
                                  <a:pt x="2840" y="3508"/>
                                </a:lnTo>
                                <a:lnTo>
                                  <a:pt x="2861" y="3475"/>
                                </a:lnTo>
                                <a:lnTo>
                                  <a:pt x="2899" y="3437"/>
                                </a:lnTo>
                                <a:lnTo>
                                  <a:pt x="2932" y="3391"/>
                                </a:lnTo>
                                <a:lnTo>
                                  <a:pt x="2958" y="3354"/>
                                </a:lnTo>
                                <a:lnTo>
                                  <a:pt x="2995" y="3308"/>
                                </a:lnTo>
                                <a:lnTo>
                                  <a:pt x="3016" y="3245"/>
                                </a:lnTo>
                                <a:lnTo>
                                  <a:pt x="3067" y="3199"/>
                                </a:lnTo>
                                <a:lnTo>
                                  <a:pt x="3088" y="3128"/>
                                </a:lnTo>
                                <a:lnTo>
                                  <a:pt x="3125" y="3057"/>
                                </a:lnTo>
                                <a:lnTo>
                                  <a:pt x="3138" y="3019"/>
                                </a:lnTo>
                                <a:lnTo>
                                  <a:pt x="3146" y="2986"/>
                                </a:lnTo>
                                <a:lnTo>
                                  <a:pt x="3159" y="2948"/>
                                </a:lnTo>
                                <a:lnTo>
                                  <a:pt x="3184" y="2915"/>
                                </a:lnTo>
                                <a:lnTo>
                                  <a:pt x="3197" y="2864"/>
                                </a:lnTo>
                                <a:lnTo>
                                  <a:pt x="3209" y="2831"/>
                                </a:lnTo>
                                <a:lnTo>
                                  <a:pt x="3222" y="2785"/>
                                </a:lnTo>
                                <a:lnTo>
                                  <a:pt x="3230" y="2747"/>
                                </a:lnTo>
                                <a:lnTo>
                                  <a:pt x="3243" y="2701"/>
                                </a:lnTo>
                                <a:lnTo>
                                  <a:pt x="3255" y="2651"/>
                                </a:lnTo>
                                <a:lnTo>
                                  <a:pt x="3268" y="2605"/>
                                </a:lnTo>
                                <a:lnTo>
                                  <a:pt x="3293" y="2568"/>
                                </a:lnTo>
                                <a:lnTo>
                                  <a:pt x="3302" y="2509"/>
                                </a:lnTo>
                                <a:lnTo>
                                  <a:pt x="3314" y="2463"/>
                                </a:lnTo>
                                <a:lnTo>
                                  <a:pt x="3314" y="2413"/>
                                </a:lnTo>
                                <a:lnTo>
                                  <a:pt x="3327" y="2354"/>
                                </a:lnTo>
                                <a:lnTo>
                                  <a:pt x="3339" y="2296"/>
                                </a:lnTo>
                                <a:lnTo>
                                  <a:pt x="3352" y="2250"/>
                                </a:lnTo>
                                <a:lnTo>
                                  <a:pt x="3365" y="2187"/>
                                </a:lnTo>
                                <a:lnTo>
                                  <a:pt x="3377" y="2128"/>
                                </a:lnTo>
                                <a:lnTo>
                                  <a:pt x="3377" y="2070"/>
                                </a:lnTo>
                                <a:lnTo>
                                  <a:pt x="3377" y="2011"/>
                                </a:lnTo>
                                <a:lnTo>
                                  <a:pt x="3386" y="1949"/>
                                </a:lnTo>
                                <a:lnTo>
                                  <a:pt x="3386" y="1890"/>
                                </a:lnTo>
                                <a:lnTo>
                                  <a:pt x="3386" y="1819"/>
                                </a:lnTo>
                                <a:lnTo>
                                  <a:pt x="3398" y="1748"/>
                                </a:lnTo>
                                <a:lnTo>
                                  <a:pt x="3398" y="1689"/>
                                </a:lnTo>
                                <a:lnTo>
                                  <a:pt x="3398" y="1631"/>
                                </a:lnTo>
                                <a:lnTo>
                                  <a:pt x="3398" y="1547"/>
                                </a:lnTo>
                                <a:lnTo>
                                  <a:pt x="3398" y="1489"/>
                                </a:lnTo>
                                <a:lnTo>
                                  <a:pt x="3386" y="1413"/>
                                </a:lnTo>
                                <a:lnTo>
                                  <a:pt x="3386" y="1355"/>
                                </a:lnTo>
                                <a:lnTo>
                                  <a:pt x="3377" y="1296"/>
                                </a:lnTo>
                                <a:lnTo>
                                  <a:pt x="3365" y="1238"/>
                                </a:lnTo>
                                <a:lnTo>
                                  <a:pt x="3339" y="1179"/>
                                </a:lnTo>
                                <a:lnTo>
                                  <a:pt x="3327" y="1116"/>
                                </a:lnTo>
                                <a:lnTo>
                                  <a:pt x="3314" y="1070"/>
                                </a:lnTo>
                                <a:lnTo>
                                  <a:pt x="3293" y="1012"/>
                                </a:lnTo>
                                <a:lnTo>
                                  <a:pt x="3268" y="962"/>
                                </a:lnTo>
                                <a:lnTo>
                                  <a:pt x="3255" y="916"/>
                                </a:lnTo>
                                <a:lnTo>
                                  <a:pt x="3230" y="870"/>
                                </a:lnTo>
                                <a:lnTo>
                                  <a:pt x="3209" y="820"/>
                                </a:lnTo>
                                <a:lnTo>
                                  <a:pt x="3172" y="786"/>
                                </a:lnTo>
                                <a:lnTo>
                                  <a:pt x="3159" y="748"/>
                                </a:lnTo>
                                <a:lnTo>
                                  <a:pt x="3125" y="702"/>
                                </a:lnTo>
                                <a:lnTo>
                                  <a:pt x="3100" y="652"/>
                                </a:lnTo>
                                <a:lnTo>
                                  <a:pt x="3067" y="619"/>
                                </a:lnTo>
                                <a:lnTo>
                                  <a:pt x="3042" y="594"/>
                                </a:lnTo>
                                <a:lnTo>
                                  <a:pt x="3004" y="548"/>
                                </a:lnTo>
                                <a:lnTo>
                                  <a:pt x="2983" y="523"/>
                                </a:lnTo>
                                <a:lnTo>
                                  <a:pt x="2932" y="489"/>
                                </a:lnTo>
                                <a:lnTo>
                                  <a:pt x="2911" y="464"/>
                                </a:lnTo>
                                <a:lnTo>
                                  <a:pt x="2874" y="418"/>
                                </a:lnTo>
                                <a:lnTo>
                                  <a:pt x="2840" y="393"/>
                                </a:lnTo>
                                <a:lnTo>
                                  <a:pt x="2802" y="368"/>
                                </a:lnTo>
                                <a:lnTo>
                                  <a:pt x="2765" y="343"/>
                                </a:lnTo>
                                <a:lnTo>
                                  <a:pt x="2731" y="322"/>
                                </a:lnTo>
                                <a:lnTo>
                                  <a:pt x="2693" y="297"/>
                                </a:lnTo>
                                <a:lnTo>
                                  <a:pt x="2660" y="284"/>
                                </a:lnTo>
                                <a:lnTo>
                                  <a:pt x="2622" y="263"/>
                                </a:lnTo>
                                <a:lnTo>
                                  <a:pt x="2588" y="238"/>
                                </a:lnTo>
                                <a:lnTo>
                                  <a:pt x="2551" y="213"/>
                                </a:lnTo>
                                <a:lnTo>
                                  <a:pt x="2517" y="201"/>
                                </a:lnTo>
                                <a:lnTo>
                                  <a:pt x="2479" y="180"/>
                                </a:lnTo>
                                <a:lnTo>
                                  <a:pt x="2446" y="167"/>
                                </a:lnTo>
                                <a:lnTo>
                                  <a:pt x="2408" y="142"/>
                                </a:lnTo>
                                <a:lnTo>
                                  <a:pt x="2374" y="130"/>
                                </a:lnTo>
                                <a:lnTo>
                                  <a:pt x="2337" y="130"/>
                                </a:lnTo>
                                <a:lnTo>
                                  <a:pt x="2265" y="96"/>
                                </a:lnTo>
                                <a:lnTo>
                                  <a:pt x="2207" y="84"/>
                                </a:lnTo>
                                <a:lnTo>
                                  <a:pt x="2148" y="58"/>
                                </a:lnTo>
                                <a:lnTo>
                                  <a:pt x="2098" y="58"/>
                                </a:lnTo>
                                <a:lnTo>
                                  <a:pt x="2039" y="33"/>
                                </a:lnTo>
                                <a:lnTo>
                                  <a:pt x="1993" y="25"/>
                                </a:lnTo>
                                <a:lnTo>
                                  <a:pt x="1955" y="25"/>
                                </a:lnTo>
                                <a:lnTo>
                                  <a:pt x="1921" y="25"/>
                                </a:lnTo>
                                <a:lnTo>
                                  <a:pt x="1871" y="12"/>
                                </a:lnTo>
                                <a:lnTo>
                                  <a:pt x="1858" y="12"/>
                                </a:lnTo>
                                <a:lnTo>
                                  <a:pt x="1838" y="12"/>
                                </a:lnTo>
                                <a:lnTo>
                                  <a:pt x="1825" y="12"/>
                                </a:lnTo>
                                <a:lnTo>
                                  <a:pt x="1787" y="0"/>
                                </a:lnTo>
                                <a:lnTo>
                                  <a:pt x="1741" y="0"/>
                                </a:lnTo>
                                <a:lnTo>
                                  <a:pt x="1703" y="0"/>
                                </a:lnTo>
                                <a:lnTo>
                                  <a:pt x="1670" y="0"/>
                                </a:lnTo>
                                <a:lnTo>
                                  <a:pt x="1632" y="0"/>
                                </a:lnTo>
                                <a:lnTo>
                                  <a:pt x="1598" y="0"/>
                                </a:lnTo>
                                <a:lnTo>
                                  <a:pt x="1561" y="0"/>
                                </a:lnTo>
                                <a:lnTo>
                                  <a:pt x="1527" y="0"/>
                                </a:lnTo>
                                <a:lnTo>
                                  <a:pt x="1489" y="12"/>
                                </a:lnTo>
                                <a:lnTo>
                                  <a:pt x="1443" y="12"/>
                                </a:lnTo>
                                <a:lnTo>
                                  <a:pt x="1393" y="12"/>
                                </a:lnTo>
                                <a:lnTo>
                                  <a:pt x="1347" y="12"/>
                                </a:lnTo>
                                <a:lnTo>
                                  <a:pt x="1309" y="25"/>
                                </a:lnTo>
                                <a:lnTo>
                                  <a:pt x="1263" y="25"/>
                                </a:lnTo>
                                <a:lnTo>
                                  <a:pt x="1204" y="33"/>
                                </a:lnTo>
                                <a:lnTo>
                                  <a:pt x="1166" y="46"/>
                                </a:lnTo>
                                <a:lnTo>
                                  <a:pt x="1108" y="58"/>
                                </a:lnTo>
                                <a:lnTo>
                                  <a:pt x="1074" y="71"/>
                                </a:lnTo>
                                <a:lnTo>
                                  <a:pt x="1011" y="84"/>
                                </a:lnTo>
                                <a:lnTo>
                                  <a:pt x="978" y="96"/>
                                </a:lnTo>
                                <a:lnTo>
                                  <a:pt x="919" y="109"/>
                                </a:lnTo>
                                <a:lnTo>
                                  <a:pt x="868" y="130"/>
                                </a:lnTo>
                                <a:lnTo>
                                  <a:pt x="822" y="155"/>
                                </a:lnTo>
                                <a:lnTo>
                                  <a:pt x="772" y="167"/>
                                </a:lnTo>
                                <a:lnTo>
                                  <a:pt x="738" y="201"/>
                                </a:lnTo>
                                <a:lnTo>
                                  <a:pt x="701" y="226"/>
                                </a:lnTo>
                                <a:lnTo>
                                  <a:pt x="701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1d1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560320"/>
                            <a:ext cx="825480" cy="253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3985">
                                <a:moveTo>
                                  <a:pt x="1275" y="3889"/>
                                </a:moveTo>
                                <a:lnTo>
                                  <a:pt x="1204" y="3868"/>
                                </a:lnTo>
                                <a:lnTo>
                                  <a:pt x="1145" y="3843"/>
                                </a:lnTo>
                                <a:lnTo>
                                  <a:pt x="1086" y="3830"/>
                                </a:lnTo>
                                <a:lnTo>
                                  <a:pt x="1027" y="3805"/>
                                </a:lnTo>
                                <a:lnTo>
                                  <a:pt x="964" y="3784"/>
                                </a:lnTo>
                                <a:lnTo>
                                  <a:pt x="906" y="3759"/>
                                </a:lnTo>
                                <a:lnTo>
                                  <a:pt x="847" y="3726"/>
                                </a:lnTo>
                                <a:lnTo>
                                  <a:pt x="801" y="3701"/>
                                </a:lnTo>
                                <a:lnTo>
                                  <a:pt x="738" y="3663"/>
                                </a:lnTo>
                                <a:lnTo>
                                  <a:pt x="692" y="3617"/>
                                </a:lnTo>
                                <a:lnTo>
                                  <a:pt x="646" y="3571"/>
                                </a:lnTo>
                                <a:lnTo>
                                  <a:pt x="608" y="3533"/>
                                </a:lnTo>
                                <a:lnTo>
                                  <a:pt x="562" y="3487"/>
                                </a:lnTo>
                                <a:lnTo>
                                  <a:pt x="524" y="3437"/>
                                </a:lnTo>
                                <a:lnTo>
                                  <a:pt x="490" y="3391"/>
                                </a:lnTo>
                                <a:lnTo>
                                  <a:pt x="453" y="3333"/>
                                </a:lnTo>
                                <a:lnTo>
                                  <a:pt x="419" y="3270"/>
                                </a:lnTo>
                                <a:lnTo>
                                  <a:pt x="394" y="3199"/>
                                </a:lnTo>
                                <a:lnTo>
                                  <a:pt x="356" y="3140"/>
                                </a:lnTo>
                                <a:lnTo>
                                  <a:pt x="348" y="3069"/>
                                </a:lnTo>
                                <a:lnTo>
                                  <a:pt x="335" y="3036"/>
                                </a:lnTo>
                                <a:lnTo>
                                  <a:pt x="335" y="2998"/>
                                </a:lnTo>
                                <a:lnTo>
                                  <a:pt x="323" y="2965"/>
                                </a:lnTo>
                                <a:lnTo>
                                  <a:pt x="323" y="2927"/>
                                </a:lnTo>
                                <a:lnTo>
                                  <a:pt x="310" y="2856"/>
                                </a:lnTo>
                                <a:lnTo>
                                  <a:pt x="310" y="2797"/>
                                </a:lnTo>
                                <a:lnTo>
                                  <a:pt x="310" y="2760"/>
                                </a:lnTo>
                                <a:lnTo>
                                  <a:pt x="310" y="2726"/>
                                </a:lnTo>
                                <a:lnTo>
                                  <a:pt x="310" y="2676"/>
                                </a:lnTo>
                                <a:lnTo>
                                  <a:pt x="310" y="2655"/>
                                </a:lnTo>
                                <a:lnTo>
                                  <a:pt x="310" y="2584"/>
                                </a:lnTo>
                                <a:lnTo>
                                  <a:pt x="323" y="2509"/>
                                </a:lnTo>
                                <a:lnTo>
                                  <a:pt x="323" y="2475"/>
                                </a:lnTo>
                                <a:lnTo>
                                  <a:pt x="335" y="2438"/>
                                </a:lnTo>
                                <a:lnTo>
                                  <a:pt x="335" y="2404"/>
                                </a:lnTo>
                                <a:lnTo>
                                  <a:pt x="348" y="2367"/>
                                </a:lnTo>
                                <a:lnTo>
                                  <a:pt x="356" y="2296"/>
                                </a:lnTo>
                                <a:lnTo>
                                  <a:pt x="381" y="2237"/>
                                </a:lnTo>
                                <a:lnTo>
                                  <a:pt x="394" y="2191"/>
                                </a:lnTo>
                                <a:lnTo>
                                  <a:pt x="406" y="2128"/>
                                </a:lnTo>
                                <a:lnTo>
                                  <a:pt x="419" y="2070"/>
                                </a:lnTo>
                                <a:lnTo>
                                  <a:pt x="427" y="2011"/>
                                </a:lnTo>
                                <a:lnTo>
                                  <a:pt x="440" y="1953"/>
                                </a:lnTo>
                                <a:lnTo>
                                  <a:pt x="465" y="1894"/>
                                </a:lnTo>
                                <a:lnTo>
                                  <a:pt x="478" y="1831"/>
                                </a:lnTo>
                                <a:lnTo>
                                  <a:pt x="503" y="1785"/>
                                </a:lnTo>
                                <a:lnTo>
                                  <a:pt x="511" y="1714"/>
                                </a:lnTo>
                                <a:lnTo>
                                  <a:pt x="524" y="1656"/>
                                </a:lnTo>
                                <a:lnTo>
                                  <a:pt x="549" y="1593"/>
                                </a:lnTo>
                                <a:lnTo>
                                  <a:pt x="562" y="1534"/>
                                </a:lnTo>
                                <a:lnTo>
                                  <a:pt x="574" y="1476"/>
                                </a:lnTo>
                                <a:lnTo>
                                  <a:pt x="583" y="1417"/>
                                </a:lnTo>
                                <a:lnTo>
                                  <a:pt x="595" y="1359"/>
                                </a:lnTo>
                                <a:lnTo>
                                  <a:pt x="608" y="1296"/>
                                </a:lnTo>
                                <a:lnTo>
                                  <a:pt x="620" y="1238"/>
                                </a:lnTo>
                                <a:lnTo>
                                  <a:pt x="633" y="1179"/>
                                </a:lnTo>
                                <a:lnTo>
                                  <a:pt x="633" y="1120"/>
                                </a:lnTo>
                                <a:lnTo>
                                  <a:pt x="646" y="1058"/>
                                </a:lnTo>
                                <a:lnTo>
                                  <a:pt x="633" y="999"/>
                                </a:lnTo>
                                <a:lnTo>
                                  <a:pt x="633" y="953"/>
                                </a:lnTo>
                                <a:lnTo>
                                  <a:pt x="633" y="895"/>
                                </a:lnTo>
                                <a:lnTo>
                                  <a:pt x="633" y="832"/>
                                </a:lnTo>
                                <a:lnTo>
                                  <a:pt x="620" y="773"/>
                                </a:lnTo>
                                <a:lnTo>
                                  <a:pt x="608" y="715"/>
                                </a:lnTo>
                                <a:lnTo>
                                  <a:pt x="583" y="656"/>
                                </a:lnTo>
                                <a:lnTo>
                                  <a:pt x="574" y="594"/>
                                </a:lnTo>
                                <a:lnTo>
                                  <a:pt x="549" y="548"/>
                                </a:lnTo>
                                <a:lnTo>
                                  <a:pt x="524" y="489"/>
                                </a:lnTo>
                                <a:lnTo>
                                  <a:pt x="490" y="443"/>
                                </a:lnTo>
                                <a:lnTo>
                                  <a:pt x="465" y="393"/>
                                </a:lnTo>
                                <a:lnTo>
                                  <a:pt x="503" y="368"/>
                                </a:lnTo>
                                <a:lnTo>
                                  <a:pt x="549" y="347"/>
                                </a:lnTo>
                                <a:lnTo>
                                  <a:pt x="574" y="334"/>
                                </a:lnTo>
                                <a:lnTo>
                                  <a:pt x="608" y="309"/>
                                </a:lnTo>
                                <a:lnTo>
                                  <a:pt x="658" y="263"/>
                                </a:lnTo>
                                <a:lnTo>
                                  <a:pt x="667" y="213"/>
                                </a:lnTo>
                                <a:lnTo>
                                  <a:pt x="646" y="167"/>
                                </a:lnTo>
                                <a:lnTo>
                                  <a:pt x="620" y="134"/>
                                </a:lnTo>
                                <a:lnTo>
                                  <a:pt x="574" y="83"/>
                                </a:lnTo>
                                <a:lnTo>
                                  <a:pt x="524" y="50"/>
                                </a:lnTo>
                                <a:lnTo>
                                  <a:pt x="478" y="25"/>
                                </a:lnTo>
                                <a:lnTo>
                                  <a:pt x="440" y="12"/>
                                </a:lnTo>
                                <a:lnTo>
                                  <a:pt x="406" y="0"/>
                                </a:lnTo>
                                <a:lnTo>
                                  <a:pt x="369" y="25"/>
                                </a:lnTo>
                                <a:lnTo>
                                  <a:pt x="356" y="58"/>
                                </a:lnTo>
                                <a:lnTo>
                                  <a:pt x="394" y="96"/>
                                </a:lnTo>
                                <a:lnTo>
                                  <a:pt x="427" y="108"/>
                                </a:lnTo>
                                <a:lnTo>
                                  <a:pt x="490" y="142"/>
                                </a:lnTo>
                                <a:lnTo>
                                  <a:pt x="524" y="167"/>
                                </a:lnTo>
                                <a:lnTo>
                                  <a:pt x="562" y="205"/>
                                </a:lnTo>
                                <a:lnTo>
                                  <a:pt x="562" y="226"/>
                                </a:lnTo>
                                <a:lnTo>
                                  <a:pt x="537" y="251"/>
                                </a:lnTo>
                                <a:lnTo>
                                  <a:pt x="503" y="263"/>
                                </a:lnTo>
                                <a:lnTo>
                                  <a:pt x="503" y="276"/>
                                </a:lnTo>
                                <a:lnTo>
                                  <a:pt x="453" y="288"/>
                                </a:lnTo>
                                <a:lnTo>
                                  <a:pt x="419" y="297"/>
                                </a:lnTo>
                                <a:lnTo>
                                  <a:pt x="381" y="309"/>
                                </a:lnTo>
                                <a:lnTo>
                                  <a:pt x="348" y="322"/>
                                </a:lnTo>
                                <a:lnTo>
                                  <a:pt x="310" y="334"/>
                                </a:lnTo>
                                <a:lnTo>
                                  <a:pt x="276" y="347"/>
                                </a:lnTo>
                                <a:lnTo>
                                  <a:pt x="239" y="347"/>
                                </a:lnTo>
                                <a:lnTo>
                                  <a:pt x="201" y="368"/>
                                </a:lnTo>
                                <a:lnTo>
                                  <a:pt x="180" y="380"/>
                                </a:lnTo>
                                <a:lnTo>
                                  <a:pt x="180" y="418"/>
                                </a:lnTo>
                                <a:lnTo>
                                  <a:pt x="180" y="443"/>
                                </a:lnTo>
                                <a:lnTo>
                                  <a:pt x="201" y="464"/>
                                </a:lnTo>
                                <a:lnTo>
                                  <a:pt x="251" y="476"/>
                                </a:lnTo>
                                <a:lnTo>
                                  <a:pt x="285" y="489"/>
                                </a:lnTo>
                                <a:lnTo>
                                  <a:pt x="239" y="514"/>
                                </a:lnTo>
                                <a:lnTo>
                                  <a:pt x="192" y="522"/>
                                </a:lnTo>
                                <a:lnTo>
                                  <a:pt x="142" y="502"/>
                                </a:lnTo>
                                <a:lnTo>
                                  <a:pt x="121" y="464"/>
                                </a:lnTo>
                                <a:lnTo>
                                  <a:pt x="109" y="418"/>
                                </a:lnTo>
                                <a:lnTo>
                                  <a:pt x="109" y="368"/>
                                </a:lnTo>
                                <a:lnTo>
                                  <a:pt x="109" y="322"/>
                                </a:lnTo>
                                <a:lnTo>
                                  <a:pt x="109" y="276"/>
                                </a:lnTo>
                                <a:lnTo>
                                  <a:pt x="96" y="226"/>
                                </a:lnTo>
                                <a:lnTo>
                                  <a:pt x="96" y="180"/>
                                </a:lnTo>
                                <a:lnTo>
                                  <a:pt x="96" y="142"/>
                                </a:lnTo>
                                <a:lnTo>
                                  <a:pt x="96" y="96"/>
                                </a:lnTo>
                                <a:lnTo>
                                  <a:pt x="71" y="58"/>
                                </a:lnTo>
                                <a:lnTo>
                                  <a:pt x="37" y="58"/>
                                </a:lnTo>
                                <a:lnTo>
                                  <a:pt x="0" y="83"/>
                                </a:lnTo>
                                <a:lnTo>
                                  <a:pt x="0" y="121"/>
                                </a:lnTo>
                                <a:lnTo>
                                  <a:pt x="0" y="167"/>
                                </a:lnTo>
                                <a:lnTo>
                                  <a:pt x="0" y="213"/>
                                </a:lnTo>
                                <a:lnTo>
                                  <a:pt x="0" y="276"/>
                                </a:lnTo>
                                <a:lnTo>
                                  <a:pt x="12" y="347"/>
                                </a:lnTo>
                                <a:lnTo>
                                  <a:pt x="12" y="393"/>
                                </a:lnTo>
                                <a:lnTo>
                                  <a:pt x="25" y="451"/>
                                </a:lnTo>
                                <a:lnTo>
                                  <a:pt x="37" y="502"/>
                                </a:lnTo>
                                <a:lnTo>
                                  <a:pt x="58" y="560"/>
                                </a:lnTo>
                                <a:lnTo>
                                  <a:pt x="96" y="585"/>
                                </a:lnTo>
                                <a:lnTo>
                                  <a:pt x="130" y="606"/>
                                </a:lnTo>
                                <a:lnTo>
                                  <a:pt x="180" y="606"/>
                                </a:lnTo>
                                <a:lnTo>
                                  <a:pt x="239" y="606"/>
                                </a:lnTo>
                                <a:lnTo>
                                  <a:pt x="285" y="585"/>
                                </a:lnTo>
                                <a:lnTo>
                                  <a:pt x="335" y="573"/>
                                </a:lnTo>
                                <a:lnTo>
                                  <a:pt x="381" y="548"/>
                                </a:lnTo>
                                <a:lnTo>
                                  <a:pt x="427" y="522"/>
                                </a:lnTo>
                                <a:lnTo>
                                  <a:pt x="453" y="585"/>
                                </a:lnTo>
                                <a:lnTo>
                                  <a:pt x="478" y="644"/>
                                </a:lnTo>
                                <a:lnTo>
                                  <a:pt x="503" y="702"/>
                                </a:lnTo>
                                <a:lnTo>
                                  <a:pt x="511" y="773"/>
                                </a:lnTo>
                                <a:lnTo>
                                  <a:pt x="524" y="832"/>
                                </a:lnTo>
                                <a:lnTo>
                                  <a:pt x="537" y="903"/>
                                </a:lnTo>
                                <a:lnTo>
                                  <a:pt x="537" y="941"/>
                                </a:lnTo>
                                <a:lnTo>
                                  <a:pt x="549" y="966"/>
                                </a:lnTo>
                                <a:lnTo>
                                  <a:pt x="549" y="999"/>
                                </a:lnTo>
                                <a:lnTo>
                                  <a:pt x="549" y="1049"/>
                                </a:lnTo>
                                <a:lnTo>
                                  <a:pt x="549" y="1108"/>
                                </a:lnTo>
                                <a:lnTo>
                                  <a:pt x="537" y="1179"/>
                                </a:lnTo>
                                <a:lnTo>
                                  <a:pt x="524" y="1250"/>
                                </a:lnTo>
                                <a:lnTo>
                                  <a:pt x="524" y="1321"/>
                                </a:lnTo>
                                <a:lnTo>
                                  <a:pt x="511" y="1346"/>
                                </a:lnTo>
                                <a:lnTo>
                                  <a:pt x="503" y="1380"/>
                                </a:lnTo>
                                <a:lnTo>
                                  <a:pt x="503" y="1417"/>
                                </a:lnTo>
                                <a:lnTo>
                                  <a:pt x="490" y="1451"/>
                                </a:lnTo>
                                <a:lnTo>
                                  <a:pt x="478" y="1488"/>
                                </a:lnTo>
                                <a:lnTo>
                                  <a:pt x="478" y="1522"/>
                                </a:lnTo>
                                <a:lnTo>
                                  <a:pt x="465" y="1572"/>
                                </a:lnTo>
                                <a:lnTo>
                                  <a:pt x="465" y="1606"/>
                                </a:lnTo>
                                <a:lnTo>
                                  <a:pt x="440" y="1664"/>
                                </a:lnTo>
                                <a:lnTo>
                                  <a:pt x="419" y="1739"/>
                                </a:lnTo>
                                <a:lnTo>
                                  <a:pt x="406" y="1773"/>
                                </a:lnTo>
                                <a:lnTo>
                                  <a:pt x="406" y="1810"/>
                                </a:lnTo>
                                <a:lnTo>
                                  <a:pt x="394" y="1844"/>
                                </a:lnTo>
                                <a:lnTo>
                                  <a:pt x="381" y="1894"/>
                                </a:lnTo>
                                <a:lnTo>
                                  <a:pt x="356" y="1953"/>
                                </a:lnTo>
                                <a:lnTo>
                                  <a:pt x="335" y="2024"/>
                                </a:lnTo>
                                <a:lnTo>
                                  <a:pt x="323" y="2057"/>
                                </a:lnTo>
                                <a:lnTo>
                                  <a:pt x="323" y="2095"/>
                                </a:lnTo>
                                <a:lnTo>
                                  <a:pt x="310" y="2128"/>
                                </a:lnTo>
                                <a:lnTo>
                                  <a:pt x="310" y="2178"/>
                                </a:lnTo>
                                <a:lnTo>
                                  <a:pt x="285" y="2237"/>
                                </a:lnTo>
                                <a:lnTo>
                                  <a:pt x="264" y="2308"/>
                                </a:lnTo>
                                <a:lnTo>
                                  <a:pt x="251" y="2346"/>
                                </a:lnTo>
                                <a:lnTo>
                                  <a:pt x="251" y="2379"/>
                                </a:lnTo>
                                <a:lnTo>
                                  <a:pt x="239" y="2417"/>
                                </a:lnTo>
                                <a:lnTo>
                                  <a:pt x="239" y="2450"/>
                                </a:lnTo>
                                <a:lnTo>
                                  <a:pt x="226" y="2509"/>
                                </a:lnTo>
                                <a:lnTo>
                                  <a:pt x="213" y="2584"/>
                                </a:lnTo>
                                <a:lnTo>
                                  <a:pt x="213" y="2655"/>
                                </a:lnTo>
                                <a:lnTo>
                                  <a:pt x="213" y="2726"/>
                                </a:lnTo>
                                <a:lnTo>
                                  <a:pt x="213" y="2772"/>
                                </a:lnTo>
                                <a:lnTo>
                                  <a:pt x="213" y="2831"/>
                                </a:lnTo>
                                <a:lnTo>
                                  <a:pt x="213" y="2889"/>
                                </a:lnTo>
                                <a:lnTo>
                                  <a:pt x="239" y="2965"/>
                                </a:lnTo>
                                <a:lnTo>
                                  <a:pt x="239" y="3011"/>
                                </a:lnTo>
                                <a:lnTo>
                                  <a:pt x="251" y="3069"/>
                                </a:lnTo>
                                <a:lnTo>
                                  <a:pt x="276" y="3119"/>
                                </a:lnTo>
                                <a:lnTo>
                                  <a:pt x="285" y="3178"/>
                                </a:lnTo>
                                <a:lnTo>
                                  <a:pt x="310" y="3224"/>
                                </a:lnTo>
                                <a:lnTo>
                                  <a:pt x="323" y="3270"/>
                                </a:lnTo>
                                <a:lnTo>
                                  <a:pt x="348" y="3320"/>
                                </a:lnTo>
                                <a:lnTo>
                                  <a:pt x="369" y="3366"/>
                                </a:lnTo>
                                <a:lnTo>
                                  <a:pt x="394" y="3404"/>
                                </a:lnTo>
                                <a:lnTo>
                                  <a:pt x="427" y="3450"/>
                                </a:lnTo>
                                <a:lnTo>
                                  <a:pt x="453" y="3500"/>
                                </a:lnTo>
                                <a:lnTo>
                                  <a:pt x="503" y="3546"/>
                                </a:lnTo>
                                <a:lnTo>
                                  <a:pt x="524" y="3571"/>
                                </a:lnTo>
                                <a:lnTo>
                                  <a:pt x="562" y="3617"/>
                                </a:lnTo>
                                <a:lnTo>
                                  <a:pt x="595" y="3642"/>
                                </a:lnTo>
                                <a:lnTo>
                                  <a:pt x="646" y="3688"/>
                                </a:lnTo>
                                <a:lnTo>
                                  <a:pt x="679" y="3713"/>
                                </a:lnTo>
                                <a:lnTo>
                                  <a:pt x="729" y="3747"/>
                                </a:lnTo>
                                <a:lnTo>
                                  <a:pt x="763" y="3772"/>
                                </a:lnTo>
                                <a:lnTo>
                                  <a:pt x="822" y="3805"/>
                                </a:lnTo>
                                <a:lnTo>
                                  <a:pt x="872" y="3830"/>
                                </a:lnTo>
                                <a:lnTo>
                                  <a:pt x="918" y="3855"/>
                                </a:lnTo>
                                <a:lnTo>
                                  <a:pt x="964" y="3880"/>
                                </a:lnTo>
                                <a:lnTo>
                                  <a:pt x="1027" y="3901"/>
                                </a:lnTo>
                                <a:lnTo>
                                  <a:pt x="1073" y="3926"/>
                                </a:lnTo>
                                <a:lnTo>
                                  <a:pt x="1132" y="3939"/>
                                </a:lnTo>
                                <a:lnTo>
                                  <a:pt x="1195" y="3960"/>
                                </a:lnTo>
                                <a:lnTo>
                                  <a:pt x="1254" y="3985"/>
                                </a:lnTo>
                                <a:lnTo>
                                  <a:pt x="1287" y="3960"/>
                                </a:lnTo>
                                <a:lnTo>
                                  <a:pt x="1300" y="3939"/>
                                </a:lnTo>
                                <a:lnTo>
                                  <a:pt x="1300" y="3914"/>
                                </a:lnTo>
                                <a:lnTo>
                                  <a:pt x="1275" y="3889"/>
                                </a:lnTo>
                                <a:lnTo>
                                  <a:pt x="1275" y="3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96080" cy="269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6" h="4237">
                                <a:moveTo>
                                  <a:pt x="2815" y="4090"/>
                                </a:moveTo>
                                <a:lnTo>
                                  <a:pt x="2861" y="4032"/>
                                </a:lnTo>
                                <a:lnTo>
                                  <a:pt x="2924" y="3973"/>
                                </a:lnTo>
                                <a:lnTo>
                                  <a:pt x="2983" y="3902"/>
                                </a:lnTo>
                                <a:lnTo>
                                  <a:pt x="3029" y="3844"/>
                                </a:lnTo>
                                <a:lnTo>
                                  <a:pt x="3054" y="3806"/>
                                </a:lnTo>
                                <a:lnTo>
                                  <a:pt x="3079" y="3772"/>
                                </a:lnTo>
                                <a:lnTo>
                                  <a:pt x="3100" y="3735"/>
                                </a:lnTo>
                                <a:lnTo>
                                  <a:pt x="3125" y="3701"/>
                                </a:lnTo>
                                <a:lnTo>
                                  <a:pt x="3151" y="3664"/>
                                </a:lnTo>
                                <a:lnTo>
                                  <a:pt x="3172" y="3630"/>
                                </a:lnTo>
                                <a:lnTo>
                                  <a:pt x="3197" y="3593"/>
                                </a:lnTo>
                                <a:lnTo>
                                  <a:pt x="3222" y="3555"/>
                                </a:lnTo>
                                <a:lnTo>
                                  <a:pt x="3243" y="3522"/>
                                </a:lnTo>
                                <a:lnTo>
                                  <a:pt x="3255" y="3484"/>
                                </a:lnTo>
                                <a:lnTo>
                                  <a:pt x="3281" y="3438"/>
                                </a:lnTo>
                                <a:lnTo>
                                  <a:pt x="3306" y="3404"/>
                                </a:lnTo>
                                <a:lnTo>
                                  <a:pt x="3318" y="3367"/>
                                </a:lnTo>
                                <a:lnTo>
                                  <a:pt x="3339" y="3329"/>
                                </a:lnTo>
                                <a:lnTo>
                                  <a:pt x="3352" y="3283"/>
                                </a:lnTo>
                                <a:lnTo>
                                  <a:pt x="3377" y="3250"/>
                                </a:lnTo>
                                <a:lnTo>
                                  <a:pt x="3390" y="3200"/>
                                </a:lnTo>
                                <a:lnTo>
                                  <a:pt x="3398" y="3166"/>
                                </a:lnTo>
                                <a:lnTo>
                                  <a:pt x="3411" y="3128"/>
                                </a:lnTo>
                                <a:lnTo>
                                  <a:pt x="3436" y="3095"/>
                                </a:lnTo>
                                <a:lnTo>
                                  <a:pt x="3448" y="3045"/>
                                </a:lnTo>
                                <a:lnTo>
                                  <a:pt x="3461" y="2999"/>
                                </a:lnTo>
                                <a:lnTo>
                                  <a:pt x="3469" y="2961"/>
                                </a:lnTo>
                                <a:lnTo>
                                  <a:pt x="3495" y="2928"/>
                                </a:lnTo>
                                <a:lnTo>
                                  <a:pt x="3495" y="2878"/>
                                </a:lnTo>
                                <a:lnTo>
                                  <a:pt x="3507" y="2832"/>
                                </a:lnTo>
                                <a:lnTo>
                                  <a:pt x="3520" y="2794"/>
                                </a:lnTo>
                                <a:lnTo>
                                  <a:pt x="3532" y="2748"/>
                                </a:lnTo>
                                <a:lnTo>
                                  <a:pt x="3545" y="2714"/>
                                </a:lnTo>
                                <a:lnTo>
                                  <a:pt x="3553" y="2664"/>
                                </a:lnTo>
                                <a:lnTo>
                                  <a:pt x="3553" y="2631"/>
                                </a:lnTo>
                                <a:lnTo>
                                  <a:pt x="3566" y="2581"/>
                                </a:lnTo>
                                <a:lnTo>
                                  <a:pt x="3566" y="2547"/>
                                </a:lnTo>
                                <a:lnTo>
                                  <a:pt x="3578" y="2497"/>
                                </a:lnTo>
                                <a:lnTo>
                                  <a:pt x="3578" y="2451"/>
                                </a:lnTo>
                                <a:lnTo>
                                  <a:pt x="3591" y="2413"/>
                                </a:lnTo>
                                <a:lnTo>
                                  <a:pt x="3591" y="2367"/>
                                </a:lnTo>
                                <a:lnTo>
                                  <a:pt x="3591" y="2321"/>
                                </a:lnTo>
                                <a:lnTo>
                                  <a:pt x="3604" y="2284"/>
                                </a:lnTo>
                                <a:lnTo>
                                  <a:pt x="3616" y="2250"/>
                                </a:lnTo>
                                <a:lnTo>
                                  <a:pt x="3616" y="2200"/>
                                </a:lnTo>
                                <a:lnTo>
                                  <a:pt x="3616" y="2154"/>
                                </a:lnTo>
                                <a:lnTo>
                                  <a:pt x="3616" y="2104"/>
                                </a:lnTo>
                                <a:lnTo>
                                  <a:pt x="3616" y="2070"/>
                                </a:lnTo>
                                <a:lnTo>
                                  <a:pt x="3616" y="2024"/>
                                </a:lnTo>
                                <a:lnTo>
                                  <a:pt x="3616" y="1974"/>
                                </a:lnTo>
                                <a:lnTo>
                                  <a:pt x="3616" y="1941"/>
                                </a:lnTo>
                                <a:lnTo>
                                  <a:pt x="3616" y="1891"/>
                                </a:lnTo>
                                <a:lnTo>
                                  <a:pt x="3616" y="1857"/>
                                </a:lnTo>
                                <a:lnTo>
                                  <a:pt x="3616" y="1807"/>
                                </a:lnTo>
                                <a:lnTo>
                                  <a:pt x="3604" y="1774"/>
                                </a:lnTo>
                                <a:lnTo>
                                  <a:pt x="3604" y="1723"/>
                                </a:lnTo>
                                <a:lnTo>
                                  <a:pt x="3591" y="1690"/>
                                </a:lnTo>
                                <a:lnTo>
                                  <a:pt x="3591" y="1644"/>
                                </a:lnTo>
                                <a:lnTo>
                                  <a:pt x="3591" y="1606"/>
                                </a:lnTo>
                                <a:lnTo>
                                  <a:pt x="3591" y="1569"/>
                                </a:lnTo>
                                <a:lnTo>
                                  <a:pt x="3578" y="1510"/>
                                </a:lnTo>
                                <a:lnTo>
                                  <a:pt x="3566" y="1477"/>
                                </a:lnTo>
                                <a:lnTo>
                                  <a:pt x="3553" y="1426"/>
                                </a:lnTo>
                                <a:lnTo>
                                  <a:pt x="3553" y="1380"/>
                                </a:lnTo>
                                <a:lnTo>
                                  <a:pt x="3532" y="1334"/>
                                </a:lnTo>
                                <a:lnTo>
                                  <a:pt x="3532" y="1297"/>
                                </a:lnTo>
                                <a:lnTo>
                                  <a:pt x="3507" y="1251"/>
                                </a:lnTo>
                                <a:lnTo>
                                  <a:pt x="3495" y="1213"/>
                                </a:lnTo>
                                <a:lnTo>
                                  <a:pt x="3482" y="1167"/>
                                </a:lnTo>
                                <a:lnTo>
                                  <a:pt x="3461" y="1117"/>
                                </a:lnTo>
                                <a:lnTo>
                                  <a:pt x="3448" y="1084"/>
                                </a:lnTo>
                                <a:lnTo>
                                  <a:pt x="3423" y="1033"/>
                                </a:lnTo>
                                <a:lnTo>
                                  <a:pt x="3411" y="1000"/>
                                </a:lnTo>
                                <a:lnTo>
                                  <a:pt x="3390" y="962"/>
                                </a:lnTo>
                                <a:lnTo>
                                  <a:pt x="3377" y="929"/>
                                </a:lnTo>
                                <a:lnTo>
                                  <a:pt x="3352" y="891"/>
                                </a:lnTo>
                                <a:lnTo>
                                  <a:pt x="3327" y="858"/>
                                </a:lnTo>
                                <a:lnTo>
                                  <a:pt x="3306" y="808"/>
                                </a:lnTo>
                                <a:lnTo>
                                  <a:pt x="3281" y="774"/>
                                </a:lnTo>
                                <a:lnTo>
                                  <a:pt x="3255" y="736"/>
                                </a:lnTo>
                                <a:lnTo>
                                  <a:pt x="3209" y="665"/>
                                </a:lnTo>
                                <a:lnTo>
                                  <a:pt x="3163" y="607"/>
                                </a:lnTo>
                                <a:lnTo>
                                  <a:pt x="3100" y="536"/>
                                </a:lnTo>
                                <a:lnTo>
                                  <a:pt x="3042" y="477"/>
                                </a:lnTo>
                                <a:lnTo>
                                  <a:pt x="2983" y="419"/>
                                </a:lnTo>
                                <a:lnTo>
                                  <a:pt x="2924" y="368"/>
                                </a:lnTo>
                                <a:lnTo>
                                  <a:pt x="2886" y="335"/>
                                </a:lnTo>
                                <a:lnTo>
                                  <a:pt x="2853" y="310"/>
                                </a:lnTo>
                                <a:lnTo>
                                  <a:pt x="2815" y="285"/>
                                </a:lnTo>
                                <a:lnTo>
                                  <a:pt x="2781" y="272"/>
                                </a:lnTo>
                                <a:lnTo>
                                  <a:pt x="2744" y="239"/>
                                </a:lnTo>
                                <a:lnTo>
                                  <a:pt x="2706" y="226"/>
                                </a:lnTo>
                                <a:lnTo>
                                  <a:pt x="2672" y="201"/>
                                </a:lnTo>
                                <a:lnTo>
                                  <a:pt x="2635" y="180"/>
                                </a:lnTo>
                                <a:lnTo>
                                  <a:pt x="2601" y="168"/>
                                </a:lnTo>
                                <a:lnTo>
                                  <a:pt x="2551" y="143"/>
                                </a:lnTo>
                                <a:lnTo>
                                  <a:pt x="2517" y="130"/>
                                </a:lnTo>
                                <a:lnTo>
                                  <a:pt x="2479" y="118"/>
                                </a:lnTo>
                                <a:lnTo>
                                  <a:pt x="2446" y="97"/>
                                </a:lnTo>
                                <a:lnTo>
                                  <a:pt x="2395" y="84"/>
                                </a:lnTo>
                                <a:lnTo>
                                  <a:pt x="2362" y="72"/>
                                </a:lnTo>
                                <a:lnTo>
                                  <a:pt x="2324" y="59"/>
                                </a:lnTo>
                                <a:lnTo>
                                  <a:pt x="2278" y="46"/>
                                </a:lnTo>
                                <a:lnTo>
                                  <a:pt x="2232" y="38"/>
                                </a:lnTo>
                                <a:lnTo>
                                  <a:pt x="2194" y="26"/>
                                </a:lnTo>
                                <a:lnTo>
                                  <a:pt x="2148" y="26"/>
                                </a:lnTo>
                                <a:lnTo>
                                  <a:pt x="2110" y="13"/>
                                </a:lnTo>
                                <a:lnTo>
                                  <a:pt x="2064" y="0"/>
                                </a:lnTo>
                                <a:lnTo>
                                  <a:pt x="2026" y="0"/>
                                </a:lnTo>
                                <a:lnTo>
                                  <a:pt x="1980" y="0"/>
                                </a:lnTo>
                                <a:lnTo>
                                  <a:pt x="1934" y="0"/>
                                </a:lnTo>
                                <a:lnTo>
                                  <a:pt x="1884" y="0"/>
                                </a:lnTo>
                                <a:lnTo>
                                  <a:pt x="1837" y="0"/>
                                </a:lnTo>
                                <a:lnTo>
                                  <a:pt x="1800" y="0"/>
                                </a:lnTo>
                                <a:lnTo>
                                  <a:pt x="1754" y="0"/>
                                </a:lnTo>
                                <a:lnTo>
                                  <a:pt x="1707" y="0"/>
                                </a:lnTo>
                                <a:lnTo>
                                  <a:pt x="1657" y="13"/>
                                </a:lnTo>
                                <a:lnTo>
                                  <a:pt x="1624" y="26"/>
                                </a:lnTo>
                                <a:lnTo>
                                  <a:pt x="1573" y="26"/>
                                </a:lnTo>
                                <a:lnTo>
                                  <a:pt x="1527" y="38"/>
                                </a:lnTo>
                                <a:lnTo>
                                  <a:pt x="1477" y="46"/>
                                </a:lnTo>
                                <a:lnTo>
                                  <a:pt x="1431" y="59"/>
                                </a:lnTo>
                                <a:lnTo>
                                  <a:pt x="1384" y="72"/>
                                </a:lnTo>
                                <a:lnTo>
                                  <a:pt x="1334" y="84"/>
                                </a:lnTo>
                                <a:lnTo>
                                  <a:pt x="1288" y="97"/>
                                </a:lnTo>
                                <a:lnTo>
                                  <a:pt x="1250" y="118"/>
                                </a:lnTo>
                                <a:lnTo>
                                  <a:pt x="1191" y="130"/>
                                </a:lnTo>
                                <a:lnTo>
                                  <a:pt x="1158" y="155"/>
                                </a:lnTo>
                                <a:lnTo>
                                  <a:pt x="1108" y="168"/>
                                </a:lnTo>
                                <a:lnTo>
                                  <a:pt x="1074" y="201"/>
                                </a:lnTo>
                                <a:lnTo>
                                  <a:pt x="1024" y="214"/>
                                </a:lnTo>
                                <a:lnTo>
                                  <a:pt x="977" y="239"/>
                                </a:lnTo>
                                <a:lnTo>
                                  <a:pt x="940" y="264"/>
                                </a:lnTo>
                                <a:lnTo>
                                  <a:pt x="906" y="297"/>
                                </a:lnTo>
                                <a:lnTo>
                                  <a:pt x="860" y="310"/>
                                </a:lnTo>
                                <a:lnTo>
                                  <a:pt x="810" y="335"/>
                                </a:lnTo>
                                <a:lnTo>
                                  <a:pt x="764" y="368"/>
                                </a:lnTo>
                                <a:lnTo>
                                  <a:pt x="726" y="394"/>
                                </a:lnTo>
                                <a:lnTo>
                                  <a:pt x="692" y="419"/>
                                </a:lnTo>
                                <a:lnTo>
                                  <a:pt x="642" y="452"/>
                                </a:lnTo>
                                <a:lnTo>
                                  <a:pt x="608" y="490"/>
                                </a:lnTo>
                                <a:lnTo>
                                  <a:pt x="583" y="523"/>
                                </a:lnTo>
                                <a:lnTo>
                                  <a:pt x="537" y="561"/>
                                </a:lnTo>
                                <a:lnTo>
                                  <a:pt x="499" y="594"/>
                                </a:lnTo>
                                <a:lnTo>
                                  <a:pt x="466" y="619"/>
                                </a:lnTo>
                                <a:lnTo>
                                  <a:pt x="440" y="665"/>
                                </a:lnTo>
                                <a:lnTo>
                                  <a:pt x="394" y="703"/>
                                </a:lnTo>
                                <a:lnTo>
                                  <a:pt x="369" y="736"/>
                                </a:lnTo>
                                <a:lnTo>
                                  <a:pt x="344" y="774"/>
                                </a:lnTo>
                                <a:lnTo>
                                  <a:pt x="323" y="808"/>
                                </a:lnTo>
                                <a:lnTo>
                                  <a:pt x="285" y="845"/>
                                </a:lnTo>
                                <a:lnTo>
                                  <a:pt x="260" y="879"/>
                                </a:lnTo>
                                <a:lnTo>
                                  <a:pt x="227" y="929"/>
                                </a:lnTo>
                                <a:lnTo>
                                  <a:pt x="214" y="962"/>
                                </a:lnTo>
                                <a:lnTo>
                                  <a:pt x="189" y="1000"/>
                                </a:lnTo>
                                <a:lnTo>
                                  <a:pt x="168" y="1046"/>
                                </a:lnTo>
                                <a:lnTo>
                                  <a:pt x="143" y="1084"/>
                                </a:lnTo>
                                <a:lnTo>
                                  <a:pt x="130" y="1130"/>
                                </a:lnTo>
                                <a:lnTo>
                                  <a:pt x="117" y="1167"/>
                                </a:lnTo>
                                <a:lnTo>
                                  <a:pt x="96" y="1213"/>
                                </a:lnTo>
                                <a:lnTo>
                                  <a:pt x="84" y="1251"/>
                                </a:lnTo>
                                <a:lnTo>
                                  <a:pt x="71" y="1297"/>
                                </a:lnTo>
                                <a:lnTo>
                                  <a:pt x="59" y="1334"/>
                                </a:lnTo>
                                <a:lnTo>
                                  <a:pt x="46" y="1380"/>
                                </a:lnTo>
                                <a:lnTo>
                                  <a:pt x="34" y="1426"/>
                                </a:lnTo>
                                <a:lnTo>
                                  <a:pt x="34" y="1477"/>
                                </a:lnTo>
                                <a:lnTo>
                                  <a:pt x="21" y="1510"/>
                                </a:lnTo>
                                <a:lnTo>
                                  <a:pt x="13" y="1560"/>
                                </a:lnTo>
                                <a:lnTo>
                                  <a:pt x="13" y="1606"/>
                                </a:lnTo>
                                <a:lnTo>
                                  <a:pt x="13" y="1644"/>
                                </a:lnTo>
                                <a:lnTo>
                                  <a:pt x="0" y="1690"/>
                                </a:lnTo>
                                <a:lnTo>
                                  <a:pt x="0" y="1723"/>
                                </a:lnTo>
                                <a:lnTo>
                                  <a:pt x="0" y="1774"/>
                                </a:lnTo>
                                <a:lnTo>
                                  <a:pt x="13" y="1820"/>
                                </a:lnTo>
                                <a:lnTo>
                                  <a:pt x="13" y="1870"/>
                                </a:lnTo>
                                <a:lnTo>
                                  <a:pt x="13" y="1916"/>
                                </a:lnTo>
                                <a:lnTo>
                                  <a:pt x="13" y="1949"/>
                                </a:lnTo>
                                <a:lnTo>
                                  <a:pt x="21" y="2012"/>
                                </a:lnTo>
                                <a:lnTo>
                                  <a:pt x="21" y="2045"/>
                                </a:lnTo>
                                <a:lnTo>
                                  <a:pt x="34" y="2096"/>
                                </a:lnTo>
                                <a:lnTo>
                                  <a:pt x="46" y="2142"/>
                                </a:lnTo>
                                <a:lnTo>
                                  <a:pt x="59" y="2188"/>
                                </a:lnTo>
                                <a:lnTo>
                                  <a:pt x="59" y="2238"/>
                                </a:lnTo>
                                <a:lnTo>
                                  <a:pt x="71" y="2271"/>
                                </a:lnTo>
                                <a:lnTo>
                                  <a:pt x="84" y="2321"/>
                                </a:lnTo>
                                <a:lnTo>
                                  <a:pt x="96" y="2367"/>
                                </a:lnTo>
                                <a:lnTo>
                                  <a:pt x="105" y="2413"/>
                                </a:lnTo>
                                <a:lnTo>
                                  <a:pt x="117" y="2464"/>
                                </a:lnTo>
                                <a:lnTo>
                                  <a:pt x="143" y="2510"/>
                                </a:lnTo>
                                <a:lnTo>
                                  <a:pt x="155" y="2560"/>
                                </a:lnTo>
                                <a:lnTo>
                                  <a:pt x="168" y="2593"/>
                                </a:lnTo>
                                <a:lnTo>
                                  <a:pt x="189" y="2652"/>
                                </a:lnTo>
                                <a:lnTo>
                                  <a:pt x="214" y="2689"/>
                                </a:lnTo>
                                <a:lnTo>
                                  <a:pt x="227" y="2735"/>
                                </a:lnTo>
                                <a:lnTo>
                                  <a:pt x="248" y="2786"/>
                                </a:lnTo>
                                <a:lnTo>
                                  <a:pt x="273" y="2832"/>
                                </a:lnTo>
                                <a:lnTo>
                                  <a:pt x="298" y="2878"/>
                                </a:lnTo>
                                <a:lnTo>
                                  <a:pt x="323" y="2928"/>
                                </a:lnTo>
                                <a:lnTo>
                                  <a:pt x="344" y="2961"/>
                                </a:lnTo>
                                <a:lnTo>
                                  <a:pt x="369" y="3011"/>
                                </a:lnTo>
                                <a:lnTo>
                                  <a:pt x="394" y="3057"/>
                                </a:lnTo>
                                <a:lnTo>
                                  <a:pt x="428" y="3103"/>
                                </a:lnTo>
                                <a:lnTo>
                                  <a:pt x="453" y="3141"/>
                                </a:lnTo>
                                <a:lnTo>
                                  <a:pt x="487" y="3187"/>
                                </a:lnTo>
                                <a:lnTo>
                                  <a:pt x="512" y="3237"/>
                                </a:lnTo>
                                <a:lnTo>
                                  <a:pt x="550" y="3283"/>
                                </a:lnTo>
                                <a:lnTo>
                                  <a:pt x="571" y="3321"/>
                                </a:lnTo>
                                <a:lnTo>
                                  <a:pt x="608" y="3367"/>
                                </a:lnTo>
                                <a:lnTo>
                                  <a:pt x="633" y="3404"/>
                                </a:lnTo>
                                <a:lnTo>
                                  <a:pt x="680" y="3450"/>
                                </a:lnTo>
                                <a:lnTo>
                                  <a:pt x="705" y="3484"/>
                                </a:lnTo>
                                <a:lnTo>
                                  <a:pt x="738" y="3522"/>
                                </a:lnTo>
                                <a:lnTo>
                                  <a:pt x="776" y="3568"/>
                                </a:lnTo>
                                <a:lnTo>
                                  <a:pt x="822" y="3605"/>
                                </a:lnTo>
                                <a:lnTo>
                                  <a:pt x="847" y="3639"/>
                                </a:lnTo>
                                <a:lnTo>
                                  <a:pt x="881" y="3676"/>
                                </a:lnTo>
                                <a:lnTo>
                                  <a:pt x="931" y="3701"/>
                                </a:lnTo>
                                <a:lnTo>
                                  <a:pt x="965" y="3747"/>
                                </a:lnTo>
                                <a:lnTo>
                                  <a:pt x="1003" y="3772"/>
                                </a:lnTo>
                                <a:lnTo>
                                  <a:pt x="1036" y="3806"/>
                                </a:lnTo>
                                <a:lnTo>
                                  <a:pt x="1087" y="3844"/>
                                </a:lnTo>
                                <a:lnTo>
                                  <a:pt x="1120" y="3877"/>
                                </a:lnTo>
                                <a:lnTo>
                                  <a:pt x="1158" y="3902"/>
                                </a:lnTo>
                                <a:lnTo>
                                  <a:pt x="1191" y="3927"/>
                                </a:lnTo>
                                <a:lnTo>
                                  <a:pt x="1242" y="3961"/>
                                </a:lnTo>
                                <a:lnTo>
                                  <a:pt x="1288" y="3986"/>
                                </a:lnTo>
                                <a:lnTo>
                                  <a:pt x="1321" y="4011"/>
                                </a:lnTo>
                                <a:lnTo>
                                  <a:pt x="1372" y="4032"/>
                                </a:lnTo>
                                <a:lnTo>
                                  <a:pt x="1418" y="4057"/>
                                </a:lnTo>
                                <a:lnTo>
                                  <a:pt x="1468" y="4082"/>
                                </a:lnTo>
                                <a:lnTo>
                                  <a:pt x="1502" y="4090"/>
                                </a:lnTo>
                                <a:lnTo>
                                  <a:pt x="1552" y="4115"/>
                                </a:lnTo>
                                <a:lnTo>
                                  <a:pt x="1586" y="4140"/>
                                </a:lnTo>
                                <a:lnTo>
                                  <a:pt x="1632" y="4153"/>
                                </a:lnTo>
                                <a:lnTo>
                                  <a:pt x="1682" y="4174"/>
                                </a:lnTo>
                                <a:lnTo>
                                  <a:pt x="1728" y="4186"/>
                                </a:lnTo>
                                <a:lnTo>
                                  <a:pt x="1779" y="4199"/>
                                </a:lnTo>
                                <a:lnTo>
                                  <a:pt x="1825" y="4212"/>
                                </a:lnTo>
                                <a:lnTo>
                                  <a:pt x="1871" y="4212"/>
                                </a:lnTo>
                                <a:lnTo>
                                  <a:pt x="1921" y="4224"/>
                                </a:lnTo>
                                <a:lnTo>
                                  <a:pt x="1968" y="4224"/>
                                </a:lnTo>
                                <a:lnTo>
                                  <a:pt x="2026" y="4237"/>
                                </a:lnTo>
                                <a:lnTo>
                                  <a:pt x="2064" y="4237"/>
                                </a:lnTo>
                                <a:lnTo>
                                  <a:pt x="2123" y="4237"/>
                                </a:lnTo>
                                <a:lnTo>
                                  <a:pt x="2169" y="4237"/>
                                </a:lnTo>
                                <a:lnTo>
                                  <a:pt x="2232" y="4237"/>
                                </a:lnTo>
                                <a:lnTo>
                                  <a:pt x="2253" y="4237"/>
                                </a:lnTo>
                                <a:lnTo>
                                  <a:pt x="2291" y="4224"/>
                                </a:lnTo>
                                <a:lnTo>
                                  <a:pt x="2337" y="4212"/>
                                </a:lnTo>
                                <a:lnTo>
                                  <a:pt x="2387" y="4212"/>
                                </a:lnTo>
                                <a:lnTo>
                                  <a:pt x="2433" y="4186"/>
                                </a:lnTo>
                                <a:lnTo>
                                  <a:pt x="2471" y="4186"/>
                                </a:lnTo>
                                <a:lnTo>
                                  <a:pt x="2505" y="4174"/>
                                </a:lnTo>
                                <a:lnTo>
                                  <a:pt x="2542" y="4174"/>
                                </a:lnTo>
                                <a:lnTo>
                                  <a:pt x="2576" y="4140"/>
                                </a:lnTo>
                                <a:lnTo>
                                  <a:pt x="2576" y="4103"/>
                                </a:lnTo>
                                <a:lnTo>
                                  <a:pt x="2551" y="4082"/>
                                </a:lnTo>
                                <a:lnTo>
                                  <a:pt x="2517" y="4069"/>
                                </a:lnTo>
                                <a:lnTo>
                                  <a:pt x="2458" y="4082"/>
                                </a:lnTo>
                                <a:lnTo>
                                  <a:pt x="2421" y="4082"/>
                                </a:lnTo>
                                <a:lnTo>
                                  <a:pt x="2362" y="4090"/>
                                </a:lnTo>
                                <a:lnTo>
                                  <a:pt x="2316" y="4103"/>
                                </a:lnTo>
                                <a:lnTo>
                                  <a:pt x="2265" y="4103"/>
                                </a:lnTo>
                                <a:lnTo>
                                  <a:pt x="2219" y="4103"/>
                                </a:lnTo>
                                <a:lnTo>
                                  <a:pt x="2161" y="4103"/>
                                </a:lnTo>
                                <a:lnTo>
                                  <a:pt x="2123" y="4115"/>
                                </a:lnTo>
                                <a:lnTo>
                                  <a:pt x="2064" y="4103"/>
                                </a:lnTo>
                                <a:lnTo>
                                  <a:pt x="2026" y="4090"/>
                                </a:lnTo>
                                <a:lnTo>
                                  <a:pt x="1968" y="4090"/>
                                </a:lnTo>
                                <a:lnTo>
                                  <a:pt x="1921" y="4090"/>
                                </a:lnTo>
                                <a:lnTo>
                                  <a:pt x="1871" y="4082"/>
                                </a:lnTo>
                                <a:lnTo>
                                  <a:pt x="1837" y="4069"/>
                                </a:lnTo>
                                <a:lnTo>
                                  <a:pt x="1787" y="4057"/>
                                </a:lnTo>
                                <a:lnTo>
                                  <a:pt x="1741" y="4057"/>
                                </a:lnTo>
                                <a:lnTo>
                                  <a:pt x="1695" y="4032"/>
                                </a:lnTo>
                                <a:lnTo>
                                  <a:pt x="1645" y="4011"/>
                                </a:lnTo>
                                <a:lnTo>
                                  <a:pt x="1598" y="3998"/>
                                </a:lnTo>
                                <a:lnTo>
                                  <a:pt x="1561" y="3986"/>
                                </a:lnTo>
                                <a:lnTo>
                                  <a:pt x="1514" y="3961"/>
                                </a:lnTo>
                                <a:lnTo>
                                  <a:pt x="1477" y="3940"/>
                                </a:lnTo>
                                <a:lnTo>
                                  <a:pt x="1431" y="3927"/>
                                </a:lnTo>
                                <a:lnTo>
                                  <a:pt x="1397" y="3902"/>
                                </a:lnTo>
                                <a:lnTo>
                                  <a:pt x="1359" y="3877"/>
                                </a:lnTo>
                                <a:lnTo>
                                  <a:pt x="1321" y="3856"/>
                                </a:lnTo>
                                <a:lnTo>
                                  <a:pt x="1275" y="3818"/>
                                </a:lnTo>
                                <a:lnTo>
                                  <a:pt x="1242" y="3806"/>
                                </a:lnTo>
                                <a:lnTo>
                                  <a:pt x="1204" y="3772"/>
                                </a:lnTo>
                                <a:lnTo>
                                  <a:pt x="1170" y="3747"/>
                                </a:lnTo>
                                <a:lnTo>
                                  <a:pt x="1120" y="3710"/>
                                </a:lnTo>
                                <a:lnTo>
                                  <a:pt x="1095" y="3689"/>
                                </a:lnTo>
                                <a:lnTo>
                                  <a:pt x="1061" y="3651"/>
                                </a:lnTo>
                                <a:lnTo>
                                  <a:pt x="1015" y="3618"/>
                                </a:lnTo>
                                <a:lnTo>
                                  <a:pt x="977" y="3580"/>
                                </a:lnTo>
                                <a:lnTo>
                                  <a:pt x="940" y="3547"/>
                                </a:lnTo>
                                <a:lnTo>
                                  <a:pt x="906" y="3509"/>
                                </a:lnTo>
                                <a:lnTo>
                                  <a:pt x="868" y="3484"/>
                                </a:lnTo>
                                <a:lnTo>
                                  <a:pt x="847" y="3438"/>
                                </a:lnTo>
                                <a:lnTo>
                                  <a:pt x="822" y="3413"/>
                                </a:lnTo>
                                <a:lnTo>
                                  <a:pt x="776" y="3367"/>
                                </a:lnTo>
                                <a:lnTo>
                                  <a:pt x="751" y="3329"/>
                                </a:lnTo>
                                <a:lnTo>
                                  <a:pt x="713" y="3283"/>
                                </a:lnTo>
                                <a:lnTo>
                                  <a:pt x="692" y="3250"/>
                                </a:lnTo>
                                <a:lnTo>
                                  <a:pt x="667" y="3212"/>
                                </a:lnTo>
                                <a:lnTo>
                                  <a:pt x="633" y="3174"/>
                                </a:lnTo>
                                <a:lnTo>
                                  <a:pt x="608" y="3128"/>
                                </a:lnTo>
                                <a:lnTo>
                                  <a:pt x="596" y="3095"/>
                                </a:lnTo>
                                <a:lnTo>
                                  <a:pt x="558" y="3045"/>
                                </a:lnTo>
                                <a:lnTo>
                                  <a:pt x="537" y="2999"/>
                                </a:lnTo>
                                <a:lnTo>
                                  <a:pt x="512" y="2961"/>
                                </a:lnTo>
                                <a:lnTo>
                                  <a:pt x="487" y="2915"/>
                                </a:lnTo>
                                <a:lnTo>
                                  <a:pt x="466" y="2878"/>
                                </a:lnTo>
                                <a:lnTo>
                                  <a:pt x="440" y="2832"/>
                                </a:lnTo>
                                <a:lnTo>
                                  <a:pt x="428" y="2786"/>
                                </a:lnTo>
                                <a:lnTo>
                                  <a:pt x="403" y="2748"/>
                                </a:lnTo>
                                <a:lnTo>
                                  <a:pt x="382" y="2702"/>
                                </a:lnTo>
                                <a:lnTo>
                                  <a:pt x="369" y="2652"/>
                                </a:lnTo>
                                <a:lnTo>
                                  <a:pt x="344" y="2606"/>
                                </a:lnTo>
                                <a:lnTo>
                                  <a:pt x="323" y="2568"/>
                                </a:lnTo>
                                <a:lnTo>
                                  <a:pt x="310" y="2522"/>
                                </a:lnTo>
                                <a:lnTo>
                                  <a:pt x="298" y="2484"/>
                                </a:lnTo>
                                <a:lnTo>
                                  <a:pt x="285" y="2438"/>
                                </a:lnTo>
                                <a:lnTo>
                                  <a:pt x="273" y="2405"/>
                                </a:lnTo>
                                <a:lnTo>
                                  <a:pt x="248" y="2355"/>
                                </a:lnTo>
                                <a:lnTo>
                                  <a:pt x="239" y="2309"/>
                                </a:lnTo>
                                <a:lnTo>
                                  <a:pt x="227" y="2259"/>
                                </a:lnTo>
                                <a:lnTo>
                                  <a:pt x="214" y="2213"/>
                                </a:lnTo>
                                <a:lnTo>
                                  <a:pt x="201" y="2167"/>
                                </a:lnTo>
                                <a:lnTo>
                                  <a:pt x="201" y="2129"/>
                                </a:lnTo>
                                <a:lnTo>
                                  <a:pt x="189" y="2083"/>
                                </a:lnTo>
                                <a:lnTo>
                                  <a:pt x="189" y="2033"/>
                                </a:lnTo>
                                <a:lnTo>
                                  <a:pt x="176" y="1987"/>
                                </a:lnTo>
                                <a:lnTo>
                                  <a:pt x="168" y="1941"/>
                                </a:lnTo>
                                <a:lnTo>
                                  <a:pt x="168" y="1891"/>
                                </a:lnTo>
                                <a:lnTo>
                                  <a:pt x="168" y="1857"/>
                                </a:lnTo>
                                <a:lnTo>
                                  <a:pt x="168" y="1799"/>
                                </a:lnTo>
                                <a:lnTo>
                                  <a:pt x="168" y="1761"/>
                                </a:lnTo>
                                <a:lnTo>
                                  <a:pt x="168" y="1702"/>
                                </a:lnTo>
                                <a:lnTo>
                                  <a:pt x="168" y="1665"/>
                                </a:lnTo>
                                <a:lnTo>
                                  <a:pt x="168" y="1619"/>
                                </a:lnTo>
                                <a:lnTo>
                                  <a:pt x="168" y="1569"/>
                                </a:lnTo>
                                <a:lnTo>
                                  <a:pt x="176" y="1523"/>
                                </a:lnTo>
                                <a:lnTo>
                                  <a:pt x="189" y="1477"/>
                                </a:lnTo>
                                <a:lnTo>
                                  <a:pt x="189" y="1426"/>
                                </a:lnTo>
                                <a:lnTo>
                                  <a:pt x="201" y="1393"/>
                                </a:lnTo>
                                <a:lnTo>
                                  <a:pt x="214" y="1343"/>
                                </a:lnTo>
                                <a:lnTo>
                                  <a:pt x="227" y="1309"/>
                                </a:lnTo>
                                <a:lnTo>
                                  <a:pt x="239" y="1263"/>
                                </a:lnTo>
                                <a:lnTo>
                                  <a:pt x="248" y="1213"/>
                                </a:lnTo>
                                <a:lnTo>
                                  <a:pt x="273" y="1167"/>
                                </a:lnTo>
                                <a:lnTo>
                                  <a:pt x="298" y="1130"/>
                                </a:lnTo>
                                <a:lnTo>
                                  <a:pt x="310" y="1096"/>
                                </a:lnTo>
                                <a:lnTo>
                                  <a:pt x="331" y="1058"/>
                                </a:lnTo>
                                <a:lnTo>
                                  <a:pt x="357" y="1012"/>
                                </a:lnTo>
                                <a:lnTo>
                                  <a:pt x="394" y="975"/>
                                </a:lnTo>
                                <a:lnTo>
                                  <a:pt x="403" y="929"/>
                                </a:lnTo>
                                <a:lnTo>
                                  <a:pt x="440" y="891"/>
                                </a:lnTo>
                                <a:lnTo>
                                  <a:pt x="466" y="858"/>
                                </a:lnTo>
                                <a:lnTo>
                                  <a:pt x="512" y="808"/>
                                </a:lnTo>
                                <a:lnTo>
                                  <a:pt x="537" y="774"/>
                                </a:lnTo>
                                <a:lnTo>
                                  <a:pt x="558" y="736"/>
                                </a:lnTo>
                                <a:lnTo>
                                  <a:pt x="608" y="703"/>
                                </a:lnTo>
                                <a:lnTo>
                                  <a:pt x="642" y="678"/>
                                </a:lnTo>
                                <a:lnTo>
                                  <a:pt x="680" y="632"/>
                                </a:lnTo>
                                <a:lnTo>
                                  <a:pt x="713" y="607"/>
                                </a:lnTo>
                                <a:lnTo>
                                  <a:pt x="751" y="573"/>
                                </a:lnTo>
                                <a:lnTo>
                                  <a:pt x="784" y="548"/>
                                </a:lnTo>
                                <a:lnTo>
                                  <a:pt x="835" y="511"/>
                                </a:lnTo>
                                <a:lnTo>
                                  <a:pt x="868" y="490"/>
                                </a:lnTo>
                                <a:lnTo>
                                  <a:pt x="919" y="465"/>
                                </a:lnTo>
                                <a:lnTo>
                                  <a:pt x="952" y="440"/>
                                </a:lnTo>
                                <a:lnTo>
                                  <a:pt x="1003" y="406"/>
                                </a:lnTo>
                                <a:lnTo>
                                  <a:pt x="1036" y="381"/>
                                </a:lnTo>
                                <a:lnTo>
                                  <a:pt x="1087" y="368"/>
                                </a:lnTo>
                                <a:lnTo>
                                  <a:pt x="1120" y="343"/>
                                </a:lnTo>
                                <a:lnTo>
                                  <a:pt x="1170" y="322"/>
                                </a:lnTo>
                                <a:lnTo>
                                  <a:pt x="1217" y="310"/>
                                </a:lnTo>
                                <a:lnTo>
                                  <a:pt x="1263" y="285"/>
                                </a:lnTo>
                                <a:lnTo>
                                  <a:pt x="1313" y="272"/>
                                </a:lnTo>
                                <a:lnTo>
                                  <a:pt x="1347" y="251"/>
                                </a:lnTo>
                                <a:lnTo>
                                  <a:pt x="1405" y="239"/>
                                </a:lnTo>
                                <a:lnTo>
                                  <a:pt x="1443" y="226"/>
                                </a:lnTo>
                                <a:lnTo>
                                  <a:pt x="1489" y="226"/>
                                </a:lnTo>
                                <a:lnTo>
                                  <a:pt x="1540" y="214"/>
                                </a:lnTo>
                                <a:lnTo>
                                  <a:pt x="1586" y="201"/>
                                </a:lnTo>
                                <a:lnTo>
                                  <a:pt x="1632" y="201"/>
                                </a:lnTo>
                                <a:lnTo>
                                  <a:pt x="1682" y="201"/>
                                </a:lnTo>
                                <a:lnTo>
                                  <a:pt x="1728" y="180"/>
                                </a:lnTo>
                                <a:lnTo>
                                  <a:pt x="1779" y="180"/>
                                </a:lnTo>
                                <a:lnTo>
                                  <a:pt x="1812" y="180"/>
                                </a:lnTo>
                                <a:lnTo>
                                  <a:pt x="1871" y="180"/>
                                </a:lnTo>
                                <a:lnTo>
                                  <a:pt x="1909" y="168"/>
                                </a:lnTo>
                                <a:lnTo>
                                  <a:pt x="1955" y="168"/>
                                </a:lnTo>
                                <a:lnTo>
                                  <a:pt x="1993" y="168"/>
                                </a:lnTo>
                                <a:lnTo>
                                  <a:pt x="2051" y="180"/>
                                </a:lnTo>
                                <a:lnTo>
                                  <a:pt x="2089" y="180"/>
                                </a:lnTo>
                                <a:lnTo>
                                  <a:pt x="2135" y="180"/>
                                </a:lnTo>
                                <a:lnTo>
                                  <a:pt x="2181" y="180"/>
                                </a:lnTo>
                                <a:lnTo>
                                  <a:pt x="2219" y="201"/>
                                </a:lnTo>
                                <a:lnTo>
                                  <a:pt x="2265" y="201"/>
                                </a:lnTo>
                                <a:lnTo>
                                  <a:pt x="2316" y="214"/>
                                </a:lnTo>
                                <a:lnTo>
                                  <a:pt x="2362" y="226"/>
                                </a:lnTo>
                                <a:lnTo>
                                  <a:pt x="2395" y="239"/>
                                </a:lnTo>
                                <a:lnTo>
                                  <a:pt x="2446" y="251"/>
                                </a:lnTo>
                                <a:lnTo>
                                  <a:pt x="2479" y="264"/>
                                </a:lnTo>
                                <a:lnTo>
                                  <a:pt x="2530" y="285"/>
                                </a:lnTo>
                                <a:lnTo>
                                  <a:pt x="2576" y="297"/>
                                </a:lnTo>
                                <a:lnTo>
                                  <a:pt x="2614" y="310"/>
                                </a:lnTo>
                                <a:lnTo>
                                  <a:pt x="2647" y="335"/>
                                </a:lnTo>
                                <a:lnTo>
                                  <a:pt x="2685" y="356"/>
                                </a:lnTo>
                                <a:lnTo>
                                  <a:pt x="2731" y="381"/>
                                </a:lnTo>
                                <a:lnTo>
                                  <a:pt x="2769" y="406"/>
                                </a:lnTo>
                                <a:lnTo>
                                  <a:pt x="2802" y="419"/>
                                </a:lnTo>
                                <a:lnTo>
                                  <a:pt x="2840" y="452"/>
                                </a:lnTo>
                                <a:lnTo>
                                  <a:pt x="2874" y="477"/>
                                </a:lnTo>
                                <a:lnTo>
                                  <a:pt x="2911" y="498"/>
                                </a:lnTo>
                                <a:lnTo>
                                  <a:pt x="2945" y="536"/>
                                </a:lnTo>
                                <a:lnTo>
                                  <a:pt x="2995" y="561"/>
                                </a:lnTo>
                                <a:lnTo>
                                  <a:pt x="3029" y="607"/>
                                </a:lnTo>
                                <a:lnTo>
                                  <a:pt x="3079" y="653"/>
                                </a:lnTo>
                                <a:lnTo>
                                  <a:pt x="3125" y="716"/>
                                </a:lnTo>
                                <a:lnTo>
                                  <a:pt x="3151" y="749"/>
                                </a:lnTo>
                                <a:lnTo>
                                  <a:pt x="3172" y="774"/>
                                </a:lnTo>
                                <a:lnTo>
                                  <a:pt x="3184" y="808"/>
                                </a:lnTo>
                                <a:lnTo>
                                  <a:pt x="3222" y="858"/>
                                </a:lnTo>
                                <a:lnTo>
                                  <a:pt x="3234" y="879"/>
                                </a:lnTo>
                                <a:lnTo>
                                  <a:pt x="3243" y="916"/>
                                </a:lnTo>
                                <a:lnTo>
                                  <a:pt x="3268" y="954"/>
                                </a:lnTo>
                                <a:lnTo>
                                  <a:pt x="3293" y="1000"/>
                                </a:lnTo>
                                <a:lnTo>
                                  <a:pt x="3306" y="1033"/>
                                </a:lnTo>
                                <a:lnTo>
                                  <a:pt x="3318" y="1071"/>
                                </a:lnTo>
                                <a:lnTo>
                                  <a:pt x="3327" y="1109"/>
                                </a:lnTo>
                                <a:lnTo>
                                  <a:pt x="3339" y="1155"/>
                                </a:lnTo>
                                <a:lnTo>
                                  <a:pt x="3352" y="1188"/>
                                </a:lnTo>
                                <a:lnTo>
                                  <a:pt x="3365" y="1226"/>
                                </a:lnTo>
                                <a:lnTo>
                                  <a:pt x="3377" y="1263"/>
                                </a:lnTo>
                                <a:lnTo>
                                  <a:pt x="3390" y="1309"/>
                                </a:lnTo>
                                <a:lnTo>
                                  <a:pt x="3390" y="1343"/>
                                </a:lnTo>
                                <a:lnTo>
                                  <a:pt x="3398" y="1380"/>
                                </a:lnTo>
                                <a:lnTo>
                                  <a:pt x="3411" y="1414"/>
                                </a:lnTo>
                                <a:lnTo>
                                  <a:pt x="3423" y="1464"/>
                                </a:lnTo>
                                <a:lnTo>
                                  <a:pt x="3423" y="1498"/>
                                </a:lnTo>
                                <a:lnTo>
                                  <a:pt x="3436" y="1548"/>
                                </a:lnTo>
                                <a:lnTo>
                                  <a:pt x="3436" y="1581"/>
                                </a:lnTo>
                                <a:lnTo>
                                  <a:pt x="3448" y="1619"/>
                                </a:lnTo>
                                <a:lnTo>
                                  <a:pt x="3448" y="1652"/>
                                </a:lnTo>
                                <a:lnTo>
                                  <a:pt x="3461" y="1702"/>
                                </a:lnTo>
                                <a:lnTo>
                                  <a:pt x="3461" y="1736"/>
                                </a:lnTo>
                                <a:lnTo>
                                  <a:pt x="3469" y="1786"/>
                                </a:lnTo>
                                <a:lnTo>
                                  <a:pt x="3469" y="1807"/>
                                </a:lnTo>
                                <a:lnTo>
                                  <a:pt x="3469" y="1857"/>
                                </a:lnTo>
                                <a:lnTo>
                                  <a:pt x="3469" y="1891"/>
                                </a:lnTo>
                                <a:lnTo>
                                  <a:pt x="3482" y="1928"/>
                                </a:lnTo>
                                <a:lnTo>
                                  <a:pt x="3482" y="1962"/>
                                </a:lnTo>
                                <a:lnTo>
                                  <a:pt x="3482" y="1999"/>
                                </a:lnTo>
                                <a:lnTo>
                                  <a:pt x="3482" y="2033"/>
                                </a:lnTo>
                                <a:lnTo>
                                  <a:pt x="3482" y="2083"/>
                                </a:lnTo>
                                <a:lnTo>
                                  <a:pt x="3469" y="2104"/>
                                </a:lnTo>
                                <a:lnTo>
                                  <a:pt x="3469" y="2154"/>
                                </a:lnTo>
                                <a:lnTo>
                                  <a:pt x="3469" y="2188"/>
                                </a:lnTo>
                                <a:lnTo>
                                  <a:pt x="3469" y="2225"/>
                                </a:lnTo>
                                <a:lnTo>
                                  <a:pt x="3469" y="2259"/>
                                </a:lnTo>
                                <a:lnTo>
                                  <a:pt x="3469" y="2309"/>
                                </a:lnTo>
                                <a:lnTo>
                                  <a:pt x="3469" y="2342"/>
                                </a:lnTo>
                                <a:lnTo>
                                  <a:pt x="3469" y="2380"/>
                                </a:lnTo>
                                <a:lnTo>
                                  <a:pt x="3461" y="2413"/>
                                </a:lnTo>
                                <a:lnTo>
                                  <a:pt x="3461" y="2451"/>
                                </a:lnTo>
                                <a:lnTo>
                                  <a:pt x="3448" y="2484"/>
                                </a:lnTo>
                                <a:lnTo>
                                  <a:pt x="3448" y="2522"/>
                                </a:lnTo>
                                <a:lnTo>
                                  <a:pt x="3423" y="2568"/>
                                </a:lnTo>
                                <a:lnTo>
                                  <a:pt x="3423" y="2606"/>
                                </a:lnTo>
                                <a:lnTo>
                                  <a:pt x="3411" y="2639"/>
                                </a:lnTo>
                                <a:lnTo>
                                  <a:pt x="3411" y="2677"/>
                                </a:lnTo>
                                <a:lnTo>
                                  <a:pt x="3398" y="2714"/>
                                </a:lnTo>
                                <a:lnTo>
                                  <a:pt x="3398" y="2748"/>
                                </a:lnTo>
                                <a:lnTo>
                                  <a:pt x="3390" y="2794"/>
                                </a:lnTo>
                                <a:lnTo>
                                  <a:pt x="3377" y="2832"/>
                                </a:lnTo>
                                <a:lnTo>
                                  <a:pt x="3365" y="2869"/>
                                </a:lnTo>
                                <a:lnTo>
                                  <a:pt x="3352" y="2903"/>
                                </a:lnTo>
                                <a:lnTo>
                                  <a:pt x="3339" y="2940"/>
                                </a:lnTo>
                                <a:lnTo>
                                  <a:pt x="3339" y="2974"/>
                                </a:lnTo>
                                <a:lnTo>
                                  <a:pt x="3318" y="3011"/>
                                </a:lnTo>
                                <a:lnTo>
                                  <a:pt x="3306" y="3045"/>
                                </a:lnTo>
                                <a:lnTo>
                                  <a:pt x="3293" y="3082"/>
                                </a:lnTo>
                                <a:lnTo>
                                  <a:pt x="3281" y="3116"/>
                                </a:lnTo>
                                <a:lnTo>
                                  <a:pt x="3255" y="3154"/>
                                </a:lnTo>
                                <a:lnTo>
                                  <a:pt x="3243" y="3187"/>
                                </a:lnTo>
                                <a:lnTo>
                                  <a:pt x="3234" y="3225"/>
                                </a:lnTo>
                                <a:lnTo>
                                  <a:pt x="3222" y="3258"/>
                                </a:lnTo>
                                <a:lnTo>
                                  <a:pt x="3184" y="3329"/>
                                </a:lnTo>
                                <a:lnTo>
                                  <a:pt x="3151" y="3404"/>
                                </a:lnTo>
                                <a:lnTo>
                                  <a:pt x="3113" y="3463"/>
                                </a:lnTo>
                                <a:lnTo>
                                  <a:pt x="3079" y="3534"/>
                                </a:lnTo>
                                <a:lnTo>
                                  <a:pt x="3029" y="3593"/>
                                </a:lnTo>
                                <a:lnTo>
                                  <a:pt x="2995" y="3651"/>
                                </a:lnTo>
                                <a:lnTo>
                                  <a:pt x="2945" y="3710"/>
                                </a:lnTo>
                                <a:lnTo>
                                  <a:pt x="2911" y="3772"/>
                                </a:lnTo>
                                <a:lnTo>
                                  <a:pt x="2853" y="3831"/>
                                </a:lnTo>
                                <a:lnTo>
                                  <a:pt x="2802" y="3890"/>
                                </a:lnTo>
                                <a:lnTo>
                                  <a:pt x="2756" y="3948"/>
                                </a:lnTo>
                                <a:lnTo>
                                  <a:pt x="2706" y="4011"/>
                                </a:lnTo>
                                <a:lnTo>
                                  <a:pt x="2697" y="4044"/>
                                </a:lnTo>
                                <a:lnTo>
                                  <a:pt x="2718" y="4082"/>
                                </a:lnTo>
                                <a:lnTo>
                                  <a:pt x="2769" y="4103"/>
                                </a:lnTo>
                                <a:lnTo>
                                  <a:pt x="2815" y="4090"/>
                                </a:lnTo>
                                <a:lnTo>
                                  <a:pt x="2815" y="40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5pt;margin-top:73.45pt;width:190.25pt;height:400.85pt" coordorigin="3105,1469" coordsize="3805,8017">
                <v:shape id="shape_0" coordsize="3398,4198" path="m701,226l654,251l617,272l583,297l545,322l512,343l474,368l441,393l415,418l357,464l310,523l260,569l227,631l189,690l155,748l117,807l105,878l80,916l71,953l59,999l59,1033l46,1083l46,1116l34,1167l34,1225l21,1259l21,1309l8,1342l8,1392l0,1426l0,1476l0,1510l0,1560l0,1593l0,1631l0,1664l0,1714l0,1748l8,1786l21,1819l34,1869l34,1903l34,1949l46,1986l59,2024l59,2057l71,2103l80,2141l105,2187l117,2237l130,2271l155,2321l164,2367l189,2413l214,2476l235,2522l260,2580l285,2630l310,2676l331,2722l357,2772l382,2818l403,2864l441,2902l461,2948l499,2986l524,3032l545,3069l583,3103l617,3140l642,3174l680,3212l713,3245l785,3295l856,3354l881,3379l919,3400l952,3425l998,3450l1024,3475l1074,3496l1108,3508l1145,3534l1179,3546l1229,3567l1263,3580l1301,3605l1334,3605l1384,3617l1418,3630l1456,3651l1489,3651l1527,3663l1573,3663l1619,3676l1657,3676l1691,3688l1728,3688l1775,3701l1800,3701l1838,3701l1884,3709l1921,3722l1980,3722l2039,3722l2098,3722l2148,3722l2182,3722l2207,3722l2219,3722l2228,3722l2446,4198l2790,4090l2932,3914l2719,3651l2719,3638l2744,3617l2777,3580l2828,3546l2840,3508l2861,3475l2899,3437l2932,3391l2958,3354l2995,3308l3016,3245l3067,3199l3088,3128l3125,3057l3138,3019l3146,2986l3159,2948l3184,2915l3197,2864l3209,2831l3222,2785l3230,2747l3243,2701l3255,2651l3268,2605l3293,2568l3302,2509l3314,2463l3314,2413l3327,2354l3339,2296l3352,2250l3365,2187l3377,2128l3377,2070l3377,2011l3386,1949l3386,1890l3386,1819l3398,1748l3398,1689l3398,1631l3398,1547l3398,1489l3386,1413l3386,1355l3377,1296l3365,1238l3339,1179l3327,1116l3314,1070l3293,1012l3268,962l3255,916l3230,870l3209,820l3172,786l3159,748l3125,702l3100,652l3067,619l3042,594l3004,548l2983,523l2932,489l2911,464l2874,418l2840,393l2802,368l2765,343l2731,322l2693,297l2660,284l2622,263l2588,238l2551,213l2517,201l2479,180l2446,167l2408,142l2374,130l2337,130l2265,96l2207,84l2148,58l2098,58l2039,33l1993,25l1955,25l1921,25l1871,12l1858,12l1838,12l1825,12l1787,0l1741,0l1703,0l1670,0l1632,0l1598,0l1561,0l1527,0l1489,12l1443,12l1393,12l1347,12l1309,25l1263,25l1204,33l1166,46l1108,58l1074,71l1011,84l978,96l919,109l868,130l822,155l772,167l738,201l701,226l701,226xe" fillcolor="#b1d1f1" stroked="f" o:allowincell="f" style="position:absolute;left:3288;top:1879;width:3397;height:4197;mso-wrap-style:none;v-text-anchor:middle">
                  <v:fill o:detectmouseclick="t" type="solid" color2="#4e2e0e"/>
                  <v:stroke color="#3465a4" joinstyle="round" endcap="flat"/>
                  <w10:wrap type="none"/>
                </v:shape>
                <v:shape id="shape_0" coordsize="1300,3985" path="m1275,3889l1204,3868l1145,3843l1086,3830l1027,3805l964,3784l906,3759l847,3726l801,3701l738,3663l692,3617l646,3571l608,3533l562,3487l524,3437l490,3391l453,3333l419,3270l394,3199l356,3140l348,3069l335,3036l335,2998l323,2965l323,2927l310,2856l310,2797l310,2760l310,2726l310,2676l310,2655l310,2584l323,2509l323,2475l335,2438l335,2404l348,2367l356,2296l381,2237l394,2191l406,2128l419,2070l427,2011l440,1953l465,1894l478,1831l503,1785l511,1714l524,1656l549,1593l562,1534l574,1476l583,1417l595,1359l608,1296l620,1238l633,1179l633,1120l646,1058l633,999l633,953l633,895l633,832l620,773l608,715l583,656l574,594l549,548l524,489l490,443l465,393l503,368l549,347l574,334l608,309l658,263l667,213l646,167l620,134l574,83l524,50l478,25l440,12l406,0l369,25l356,58l394,96l427,108l490,142l524,167l562,205l562,226l537,251l503,263l503,276l453,288l419,297l381,309l348,322l310,334l276,347l239,347l201,368l180,380l180,418l180,443l201,464l251,476l285,489l239,514l192,522l142,502l121,464l109,418l109,368l109,322l109,276l96,226l96,180l96,142l96,96l71,58l37,58l0,83l0,121l0,167l0,213l0,276l12,347l12,393l25,451l37,502l58,560l96,585l130,606l180,606l239,606l285,585l335,573l381,548l427,522l453,585l478,644l503,702l511,773l524,832l537,903l537,941l549,966l549,999l549,1049l549,1108l537,1179l524,1250l524,1321l511,1346l503,1380l503,1417l490,1451l478,1488l478,1522l465,1572l465,1606l440,1664l419,1739l406,1773l406,1810l394,1844l381,1894l356,1953l335,2024l323,2057l323,2095l310,2128l310,2178l285,2237l264,2308l251,2346l251,2379l239,2417l239,2450l226,2509l213,2584l213,2655l213,2726l213,2772l213,2831l213,2889l239,2965l239,3011l251,3069l276,3119l285,3178l310,3224l323,3270l348,3320l369,3366l394,3404l427,3450l453,3500l503,3546l524,3571l562,3617l595,3642l646,3688l679,3713l729,3747l763,3772l822,3805l872,3830l918,3855l964,3880l1027,3901l1073,3926l1132,3939l1195,3960l1254,3985l1287,3960l1300,3939l1300,3914l1275,3889l1275,3889xe" fillcolor="black" stroked="f" o:allowincell="f" style="position:absolute;left:5610;top:5501;width:1299;height:39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16,4237" path="m2815,4090l2861,4032l2924,3973l2983,3902l3029,3844l3054,3806l3079,3772l3100,3735l3125,3701l3151,3664l3172,3630l3197,3593l3222,3555l3243,3522l3255,3484l3281,3438l3306,3404l3318,3367l3339,3329l3352,3283l3377,3250l3390,3200l3398,3166l3411,3128l3436,3095l3448,3045l3461,2999l3469,2961l3495,2928l3495,2878l3507,2832l3520,2794l3532,2748l3545,2714l3553,2664l3553,2631l3566,2581l3566,2547l3578,2497l3578,2451l3591,2413l3591,2367l3591,2321l3604,2284l3616,2250l3616,2200l3616,2154l3616,2104l3616,2070l3616,2024l3616,1974l3616,1941l3616,1891l3616,1857l3616,1807l3604,1774l3604,1723l3591,1690l3591,1644l3591,1606l3591,1569l3578,1510l3566,1477l3553,1426l3553,1380l3532,1334l3532,1297l3507,1251l3495,1213l3482,1167l3461,1117l3448,1084l3423,1033l3411,1000l3390,962l3377,929l3352,891l3327,858l3306,808l3281,774l3255,736l3209,665l3163,607l3100,536l3042,477l2983,419l2924,368l2886,335l2853,310l2815,285l2781,272l2744,239l2706,226l2672,201l2635,180l2601,168l2551,143l2517,130l2479,118l2446,97l2395,84l2362,72l2324,59l2278,46l2232,38l2194,26l2148,26l2110,13l2064,0l2026,0l1980,0l1934,0l1884,0l1837,0l1800,0l1754,0l1707,0l1657,13l1624,26l1573,26l1527,38l1477,46l1431,59l1384,72l1334,84l1288,97l1250,118l1191,130l1158,155l1108,168l1074,201l1024,214l977,239l940,264l906,297l860,310l810,335l764,368l726,394l692,419l642,452l608,490l583,523l537,561l499,594l466,619l440,665l394,703l369,736l344,774l323,808l285,845l260,879l227,929l214,962l189,1000l168,1046l143,1084l130,1130l117,1167l96,1213l84,1251l71,1297l59,1334l46,1380l34,1426l34,1477l21,1510l13,1560l13,1606l13,1644l0,1690l0,1723l0,1774l13,1820l13,1870l13,1916l13,1949l21,2012l21,2045l34,2096l46,2142l59,2188l59,2238l71,2271l84,2321l96,2367l105,2413l117,2464l143,2510l155,2560l168,2593l189,2652l214,2689l227,2735l248,2786l273,2832l298,2878l323,2928l344,2961l369,3011l394,3057l428,3103l453,3141l487,3187l512,3237l550,3283l571,3321l608,3367l633,3404l680,3450l705,3484l738,3522l776,3568l822,3605l847,3639l881,3676l931,3701l965,3747l1003,3772l1036,3806l1087,3844l1120,3877l1158,3902l1191,3927l1242,3961l1288,3986l1321,4011l1372,4032l1418,4057l1468,4082l1502,4090l1552,4115l1586,4140l1632,4153l1682,4174l1728,4186l1779,4199l1825,4212l1871,4212l1921,4224l1968,4224l2026,4237l2064,4237l2123,4237l2169,4237l2232,4237l2253,4237l2291,4224l2337,4212l2387,4212l2433,4186l2471,4186l2505,4174l2542,4174l2576,4140l2576,4103l2551,4082l2517,4069l2458,4082l2421,4082l2362,4090l2316,4103l2265,4103l2219,4103l2161,4103l2123,4115l2064,4103l2026,4090l1968,4090l1921,4090l1871,4082l1837,4069l1787,4057l1741,4057l1695,4032l1645,4011l1598,3998l1561,3986l1514,3961l1477,3940l1431,3927l1397,3902l1359,3877l1321,3856l1275,3818l1242,3806l1204,3772l1170,3747l1120,3710l1095,3689l1061,3651l1015,3618l977,3580l940,3547l906,3509l868,3484l847,3438l822,3413l776,3367l751,3329l713,3283l692,3250l667,3212l633,3174l608,3128l596,3095l558,3045l537,2999l512,2961l487,2915l466,2878l440,2832l428,2786l403,2748l382,2702l369,2652l344,2606l323,2568l310,2522l298,2484l285,2438l273,2405l248,2355l239,2309l227,2259l214,2213l201,2167l201,2129l189,2083l189,2033l176,1987l168,1941l168,1891l168,1857l168,1799l168,1761l168,1702l168,1665l168,1619l168,1569l176,1523l189,1477l189,1426l201,1393l214,1343l227,1309l239,1263l248,1213l273,1167l298,1130l310,1096l331,1058l357,1012l394,975l403,929l440,891l466,858l512,808l537,774l558,736l608,703l642,678l680,632l713,607l751,573l784,548l835,511l868,490l919,465l952,440l1003,406l1036,381l1087,368l1120,343l1170,322l1217,310l1263,285l1313,272l1347,251l1405,239l1443,226l1489,226l1540,214l1586,201l1632,201l1682,201l1728,180l1779,180l1812,180l1871,180l1909,168l1955,168l1993,168l2051,180l2089,180l2135,180l2181,180l2219,201l2265,201l2316,214l2362,226l2395,239l2446,251l2479,264l2530,285l2576,297l2614,310l2647,335l2685,356l2731,381l2769,406l2802,419l2840,452l2874,477l2911,498l2945,536l2995,561l3029,607l3079,653l3125,716l3151,749l3172,774l3184,808l3222,858l3234,879l3243,916l3268,954l3293,1000l3306,1033l3318,1071l3327,1109l3339,1155l3352,1188l3365,1226l3377,1263l3390,1309l3390,1343l3398,1380l3411,1414l3423,1464l3423,1498l3436,1548l3436,1581l3448,1619l3448,1652l3461,1702l3461,1736l3469,1786l3469,1807l3469,1857l3469,1891l3482,1928l3482,1962l3482,1999l3482,2033l3482,2083l3469,2104l3469,2154l3469,2188l3469,2225l3469,2259l3469,2309l3469,2342l3469,2380l3461,2413l3461,2451l3448,2484l3448,2522l3423,2568l3423,2606l3411,2639l3411,2677l3398,2714l3398,2748l3390,2794l3377,2832l3365,2869l3352,2903l3339,2940l3339,2974l3318,3011l3306,3045l3293,3082l3281,3116l3255,3154l3243,3187l3234,3225l3222,3258l3184,3329l3151,3404l3113,3463l3079,3534l3029,3593l2995,3651l2945,3710l2911,3772l2853,3831l2802,3890l2756,3948l2706,4011l2697,4044l2718,4082l2769,4103l2815,4090l2815,4090xe" fillcolor="black" stroked="f" o:allowincell="f" style="position:absolute;left:3105;top:1469;width:3615;height:42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400"/>
          <w:szCs w:val="400"/>
        </w:rPr>
      </w:pPr>
      <w:r>
        <w:rPr>
          <w:sz w:val="400"/>
          <w:szCs w:val="400"/>
        </w:rPr>
        <w:t xml:space="preserve">    </w:t>
      </w:r>
      <w:r>
        <w:rPr>
          <w:sz w:val="400"/>
          <w:szCs w:val="400"/>
        </w:rPr>
        <w:t>Ф</w:t>
      </w:r>
    </w:p>
    <w:p>
      <w:pPr>
        <w:pStyle w:val="Normal"/>
        <w:spacing w:lineRule="atLeast" w:line="0"/>
        <w:jc w:val="center"/>
        <w:rPr>
          <w:sz w:val="240"/>
          <w:szCs w:val="240"/>
          <w:lang w:val="en-US" w:eastAsia="en-US"/>
        </w:rPr>
      </w:pPr>
      <w:r>
        <w:rPr>
          <w:sz w:val="240"/>
          <w:szCs w:val="2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2575</wp:posOffset>
                </wp:positionH>
                <wp:positionV relativeFrom="paragraph">
                  <wp:posOffset>1099820</wp:posOffset>
                </wp:positionV>
                <wp:extent cx="4859020" cy="333502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920" cy="3335040"/>
                          <a:chOff x="0" y="0"/>
                          <a:chExt cx="4858920" cy="3335040"/>
                        </a:xfrm>
                      </wpg:grpSpPr>
                      <wps:wsp>
                        <wps:cNvSpPr/>
                        <wps:spPr>
                          <a:xfrm>
                            <a:off x="0" y="2781360"/>
                            <a:ext cx="485892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3" h="657">
                                <a:moveTo>
                                  <a:pt x="7714" y="227"/>
                                </a:moveTo>
                                <a:lnTo>
                                  <a:pt x="7701" y="221"/>
                                </a:lnTo>
                                <a:lnTo>
                                  <a:pt x="7688" y="221"/>
                                </a:lnTo>
                                <a:lnTo>
                                  <a:pt x="7675" y="221"/>
                                </a:lnTo>
                                <a:lnTo>
                                  <a:pt x="7662" y="221"/>
                                </a:lnTo>
                                <a:lnTo>
                                  <a:pt x="7643" y="221"/>
                                </a:lnTo>
                                <a:lnTo>
                                  <a:pt x="7630" y="221"/>
                                </a:lnTo>
                                <a:lnTo>
                                  <a:pt x="7610" y="227"/>
                                </a:lnTo>
                                <a:lnTo>
                                  <a:pt x="7591" y="234"/>
                                </a:lnTo>
                                <a:lnTo>
                                  <a:pt x="7565" y="234"/>
                                </a:lnTo>
                                <a:lnTo>
                                  <a:pt x="7545" y="234"/>
                                </a:lnTo>
                                <a:lnTo>
                                  <a:pt x="7519" y="241"/>
                                </a:lnTo>
                                <a:lnTo>
                                  <a:pt x="7500" y="247"/>
                                </a:lnTo>
                                <a:lnTo>
                                  <a:pt x="7467" y="254"/>
                                </a:lnTo>
                                <a:lnTo>
                                  <a:pt x="7448" y="254"/>
                                </a:lnTo>
                                <a:lnTo>
                                  <a:pt x="7422" y="260"/>
                                </a:lnTo>
                                <a:lnTo>
                                  <a:pt x="7396" y="267"/>
                                </a:lnTo>
                                <a:lnTo>
                                  <a:pt x="7376" y="267"/>
                                </a:lnTo>
                                <a:lnTo>
                                  <a:pt x="7370" y="273"/>
                                </a:lnTo>
                                <a:lnTo>
                                  <a:pt x="7350" y="273"/>
                                </a:lnTo>
                                <a:lnTo>
                                  <a:pt x="7337" y="280"/>
                                </a:lnTo>
                                <a:lnTo>
                                  <a:pt x="7311" y="286"/>
                                </a:lnTo>
                                <a:lnTo>
                                  <a:pt x="7279" y="293"/>
                                </a:lnTo>
                                <a:lnTo>
                                  <a:pt x="7253" y="299"/>
                                </a:lnTo>
                                <a:lnTo>
                                  <a:pt x="7227" y="306"/>
                                </a:lnTo>
                                <a:lnTo>
                                  <a:pt x="7194" y="312"/>
                                </a:lnTo>
                                <a:lnTo>
                                  <a:pt x="7175" y="319"/>
                                </a:lnTo>
                                <a:lnTo>
                                  <a:pt x="7142" y="319"/>
                                </a:lnTo>
                                <a:lnTo>
                                  <a:pt x="7116" y="325"/>
                                </a:lnTo>
                                <a:lnTo>
                                  <a:pt x="7084" y="332"/>
                                </a:lnTo>
                                <a:lnTo>
                                  <a:pt x="7064" y="338"/>
                                </a:lnTo>
                                <a:lnTo>
                                  <a:pt x="7032" y="338"/>
                                </a:lnTo>
                                <a:lnTo>
                                  <a:pt x="7012" y="345"/>
                                </a:lnTo>
                                <a:lnTo>
                                  <a:pt x="6986" y="345"/>
                                </a:lnTo>
                                <a:lnTo>
                                  <a:pt x="6967" y="351"/>
                                </a:lnTo>
                                <a:lnTo>
                                  <a:pt x="6941" y="351"/>
                                </a:lnTo>
                                <a:lnTo>
                                  <a:pt x="6921" y="358"/>
                                </a:lnTo>
                                <a:lnTo>
                                  <a:pt x="6895" y="358"/>
                                </a:lnTo>
                                <a:lnTo>
                                  <a:pt x="6876" y="358"/>
                                </a:lnTo>
                                <a:lnTo>
                                  <a:pt x="6850" y="351"/>
                                </a:lnTo>
                                <a:lnTo>
                                  <a:pt x="6824" y="351"/>
                                </a:lnTo>
                                <a:lnTo>
                                  <a:pt x="6804" y="345"/>
                                </a:lnTo>
                                <a:lnTo>
                                  <a:pt x="6778" y="345"/>
                                </a:lnTo>
                                <a:lnTo>
                                  <a:pt x="6759" y="338"/>
                                </a:lnTo>
                                <a:lnTo>
                                  <a:pt x="6733" y="338"/>
                                </a:lnTo>
                                <a:lnTo>
                                  <a:pt x="6713" y="332"/>
                                </a:lnTo>
                                <a:lnTo>
                                  <a:pt x="6694" y="325"/>
                                </a:lnTo>
                                <a:lnTo>
                                  <a:pt x="6668" y="319"/>
                                </a:lnTo>
                                <a:lnTo>
                                  <a:pt x="6648" y="312"/>
                                </a:lnTo>
                                <a:lnTo>
                                  <a:pt x="6629" y="306"/>
                                </a:lnTo>
                                <a:lnTo>
                                  <a:pt x="6609" y="299"/>
                                </a:lnTo>
                                <a:lnTo>
                                  <a:pt x="6583" y="293"/>
                                </a:lnTo>
                                <a:lnTo>
                                  <a:pt x="6564" y="280"/>
                                </a:lnTo>
                                <a:lnTo>
                                  <a:pt x="6538" y="267"/>
                                </a:lnTo>
                                <a:lnTo>
                                  <a:pt x="6525" y="260"/>
                                </a:lnTo>
                                <a:lnTo>
                                  <a:pt x="6505" y="254"/>
                                </a:lnTo>
                                <a:lnTo>
                                  <a:pt x="6486" y="241"/>
                                </a:lnTo>
                                <a:lnTo>
                                  <a:pt x="6466" y="234"/>
                                </a:lnTo>
                                <a:lnTo>
                                  <a:pt x="6447" y="221"/>
                                </a:lnTo>
                                <a:lnTo>
                                  <a:pt x="6427" y="208"/>
                                </a:lnTo>
                                <a:lnTo>
                                  <a:pt x="6408" y="195"/>
                                </a:lnTo>
                                <a:lnTo>
                                  <a:pt x="6395" y="188"/>
                                </a:lnTo>
                                <a:lnTo>
                                  <a:pt x="6375" y="175"/>
                                </a:lnTo>
                                <a:lnTo>
                                  <a:pt x="6362" y="162"/>
                                </a:lnTo>
                                <a:lnTo>
                                  <a:pt x="6343" y="156"/>
                                </a:lnTo>
                                <a:lnTo>
                                  <a:pt x="6330" y="143"/>
                                </a:lnTo>
                                <a:lnTo>
                                  <a:pt x="6317" y="136"/>
                                </a:lnTo>
                                <a:lnTo>
                                  <a:pt x="6297" y="123"/>
                                </a:lnTo>
                                <a:lnTo>
                                  <a:pt x="6278" y="110"/>
                                </a:lnTo>
                                <a:lnTo>
                                  <a:pt x="6258" y="104"/>
                                </a:lnTo>
                                <a:lnTo>
                                  <a:pt x="6239" y="91"/>
                                </a:lnTo>
                                <a:lnTo>
                                  <a:pt x="6213" y="78"/>
                                </a:lnTo>
                                <a:lnTo>
                                  <a:pt x="6193" y="71"/>
                                </a:lnTo>
                                <a:lnTo>
                                  <a:pt x="6167" y="58"/>
                                </a:lnTo>
                                <a:lnTo>
                                  <a:pt x="6148" y="52"/>
                                </a:lnTo>
                                <a:lnTo>
                                  <a:pt x="6122" y="45"/>
                                </a:lnTo>
                                <a:lnTo>
                                  <a:pt x="6096" y="32"/>
                                </a:lnTo>
                                <a:lnTo>
                                  <a:pt x="6070" y="26"/>
                                </a:lnTo>
                                <a:lnTo>
                                  <a:pt x="6044" y="19"/>
                                </a:lnTo>
                                <a:lnTo>
                                  <a:pt x="6024" y="19"/>
                                </a:lnTo>
                                <a:lnTo>
                                  <a:pt x="6011" y="13"/>
                                </a:lnTo>
                                <a:lnTo>
                                  <a:pt x="5998" y="13"/>
                                </a:lnTo>
                                <a:lnTo>
                                  <a:pt x="5985" y="13"/>
                                </a:lnTo>
                                <a:lnTo>
                                  <a:pt x="5953" y="6"/>
                                </a:lnTo>
                                <a:lnTo>
                                  <a:pt x="5927" y="6"/>
                                </a:lnTo>
                                <a:lnTo>
                                  <a:pt x="5914" y="6"/>
                                </a:lnTo>
                                <a:lnTo>
                                  <a:pt x="5894" y="0"/>
                                </a:lnTo>
                                <a:lnTo>
                                  <a:pt x="5881" y="0"/>
                                </a:lnTo>
                                <a:lnTo>
                                  <a:pt x="5868" y="0"/>
                                </a:lnTo>
                                <a:lnTo>
                                  <a:pt x="5849" y="0"/>
                                </a:lnTo>
                                <a:lnTo>
                                  <a:pt x="5836" y="0"/>
                                </a:lnTo>
                                <a:lnTo>
                                  <a:pt x="5816" y="0"/>
                                </a:lnTo>
                                <a:lnTo>
                                  <a:pt x="5803" y="6"/>
                                </a:lnTo>
                                <a:lnTo>
                                  <a:pt x="5784" y="6"/>
                                </a:lnTo>
                                <a:lnTo>
                                  <a:pt x="5771" y="6"/>
                                </a:lnTo>
                                <a:lnTo>
                                  <a:pt x="5758" y="6"/>
                                </a:lnTo>
                                <a:lnTo>
                                  <a:pt x="5738" y="13"/>
                                </a:lnTo>
                                <a:lnTo>
                                  <a:pt x="5719" y="13"/>
                                </a:lnTo>
                                <a:lnTo>
                                  <a:pt x="5706" y="19"/>
                                </a:lnTo>
                                <a:lnTo>
                                  <a:pt x="5693" y="19"/>
                                </a:lnTo>
                                <a:lnTo>
                                  <a:pt x="5673" y="26"/>
                                </a:lnTo>
                                <a:lnTo>
                                  <a:pt x="5654" y="26"/>
                                </a:lnTo>
                                <a:lnTo>
                                  <a:pt x="5641" y="32"/>
                                </a:lnTo>
                                <a:lnTo>
                                  <a:pt x="5628" y="32"/>
                                </a:lnTo>
                                <a:lnTo>
                                  <a:pt x="5608" y="45"/>
                                </a:lnTo>
                                <a:lnTo>
                                  <a:pt x="5589" y="45"/>
                                </a:lnTo>
                                <a:lnTo>
                                  <a:pt x="5576" y="52"/>
                                </a:lnTo>
                                <a:lnTo>
                                  <a:pt x="5556" y="58"/>
                                </a:lnTo>
                                <a:lnTo>
                                  <a:pt x="5543" y="71"/>
                                </a:lnTo>
                                <a:lnTo>
                                  <a:pt x="5524" y="78"/>
                                </a:lnTo>
                                <a:lnTo>
                                  <a:pt x="5511" y="84"/>
                                </a:lnTo>
                                <a:lnTo>
                                  <a:pt x="5498" y="91"/>
                                </a:lnTo>
                                <a:lnTo>
                                  <a:pt x="5478" y="104"/>
                                </a:lnTo>
                                <a:lnTo>
                                  <a:pt x="5465" y="110"/>
                                </a:lnTo>
                                <a:lnTo>
                                  <a:pt x="5446" y="117"/>
                                </a:lnTo>
                                <a:lnTo>
                                  <a:pt x="5433" y="130"/>
                                </a:lnTo>
                                <a:lnTo>
                                  <a:pt x="5413" y="143"/>
                                </a:lnTo>
                                <a:lnTo>
                                  <a:pt x="5394" y="149"/>
                                </a:lnTo>
                                <a:lnTo>
                                  <a:pt x="5381" y="162"/>
                                </a:lnTo>
                                <a:lnTo>
                                  <a:pt x="5368" y="175"/>
                                </a:lnTo>
                                <a:lnTo>
                                  <a:pt x="5348" y="182"/>
                                </a:lnTo>
                                <a:lnTo>
                                  <a:pt x="5335" y="195"/>
                                </a:lnTo>
                                <a:lnTo>
                                  <a:pt x="5322" y="201"/>
                                </a:lnTo>
                                <a:lnTo>
                                  <a:pt x="5309" y="214"/>
                                </a:lnTo>
                                <a:lnTo>
                                  <a:pt x="5290" y="227"/>
                                </a:lnTo>
                                <a:lnTo>
                                  <a:pt x="5277" y="234"/>
                                </a:lnTo>
                                <a:lnTo>
                                  <a:pt x="5257" y="247"/>
                                </a:lnTo>
                                <a:lnTo>
                                  <a:pt x="5251" y="254"/>
                                </a:lnTo>
                                <a:lnTo>
                                  <a:pt x="5238" y="260"/>
                                </a:lnTo>
                                <a:lnTo>
                                  <a:pt x="5205" y="280"/>
                                </a:lnTo>
                                <a:lnTo>
                                  <a:pt x="5179" y="306"/>
                                </a:lnTo>
                                <a:lnTo>
                                  <a:pt x="5147" y="319"/>
                                </a:lnTo>
                                <a:lnTo>
                                  <a:pt x="5121" y="332"/>
                                </a:lnTo>
                                <a:lnTo>
                                  <a:pt x="5095" y="345"/>
                                </a:lnTo>
                                <a:lnTo>
                                  <a:pt x="5076" y="364"/>
                                </a:lnTo>
                                <a:lnTo>
                                  <a:pt x="5050" y="377"/>
                                </a:lnTo>
                                <a:lnTo>
                                  <a:pt x="5024" y="390"/>
                                </a:lnTo>
                                <a:lnTo>
                                  <a:pt x="4998" y="403"/>
                                </a:lnTo>
                                <a:lnTo>
                                  <a:pt x="4972" y="423"/>
                                </a:lnTo>
                                <a:lnTo>
                                  <a:pt x="4946" y="429"/>
                                </a:lnTo>
                                <a:lnTo>
                                  <a:pt x="4926" y="442"/>
                                </a:lnTo>
                                <a:lnTo>
                                  <a:pt x="4900" y="449"/>
                                </a:lnTo>
                                <a:lnTo>
                                  <a:pt x="4881" y="462"/>
                                </a:lnTo>
                                <a:lnTo>
                                  <a:pt x="4855" y="462"/>
                                </a:lnTo>
                                <a:lnTo>
                                  <a:pt x="4829" y="475"/>
                                </a:lnTo>
                                <a:lnTo>
                                  <a:pt x="4809" y="481"/>
                                </a:lnTo>
                                <a:lnTo>
                                  <a:pt x="4783" y="488"/>
                                </a:lnTo>
                                <a:lnTo>
                                  <a:pt x="4757" y="488"/>
                                </a:lnTo>
                                <a:lnTo>
                                  <a:pt x="4731" y="488"/>
                                </a:lnTo>
                                <a:lnTo>
                                  <a:pt x="4705" y="488"/>
                                </a:lnTo>
                                <a:lnTo>
                                  <a:pt x="4686" y="494"/>
                                </a:lnTo>
                                <a:lnTo>
                                  <a:pt x="4660" y="494"/>
                                </a:lnTo>
                                <a:lnTo>
                                  <a:pt x="4634" y="494"/>
                                </a:lnTo>
                                <a:lnTo>
                                  <a:pt x="4614" y="488"/>
                                </a:lnTo>
                                <a:lnTo>
                                  <a:pt x="4588" y="488"/>
                                </a:lnTo>
                                <a:lnTo>
                                  <a:pt x="4562" y="481"/>
                                </a:lnTo>
                                <a:lnTo>
                                  <a:pt x="4536" y="468"/>
                                </a:lnTo>
                                <a:lnTo>
                                  <a:pt x="4510" y="462"/>
                                </a:lnTo>
                                <a:lnTo>
                                  <a:pt x="4491" y="455"/>
                                </a:lnTo>
                                <a:lnTo>
                                  <a:pt x="4465" y="442"/>
                                </a:lnTo>
                                <a:lnTo>
                                  <a:pt x="4445" y="429"/>
                                </a:lnTo>
                                <a:lnTo>
                                  <a:pt x="4426" y="423"/>
                                </a:lnTo>
                                <a:lnTo>
                                  <a:pt x="4406" y="410"/>
                                </a:lnTo>
                                <a:lnTo>
                                  <a:pt x="4387" y="397"/>
                                </a:lnTo>
                                <a:lnTo>
                                  <a:pt x="4367" y="384"/>
                                </a:lnTo>
                                <a:lnTo>
                                  <a:pt x="4341" y="371"/>
                                </a:lnTo>
                                <a:lnTo>
                                  <a:pt x="4328" y="358"/>
                                </a:lnTo>
                                <a:lnTo>
                                  <a:pt x="4302" y="338"/>
                                </a:lnTo>
                                <a:lnTo>
                                  <a:pt x="4283" y="325"/>
                                </a:lnTo>
                                <a:lnTo>
                                  <a:pt x="4263" y="312"/>
                                </a:lnTo>
                                <a:lnTo>
                                  <a:pt x="4244" y="306"/>
                                </a:lnTo>
                                <a:lnTo>
                                  <a:pt x="4224" y="286"/>
                                </a:lnTo>
                                <a:lnTo>
                                  <a:pt x="4198" y="267"/>
                                </a:lnTo>
                                <a:lnTo>
                                  <a:pt x="4179" y="254"/>
                                </a:lnTo>
                                <a:lnTo>
                                  <a:pt x="4153" y="247"/>
                                </a:lnTo>
                                <a:lnTo>
                                  <a:pt x="4133" y="234"/>
                                </a:lnTo>
                                <a:lnTo>
                                  <a:pt x="4107" y="221"/>
                                </a:lnTo>
                                <a:lnTo>
                                  <a:pt x="4081" y="208"/>
                                </a:lnTo>
                                <a:lnTo>
                                  <a:pt x="4062" y="201"/>
                                </a:lnTo>
                                <a:lnTo>
                                  <a:pt x="4042" y="195"/>
                                </a:lnTo>
                                <a:lnTo>
                                  <a:pt x="4029" y="188"/>
                                </a:lnTo>
                                <a:lnTo>
                                  <a:pt x="4016" y="188"/>
                                </a:lnTo>
                                <a:lnTo>
                                  <a:pt x="4003" y="182"/>
                                </a:lnTo>
                                <a:lnTo>
                                  <a:pt x="3984" y="175"/>
                                </a:lnTo>
                                <a:lnTo>
                                  <a:pt x="3971" y="175"/>
                                </a:lnTo>
                                <a:lnTo>
                                  <a:pt x="3958" y="175"/>
                                </a:lnTo>
                                <a:lnTo>
                                  <a:pt x="3945" y="175"/>
                                </a:lnTo>
                                <a:lnTo>
                                  <a:pt x="3925" y="169"/>
                                </a:lnTo>
                                <a:lnTo>
                                  <a:pt x="3906" y="169"/>
                                </a:lnTo>
                                <a:lnTo>
                                  <a:pt x="3886" y="162"/>
                                </a:lnTo>
                                <a:lnTo>
                                  <a:pt x="3873" y="162"/>
                                </a:lnTo>
                                <a:lnTo>
                                  <a:pt x="3854" y="162"/>
                                </a:lnTo>
                                <a:lnTo>
                                  <a:pt x="3834" y="162"/>
                                </a:lnTo>
                                <a:lnTo>
                                  <a:pt x="3821" y="162"/>
                                </a:lnTo>
                                <a:lnTo>
                                  <a:pt x="3802" y="169"/>
                                </a:lnTo>
                                <a:lnTo>
                                  <a:pt x="3782" y="169"/>
                                </a:lnTo>
                                <a:lnTo>
                                  <a:pt x="3763" y="169"/>
                                </a:lnTo>
                                <a:lnTo>
                                  <a:pt x="3743" y="169"/>
                                </a:lnTo>
                                <a:lnTo>
                                  <a:pt x="3724" y="169"/>
                                </a:lnTo>
                                <a:lnTo>
                                  <a:pt x="3704" y="169"/>
                                </a:lnTo>
                                <a:lnTo>
                                  <a:pt x="3691" y="175"/>
                                </a:lnTo>
                                <a:lnTo>
                                  <a:pt x="3672" y="175"/>
                                </a:lnTo>
                                <a:lnTo>
                                  <a:pt x="3659" y="175"/>
                                </a:lnTo>
                                <a:lnTo>
                                  <a:pt x="3639" y="175"/>
                                </a:lnTo>
                                <a:lnTo>
                                  <a:pt x="3626" y="182"/>
                                </a:lnTo>
                                <a:lnTo>
                                  <a:pt x="3613" y="182"/>
                                </a:lnTo>
                                <a:lnTo>
                                  <a:pt x="3594" y="188"/>
                                </a:lnTo>
                                <a:lnTo>
                                  <a:pt x="3568" y="195"/>
                                </a:lnTo>
                                <a:lnTo>
                                  <a:pt x="3542" y="201"/>
                                </a:lnTo>
                                <a:lnTo>
                                  <a:pt x="3509" y="208"/>
                                </a:lnTo>
                                <a:lnTo>
                                  <a:pt x="3490" y="214"/>
                                </a:lnTo>
                                <a:lnTo>
                                  <a:pt x="3464" y="221"/>
                                </a:lnTo>
                                <a:lnTo>
                                  <a:pt x="3438" y="234"/>
                                </a:lnTo>
                                <a:lnTo>
                                  <a:pt x="3412" y="241"/>
                                </a:lnTo>
                                <a:lnTo>
                                  <a:pt x="3392" y="247"/>
                                </a:lnTo>
                                <a:lnTo>
                                  <a:pt x="3373" y="254"/>
                                </a:lnTo>
                                <a:lnTo>
                                  <a:pt x="3353" y="267"/>
                                </a:lnTo>
                                <a:lnTo>
                                  <a:pt x="3327" y="273"/>
                                </a:lnTo>
                                <a:lnTo>
                                  <a:pt x="3308" y="280"/>
                                </a:lnTo>
                                <a:lnTo>
                                  <a:pt x="3288" y="293"/>
                                </a:lnTo>
                                <a:lnTo>
                                  <a:pt x="3269" y="299"/>
                                </a:lnTo>
                                <a:lnTo>
                                  <a:pt x="3249" y="306"/>
                                </a:lnTo>
                                <a:lnTo>
                                  <a:pt x="3230" y="312"/>
                                </a:lnTo>
                                <a:lnTo>
                                  <a:pt x="3210" y="319"/>
                                </a:lnTo>
                                <a:lnTo>
                                  <a:pt x="3191" y="325"/>
                                </a:lnTo>
                                <a:lnTo>
                                  <a:pt x="3165" y="325"/>
                                </a:lnTo>
                                <a:lnTo>
                                  <a:pt x="3145" y="332"/>
                                </a:lnTo>
                                <a:lnTo>
                                  <a:pt x="3126" y="338"/>
                                </a:lnTo>
                                <a:lnTo>
                                  <a:pt x="3100" y="345"/>
                                </a:lnTo>
                                <a:lnTo>
                                  <a:pt x="3080" y="345"/>
                                </a:lnTo>
                                <a:lnTo>
                                  <a:pt x="3061" y="345"/>
                                </a:lnTo>
                                <a:lnTo>
                                  <a:pt x="3035" y="345"/>
                                </a:lnTo>
                                <a:lnTo>
                                  <a:pt x="3009" y="351"/>
                                </a:lnTo>
                                <a:lnTo>
                                  <a:pt x="2976" y="345"/>
                                </a:lnTo>
                                <a:lnTo>
                                  <a:pt x="2957" y="345"/>
                                </a:lnTo>
                                <a:lnTo>
                                  <a:pt x="2931" y="338"/>
                                </a:lnTo>
                                <a:lnTo>
                                  <a:pt x="2898" y="338"/>
                                </a:lnTo>
                                <a:lnTo>
                                  <a:pt x="2872" y="325"/>
                                </a:lnTo>
                                <a:lnTo>
                                  <a:pt x="2846" y="319"/>
                                </a:lnTo>
                                <a:lnTo>
                                  <a:pt x="2820" y="312"/>
                                </a:lnTo>
                                <a:lnTo>
                                  <a:pt x="2794" y="306"/>
                                </a:lnTo>
                                <a:lnTo>
                                  <a:pt x="2768" y="293"/>
                                </a:lnTo>
                                <a:lnTo>
                                  <a:pt x="2742" y="280"/>
                                </a:lnTo>
                                <a:lnTo>
                                  <a:pt x="2710" y="267"/>
                                </a:lnTo>
                                <a:lnTo>
                                  <a:pt x="2684" y="260"/>
                                </a:lnTo>
                                <a:lnTo>
                                  <a:pt x="2658" y="247"/>
                                </a:lnTo>
                                <a:lnTo>
                                  <a:pt x="2632" y="234"/>
                                </a:lnTo>
                                <a:lnTo>
                                  <a:pt x="2599" y="221"/>
                                </a:lnTo>
                                <a:lnTo>
                                  <a:pt x="2574" y="208"/>
                                </a:lnTo>
                                <a:lnTo>
                                  <a:pt x="2561" y="201"/>
                                </a:lnTo>
                                <a:lnTo>
                                  <a:pt x="2541" y="195"/>
                                </a:lnTo>
                                <a:lnTo>
                                  <a:pt x="2528" y="195"/>
                                </a:lnTo>
                                <a:lnTo>
                                  <a:pt x="2515" y="188"/>
                                </a:lnTo>
                                <a:lnTo>
                                  <a:pt x="2496" y="182"/>
                                </a:lnTo>
                                <a:lnTo>
                                  <a:pt x="2483" y="175"/>
                                </a:lnTo>
                                <a:lnTo>
                                  <a:pt x="2463" y="169"/>
                                </a:lnTo>
                                <a:lnTo>
                                  <a:pt x="2450" y="162"/>
                                </a:lnTo>
                                <a:lnTo>
                                  <a:pt x="2437" y="156"/>
                                </a:lnTo>
                                <a:lnTo>
                                  <a:pt x="2418" y="149"/>
                                </a:lnTo>
                                <a:lnTo>
                                  <a:pt x="2405" y="143"/>
                                </a:lnTo>
                                <a:lnTo>
                                  <a:pt x="2392" y="143"/>
                                </a:lnTo>
                                <a:lnTo>
                                  <a:pt x="2379" y="136"/>
                                </a:lnTo>
                                <a:lnTo>
                                  <a:pt x="2359" y="136"/>
                                </a:lnTo>
                                <a:lnTo>
                                  <a:pt x="2346" y="130"/>
                                </a:lnTo>
                                <a:lnTo>
                                  <a:pt x="2333" y="130"/>
                                </a:lnTo>
                                <a:lnTo>
                                  <a:pt x="2314" y="123"/>
                                </a:lnTo>
                                <a:lnTo>
                                  <a:pt x="2294" y="123"/>
                                </a:lnTo>
                                <a:lnTo>
                                  <a:pt x="2281" y="117"/>
                                </a:lnTo>
                                <a:lnTo>
                                  <a:pt x="2268" y="117"/>
                                </a:lnTo>
                                <a:lnTo>
                                  <a:pt x="2255" y="117"/>
                                </a:lnTo>
                                <a:lnTo>
                                  <a:pt x="2236" y="117"/>
                                </a:lnTo>
                                <a:lnTo>
                                  <a:pt x="2216" y="117"/>
                                </a:lnTo>
                                <a:lnTo>
                                  <a:pt x="2203" y="117"/>
                                </a:lnTo>
                                <a:lnTo>
                                  <a:pt x="2184" y="110"/>
                                </a:lnTo>
                                <a:lnTo>
                                  <a:pt x="2171" y="110"/>
                                </a:lnTo>
                                <a:lnTo>
                                  <a:pt x="2151" y="110"/>
                                </a:lnTo>
                                <a:lnTo>
                                  <a:pt x="2138" y="117"/>
                                </a:lnTo>
                                <a:lnTo>
                                  <a:pt x="2119" y="117"/>
                                </a:lnTo>
                                <a:lnTo>
                                  <a:pt x="2099" y="117"/>
                                </a:lnTo>
                                <a:lnTo>
                                  <a:pt x="2086" y="117"/>
                                </a:lnTo>
                                <a:lnTo>
                                  <a:pt x="2067" y="123"/>
                                </a:lnTo>
                                <a:lnTo>
                                  <a:pt x="2054" y="123"/>
                                </a:lnTo>
                                <a:lnTo>
                                  <a:pt x="2034" y="123"/>
                                </a:lnTo>
                                <a:lnTo>
                                  <a:pt x="2015" y="123"/>
                                </a:lnTo>
                                <a:lnTo>
                                  <a:pt x="2002" y="130"/>
                                </a:lnTo>
                                <a:lnTo>
                                  <a:pt x="1976" y="136"/>
                                </a:lnTo>
                                <a:lnTo>
                                  <a:pt x="1963" y="136"/>
                                </a:lnTo>
                                <a:lnTo>
                                  <a:pt x="1950" y="143"/>
                                </a:lnTo>
                                <a:lnTo>
                                  <a:pt x="1930" y="149"/>
                                </a:lnTo>
                                <a:lnTo>
                                  <a:pt x="1911" y="156"/>
                                </a:lnTo>
                                <a:lnTo>
                                  <a:pt x="1898" y="162"/>
                                </a:lnTo>
                                <a:lnTo>
                                  <a:pt x="1878" y="169"/>
                                </a:lnTo>
                                <a:lnTo>
                                  <a:pt x="1859" y="175"/>
                                </a:lnTo>
                                <a:lnTo>
                                  <a:pt x="1846" y="188"/>
                                </a:lnTo>
                                <a:lnTo>
                                  <a:pt x="1833" y="195"/>
                                </a:lnTo>
                                <a:lnTo>
                                  <a:pt x="1820" y="201"/>
                                </a:lnTo>
                                <a:lnTo>
                                  <a:pt x="1800" y="208"/>
                                </a:lnTo>
                                <a:lnTo>
                                  <a:pt x="1781" y="214"/>
                                </a:lnTo>
                                <a:lnTo>
                                  <a:pt x="1768" y="221"/>
                                </a:lnTo>
                                <a:lnTo>
                                  <a:pt x="1748" y="234"/>
                                </a:lnTo>
                                <a:lnTo>
                                  <a:pt x="1735" y="241"/>
                                </a:lnTo>
                                <a:lnTo>
                                  <a:pt x="1716" y="247"/>
                                </a:lnTo>
                                <a:lnTo>
                                  <a:pt x="1703" y="254"/>
                                </a:lnTo>
                                <a:lnTo>
                                  <a:pt x="1690" y="267"/>
                                </a:lnTo>
                                <a:lnTo>
                                  <a:pt x="1670" y="273"/>
                                </a:lnTo>
                                <a:lnTo>
                                  <a:pt x="1651" y="280"/>
                                </a:lnTo>
                                <a:lnTo>
                                  <a:pt x="1638" y="293"/>
                                </a:lnTo>
                                <a:lnTo>
                                  <a:pt x="1625" y="299"/>
                                </a:lnTo>
                                <a:lnTo>
                                  <a:pt x="1605" y="312"/>
                                </a:lnTo>
                                <a:lnTo>
                                  <a:pt x="1592" y="319"/>
                                </a:lnTo>
                                <a:lnTo>
                                  <a:pt x="1579" y="325"/>
                                </a:lnTo>
                                <a:lnTo>
                                  <a:pt x="1566" y="338"/>
                                </a:lnTo>
                                <a:lnTo>
                                  <a:pt x="1547" y="345"/>
                                </a:lnTo>
                                <a:lnTo>
                                  <a:pt x="1534" y="358"/>
                                </a:lnTo>
                                <a:lnTo>
                                  <a:pt x="1514" y="364"/>
                                </a:lnTo>
                                <a:lnTo>
                                  <a:pt x="1501" y="371"/>
                                </a:lnTo>
                                <a:lnTo>
                                  <a:pt x="1482" y="384"/>
                                </a:lnTo>
                                <a:lnTo>
                                  <a:pt x="1469" y="390"/>
                                </a:lnTo>
                                <a:lnTo>
                                  <a:pt x="1456" y="397"/>
                                </a:lnTo>
                                <a:lnTo>
                                  <a:pt x="1436" y="403"/>
                                </a:lnTo>
                                <a:lnTo>
                                  <a:pt x="1423" y="416"/>
                                </a:lnTo>
                                <a:lnTo>
                                  <a:pt x="1404" y="423"/>
                                </a:lnTo>
                                <a:lnTo>
                                  <a:pt x="1391" y="429"/>
                                </a:lnTo>
                                <a:lnTo>
                                  <a:pt x="1378" y="442"/>
                                </a:lnTo>
                                <a:lnTo>
                                  <a:pt x="1358" y="449"/>
                                </a:lnTo>
                                <a:lnTo>
                                  <a:pt x="1345" y="449"/>
                                </a:lnTo>
                                <a:lnTo>
                                  <a:pt x="1332" y="462"/>
                                </a:lnTo>
                                <a:lnTo>
                                  <a:pt x="1319" y="468"/>
                                </a:lnTo>
                                <a:lnTo>
                                  <a:pt x="1306" y="475"/>
                                </a:lnTo>
                                <a:lnTo>
                                  <a:pt x="1287" y="481"/>
                                </a:lnTo>
                                <a:lnTo>
                                  <a:pt x="1274" y="488"/>
                                </a:lnTo>
                                <a:lnTo>
                                  <a:pt x="1254" y="494"/>
                                </a:lnTo>
                                <a:lnTo>
                                  <a:pt x="1235" y="501"/>
                                </a:lnTo>
                                <a:lnTo>
                                  <a:pt x="1222" y="501"/>
                                </a:lnTo>
                                <a:lnTo>
                                  <a:pt x="1209" y="507"/>
                                </a:lnTo>
                                <a:lnTo>
                                  <a:pt x="1196" y="514"/>
                                </a:lnTo>
                                <a:lnTo>
                                  <a:pt x="1183" y="520"/>
                                </a:lnTo>
                                <a:lnTo>
                                  <a:pt x="1163" y="520"/>
                                </a:lnTo>
                                <a:lnTo>
                                  <a:pt x="1150" y="520"/>
                                </a:lnTo>
                                <a:lnTo>
                                  <a:pt x="1137" y="527"/>
                                </a:lnTo>
                                <a:lnTo>
                                  <a:pt x="1118" y="527"/>
                                </a:lnTo>
                                <a:lnTo>
                                  <a:pt x="1098" y="527"/>
                                </a:lnTo>
                                <a:lnTo>
                                  <a:pt x="1092" y="533"/>
                                </a:lnTo>
                                <a:lnTo>
                                  <a:pt x="1072" y="533"/>
                                </a:lnTo>
                                <a:lnTo>
                                  <a:pt x="1059" y="540"/>
                                </a:lnTo>
                                <a:lnTo>
                                  <a:pt x="1040" y="533"/>
                                </a:lnTo>
                                <a:lnTo>
                                  <a:pt x="1027" y="533"/>
                                </a:lnTo>
                                <a:lnTo>
                                  <a:pt x="1014" y="533"/>
                                </a:lnTo>
                                <a:lnTo>
                                  <a:pt x="1001" y="533"/>
                                </a:lnTo>
                                <a:lnTo>
                                  <a:pt x="981" y="527"/>
                                </a:lnTo>
                                <a:lnTo>
                                  <a:pt x="962" y="520"/>
                                </a:lnTo>
                                <a:lnTo>
                                  <a:pt x="949" y="520"/>
                                </a:lnTo>
                                <a:lnTo>
                                  <a:pt x="936" y="520"/>
                                </a:lnTo>
                                <a:lnTo>
                                  <a:pt x="916" y="514"/>
                                </a:lnTo>
                                <a:lnTo>
                                  <a:pt x="903" y="507"/>
                                </a:lnTo>
                                <a:lnTo>
                                  <a:pt x="890" y="501"/>
                                </a:lnTo>
                                <a:lnTo>
                                  <a:pt x="877" y="501"/>
                                </a:lnTo>
                                <a:lnTo>
                                  <a:pt x="858" y="494"/>
                                </a:lnTo>
                                <a:lnTo>
                                  <a:pt x="845" y="488"/>
                                </a:lnTo>
                                <a:lnTo>
                                  <a:pt x="832" y="488"/>
                                </a:lnTo>
                                <a:lnTo>
                                  <a:pt x="819" y="481"/>
                                </a:lnTo>
                                <a:lnTo>
                                  <a:pt x="806" y="468"/>
                                </a:lnTo>
                                <a:lnTo>
                                  <a:pt x="786" y="462"/>
                                </a:lnTo>
                                <a:lnTo>
                                  <a:pt x="767" y="455"/>
                                </a:lnTo>
                                <a:lnTo>
                                  <a:pt x="754" y="449"/>
                                </a:lnTo>
                                <a:lnTo>
                                  <a:pt x="734" y="442"/>
                                </a:lnTo>
                                <a:lnTo>
                                  <a:pt x="721" y="429"/>
                                </a:lnTo>
                                <a:lnTo>
                                  <a:pt x="708" y="423"/>
                                </a:lnTo>
                                <a:lnTo>
                                  <a:pt x="695" y="416"/>
                                </a:lnTo>
                                <a:lnTo>
                                  <a:pt x="682" y="403"/>
                                </a:lnTo>
                                <a:lnTo>
                                  <a:pt x="663" y="397"/>
                                </a:lnTo>
                                <a:lnTo>
                                  <a:pt x="650" y="390"/>
                                </a:lnTo>
                                <a:lnTo>
                                  <a:pt x="630" y="384"/>
                                </a:lnTo>
                                <a:lnTo>
                                  <a:pt x="617" y="377"/>
                                </a:lnTo>
                                <a:lnTo>
                                  <a:pt x="604" y="371"/>
                                </a:lnTo>
                                <a:lnTo>
                                  <a:pt x="585" y="358"/>
                                </a:lnTo>
                                <a:lnTo>
                                  <a:pt x="572" y="351"/>
                                </a:lnTo>
                                <a:lnTo>
                                  <a:pt x="559" y="338"/>
                                </a:lnTo>
                                <a:lnTo>
                                  <a:pt x="539" y="332"/>
                                </a:lnTo>
                                <a:lnTo>
                                  <a:pt x="526" y="325"/>
                                </a:lnTo>
                                <a:lnTo>
                                  <a:pt x="513" y="312"/>
                                </a:lnTo>
                                <a:lnTo>
                                  <a:pt x="494" y="306"/>
                                </a:lnTo>
                                <a:lnTo>
                                  <a:pt x="474" y="299"/>
                                </a:lnTo>
                                <a:lnTo>
                                  <a:pt x="461" y="293"/>
                                </a:lnTo>
                                <a:lnTo>
                                  <a:pt x="448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16" y="267"/>
                                </a:lnTo>
                                <a:lnTo>
                                  <a:pt x="396" y="260"/>
                                </a:lnTo>
                                <a:lnTo>
                                  <a:pt x="383" y="254"/>
                                </a:lnTo>
                                <a:lnTo>
                                  <a:pt x="370" y="247"/>
                                </a:lnTo>
                                <a:lnTo>
                                  <a:pt x="351" y="241"/>
                                </a:lnTo>
                                <a:lnTo>
                                  <a:pt x="338" y="234"/>
                                </a:lnTo>
                                <a:lnTo>
                                  <a:pt x="318" y="227"/>
                                </a:lnTo>
                                <a:lnTo>
                                  <a:pt x="299" y="221"/>
                                </a:lnTo>
                                <a:lnTo>
                                  <a:pt x="286" y="214"/>
                                </a:lnTo>
                                <a:lnTo>
                                  <a:pt x="273" y="208"/>
                                </a:lnTo>
                                <a:lnTo>
                                  <a:pt x="253" y="201"/>
                                </a:lnTo>
                                <a:lnTo>
                                  <a:pt x="234" y="195"/>
                                </a:lnTo>
                                <a:lnTo>
                                  <a:pt x="221" y="195"/>
                                </a:lnTo>
                                <a:lnTo>
                                  <a:pt x="201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69" y="188"/>
                                </a:lnTo>
                                <a:lnTo>
                                  <a:pt x="156" y="182"/>
                                </a:lnTo>
                                <a:lnTo>
                                  <a:pt x="136" y="182"/>
                                </a:lnTo>
                                <a:lnTo>
                                  <a:pt x="123" y="182"/>
                                </a:lnTo>
                                <a:lnTo>
                                  <a:pt x="97" y="182"/>
                                </a:lnTo>
                                <a:lnTo>
                                  <a:pt x="84" y="182"/>
                                </a:lnTo>
                                <a:lnTo>
                                  <a:pt x="71" y="188"/>
                                </a:lnTo>
                                <a:lnTo>
                                  <a:pt x="52" y="188"/>
                                </a:lnTo>
                                <a:lnTo>
                                  <a:pt x="45" y="188"/>
                                </a:lnTo>
                                <a:lnTo>
                                  <a:pt x="32" y="201"/>
                                </a:lnTo>
                                <a:lnTo>
                                  <a:pt x="19" y="214"/>
                                </a:lnTo>
                                <a:lnTo>
                                  <a:pt x="6" y="234"/>
                                </a:lnTo>
                                <a:lnTo>
                                  <a:pt x="0" y="254"/>
                                </a:lnTo>
                                <a:lnTo>
                                  <a:pt x="6" y="273"/>
                                </a:lnTo>
                                <a:lnTo>
                                  <a:pt x="19" y="280"/>
                                </a:lnTo>
                                <a:lnTo>
                                  <a:pt x="32" y="293"/>
                                </a:lnTo>
                                <a:lnTo>
                                  <a:pt x="39" y="293"/>
                                </a:lnTo>
                                <a:lnTo>
                                  <a:pt x="52" y="299"/>
                                </a:lnTo>
                                <a:lnTo>
                                  <a:pt x="65" y="306"/>
                                </a:lnTo>
                                <a:lnTo>
                                  <a:pt x="84" y="306"/>
                                </a:lnTo>
                                <a:lnTo>
                                  <a:pt x="97" y="306"/>
                                </a:lnTo>
                                <a:lnTo>
                                  <a:pt x="110" y="312"/>
                                </a:lnTo>
                                <a:lnTo>
                                  <a:pt x="130" y="319"/>
                                </a:lnTo>
                                <a:lnTo>
                                  <a:pt x="149" y="325"/>
                                </a:lnTo>
                                <a:lnTo>
                                  <a:pt x="169" y="332"/>
                                </a:lnTo>
                                <a:lnTo>
                                  <a:pt x="188" y="338"/>
                                </a:lnTo>
                                <a:lnTo>
                                  <a:pt x="208" y="345"/>
                                </a:lnTo>
                                <a:lnTo>
                                  <a:pt x="234" y="358"/>
                                </a:lnTo>
                                <a:lnTo>
                                  <a:pt x="253" y="364"/>
                                </a:lnTo>
                                <a:lnTo>
                                  <a:pt x="273" y="377"/>
                                </a:lnTo>
                                <a:lnTo>
                                  <a:pt x="299" y="384"/>
                                </a:lnTo>
                                <a:lnTo>
                                  <a:pt x="325" y="397"/>
                                </a:lnTo>
                                <a:lnTo>
                                  <a:pt x="351" y="410"/>
                                </a:lnTo>
                                <a:lnTo>
                                  <a:pt x="377" y="423"/>
                                </a:lnTo>
                                <a:lnTo>
                                  <a:pt x="396" y="436"/>
                                </a:lnTo>
                                <a:lnTo>
                                  <a:pt x="422" y="449"/>
                                </a:lnTo>
                                <a:lnTo>
                                  <a:pt x="448" y="462"/>
                                </a:lnTo>
                                <a:lnTo>
                                  <a:pt x="474" y="475"/>
                                </a:lnTo>
                                <a:lnTo>
                                  <a:pt x="500" y="488"/>
                                </a:lnTo>
                                <a:lnTo>
                                  <a:pt x="533" y="501"/>
                                </a:lnTo>
                                <a:lnTo>
                                  <a:pt x="559" y="507"/>
                                </a:lnTo>
                                <a:lnTo>
                                  <a:pt x="585" y="520"/>
                                </a:lnTo>
                                <a:lnTo>
                                  <a:pt x="611" y="540"/>
                                </a:lnTo>
                                <a:lnTo>
                                  <a:pt x="643" y="553"/>
                                </a:lnTo>
                                <a:lnTo>
                                  <a:pt x="663" y="559"/>
                                </a:lnTo>
                                <a:lnTo>
                                  <a:pt x="695" y="572"/>
                                </a:lnTo>
                                <a:lnTo>
                                  <a:pt x="715" y="585"/>
                                </a:lnTo>
                                <a:lnTo>
                                  <a:pt x="747" y="598"/>
                                </a:lnTo>
                                <a:lnTo>
                                  <a:pt x="767" y="611"/>
                                </a:lnTo>
                                <a:lnTo>
                                  <a:pt x="799" y="618"/>
                                </a:lnTo>
                                <a:lnTo>
                                  <a:pt x="825" y="631"/>
                                </a:lnTo>
                                <a:lnTo>
                                  <a:pt x="851" y="637"/>
                                </a:lnTo>
                                <a:lnTo>
                                  <a:pt x="877" y="644"/>
                                </a:lnTo>
                                <a:lnTo>
                                  <a:pt x="897" y="650"/>
                                </a:lnTo>
                                <a:lnTo>
                                  <a:pt x="923" y="657"/>
                                </a:lnTo>
                                <a:lnTo>
                                  <a:pt x="955" y="657"/>
                                </a:lnTo>
                                <a:lnTo>
                                  <a:pt x="981" y="657"/>
                                </a:lnTo>
                                <a:lnTo>
                                  <a:pt x="1007" y="657"/>
                                </a:lnTo>
                                <a:lnTo>
                                  <a:pt x="1020" y="657"/>
                                </a:lnTo>
                                <a:lnTo>
                                  <a:pt x="1033" y="657"/>
                                </a:lnTo>
                                <a:lnTo>
                                  <a:pt x="1053" y="657"/>
                                </a:lnTo>
                                <a:lnTo>
                                  <a:pt x="1066" y="657"/>
                                </a:lnTo>
                                <a:lnTo>
                                  <a:pt x="1079" y="657"/>
                                </a:lnTo>
                                <a:lnTo>
                                  <a:pt x="1098" y="657"/>
                                </a:lnTo>
                                <a:lnTo>
                                  <a:pt x="1111" y="650"/>
                                </a:lnTo>
                                <a:lnTo>
                                  <a:pt x="1124" y="650"/>
                                </a:lnTo>
                                <a:lnTo>
                                  <a:pt x="1137" y="650"/>
                                </a:lnTo>
                                <a:lnTo>
                                  <a:pt x="1157" y="650"/>
                                </a:lnTo>
                                <a:lnTo>
                                  <a:pt x="1170" y="644"/>
                                </a:lnTo>
                                <a:lnTo>
                                  <a:pt x="1189" y="644"/>
                                </a:lnTo>
                                <a:lnTo>
                                  <a:pt x="1202" y="637"/>
                                </a:lnTo>
                                <a:lnTo>
                                  <a:pt x="1215" y="631"/>
                                </a:lnTo>
                                <a:lnTo>
                                  <a:pt x="1228" y="624"/>
                                </a:lnTo>
                                <a:lnTo>
                                  <a:pt x="1248" y="624"/>
                                </a:lnTo>
                                <a:lnTo>
                                  <a:pt x="1261" y="618"/>
                                </a:lnTo>
                                <a:lnTo>
                                  <a:pt x="1274" y="618"/>
                                </a:lnTo>
                                <a:lnTo>
                                  <a:pt x="1293" y="611"/>
                                </a:lnTo>
                                <a:lnTo>
                                  <a:pt x="1313" y="611"/>
                                </a:lnTo>
                                <a:lnTo>
                                  <a:pt x="1319" y="605"/>
                                </a:lnTo>
                                <a:lnTo>
                                  <a:pt x="1332" y="592"/>
                                </a:lnTo>
                                <a:lnTo>
                                  <a:pt x="1352" y="592"/>
                                </a:lnTo>
                                <a:lnTo>
                                  <a:pt x="1365" y="585"/>
                                </a:lnTo>
                                <a:lnTo>
                                  <a:pt x="1378" y="579"/>
                                </a:lnTo>
                                <a:lnTo>
                                  <a:pt x="1391" y="572"/>
                                </a:lnTo>
                                <a:lnTo>
                                  <a:pt x="1410" y="566"/>
                                </a:lnTo>
                                <a:lnTo>
                                  <a:pt x="1423" y="559"/>
                                </a:lnTo>
                                <a:lnTo>
                                  <a:pt x="1449" y="546"/>
                                </a:lnTo>
                                <a:lnTo>
                                  <a:pt x="1482" y="533"/>
                                </a:lnTo>
                                <a:lnTo>
                                  <a:pt x="1495" y="520"/>
                                </a:lnTo>
                                <a:lnTo>
                                  <a:pt x="1508" y="520"/>
                                </a:lnTo>
                                <a:lnTo>
                                  <a:pt x="1521" y="507"/>
                                </a:lnTo>
                                <a:lnTo>
                                  <a:pt x="1540" y="507"/>
                                </a:lnTo>
                                <a:lnTo>
                                  <a:pt x="1566" y="488"/>
                                </a:lnTo>
                                <a:lnTo>
                                  <a:pt x="1592" y="475"/>
                                </a:lnTo>
                                <a:lnTo>
                                  <a:pt x="1618" y="462"/>
                                </a:lnTo>
                                <a:lnTo>
                                  <a:pt x="1644" y="449"/>
                                </a:lnTo>
                                <a:lnTo>
                                  <a:pt x="1664" y="429"/>
                                </a:lnTo>
                                <a:lnTo>
                                  <a:pt x="1696" y="416"/>
                                </a:lnTo>
                                <a:lnTo>
                                  <a:pt x="1716" y="403"/>
                                </a:lnTo>
                                <a:lnTo>
                                  <a:pt x="1748" y="390"/>
                                </a:lnTo>
                                <a:lnTo>
                                  <a:pt x="1768" y="371"/>
                                </a:lnTo>
                                <a:lnTo>
                                  <a:pt x="1787" y="358"/>
                                </a:lnTo>
                                <a:lnTo>
                                  <a:pt x="1813" y="345"/>
                                </a:lnTo>
                                <a:lnTo>
                                  <a:pt x="1839" y="332"/>
                                </a:lnTo>
                                <a:lnTo>
                                  <a:pt x="1859" y="325"/>
                                </a:lnTo>
                                <a:lnTo>
                                  <a:pt x="1885" y="312"/>
                                </a:lnTo>
                                <a:lnTo>
                                  <a:pt x="1911" y="306"/>
                                </a:lnTo>
                                <a:lnTo>
                                  <a:pt x="1943" y="299"/>
                                </a:lnTo>
                                <a:lnTo>
                                  <a:pt x="1963" y="286"/>
                                </a:lnTo>
                                <a:lnTo>
                                  <a:pt x="1995" y="280"/>
                                </a:lnTo>
                                <a:lnTo>
                                  <a:pt x="2021" y="273"/>
                                </a:lnTo>
                                <a:lnTo>
                                  <a:pt x="2047" y="267"/>
                                </a:lnTo>
                                <a:lnTo>
                                  <a:pt x="2060" y="267"/>
                                </a:lnTo>
                                <a:lnTo>
                                  <a:pt x="2073" y="260"/>
                                </a:lnTo>
                                <a:lnTo>
                                  <a:pt x="2093" y="260"/>
                                </a:lnTo>
                                <a:lnTo>
                                  <a:pt x="2106" y="260"/>
                                </a:lnTo>
                                <a:lnTo>
                                  <a:pt x="2119" y="260"/>
                                </a:lnTo>
                                <a:lnTo>
                                  <a:pt x="2132" y="260"/>
                                </a:lnTo>
                                <a:lnTo>
                                  <a:pt x="2151" y="260"/>
                                </a:lnTo>
                                <a:lnTo>
                                  <a:pt x="2164" y="260"/>
                                </a:lnTo>
                                <a:lnTo>
                                  <a:pt x="2190" y="254"/>
                                </a:lnTo>
                                <a:lnTo>
                                  <a:pt x="2216" y="254"/>
                                </a:lnTo>
                                <a:lnTo>
                                  <a:pt x="2249" y="254"/>
                                </a:lnTo>
                                <a:lnTo>
                                  <a:pt x="2275" y="260"/>
                                </a:lnTo>
                                <a:lnTo>
                                  <a:pt x="2301" y="260"/>
                                </a:lnTo>
                                <a:lnTo>
                                  <a:pt x="2333" y="267"/>
                                </a:lnTo>
                                <a:lnTo>
                                  <a:pt x="2353" y="267"/>
                                </a:lnTo>
                                <a:lnTo>
                                  <a:pt x="2385" y="280"/>
                                </a:lnTo>
                                <a:lnTo>
                                  <a:pt x="2411" y="280"/>
                                </a:lnTo>
                                <a:lnTo>
                                  <a:pt x="2437" y="293"/>
                                </a:lnTo>
                                <a:lnTo>
                                  <a:pt x="2463" y="299"/>
                                </a:lnTo>
                                <a:lnTo>
                                  <a:pt x="2489" y="312"/>
                                </a:lnTo>
                                <a:lnTo>
                                  <a:pt x="2515" y="319"/>
                                </a:lnTo>
                                <a:lnTo>
                                  <a:pt x="2535" y="332"/>
                                </a:lnTo>
                                <a:lnTo>
                                  <a:pt x="2561" y="345"/>
                                </a:lnTo>
                                <a:lnTo>
                                  <a:pt x="2586" y="358"/>
                                </a:lnTo>
                                <a:lnTo>
                                  <a:pt x="2606" y="371"/>
                                </a:lnTo>
                                <a:lnTo>
                                  <a:pt x="2632" y="384"/>
                                </a:lnTo>
                                <a:lnTo>
                                  <a:pt x="2651" y="390"/>
                                </a:lnTo>
                                <a:lnTo>
                                  <a:pt x="2677" y="403"/>
                                </a:lnTo>
                                <a:lnTo>
                                  <a:pt x="2697" y="416"/>
                                </a:lnTo>
                                <a:lnTo>
                                  <a:pt x="2716" y="429"/>
                                </a:lnTo>
                                <a:lnTo>
                                  <a:pt x="2736" y="436"/>
                                </a:lnTo>
                                <a:lnTo>
                                  <a:pt x="2762" y="442"/>
                                </a:lnTo>
                                <a:lnTo>
                                  <a:pt x="2781" y="449"/>
                                </a:lnTo>
                                <a:lnTo>
                                  <a:pt x="2807" y="455"/>
                                </a:lnTo>
                                <a:lnTo>
                                  <a:pt x="2827" y="462"/>
                                </a:lnTo>
                                <a:lnTo>
                                  <a:pt x="2846" y="468"/>
                                </a:lnTo>
                                <a:lnTo>
                                  <a:pt x="2872" y="468"/>
                                </a:lnTo>
                                <a:lnTo>
                                  <a:pt x="2898" y="475"/>
                                </a:lnTo>
                                <a:lnTo>
                                  <a:pt x="2918" y="481"/>
                                </a:lnTo>
                                <a:lnTo>
                                  <a:pt x="2944" y="481"/>
                                </a:lnTo>
                                <a:lnTo>
                                  <a:pt x="2963" y="481"/>
                                </a:lnTo>
                                <a:lnTo>
                                  <a:pt x="2989" y="481"/>
                                </a:lnTo>
                                <a:lnTo>
                                  <a:pt x="3015" y="481"/>
                                </a:lnTo>
                                <a:lnTo>
                                  <a:pt x="3035" y="481"/>
                                </a:lnTo>
                                <a:lnTo>
                                  <a:pt x="3061" y="475"/>
                                </a:lnTo>
                                <a:lnTo>
                                  <a:pt x="3080" y="468"/>
                                </a:lnTo>
                                <a:lnTo>
                                  <a:pt x="3106" y="462"/>
                                </a:lnTo>
                                <a:lnTo>
                                  <a:pt x="3132" y="462"/>
                                </a:lnTo>
                                <a:lnTo>
                                  <a:pt x="3158" y="455"/>
                                </a:lnTo>
                                <a:lnTo>
                                  <a:pt x="3184" y="449"/>
                                </a:lnTo>
                                <a:lnTo>
                                  <a:pt x="3210" y="442"/>
                                </a:lnTo>
                                <a:lnTo>
                                  <a:pt x="3230" y="436"/>
                                </a:lnTo>
                                <a:lnTo>
                                  <a:pt x="3256" y="429"/>
                                </a:lnTo>
                                <a:lnTo>
                                  <a:pt x="3288" y="416"/>
                                </a:lnTo>
                                <a:lnTo>
                                  <a:pt x="3314" y="403"/>
                                </a:lnTo>
                                <a:lnTo>
                                  <a:pt x="3340" y="397"/>
                                </a:lnTo>
                                <a:lnTo>
                                  <a:pt x="3366" y="384"/>
                                </a:lnTo>
                                <a:lnTo>
                                  <a:pt x="3392" y="371"/>
                                </a:lnTo>
                                <a:lnTo>
                                  <a:pt x="3412" y="371"/>
                                </a:lnTo>
                                <a:lnTo>
                                  <a:pt x="3431" y="364"/>
                                </a:lnTo>
                                <a:lnTo>
                                  <a:pt x="3444" y="358"/>
                                </a:lnTo>
                                <a:lnTo>
                                  <a:pt x="3457" y="358"/>
                                </a:lnTo>
                                <a:lnTo>
                                  <a:pt x="3470" y="351"/>
                                </a:lnTo>
                                <a:lnTo>
                                  <a:pt x="3490" y="345"/>
                                </a:lnTo>
                                <a:lnTo>
                                  <a:pt x="3503" y="345"/>
                                </a:lnTo>
                                <a:lnTo>
                                  <a:pt x="3522" y="338"/>
                                </a:lnTo>
                                <a:lnTo>
                                  <a:pt x="3535" y="338"/>
                                </a:lnTo>
                                <a:lnTo>
                                  <a:pt x="3555" y="338"/>
                                </a:lnTo>
                                <a:lnTo>
                                  <a:pt x="3574" y="332"/>
                                </a:lnTo>
                                <a:lnTo>
                                  <a:pt x="3587" y="332"/>
                                </a:lnTo>
                                <a:lnTo>
                                  <a:pt x="3607" y="332"/>
                                </a:lnTo>
                                <a:lnTo>
                                  <a:pt x="3626" y="325"/>
                                </a:lnTo>
                                <a:lnTo>
                                  <a:pt x="3639" y="325"/>
                                </a:lnTo>
                                <a:lnTo>
                                  <a:pt x="3659" y="325"/>
                                </a:lnTo>
                                <a:lnTo>
                                  <a:pt x="3672" y="325"/>
                                </a:lnTo>
                                <a:lnTo>
                                  <a:pt x="3691" y="325"/>
                                </a:lnTo>
                                <a:lnTo>
                                  <a:pt x="3711" y="325"/>
                                </a:lnTo>
                                <a:lnTo>
                                  <a:pt x="3724" y="325"/>
                                </a:lnTo>
                                <a:lnTo>
                                  <a:pt x="3743" y="325"/>
                                </a:lnTo>
                                <a:lnTo>
                                  <a:pt x="3763" y="325"/>
                                </a:lnTo>
                                <a:lnTo>
                                  <a:pt x="3782" y="325"/>
                                </a:lnTo>
                                <a:lnTo>
                                  <a:pt x="3802" y="325"/>
                                </a:lnTo>
                                <a:lnTo>
                                  <a:pt x="3815" y="325"/>
                                </a:lnTo>
                                <a:lnTo>
                                  <a:pt x="3834" y="325"/>
                                </a:lnTo>
                                <a:lnTo>
                                  <a:pt x="3854" y="332"/>
                                </a:lnTo>
                                <a:lnTo>
                                  <a:pt x="3873" y="332"/>
                                </a:lnTo>
                                <a:lnTo>
                                  <a:pt x="3886" y="332"/>
                                </a:lnTo>
                                <a:lnTo>
                                  <a:pt x="3906" y="332"/>
                                </a:lnTo>
                                <a:lnTo>
                                  <a:pt x="3925" y="338"/>
                                </a:lnTo>
                                <a:lnTo>
                                  <a:pt x="3938" y="338"/>
                                </a:lnTo>
                                <a:lnTo>
                                  <a:pt x="3958" y="338"/>
                                </a:lnTo>
                                <a:lnTo>
                                  <a:pt x="3971" y="345"/>
                                </a:lnTo>
                                <a:lnTo>
                                  <a:pt x="3990" y="345"/>
                                </a:lnTo>
                                <a:lnTo>
                                  <a:pt x="4010" y="358"/>
                                </a:lnTo>
                                <a:lnTo>
                                  <a:pt x="4023" y="358"/>
                                </a:lnTo>
                                <a:lnTo>
                                  <a:pt x="4036" y="358"/>
                                </a:lnTo>
                                <a:lnTo>
                                  <a:pt x="4055" y="364"/>
                                </a:lnTo>
                                <a:lnTo>
                                  <a:pt x="4075" y="371"/>
                                </a:lnTo>
                                <a:lnTo>
                                  <a:pt x="4088" y="371"/>
                                </a:lnTo>
                                <a:lnTo>
                                  <a:pt x="4101" y="377"/>
                                </a:lnTo>
                                <a:lnTo>
                                  <a:pt x="4120" y="384"/>
                                </a:lnTo>
                                <a:lnTo>
                                  <a:pt x="4133" y="390"/>
                                </a:lnTo>
                                <a:lnTo>
                                  <a:pt x="4159" y="403"/>
                                </a:lnTo>
                                <a:lnTo>
                                  <a:pt x="4192" y="416"/>
                                </a:lnTo>
                                <a:lnTo>
                                  <a:pt x="4211" y="429"/>
                                </a:lnTo>
                                <a:lnTo>
                                  <a:pt x="4244" y="442"/>
                                </a:lnTo>
                                <a:lnTo>
                                  <a:pt x="4263" y="462"/>
                                </a:lnTo>
                                <a:lnTo>
                                  <a:pt x="4283" y="475"/>
                                </a:lnTo>
                                <a:lnTo>
                                  <a:pt x="4302" y="494"/>
                                </a:lnTo>
                                <a:lnTo>
                                  <a:pt x="4328" y="514"/>
                                </a:lnTo>
                                <a:lnTo>
                                  <a:pt x="4341" y="533"/>
                                </a:lnTo>
                                <a:lnTo>
                                  <a:pt x="4361" y="546"/>
                                </a:lnTo>
                                <a:lnTo>
                                  <a:pt x="4380" y="559"/>
                                </a:lnTo>
                                <a:lnTo>
                                  <a:pt x="4400" y="579"/>
                                </a:lnTo>
                                <a:lnTo>
                                  <a:pt x="4426" y="585"/>
                                </a:lnTo>
                                <a:lnTo>
                                  <a:pt x="4452" y="598"/>
                                </a:lnTo>
                                <a:lnTo>
                                  <a:pt x="4471" y="605"/>
                                </a:lnTo>
                                <a:lnTo>
                                  <a:pt x="4504" y="618"/>
                                </a:lnTo>
                                <a:lnTo>
                                  <a:pt x="4530" y="618"/>
                                </a:lnTo>
                                <a:lnTo>
                                  <a:pt x="4556" y="624"/>
                                </a:lnTo>
                                <a:lnTo>
                                  <a:pt x="4569" y="624"/>
                                </a:lnTo>
                                <a:lnTo>
                                  <a:pt x="4588" y="624"/>
                                </a:lnTo>
                                <a:lnTo>
                                  <a:pt x="4601" y="631"/>
                                </a:lnTo>
                                <a:lnTo>
                                  <a:pt x="4621" y="631"/>
                                </a:lnTo>
                                <a:lnTo>
                                  <a:pt x="4634" y="631"/>
                                </a:lnTo>
                                <a:lnTo>
                                  <a:pt x="4647" y="631"/>
                                </a:lnTo>
                                <a:lnTo>
                                  <a:pt x="4660" y="631"/>
                                </a:lnTo>
                                <a:lnTo>
                                  <a:pt x="4679" y="631"/>
                                </a:lnTo>
                                <a:lnTo>
                                  <a:pt x="4699" y="631"/>
                                </a:lnTo>
                                <a:lnTo>
                                  <a:pt x="4712" y="631"/>
                                </a:lnTo>
                                <a:lnTo>
                                  <a:pt x="4725" y="631"/>
                                </a:lnTo>
                                <a:lnTo>
                                  <a:pt x="4744" y="631"/>
                                </a:lnTo>
                                <a:lnTo>
                                  <a:pt x="4764" y="624"/>
                                </a:lnTo>
                                <a:lnTo>
                                  <a:pt x="4777" y="624"/>
                                </a:lnTo>
                                <a:lnTo>
                                  <a:pt x="4790" y="618"/>
                                </a:lnTo>
                                <a:lnTo>
                                  <a:pt x="4809" y="618"/>
                                </a:lnTo>
                                <a:lnTo>
                                  <a:pt x="4822" y="611"/>
                                </a:lnTo>
                                <a:lnTo>
                                  <a:pt x="4842" y="611"/>
                                </a:lnTo>
                                <a:lnTo>
                                  <a:pt x="4855" y="605"/>
                                </a:lnTo>
                                <a:lnTo>
                                  <a:pt x="4874" y="605"/>
                                </a:lnTo>
                                <a:lnTo>
                                  <a:pt x="4887" y="598"/>
                                </a:lnTo>
                                <a:lnTo>
                                  <a:pt x="4900" y="592"/>
                                </a:lnTo>
                                <a:lnTo>
                                  <a:pt x="4920" y="585"/>
                                </a:lnTo>
                                <a:lnTo>
                                  <a:pt x="4939" y="585"/>
                                </a:lnTo>
                                <a:lnTo>
                                  <a:pt x="4952" y="579"/>
                                </a:lnTo>
                                <a:lnTo>
                                  <a:pt x="4965" y="572"/>
                                </a:lnTo>
                                <a:lnTo>
                                  <a:pt x="4985" y="566"/>
                                </a:lnTo>
                                <a:lnTo>
                                  <a:pt x="4998" y="566"/>
                                </a:lnTo>
                                <a:lnTo>
                                  <a:pt x="5011" y="559"/>
                                </a:lnTo>
                                <a:lnTo>
                                  <a:pt x="5030" y="546"/>
                                </a:lnTo>
                                <a:lnTo>
                                  <a:pt x="5043" y="540"/>
                                </a:lnTo>
                                <a:lnTo>
                                  <a:pt x="5063" y="533"/>
                                </a:lnTo>
                                <a:lnTo>
                                  <a:pt x="5076" y="527"/>
                                </a:lnTo>
                                <a:lnTo>
                                  <a:pt x="5089" y="520"/>
                                </a:lnTo>
                                <a:lnTo>
                                  <a:pt x="5102" y="507"/>
                                </a:lnTo>
                                <a:lnTo>
                                  <a:pt x="5121" y="507"/>
                                </a:lnTo>
                                <a:lnTo>
                                  <a:pt x="5147" y="488"/>
                                </a:lnTo>
                                <a:lnTo>
                                  <a:pt x="5179" y="468"/>
                                </a:lnTo>
                                <a:lnTo>
                                  <a:pt x="5199" y="449"/>
                                </a:lnTo>
                                <a:lnTo>
                                  <a:pt x="5231" y="436"/>
                                </a:lnTo>
                                <a:lnTo>
                                  <a:pt x="5257" y="410"/>
                                </a:lnTo>
                                <a:lnTo>
                                  <a:pt x="5283" y="390"/>
                                </a:lnTo>
                                <a:lnTo>
                                  <a:pt x="5290" y="384"/>
                                </a:lnTo>
                                <a:lnTo>
                                  <a:pt x="5309" y="371"/>
                                </a:lnTo>
                                <a:lnTo>
                                  <a:pt x="5322" y="358"/>
                                </a:lnTo>
                                <a:lnTo>
                                  <a:pt x="5342" y="351"/>
                                </a:lnTo>
                                <a:lnTo>
                                  <a:pt x="5348" y="338"/>
                                </a:lnTo>
                                <a:lnTo>
                                  <a:pt x="5368" y="332"/>
                                </a:lnTo>
                                <a:lnTo>
                                  <a:pt x="5387" y="325"/>
                                </a:lnTo>
                                <a:lnTo>
                                  <a:pt x="5400" y="312"/>
                                </a:lnTo>
                                <a:lnTo>
                                  <a:pt x="5413" y="306"/>
                                </a:lnTo>
                                <a:lnTo>
                                  <a:pt x="5433" y="299"/>
                                </a:lnTo>
                                <a:lnTo>
                                  <a:pt x="5446" y="293"/>
                                </a:lnTo>
                                <a:lnTo>
                                  <a:pt x="5465" y="280"/>
                                </a:lnTo>
                                <a:lnTo>
                                  <a:pt x="5485" y="273"/>
                                </a:lnTo>
                                <a:lnTo>
                                  <a:pt x="5498" y="267"/>
                                </a:lnTo>
                                <a:lnTo>
                                  <a:pt x="5511" y="254"/>
                                </a:lnTo>
                                <a:lnTo>
                                  <a:pt x="5530" y="247"/>
                                </a:lnTo>
                                <a:lnTo>
                                  <a:pt x="5550" y="241"/>
                                </a:lnTo>
                                <a:lnTo>
                                  <a:pt x="5569" y="234"/>
                                </a:lnTo>
                                <a:lnTo>
                                  <a:pt x="5582" y="227"/>
                                </a:lnTo>
                                <a:lnTo>
                                  <a:pt x="5602" y="221"/>
                                </a:lnTo>
                                <a:lnTo>
                                  <a:pt x="5621" y="214"/>
                                </a:lnTo>
                                <a:lnTo>
                                  <a:pt x="5641" y="208"/>
                                </a:lnTo>
                                <a:lnTo>
                                  <a:pt x="5660" y="201"/>
                                </a:lnTo>
                                <a:lnTo>
                                  <a:pt x="5680" y="195"/>
                                </a:lnTo>
                                <a:lnTo>
                                  <a:pt x="5699" y="188"/>
                                </a:lnTo>
                                <a:lnTo>
                                  <a:pt x="5712" y="188"/>
                                </a:lnTo>
                                <a:lnTo>
                                  <a:pt x="5732" y="182"/>
                                </a:lnTo>
                                <a:lnTo>
                                  <a:pt x="5758" y="182"/>
                                </a:lnTo>
                                <a:lnTo>
                                  <a:pt x="5771" y="175"/>
                                </a:lnTo>
                                <a:lnTo>
                                  <a:pt x="5790" y="175"/>
                                </a:lnTo>
                                <a:lnTo>
                                  <a:pt x="5810" y="169"/>
                                </a:lnTo>
                                <a:lnTo>
                                  <a:pt x="5823" y="162"/>
                                </a:lnTo>
                                <a:lnTo>
                                  <a:pt x="5842" y="162"/>
                                </a:lnTo>
                                <a:lnTo>
                                  <a:pt x="5862" y="156"/>
                                </a:lnTo>
                                <a:lnTo>
                                  <a:pt x="5881" y="156"/>
                                </a:lnTo>
                                <a:lnTo>
                                  <a:pt x="5901" y="156"/>
                                </a:lnTo>
                                <a:lnTo>
                                  <a:pt x="5914" y="156"/>
                                </a:lnTo>
                                <a:lnTo>
                                  <a:pt x="5940" y="156"/>
                                </a:lnTo>
                                <a:lnTo>
                                  <a:pt x="5953" y="156"/>
                                </a:lnTo>
                                <a:lnTo>
                                  <a:pt x="5972" y="156"/>
                                </a:lnTo>
                                <a:lnTo>
                                  <a:pt x="5998" y="156"/>
                                </a:lnTo>
                                <a:lnTo>
                                  <a:pt x="6011" y="156"/>
                                </a:lnTo>
                                <a:lnTo>
                                  <a:pt x="6031" y="162"/>
                                </a:lnTo>
                                <a:lnTo>
                                  <a:pt x="6057" y="169"/>
                                </a:lnTo>
                                <a:lnTo>
                                  <a:pt x="6070" y="169"/>
                                </a:lnTo>
                                <a:lnTo>
                                  <a:pt x="6089" y="175"/>
                                </a:lnTo>
                                <a:lnTo>
                                  <a:pt x="6102" y="175"/>
                                </a:lnTo>
                                <a:lnTo>
                                  <a:pt x="6122" y="182"/>
                                </a:lnTo>
                                <a:lnTo>
                                  <a:pt x="6135" y="188"/>
                                </a:lnTo>
                                <a:lnTo>
                                  <a:pt x="6154" y="188"/>
                                </a:lnTo>
                                <a:lnTo>
                                  <a:pt x="6174" y="195"/>
                                </a:lnTo>
                                <a:lnTo>
                                  <a:pt x="6193" y="208"/>
                                </a:lnTo>
                                <a:lnTo>
                                  <a:pt x="6206" y="208"/>
                                </a:lnTo>
                                <a:lnTo>
                                  <a:pt x="6226" y="221"/>
                                </a:lnTo>
                                <a:lnTo>
                                  <a:pt x="6245" y="227"/>
                                </a:lnTo>
                                <a:lnTo>
                                  <a:pt x="6265" y="241"/>
                                </a:lnTo>
                                <a:lnTo>
                                  <a:pt x="6278" y="247"/>
                                </a:lnTo>
                                <a:lnTo>
                                  <a:pt x="6297" y="260"/>
                                </a:lnTo>
                                <a:lnTo>
                                  <a:pt x="6310" y="267"/>
                                </a:lnTo>
                                <a:lnTo>
                                  <a:pt x="6330" y="286"/>
                                </a:lnTo>
                                <a:lnTo>
                                  <a:pt x="6343" y="299"/>
                                </a:lnTo>
                                <a:lnTo>
                                  <a:pt x="6356" y="306"/>
                                </a:lnTo>
                                <a:lnTo>
                                  <a:pt x="6369" y="319"/>
                                </a:lnTo>
                                <a:lnTo>
                                  <a:pt x="6388" y="325"/>
                                </a:lnTo>
                                <a:lnTo>
                                  <a:pt x="6401" y="338"/>
                                </a:lnTo>
                                <a:lnTo>
                                  <a:pt x="6414" y="345"/>
                                </a:lnTo>
                                <a:lnTo>
                                  <a:pt x="6427" y="358"/>
                                </a:lnTo>
                                <a:lnTo>
                                  <a:pt x="6447" y="371"/>
                                </a:lnTo>
                                <a:lnTo>
                                  <a:pt x="6466" y="384"/>
                                </a:lnTo>
                                <a:lnTo>
                                  <a:pt x="6499" y="397"/>
                                </a:lnTo>
                                <a:lnTo>
                                  <a:pt x="6525" y="410"/>
                                </a:lnTo>
                                <a:lnTo>
                                  <a:pt x="6557" y="429"/>
                                </a:lnTo>
                                <a:lnTo>
                                  <a:pt x="6577" y="436"/>
                                </a:lnTo>
                                <a:lnTo>
                                  <a:pt x="6609" y="442"/>
                                </a:lnTo>
                                <a:lnTo>
                                  <a:pt x="6629" y="449"/>
                                </a:lnTo>
                                <a:lnTo>
                                  <a:pt x="6655" y="462"/>
                                </a:lnTo>
                                <a:lnTo>
                                  <a:pt x="6681" y="462"/>
                                </a:lnTo>
                                <a:lnTo>
                                  <a:pt x="6707" y="468"/>
                                </a:lnTo>
                                <a:lnTo>
                                  <a:pt x="6733" y="475"/>
                                </a:lnTo>
                                <a:lnTo>
                                  <a:pt x="6759" y="481"/>
                                </a:lnTo>
                                <a:lnTo>
                                  <a:pt x="6778" y="481"/>
                                </a:lnTo>
                                <a:lnTo>
                                  <a:pt x="6804" y="481"/>
                                </a:lnTo>
                                <a:lnTo>
                                  <a:pt x="6824" y="481"/>
                                </a:lnTo>
                                <a:lnTo>
                                  <a:pt x="6850" y="481"/>
                                </a:lnTo>
                                <a:lnTo>
                                  <a:pt x="6869" y="475"/>
                                </a:lnTo>
                                <a:lnTo>
                                  <a:pt x="6895" y="475"/>
                                </a:lnTo>
                                <a:lnTo>
                                  <a:pt x="6921" y="475"/>
                                </a:lnTo>
                                <a:lnTo>
                                  <a:pt x="6941" y="475"/>
                                </a:lnTo>
                                <a:lnTo>
                                  <a:pt x="6967" y="468"/>
                                </a:lnTo>
                                <a:lnTo>
                                  <a:pt x="6986" y="462"/>
                                </a:lnTo>
                                <a:lnTo>
                                  <a:pt x="7012" y="462"/>
                                </a:lnTo>
                                <a:lnTo>
                                  <a:pt x="7032" y="455"/>
                                </a:lnTo>
                                <a:lnTo>
                                  <a:pt x="7058" y="449"/>
                                </a:lnTo>
                                <a:lnTo>
                                  <a:pt x="7084" y="449"/>
                                </a:lnTo>
                                <a:lnTo>
                                  <a:pt x="7110" y="442"/>
                                </a:lnTo>
                                <a:lnTo>
                                  <a:pt x="7136" y="442"/>
                                </a:lnTo>
                                <a:lnTo>
                                  <a:pt x="7162" y="436"/>
                                </a:lnTo>
                                <a:lnTo>
                                  <a:pt x="7181" y="429"/>
                                </a:lnTo>
                                <a:lnTo>
                                  <a:pt x="7207" y="423"/>
                                </a:lnTo>
                                <a:lnTo>
                                  <a:pt x="7233" y="423"/>
                                </a:lnTo>
                                <a:lnTo>
                                  <a:pt x="7253" y="416"/>
                                </a:lnTo>
                                <a:lnTo>
                                  <a:pt x="7279" y="410"/>
                                </a:lnTo>
                                <a:lnTo>
                                  <a:pt x="7305" y="403"/>
                                </a:lnTo>
                                <a:lnTo>
                                  <a:pt x="7324" y="403"/>
                                </a:lnTo>
                                <a:lnTo>
                                  <a:pt x="7344" y="390"/>
                                </a:lnTo>
                                <a:lnTo>
                                  <a:pt x="7370" y="390"/>
                                </a:lnTo>
                                <a:lnTo>
                                  <a:pt x="7389" y="384"/>
                                </a:lnTo>
                                <a:lnTo>
                                  <a:pt x="7409" y="384"/>
                                </a:lnTo>
                                <a:lnTo>
                                  <a:pt x="7435" y="377"/>
                                </a:lnTo>
                                <a:lnTo>
                                  <a:pt x="7454" y="377"/>
                                </a:lnTo>
                                <a:lnTo>
                                  <a:pt x="7474" y="371"/>
                                </a:lnTo>
                                <a:lnTo>
                                  <a:pt x="7493" y="371"/>
                                </a:lnTo>
                                <a:lnTo>
                                  <a:pt x="7513" y="364"/>
                                </a:lnTo>
                                <a:lnTo>
                                  <a:pt x="7526" y="364"/>
                                </a:lnTo>
                                <a:lnTo>
                                  <a:pt x="7552" y="358"/>
                                </a:lnTo>
                                <a:lnTo>
                                  <a:pt x="7565" y="358"/>
                                </a:lnTo>
                                <a:lnTo>
                                  <a:pt x="7584" y="351"/>
                                </a:lnTo>
                                <a:lnTo>
                                  <a:pt x="7597" y="345"/>
                                </a:lnTo>
                                <a:lnTo>
                                  <a:pt x="7617" y="345"/>
                                </a:lnTo>
                                <a:lnTo>
                                  <a:pt x="7630" y="345"/>
                                </a:lnTo>
                                <a:lnTo>
                                  <a:pt x="7656" y="338"/>
                                </a:lnTo>
                                <a:lnTo>
                                  <a:pt x="7682" y="338"/>
                                </a:lnTo>
                                <a:lnTo>
                                  <a:pt x="7701" y="338"/>
                                </a:lnTo>
                                <a:lnTo>
                                  <a:pt x="7721" y="338"/>
                                </a:lnTo>
                                <a:lnTo>
                                  <a:pt x="7740" y="332"/>
                                </a:lnTo>
                                <a:lnTo>
                                  <a:pt x="7753" y="319"/>
                                </a:lnTo>
                                <a:lnTo>
                                  <a:pt x="7747" y="299"/>
                                </a:lnTo>
                                <a:lnTo>
                                  <a:pt x="7747" y="280"/>
                                </a:lnTo>
                                <a:lnTo>
                                  <a:pt x="7734" y="254"/>
                                </a:lnTo>
                                <a:lnTo>
                                  <a:pt x="7721" y="241"/>
                                </a:lnTo>
                                <a:lnTo>
                                  <a:pt x="7714" y="227"/>
                                </a:lnTo>
                                <a:lnTo>
                                  <a:pt x="7714" y="227"/>
                                </a:lnTo>
                                <a:lnTo>
                                  <a:pt x="7714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28512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9">
                                <a:moveTo>
                                  <a:pt x="0" y="78"/>
                                </a:moveTo>
                                <a:lnTo>
                                  <a:pt x="6" y="59"/>
                                </a:lnTo>
                                <a:lnTo>
                                  <a:pt x="13" y="46"/>
                                </a:lnTo>
                                <a:lnTo>
                                  <a:pt x="26" y="26"/>
                                </a:lnTo>
                                <a:lnTo>
                                  <a:pt x="45" y="20"/>
                                </a:lnTo>
                                <a:lnTo>
                                  <a:pt x="58" y="7"/>
                                </a:lnTo>
                                <a:lnTo>
                                  <a:pt x="71" y="7"/>
                                </a:lnTo>
                                <a:lnTo>
                                  <a:pt x="91" y="0"/>
                                </a:lnTo>
                                <a:lnTo>
                                  <a:pt x="110" y="7"/>
                                </a:lnTo>
                                <a:lnTo>
                                  <a:pt x="123" y="7"/>
                                </a:lnTo>
                                <a:lnTo>
                                  <a:pt x="136" y="7"/>
                                </a:lnTo>
                                <a:lnTo>
                                  <a:pt x="149" y="13"/>
                                </a:lnTo>
                                <a:lnTo>
                                  <a:pt x="162" y="26"/>
                                </a:lnTo>
                                <a:lnTo>
                                  <a:pt x="169" y="33"/>
                                </a:lnTo>
                                <a:lnTo>
                                  <a:pt x="175" y="52"/>
                                </a:lnTo>
                                <a:lnTo>
                                  <a:pt x="169" y="65"/>
                                </a:lnTo>
                                <a:lnTo>
                                  <a:pt x="169" y="78"/>
                                </a:lnTo>
                                <a:lnTo>
                                  <a:pt x="162" y="91"/>
                                </a:lnTo>
                                <a:lnTo>
                                  <a:pt x="162" y="111"/>
                                </a:lnTo>
                                <a:lnTo>
                                  <a:pt x="149" y="124"/>
                                </a:lnTo>
                                <a:lnTo>
                                  <a:pt x="149" y="130"/>
                                </a:lnTo>
                                <a:lnTo>
                                  <a:pt x="136" y="150"/>
                                </a:lnTo>
                                <a:lnTo>
                                  <a:pt x="136" y="163"/>
                                </a:lnTo>
                                <a:lnTo>
                                  <a:pt x="123" y="169"/>
                                </a:lnTo>
                                <a:lnTo>
                                  <a:pt x="110" y="169"/>
                                </a:lnTo>
                                <a:lnTo>
                                  <a:pt x="97" y="169"/>
                                </a:lnTo>
                                <a:lnTo>
                                  <a:pt x="78" y="169"/>
                                </a:lnTo>
                                <a:lnTo>
                                  <a:pt x="52" y="163"/>
                                </a:lnTo>
                                <a:lnTo>
                                  <a:pt x="32" y="150"/>
                                </a:lnTo>
                                <a:lnTo>
                                  <a:pt x="19" y="137"/>
                                </a:lnTo>
                                <a:lnTo>
                                  <a:pt x="6" y="124"/>
                                </a:lnTo>
                                <a:lnTo>
                                  <a:pt x="0" y="111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14200"/>
                            <a:ext cx="155304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742">
                                <a:moveTo>
                                  <a:pt x="1781" y="26"/>
                                </a:moveTo>
                                <a:lnTo>
                                  <a:pt x="1794" y="33"/>
                                </a:lnTo>
                                <a:lnTo>
                                  <a:pt x="1807" y="59"/>
                                </a:lnTo>
                                <a:lnTo>
                                  <a:pt x="1807" y="72"/>
                                </a:lnTo>
                                <a:lnTo>
                                  <a:pt x="1813" y="85"/>
                                </a:lnTo>
                                <a:lnTo>
                                  <a:pt x="1813" y="104"/>
                                </a:lnTo>
                                <a:lnTo>
                                  <a:pt x="1820" y="130"/>
                                </a:lnTo>
                                <a:lnTo>
                                  <a:pt x="1820" y="143"/>
                                </a:lnTo>
                                <a:lnTo>
                                  <a:pt x="1820" y="169"/>
                                </a:lnTo>
                                <a:lnTo>
                                  <a:pt x="1820" y="195"/>
                                </a:lnTo>
                                <a:lnTo>
                                  <a:pt x="1820" y="221"/>
                                </a:lnTo>
                                <a:lnTo>
                                  <a:pt x="1813" y="247"/>
                                </a:lnTo>
                                <a:lnTo>
                                  <a:pt x="1807" y="273"/>
                                </a:lnTo>
                                <a:lnTo>
                                  <a:pt x="1807" y="286"/>
                                </a:lnTo>
                                <a:lnTo>
                                  <a:pt x="1800" y="306"/>
                                </a:lnTo>
                                <a:lnTo>
                                  <a:pt x="1794" y="319"/>
                                </a:lnTo>
                                <a:lnTo>
                                  <a:pt x="1794" y="332"/>
                                </a:lnTo>
                                <a:lnTo>
                                  <a:pt x="1774" y="358"/>
                                </a:lnTo>
                                <a:lnTo>
                                  <a:pt x="1761" y="390"/>
                                </a:lnTo>
                                <a:lnTo>
                                  <a:pt x="1755" y="403"/>
                                </a:lnTo>
                                <a:lnTo>
                                  <a:pt x="1748" y="417"/>
                                </a:lnTo>
                                <a:lnTo>
                                  <a:pt x="1735" y="430"/>
                                </a:lnTo>
                                <a:lnTo>
                                  <a:pt x="1729" y="449"/>
                                </a:lnTo>
                                <a:lnTo>
                                  <a:pt x="1703" y="475"/>
                                </a:lnTo>
                                <a:lnTo>
                                  <a:pt x="1683" y="501"/>
                                </a:lnTo>
                                <a:lnTo>
                                  <a:pt x="1664" y="514"/>
                                </a:lnTo>
                                <a:lnTo>
                                  <a:pt x="1657" y="527"/>
                                </a:lnTo>
                                <a:lnTo>
                                  <a:pt x="1638" y="540"/>
                                </a:lnTo>
                                <a:lnTo>
                                  <a:pt x="1625" y="560"/>
                                </a:lnTo>
                                <a:lnTo>
                                  <a:pt x="1612" y="566"/>
                                </a:lnTo>
                                <a:lnTo>
                                  <a:pt x="1592" y="579"/>
                                </a:lnTo>
                                <a:lnTo>
                                  <a:pt x="1573" y="592"/>
                                </a:lnTo>
                                <a:lnTo>
                                  <a:pt x="1553" y="605"/>
                                </a:lnTo>
                                <a:lnTo>
                                  <a:pt x="1534" y="618"/>
                                </a:lnTo>
                                <a:lnTo>
                                  <a:pt x="1514" y="625"/>
                                </a:lnTo>
                                <a:lnTo>
                                  <a:pt x="1495" y="638"/>
                                </a:lnTo>
                                <a:lnTo>
                                  <a:pt x="1469" y="651"/>
                                </a:lnTo>
                                <a:lnTo>
                                  <a:pt x="1443" y="657"/>
                                </a:lnTo>
                                <a:lnTo>
                                  <a:pt x="1423" y="670"/>
                                </a:lnTo>
                                <a:lnTo>
                                  <a:pt x="1391" y="683"/>
                                </a:lnTo>
                                <a:lnTo>
                                  <a:pt x="1371" y="690"/>
                                </a:lnTo>
                                <a:lnTo>
                                  <a:pt x="1339" y="696"/>
                                </a:lnTo>
                                <a:lnTo>
                                  <a:pt x="1313" y="709"/>
                                </a:lnTo>
                                <a:lnTo>
                                  <a:pt x="1287" y="716"/>
                                </a:lnTo>
                                <a:lnTo>
                                  <a:pt x="1254" y="722"/>
                                </a:lnTo>
                                <a:lnTo>
                                  <a:pt x="1222" y="722"/>
                                </a:lnTo>
                                <a:lnTo>
                                  <a:pt x="1196" y="729"/>
                                </a:lnTo>
                                <a:lnTo>
                                  <a:pt x="1157" y="729"/>
                                </a:lnTo>
                                <a:lnTo>
                                  <a:pt x="1131" y="742"/>
                                </a:lnTo>
                                <a:lnTo>
                                  <a:pt x="1099" y="742"/>
                                </a:lnTo>
                                <a:lnTo>
                                  <a:pt x="1066" y="742"/>
                                </a:lnTo>
                                <a:lnTo>
                                  <a:pt x="1034" y="742"/>
                                </a:lnTo>
                                <a:lnTo>
                                  <a:pt x="1008" y="742"/>
                                </a:lnTo>
                                <a:lnTo>
                                  <a:pt x="975" y="735"/>
                                </a:lnTo>
                                <a:lnTo>
                                  <a:pt x="949" y="729"/>
                                </a:lnTo>
                                <a:lnTo>
                                  <a:pt x="917" y="729"/>
                                </a:lnTo>
                                <a:lnTo>
                                  <a:pt x="891" y="722"/>
                                </a:lnTo>
                                <a:lnTo>
                                  <a:pt x="858" y="716"/>
                                </a:lnTo>
                                <a:lnTo>
                                  <a:pt x="832" y="716"/>
                                </a:lnTo>
                                <a:lnTo>
                                  <a:pt x="806" y="709"/>
                                </a:lnTo>
                                <a:lnTo>
                                  <a:pt x="774" y="703"/>
                                </a:lnTo>
                                <a:lnTo>
                                  <a:pt x="748" y="696"/>
                                </a:lnTo>
                                <a:lnTo>
                                  <a:pt x="722" y="683"/>
                                </a:lnTo>
                                <a:lnTo>
                                  <a:pt x="689" y="677"/>
                                </a:lnTo>
                                <a:lnTo>
                                  <a:pt x="663" y="664"/>
                                </a:lnTo>
                                <a:lnTo>
                                  <a:pt x="637" y="657"/>
                                </a:lnTo>
                                <a:lnTo>
                                  <a:pt x="611" y="644"/>
                                </a:lnTo>
                                <a:lnTo>
                                  <a:pt x="585" y="638"/>
                                </a:lnTo>
                                <a:lnTo>
                                  <a:pt x="559" y="625"/>
                                </a:lnTo>
                                <a:lnTo>
                                  <a:pt x="533" y="618"/>
                                </a:lnTo>
                                <a:lnTo>
                                  <a:pt x="514" y="599"/>
                                </a:lnTo>
                                <a:lnTo>
                                  <a:pt x="488" y="592"/>
                                </a:lnTo>
                                <a:lnTo>
                                  <a:pt x="462" y="579"/>
                                </a:lnTo>
                                <a:lnTo>
                                  <a:pt x="442" y="566"/>
                                </a:lnTo>
                                <a:lnTo>
                                  <a:pt x="416" y="553"/>
                                </a:lnTo>
                                <a:lnTo>
                                  <a:pt x="397" y="534"/>
                                </a:lnTo>
                                <a:lnTo>
                                  <a:pt x="377" y="527"/>
                                </a:lnTo>
                                <a:lnTo>
                                  <a:pt x="351" y="508"/>
                                </a:lnTo>
                                <a:lnTo>
                                  <a:pt x="332" y="495"/>
                                </a:lnTo>
                                <a:lnTo>
                                  <a:pt x="306" y="475"/>
                                </a:lnTo>
                                <a:lnTo>
                                  <a:pt x="286" y="462"/>
                                </a:lnTo>
                                <a:lnTo>
                                  <a:pt x="267" y="449"/>
                                </a:lnTo>
                                <a:lnTo>
                                  <a:pt x="254" y="436"/>
                                </a:lnTo>
                                <a:lnTo>
                                  <a:pt x="228" y="417"/>
                                </a:lnTo>
                                <a:lnTo>
                                  <a:pt x="215" y="403"/>
                                </a:lnTo>
                                <a:lnTo>
                                  <a:pt x="195" y="390"/>
                                </a:lnTo>
                                <a:lnTo>
                                  <a:pt x="182" y="377"/>
                                </a:lnTo>
                                <a:lnTo>
                                  <a:pt x="163" y="358"/>
                                </a:lnTo>
                                <a:lnTo>
                                  <a:pt x="150" y="345"/>
                                </a:lnTo>
                                <a:lnTo>
                                  <a:pt x="137" y="325"/>
                                </a:lnTo>
                                <a:lnTo>
                                  <a:pt x="124" y="312"/>
                                </a:lnTo>
                                <a:lnTo>
                                  <a:pt x="104" y="306"/>
                                </a:lnTo>
                                <a:lnTo>
                                  <a:pt x="98" y="286"/>
                                </a:lnTo>
                                <a:lnTo>
                                  <a:pt x="85" y="273"/>
                                </a:lnTo>
                                <a:lnTo>
                                  <a:pt x="72" y="254"/>
                                </a:lnTo>
                                <a:lnTo>
                                  <a:pt x="59" y="247"/>
                                </a:lnTo>
                                <a:lnTo>
                                  <a:pt x="52" y="228"/>
                                </a:lnTo>
                                <a:lnTo>
                                  <a:pt x="33" y="208"/>
                                </a:lnTo>
                                <a:lnTo>
                                  <a:pt x="20" y="182"/>
                                </a:lnTo>
                                <a:lnTo>
                                  <a:pt x="13" y="156"/>
                                </a:lnTo>
                                <a:lnTo>
                                  <a:pt x="7" y="137"/>
                                </a:lnTo>
                                <a:lnTo>
                                  <a:pt x="0" y="117"/>
                                </a:lnTo>
                                <a:lnTo>
                                  <a:pt x="7" y="104"/>
                                </a:lnTo>
                                <a:lnTo>
                                  <a:pt x="7" y="85"/>
                                </a:lnTo>
                                <a:lnTo>
                                  <a:pt x="7" y="78"/>
                                </a:lnTo>
                                <a:lnTo>
                                  <a:pt x="7" y="65"/>
                                </a:lnTo>
                                <a:lnTo>
                                  <a:pt x="13" y="59"/>
                                </a:lnTo>
                                <a:lnTo>
                                  <a:pt x="20" y="59"/>
                                </a:lnTo>
                                <a:lnTo>
                                  <a:pt x="33" y="59"/>
                                </a:lnTo>
                                <a:lnTo>
                                  <a:pt x="52" y="72"/>
                                </a:lnTo>
                                <a:lnTo>
                                  <a:pt x="72" y="91"/>
                                </a:lnTo>
                                <a:lnTo>
                                  <a:pt x="78" y="98"/>
                                </a:lnTo>
                                <a:lnTo>
                                  <a:pt x="91" y="117"/>
                                </a:lnTo>
                                <a:lnTo>
                                  <a:pt x="111" y="130"/>
                                </a:lnTo>
                                <a:lnTo>
                                  <a:pt x="124" y="150"/>
                                </a:lnTo>
                                <a:lnTo>
                                  <a:pt x="143" y="163"/>
                                </a:lnTo>
                                <a:lnTo>
                                  <a:pt x="156" y="182"/>
                                </a:lnTo>
                                <a:lnTo>
                                  <a:pt x="176" y="202"/>
                                </a:lnTo>
                                <a:lnTo>
                                  <a:pt x="195" y="221"/>
                                </a:lnTo>
                                <a:lnTo>
                                  <a:pt x="215" y="241"/>
                                </a:lnTo>
                                <a:lnTo>
                                  <a:pt x="241" y="260"/>
                                </a:lnTo>
                                <a:lnTo>
                                  <a:pt x="260" y="280"/>
                                </a:lnTo>
                                <a:lnTo>
                                  <a:pt x="286" y="306"/>
                                </a:lnTo>
                                <a:lnTo>
                                  <a:pt x="312" y="325"/>
                                </a:lnTo>
                                <a:lnTo>
                                  <a:pt x="338" y="345"/>
                                </a:lnTo>
                                <a:lnTo>
                                  <a:pt x="351" y="358"/>
                                </a:lnTo>
                                <a:lnTo>
                                  <a:pt x="371" y="371"/>
                                </a:lnTo>
                                <a:lnTo>
                                  <a:pt x="390" y="384"/>
                                </a:lnTo>
                                <a:lnTo>
                                  <a:pt x="403" y="397"/>
                                </a:lnTo>
                                <a:lnTo>
                                  <a:pt x="416" y="403"/>
                                </a:lnTo>
                                <a:lnTo>
                                  <a:pt x="436" y="417"/>
                                </a:lnTo>
                                <a:lnTo>
                                  <a:pt x="449" y="423"/>
                                </a:lnTo>
                                <a:lnTo>
                                  <a:pt x="468" y="436"/>
                                </a:lnTo>
                                <a:lnTo>
                                  <a:pt x="488" y="443"/>
                                </a:lnTo>
                                <a:lnTo>
                                  <a:pt x="507" y="456"/>
                                </a:lnTo>
                                <a:lnTo>
                                  <a:pt x="527" y="462"/>
                                </a:lnTo>
                                <a:lnTo>
                                  <a:pt x="546" y="475"/>
                                </a:lnTo>
                                <a:lnTo>
                                  <a:pt x="559" y="488"/>
                                </a:lnTo>
                                <a:lnTo>
                                  <a:pt x="585" y="495"/>
                                </a:lnTo>
                                <a:lnTo>
                                  <a:pt x="598" y="501"/>
                                </a:lnTo>
                                <a:lnTo>
                                  <a:pt x="618" y="508"/>
                                </a:lnTo>
                                <a:lnTo>
                                  <a:pt x="637" y="514"/>
                                </a:lnTo>
                                <a:lnTo>
                                  <a:pt x="657" y="521"/>
                                </a:lnTo>
                                <a:lnTo>
                                  <a:pt x="676" y="534"/>
                                </a:lnTo>
                                <a:lnTo>
                                  <a:pt x="696" y="540"/>
                                </a:lnTo>
                                <a:lnTo>
                                  <a:pt x="709" y="540"/>
                                </a:lnTo>
                                <a:lnTo>
                                  <a:pt x="728" y="553"/>
                                </a:lnTo>
                                <a:lnTo>
                                  <a:pt x="748" y="553"/>
                                </a:lnTo>
                                <a:lnTo>
                                  <a:pt x="767" y="560"/>
                                </a:lnTo>
                                <a:lnTo>
                                  <a:pt x="787" y="566"/>
                                </a:lnTo>
                                <a:lnTo>
                                  <a:pt x="806" y="566"/>
                                </a:lnTo>
                                <a:lnTo>
                                  <a:pt x="826" y="573"/>
                                </a:lnTo>
                                <a:lnTo>
                                  <a:pt x="845" y="579"/>
                                </a:lnTo>
                                <a:lnTo>
                                  <a:pt x="865" y="579"/>
                                </a:lnTo>
                                <a:lnTo>
                                  <a:pt x="878" y="579"/>
                                </a:lnTo>
                                <a:lnTo>
                                  <a:pt x="897" y="586"/>
                                </a:lnTo>
                                <a:lnTo>
                                  <a:pt x="917" y="586"/>
                                </a:lnTo>
                                <a:lnTo>
                                  <a:pt x="930" y="586"/>
                                </a:lnTo>
                                <a:lnTo>
                                  <a:pt x="949" y="592"/>
                                </a:lnTo>
                                <a:lnTo>
                                  <a:pt x="969" y="592"/>
                                </a:lnTo>
                                <a:lnTo>
                                  <a:pt x="988" y="592"/>
                                </a:lnTo>
                                <a:lnTo>
                                  <a:pt x="1001" y="592"/>
                                </a:lnTo>
                                <a:lnTo>
                                  <a:pt x="1021" y="592"/>
                                </a:lnTo>
                                <a:lnTo>
                                  <a:pt x="1034" y="592"/>
                                </a:lnTo>
                                <a:lnTo>
                                  <a:pt x="1053" y="592"/>
                                </a:lnTo>
                                <a:lnTo>
                                  <a:pt x="1066" y="592"/>
                                </a:lnTo>
                                <a:lnTo>
                                  <a:pt x="1086" y="592"/>
                                </a:lnTo>
                                <a:lnTo>
                                  <a:pt x="1099" y="592"/>
                                </a:lnTo>
                                <a:lnTo>
                                  <a:pt x="1125" y="592"/>
                                </a:lnTo>
                                <a:lnTo>
                                  <a:pt x="1138" y="592"/>
                                </a:lnTo>
                                <a:lnTo>
                                  <a:pt x="1151" y="592"/>
                                </a:lnTo>
                                <a:lnTo>
                                  <a:pt x="1164" y="586"/>
                                </a:lnTo>
                                <a:lnTo>
                                  <a:pt x="1183" y="586"/>
                                </a:lnTo>
                                <a:lnTo>
                                  <a:pt x="1196" y="586"/>
                                </a:lnTo>
                                <a:lnTo>
                                  <a:pt x="1209" y="579"/>
                                </a:lnTo>
                                <a:lnTo>
                                  <a:pt x="1222" y="579"/>
                                </a:lnTo>
                                <a:lnTo>
                                  <a:pt x="1241" y="579"/>
                                </a:lnTo>
                                <a:lnTo>
                                  <a:pt x="1267" y="573"/>
                                </a:lnTo>
                                <a:lnTo>
                                  <a:pt x="1300" y="566"/>
                                </a:lnTo>
                                <a:lnTo>
                                  <a:pt x="1319" y="566"/>
                                </a:lnTo>
                                <a:lnTo>
                                  <a:pt x="1345" y="560"/>
                                </a:lnTo>
                                <a:lnTo>
                                  <a:pt x="1371" y="553"/>
                                </a:lnTo>
                                <a:lnTo>
                                  <a:pt x="1391" y="540"/>
                                </a:lnTo>
                                <a:lnTo>
                                  <a:pt x="1410" y="534"/>
                                </a:lnTo>
                                <a:lnTo>
                                  <a:pt x="1436" y="527"/>
                                </a:lnTo>
                                <a:lnTo>
                                  <a:pt x="1449" y="521"/>
                                </a:lnTo>
                                <a:lnTo>
                                  <a:pt x="1469" y="514"/>
                                </a:lnTo>
                                <a:lnTo>
                                  <a:pt x="1488" y="508"/>
                                </a:lnTo>
                                <a:lnTo>
                                  <a:pt x="1501" y="501"/>
                                </a:lnTo>
                                <a:lnTo>
                                  <a:pt x="1527" y="482"/>
                                </a:lnTo>
                                <a:lnTo>
                                  <a:pt x="1553" y="462"/>
                                </a:lnTo>
                                <a:lnTo>
                                  <a:pt x="1573" y="443"/>
                                </a:lnTo>
                                <a:lnTo>
                                  <a:pt x="1592" y="417"/>
                                </a:lnTo>
                                <a:lnTo>
                                  <a:pt x="1612" y="390"/>
                                </a:lnTo>
                                <a:lnTo>
                                  <a:pt x="1631" y="364"/>
                                </a:lnTo>
                                <a:lnTo>
                                  <a:pt x="1638" y="345"/>
                                </a:lnTo>
                                <a:lnTo>
                                  <a:pt x="1644" y="332"/>
                                </a:lnTo>
                                <a:lnTo>
                                  <a:pt x="1657" y="319"/>
                                </a:lnTo>
                                <a:lnTo>
                                  <a:pt x="1664" y="306"/>
                                </a:lnTo>
                                <a:lnTo>
                                  <a:pt x="1664" y="286"/>
                                </a:lnTo>
                                <a:lnTo>
                                  <a:pt x="1677" y="273"/>
                                </a:lnTo>
                                <a:lnTo>
                                  <a:pt x="1677" y="254"/>
                                </a:lnTo>
                                <a:lnTo>
                                  <a:pt x="1683" y="247"/>
                                </a:lnTo>
                                <a:lnTo>
                                  <a:pt x="1690" y="228"/>
                                </a:lnTo>
                                <a:lnTo>
                                  <a:pt x="1690" y="208"/>
                                </a:lnTo>
                                <a:lnTo>
                                  <a:pt x="1696" y="195"/>
                                </a:lnTo>
                                <a:lnTo>
                                  <a:pt x="1703" y="182"/>
                                </a:lnTo>
                                <a:lnTo>
                                  <a:pt x="1703" y="150"/>
                                </a:lnTo>
                                <a:lnTo>
                                  <a:pt x="1703" y="130"/>
                                </a:lnTo>
                                <a:lnTo>
                                  <a:pt x="1703" y="98"/>
                                </a:lnTo>
                                <a:lnTo>
                                  <a:pt x="1703" y="78"/>
                                </a:lnTo>
                                <a:lnTo>
                                  <a:pt x="1690" y="52"/>
                                </a:lnTo>
                                <a:lnTo>
                                  <a:pt x="1690" y="33"/>
                                </a:lnTo>
                                <a:lnTo>
                                  <a:pt x="1690" y="20"/>
                                </a:lnTo>
                                <a:lnTo>
                                  <a:pt x="1696" y="13"/>
                                </a:lnTo>
                                <a:lnTo>
                                  <a:pt x="1709" y="0"/>
                                </a:lnTo>
                                <a:lnTo>
                                  <a:pt x="1729" y="0"/>
                                </a:lnTo>
                                <a:lnTo>
                                  <a:pt x="1748" y="7"/>
                                </a:lnTo>
                                <a:lnTo>
                                  <a:pt x="1761" y="13"/>
                                </a:lnTo>
                                <a:lnTo>
                                  <a:pt x="1774" y="20"/>
                                </a:lnTo>
                                <a:lnTo>
                                  <a:pt x="1781" y="26"/>
                                </a:lnTo>
                                <a:lnTo>
                                  <a:pt x="178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0"/>
                            <a:ext cx="3289320" cy="29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4" h="3488">
                                <a:moveTo>
                                  <a:pt x="858" y="3455"/>
                                </a:moveTo>
                                <a:lnTo>
                                  <a:pt x="845" y="3442"/>
                                </a:lnTo>
                                <a:lnTo>
                                  <a:pt x="832" y="3429"/>
                                </a:lnTo>
                                <a:lnTo>
                                  <a:pt x="819" y="3416"/>
                                </a:lnTo>
                                <a:lnTo>
                                  <a:pt x="812" y="3410"/>
                                </a:lnTo>
                                <a:lnTo>
                                  <a:pt x="793" y="3390"/>
                                </a:lnTo>
                                <a:lnTo>
                                  <a:pt x="780" y="3377"/>
                                </a:lnTo>
                                <a:lnTo>
                                  <a:pt x="767" y="3358"/>
                                </a:lnTo>
                                <a:lnTo>
                                  <a:pt x="754" y="3338"/>
                                </a:lnTo>
                                <a:lnTo>
                                  <a:pt x="734" y="3319"/>
                                </a:lnTo>
                                <a:lnTo>
                                  <a:pt x="715" y="3293"/>
                                </a:lnTo>
                                <a:lnTo>
                                  <a:pt x="702" y="3267"/>
                                </a:lnTo>
                                <a:lnTo>
                                  <a:pt x="689" y="3247"/>
                                </a:lnTo>
                                <a:lnTo>
                                  <a:pt x="663" y="3221"/>
                                </a:lnTo>
                                <a:lnTo>
                                  <a:pt x="650" y="3195"/>
                                </a:lnTo>
                                <a:lnTo>
                                  <a:pt x="637" y="3169"/>
                                </a:lnTo>
                                <a:lnTo>
                                  <a:pt x="617" y="3143"/>
                                </a:lnTo>
                                <a:lnTo>
                                  <a:pt x="611" y="3130"/>
                                </a:lnTo>
                                <a:lnTo>
                                  <a:pt x="598" y="3110"/>
                                </a:lnTo>
                                <a:lnTo>
                                  <a:pt x="591" y="3097"/>
                                </a:lnTo>
                                <a:lnTo>
                                  <a:pt x="585" y="3084"/>
                                </a:lnTo>
                                <a:lnTo>
                                  <a:pt x="572" y="3065"/>
                                </a:lnTo>
                                <a:lnTo>
                                  <a:pt x="565" y="3045"/>
                                </a:lnTo>
                                <a:lnTo>
                                  <a:pt x="559" y="3032"/>
                                </a:lnTo>
                                <a:lnTo>
                                  <a:pt x="552" y="3019"/>
                                </a:lnTo>
                                <a:lnTo>
                                  <a:pt x="539" y="3006"/>
                                </a:lnTo>
                                <a:lnTo>
                                  <a:pt x="533" y="2987"/>
                                </a:lnTo>
                                <a:lnTo>
                                  <a:pt x="526" y="2974"/>
                                </a:lnTo>
                                <a:lnTo>
                                  <a:pt x="520" y="2954"/>
                                </a:lnTo>
                                <a:lnTo>
                                  <a:pt x="513" y="2941"/>
                                </a:lnTo>
                                <a:lnTo>
                                  <a:pt x="507" y="2922"/>
                                </a:lnTo>
                                <a:lnTo>
                                  <a:pt x="500" y="2909"/>
                                </a:lnTo>
                                <a:lnTo>
                                  <a:pt x="494" y="2896"/>
                                </a:lnTo>
                                <a:lnTo>
                                  <a:pt x="487" y="2876"/>
                                </a:lnTo>
                                <a:lnTo>
                                  <a:pt x="474" y="2863"/>
                                </a:lnTo>
                                <a:lnTo>
                                  <a:pt x="468" y="2844"/>
                                </a:lnTo>
                                <a:lnTo>
                                  <a:pt x="461" y="2831"/>
                                </a:lnTo>
                                <a:lnTo>
                                  <a:pt x="455" y="2818"/>
                                </a:lnTo>
                                <a:lnTo>
                                  <a:pt x="448" y="2798"/>
                                </a:lnTo>
                                <a:lnTo>
                                  <a:pt x="442" y="2785"/>
                                </a:lnTo>
                                <a:lnTo>
                                  <a:pt x="442" y="2765"/>
                                </a:lnTo>
                                <a:lnTo>
                                  <a:pt x="435" y="2752"/>
                                </a:lnTo>
                                <a:lnTo>
                                  <a:pt x="429" y="2733"/>
                                </a:lnTo>
                                <a:lnTo>
                                  <a:pt x="422" y="2720"/>
                                </a:lnTo>
                                <a:lnTo>
                                  <a:pt x="422" y="2700"/>
                                </a:lnTo>
                                <a:lnTo>
                                  <a:pt x="409" y="2687"/>
                                </a:lnTo>
                                <a:lnTo>
                                  <a:pt x="409" y="2674"/>
                                </a:lnTo>
                                <a:lnTo>
                                  <a:pt x="403" y="2655"/>
                                </a:lnTo>
                                <a:lnTo>
                                  <a:pt x="403" y="2642"/>
                                </a:lnTo>
                                <a:lnTo>
                                  <a:pt x="396" y="2629"/>
                                </a:lnTo>
                                <a:lnTo>
                                  <a:pt x="396" y="2609"/>
                                </a:lnTo>
                                <a:lnTo>
                                  <a:pt x="390" y="2596"/>
                                </a:lnTo>
                                <a:lnTo>
                                  <a:pt x="390" y="2583"/>
                                </a:lnTo>
                                <a:lnTo>
                                  <a:pt x="383" y="2551"/>
                                </a:lnTo>
                                <a:lnTo>
                                  <a:pt x="377" y="2531"/>
                                </a:lnTo>
                                <a:lnTo>
                                  <a:pt x="364" y="2505"/>
                                </a:lnTo>
                                <a:lnTo>
                                  <a:pt x="357" y="2479"/>
                                </a:lnTo>
                                <a:lnTo>
                                  <a:pt x="351" y="2460"/>
                                </a:lnTo>
                                <a:lnTo>
                                  <a:pt x="344" y="2447"/>
                                </a:lnTo>
                                <a:lnTo>
                                  <a:pt x="338" y="2421"/>
                                </a:lnTo>
                                <a:lnTo>
                                  <a:pt x="331" y="2401"/>
                                </a:lnTo>
                                <a:lnTo>
                                  <a:pt x="318" y="2388"/>
                                </a:lnTo>
                                <a:lnTo>
                                  <a:pt x="312" y="2375"/>
                                </a:lnTo>
                                <a:lnTo>
                                  <a:pt x="305" y="2355"/>
                                </a:lnTo>
                                <a:lnTo>
                                  <a:pt x="299" y="2342"/>
                                </a:lnTo>
                                <a:lnTo>
                                  <a:pt x="286" y="2329"/>
                                </a:lnTo>
                                <a:lnTo>
                                  <a:pt x="279" y="2316"/>
                                </a:lnTo>
                                <a:lnTo>
                                  <a:pt x="266" y="2290"/>
                                </a:lnTo>
                                <a:lnTo>
                                  <a:pt x="247" y="2264"/>
                                </a:lnTo>
                                <a:lnTo>
                                  <a:pt x="234" y="2245"/>
                                </a:lnTo>
                                <a:lnTo>
                                  <a:pt x="214" y="2225"/>
                                </a:lnTo>
                                <a:lnTo>
                                  <a:pt x="201" y="2206"/>
                                </a:lnTo>
                                <a:lnTo>
                                  <a:pt x="188" y="2180"/>
                                </a:lnTo>
                                <a:lnTo>
                                  <a:pt x="175" y="2160"/>
                                </a:lnTo>
                                <a:lnTo>
                                  <a:pt x="162" y="2147"/>
                                </a:lnTo>
                                <a:lnTo>
                                  <a:pt x="143" y="2115"/>
                                </a:lnTo>
                                <a:lnTo>
                                  <a:pt x="130" y="2095"/>
                                </a:lnTo>
                                <a:lnTo>
                                  <a:pt x="117" y="2069"/>
                                </a:lnTo>
                                <a:lnTo>
                                  <a:pt x="97" y="2037"/>
                                </a:lnTo>
                                <a:lnTo>
                                  <a:pt x="91" y="2024"/>
                                </a:lnTo>
                                <a:lnTo>
                                  <a:pt x="84" y="2011"/>
                                </a:lnTo>
                                <a:lnTo>
                                  <a:pt x="78" y="1991"/>
                                </a:lnTo>
                                <a:lnTo>
                                  <a:pt x="65" y="1978"/>
                                </a:lnTo>
                                <a:lnTo>
                                  <a:pt x="52" y="1952"/>
                                </a:lnTo>
                                <a:lnTo>
                                  <a:pt x="39" y="1926"/>
                                </a:lnTo>
                                <a:lnTo>
                                  <a:pt x="32" y="1913"/>
                                </a:lnTo>
                                <a:lnTo>
                                  <a:pt x="26" y="1893"/>
                                </a:lnTo>
                                <a:lnTo>
                                  <a:pt x="19" y="1880"/>
                                </a:lnTo>
                                <a:lnTo>
                                  <a:pt x="19" y="1867"/>
                                </a:lnTo>
                                <a:lnTo>
                                  <a:pt x="6" y="1841"/>
                                </a:lnTo>
                                <a:lnTo>
                                  <a:pt x="6" y="1815"/>
                                </a:lnTo>
                                <a:lnTo>
                                  <a:pt x="0" y="1789"/>
                                </a:lnTo>
                                <a:lnTo>
                                  <a:pt x="0" y="1770"/>
                                </a:lnTo>
                                <a:lnTo>
                                  <a:pt x="6" y="1750"/>
                                </a:lnTo>
                                <a:lnTo>
                                  <a:pt x="13" y="1731"/>
                                </a:lnTo>
                                <a:lnTo>
                                  <a:pt x="26" y="1711"/>
                                </a:lnTo>
                                <a:lnTo>
                                  <a:pt x="45" y="1705"/>
                                </a:lnTo>
                                <a:lnTo>
                                  <a:pt x="58" y="1698"/>
                                </a:lnTo>
                                <a:lnTo>
                                  <a:pt x="71" y="1698"/>
                                </a:lnTo>
                                <a:lnTo>
                                  <a:pt x="84" y="1698"/>
                                </a:lnTo>
                                <a:lnTo>
                                  <a:pt x="97" y="1698"/>
                                </a:lnTo>
                                <a:lnTo>
                                  <a:pt x="117" y="1698"/>
                                </a:lnTo>
                                <a:lnTo>
                                  <a:pt x="130" y="1705"/>
                                </a:lnTo>
                                <a:lnTo>
                                  <a:pt x="149" y="1705"/>
                                </a:lnTo>
                                <a:lnTo>
                                  <a:pt x="169" y="1711"/>
                                </a:lnTo>
                                <a:lnTo>
                                  <a:pt x="188" y="1718"/>
                                </a:lnTo>
                                <a:lnTo>
                                  <a:pt x="208" y="1724"/>
                                </a:lnTo>
                                <a:lnTo>
                                  <a:pt x="227" y="1731"/>
                                </a:lnTo>
                                <a:lnTo>
                                  <a:pt x="253" y="1737"/>
                                </a:lnTo>
                                <a:lnTo>
                                  <a:pt x="273" y="1750"/>
                                </a:lnTo>
                                <a:lnTo>
                                  <a:pt x="292" y="1757"/>
                                </a:lnTo>
                                <a:lnTo>
                                  <a:pt x="312" y="1763"/>
                                </a:lnTo>
                                <a:lnTo>
                                  <a:pt x="331" y="1776"/>
                                </a:lnTo>
                                <a:lnTo>
                                  <a:pt x="351" y="1783"/>
                                </a:lnTo>
                                <a:lnTo>
                                  <a:pt x="377" y="1789"/>
                                </a:lnTo>
                                <a:lnTo>
                                  <a:pt x="396" y="1796"/>
                                </a:lnTo>
                                <a:lnTo>
                                  <a:pt x="416" y="1809"/>
                                </a:lnTo>
                                <a:lnTo>
                                  <a:pt x="435" y="1822"/>
                                </a:lnTo>
                                <a:lnTo>
                                  <a:pt x="448" y="1828"/>
                                </a:lnTo>
                                <a:lnTo>
                                  <a:pt x="468" y="1835"/>
                                </a:lnTo>
                                <a:lnTo>
                                  <a:pt x="487" y="1848"/>
                                </a:lnTo>
                                <a:lnTo>
                                  <a:pt x="500" y="1854"/>
                                </a:lnTo>
                                <a:lnTo>
                                  <a:pt x="513" y="1861"/>
                                </a:lnTo>
                                <a:lnTo>
                                  <a:pt x="526" y="1867"/>
                                </a:lnTo>
                                <a:lnTo>
                                  <a:pt x="539" y="1880"/>
                                </a:lnTo>
                                <a:lnTo>
                                  <a:pt x="559" y="1887"/>
                                </a:lnTo>
                                <a:lnTo>
                                  <a:pt x="585" y="1893"/>
                                </a:lnTo>
                                <a:lnTo>
                                  <a:pt x="598" y="1887"/>
                                </a:lnTo>
                                <a:lnTo>
                                  <a:pt x="617" y="1887"/>
                                </a:lnTo>
                                <a:lnTo>
                                  <a:pt x="630" y="1887"/>
                                </a:lnTo>
                                <a:lnTo>
                                  <a:pt x="650" y="1880"/>
                                </a:lnTo>
                                <a:lnTo>
                                  <a:pt x="663" y="1874"/>
                                </a:lnTo>
                                <a:lnTo>
                                  <a:pt x="689" y="1867"/>
                                </a:lnTo>
                                <a:lnTo>
                                  <a:pt x="708" y="1861"/>
                                </a:lnTo>
                                <a:lnTo>
                                  <a:pt x="734" y="1854"/>
                                </a:lnTo>
                                <a:lnTo>
                                  <a:pt x="754" y="1841"/>
                                </a:lnTo>
                                <a:lnTo>
                                  <a:pt x="773" y="1835"/>
                                </a:lnTo>
                                <a:lnTo>
                                  <a:pt x="799" y="1828"/>
                                </a:lnTo>
                                <a:lnTo>
                                  <a:pt x="825" y="1822"/>
                                </a:lnTo>
                                <a:lnTo>
                                  <a:pt x="851" y="1809"/>
                                </a:lnTo>
                                <a:lnTo>
                                  <a:pt x="884" y="1796"/>
                                </a:lnTo>
                                <a:lnTo>
                                  <a:pt x="890" y="1789"/>
                                </a:lnTo>
                                <a:lnTo>
                                  <a:pt x="903" y="1783"/>
                                </a:lnTo>
                                <a:lnTo>
                                  <a:pt x="923" y="1783"/>
                                </a:lnTo>
                                <a:lnTo>
                                  <a:pt x="942" y="1776"/>
                                </a:lnTo>
                                <a:lnTo>
                                  <a:pt x="949" y="1776"/>
                                </a:lnTo>
                                <a:lnTo>
                                  <a:pt x="968" y="1770"/>
                                </a:lnTo>
                                <a:lnTo>
                                  <a:pt x="988" y="1763"/>
                                </a:lnTo>
                                <a:lnTo>
                                  <a:pt x="1001" y="1763"/>
                                </a:lnTo>
                                <a:lnTo>
                                  <a:pt x="1014" y="1757"/>
                                </a:lnTo>
                                <a:lnTo>
                                  <a:pt x="1033" y="1750"/>
                                </a:lnTo>
                                <a:lnTo>
                                  <a:pt x="1053" y="1750"/>
                                </a:lnTo>
                                <a:lnTo>
                                  <a:pt x="1066" y="1750"/>
                                </a:lnTo>
                                <a:lnTo>
                                  <a:pt x="1085" y="1737"/>
                                </a:lnTo>
                                <a:lnTo>
                                  <a:pt x="1098" y="1737"/>
                                </a:lnTo>
                                <a:lnTo>
                                  <a:pt x="1118" y="1731"/>
                                </a:lnTo>
                                <a:lnTo>
                                  <a:pt x="1137" y="1731"/>
                                </a:lnTo>
                                <a:lnTo>
                                  <a:pt x="1157" y="1724"/>
                                </a:lnTo>
                                <a:lnTo>
                                  <a:pt x="1176" y="1724"/>
                                </a:lnTo>
                                <a:lnTo>
                                  <a:pt x="1196" y="1724"/>
                                </a:lnTo>
                                <a:lnTo>
                                  <a:pt x="1215" y="1724"/>
                                </a:lnTo>
                                <a:lnTo>
                                  <a:pt x="1235" y="1718"/>
                                </a:lnTo>
                                <a:lnTo>
                                  <a:pt x="1254" y="1718"/>
                                </a:lnTo>
                                <a:lnTo>
                                  <a:pt x="1274" y="1718"/>
                                </a:lnTo>
                                <a:lnTo>
                                  <a:pt x="1293" y="1718"/>
                                </a:lnTo>
                                <a:lnTo>
                                  <a:pt x="1313" y="1718"/>
                                </a:lnTo>
                                <a:lnTo>
                                  <a:pt x="1332" y="1718"/>
                                </a:lnTo>
                                <a:lnTo>
                                  <a:pt x="1358" y="1718"/>
                                </a:lnTo>
                                <a:lnTo>
                                  <a:pt x="1378" y="1724"/>
                                </a:lnTo>
                                <a:lnTo>
                                  <a:pt x="1397" y="1724"/>
                                </a:lnTo>
                                <a:lnTo>
                                  <a:pt x="1417" y="1724"/>
                                </a:lnTo>
                                <a:lnTo>
                                  <a:pt x="1436" y="1724"/>
                                </a:lnTo>
                                <a:lnTo>
                                  <a:pt x="1462" y="1724"/>
                                </a:lnTo>
                                <a:lnTo>
                                  <a:pt x="1482" y="1731"/>
                                </a:lnTo>
                                <a:lnTo>
                                  <a:pt x="1508" y="1737"/>
                                </a:lnTo>
                                <a:lnTo>
                                  <a:pt x="1527" y="1737"/>
                                </a:lnTo>
                                <a:lnTo>
                                  <a:pt x="1553" y="1744"/>
                                </a:lnTo>
                                <a:lnTo>
                                  <a:pt x="1573" y="1750"/>
                                </a:lnTo>
                                <a:lnTo>
                                  <a:pt x="1592" y="1750"/>
                                </a:lnTo>
                                <a:lnTo>
                                  <a:pt x="1618" y="1757"/>
                                </a:lnTo>
                                <a:lnTo>
                                  <a:pt x="1644" y="1763"/>
                                </a:lnTo>
                                <a:lnTo>
                                  <a:pt x="1670" y="1770"/>
                                </a:lnTo>
                                <a:lnTo>
                                  <a:pt x="1690" y="1776"/>
                                </a:lnTo>
                                <a:lnTo>
                                  <a:pt x="1716" y="1783"/>
                                </a:lnTo>
                                <a:lnTo>
                                  <a:pt x="1742" y="1796"/>
                                </a:lnTo>
                                <a:lnTo>
                                  <a:pt x="1761" y="1796"/>
                                </a:lnTo>
                                <a:lnTo>
                                  <a:pt x="1781" y="1809"/>
                                </a:lnTo>
                                <a:lnTo>
                                  <a:pt x="1807" y="1815"/>
                                </a:lnTo>
                                <a:lnTo>
                                  <a:pt x="1833" y="1822"/>
                                </a:lnTo>
                                <a:lnTo>
                                  <a:pt x="1852" y="1835"/>
                                </a:lnTo>
                                <a:lnTo>
                                  <a:pt x="1878" y="1841"/>
                                </a:lnTo>
                                <a:lnTo>
                                  <a:pt x="1898" y="1848"/>
                                </a:lnTo>
                                <a:lnTo>
                                  <a:pt x="1924" y="1861"/>
                                </a:lnTo>
                                <a:lnTo>
                                  <a:pt x="1943" y="1867"/>
                                </a:lnTo>
                                <a:lnTo>
                                  <a:pt x="1969" y="1880"/>
                                </a:lnTo>
                                <a:lnTo>
                                  <a:pt x="1995" y="1887"/>
                                </a:lnTo>
                                <a:lnTo>
                                  <a:pt x="2014" y="1900"/>
                                </a:lnTo>
                                <a:lnTo>
                                  <a:pt x="2034" y="1906"/>
                                </a:lnTo>
                                <a:lnTo>
                                  <a:pt x="2060" y="1913"/>
                                </a:lnTo>
                                <a:lnTo>
                                  <a:pt x="2086" y="1926"/>
                                </a:lnTo>
                                <a:lnTo>
                                  <a:pt x="2112" y="1939"/>
                                </a:lnTo>
                                <a:lnTo>
                                  <a:pt x="2125" y="1945"/>
                                </a:lnTo>
                                <a:lnTo>
                                  <a:pt x="2151" y="1952"/>
                                </a:lnTo>
                                <a:lnTo>
                                  <a:pt x="2170" y="1958"/>
                                </a:lnTo>
                                <a:lnTo>
                                  <a:pt x="2196" y="1972"/>
                                </a:lnTo>
                                <a:lnTo>
                                  <a:pt x="2209" y="1978"/>
                                </a:lnTo>
                                <a:lnTo>
                                  <a:pt x="2235" y="1985"/>
                                </a:lnTo>
                                <a:lnTo>
                                  <a:pt x="2255" y="1991"/>
                                </a:lnTo>
                                <a:lnTo>
                                  <a:pt x="2274" y="2004"/>
                                </a:lnTo>
                                <a:lnTo>
                                  <a:pt x="2294" y="2011"/>
                                </a:lnTo>
                                <a:lnTo>
                                  <a:pt x="2313" y="2017"/>
                                </a:lnTo>
                                <a:lnTo>
                                  <a:pt x="2333" y="2030"/>
                                </a:lnTo>
                                <a:lnTo>
                                  <a:pt x="2352" y="2037"/>
                                </a:lnTo>
                                <a:lnTo>
                                  <a:pt x="2365" y="2043"/>
                                </a:lnTo>
                                <a:lnTo>
                                  <a:pt x="2385" y="2050"/>
                                </a:lnTo>
                                <a:lnTo>
                                  <a:pt x="2404" y="2063"/>
                                </a:lnTo>
                                <a:lnTo>
                                  <a:pt x="2424" y="2069"/>
                                </a:lnTo>
                                <a:lnTo>
                                  <a:pt x="2437" y="2069"/>
                                </a:lnTo>
                                <a:lnTo>
                                  <a:pt x="2450" y="2076"/>
                                </a:lnTo>
                                <a:lnTo>
                                  <a:pt x="2469" y="2082"/>
                                </a:lnTo>
                                <a:lnTo>
                                  <a:pt x="2482" y="2089"/>
                                </a:lnTo>
                                <a:lnTo>
                                  <a:pt x="2495" y="2089"/>
                                </a:lnTo>
                                <a:lnTo>
                                  <a:pt x="2515" y="2095"/>
                                </a:lnTo>
                                <a:lnTo>
                                  <a:pt x="2528" y="2095"/>
                                </a:lnTo>
                                <a:lnTo>
                                  <a:pt x="2541" y="2102"/>
                                </a:lnTo>
                                <a:lnTo>
                                  <a:pt x="2560" y="2108"/>
                                </a:lnTo>
                                <a:lnTo>
                                  <a:pt x="2586" y="2108"/>
                                </a:lnTo>
                                <a:lnTo>
                                  <a:pt x="2606" y="2108"/>
                                </a:lnTo>
                                <a:lnTo>
                                  <a:pt x="2619" y="2115"/>
                                </a:lnTo>
                                <a:lnTo>
                                  <a:pt x="2632" y="2108"/>
                                </a:lnTo>
                                <a:lnTo>
                                  <a:pt x="2645" y="2102"/>
                                </a:lnTo>
                                <a:lnTo>
                                  <a:pt x="2664" y="2095"/>
                                </a:lnTo>
                                <a:lnTo>
                                  <a:pt x="2677" y="2095"/>
                                </a:lnTo>
                                <a:lnTo>
                                  <a:pt x="2690" y="2089"/>
                                </a:lnTo>
                                <a:lnTo>
                                  <a:pt x="2710" y="2076"/>
                                </a:lnTo>
                                <a:lnTo>
                                  <a:pt x="2723" y="2069"/>
                                </a:lnTo>
                                <a:lnTo>
                                  <a:pt x="2742" y="2063"/>
                                </a:lnTo>
                                <a:lnTo>
                                  <a:pt x="2755" y="2050"/>
                                </a:lnTo>
                                <a:lnTo>
                                  <a:pt x="2768" y="2037"/>
                                </a:lnTo>
                                <a:lnTo>
                                  <a:pt x="2781" y="2030"/>
                                </a:lnTo>
                                <a:lnTo>
                                  <a:pt x="2801" y="2017"/>
                                </a:lnTo>
                                <a:lnTo>
                                  <a:pt x="2814" y="2004"/>
                                </a:lnTo>
                                <a:lnTo>
                                  <a:pt x="2827" y="1991"/>
                                </a:lnTo>
                                <a:lnTo>
                                  <a:pt x="2840" y="1978"/>
                                </a:lnTo>
                                <a:lnTo>
                                  <a:pt x="2853" y="1965"/>
                                </a:lnTo>
                                <a:lnTo>
                                  <a:pt x="2866" y="1945"/>
                                </a:lnTo>
                                <a:lnTo>
                                  <a:pt x="2872" y="1926"/>
                                </a:lnTo>
                                <a:lnTo>
                                  <a:pt x="2885" y="1906"/>
                                </a:lnTo>
                                <a:lnTo>
                                  <a:pt x="2892" y="1887"/>
                                </a:lnTo>
                                <a:lnTo>
                                  <a:pt x="2898" y="1867"/>
                                </a:lnTo>
                                <a:lnTo>
                                  <a:pt x="2905" y="1848"/>
                                </a:lnTo>
                                <a:lnTo>
                                  <a:pt x="2911" y="1828"/>
                                </a:lnTo>
                                <a:lnTo>
                                  <a:pt x="2924" y="1802"/>
                                </a:lnTo>
                                <a:lnTo>
                                  <a:pt x="2924" y="1776"/>
                                </a:lnTo>
                                <a:lnTo>
                                  <a:pt x="2924" y="1757"/>
                                </a:lnTo>
                                <a:lnTo>
                                  <a:pt x="2924" y="1731"/>
                                </a:lnTo>
                                <a:lnTo>
                                  <a:pt x="2924" y="1705"/>
                                </a:lnTo>
                                <a:lnTo>
                                  <a:pt x="2924" y="1679"/>
                                </a:lnTo>
                                <a:lnTo>
                                  <a:pt x="2918" y="1653"/>
                                </a:lnTo>
                                <a:lnTo>
                                  <a:pt x="2911" y="1627"/>
                                </a:lnTo>
                                <a:lnTo>
                                  <a:pt x="2905" y="1594"/>
                                </a:lnTo>
                                <a:lnTo>
                                  <a:pt x="2905" y="1575"/>
                                </a:lnTo>
                                <a:lnTo>
                                  <a:pt x="2898" y="1562"/>
                                </a:lnTo>
                                <a:lnTo>
                                  <a:pt x="2892" y="1542"/>
                                </a:lnTo>
                                <a:lnTo>
                                  <a:pt x="2892" y="1529"/>
                                </a:lnTo>
                                <a:lnTo>
                                  <a:pt x="2885" y="1509"/>
                                </a:lnTo>
                                <a:lnTo>
                                  <a:pt x="2879" y="1490"/>
                                </a:lnTo>
                                <a:lnTo>
                                  <a:pt x="2872" y="1470"/>
                                </a:lnTo>
                                <a:lnTo>
                                  <a:pt x="2872" y="1451"/>
                                </a:lnTo>
                                <a:lnTo>
                                  <a:pt x="2866" y="1431"/>
                                </a:lnTo>
                                <a:lnTo>
                                  <a:pt x="2866" y="1412"/>
                                </a:lnTo>
                                <a:lnTo>
                                  <a:pt x="2853" y="1392"/>
                                </a:lnTo>
                                <a:lnTo>
                                  <a:pt x="2853" y="1366"/>
                                </a:lnTo>
                                <a:lnTo>
                                  <a:pt x="2846" y="1347"/>
                                </a:lnTo>
                                <a:lnTo>
                                  <a:pt x="2840" y="1327"/>
                                </a:lnTo>
                                <a:lnTo>
                                  <a:pt x="2833" y="1308"/>
                                </a:lnTo>
                                <a:lnTo>
                                  <a:pt x="2833" y="1288"/>
                                </a:lnTo>
                                <a:lnTo>
                                  <a:pt x="2827" y="1262"/>
                                </a:lnTo>
                                <a:lnTo>
                                  <a:pt x="2820" y="1236"/>
                                </a:lnTo>
                                <a:lnTo>
                                  <a:pt x="2814" y="1217"/>
                                </a:lnTo>
                                <a:lnTo>
                                  <a:pt x="2814" y="1191"/>
                                </a:lnTo>
                                <a:lnTo>
                                  <a:pt x="2807" y="1165"/>
                                </a:lnTo>
                                <a:lnTo>
                                  <a:pt x="2807" y="1145"/>
                                </a:lnTo>
                                <a:lnTo>
                                  <a:pt x="2801" y="1119"/>
                                </a:lnTo>
                                <a:lnTo>
                                  <a:pt x="2794" y="1093"/>
                                </a:lnTo>
                                <a:lnTo>
                                  <a:pt x="2788" y="1067"/>
                                </a:lnTo>
                                <a:lnTo>
                                  <a:pt x="2781" y="1041"/>
                                </a:lnTo>
                                <a:lnTo>
                                  <a:pt x="2781" y="1021"/>
                                </a:lnTo>
                                <a:lnTo>
                                  <a:pt x="2775" y="995"/>
                                </a:lnTo>
                                <a:lnTo>
                                  <a:pt x="2768" y="969"/>
                                </a:lnTo>
                                <a:lnTo>
                                  <a:pt x="2768" y="943"/>
                                </a:lnTo>
                                <a:lnTo>
                                  <a:pt x="2768" y="917"/>
                                </a:lnTo>
                                <a:lnTo>
                                  <a:pt x="2768" y="898"/>
                                </a:lnTo>
                                <a:lnTo>
                                  <a:pt x="2762" y="865"/>
                                </a:lnTo>
                                <a:lnTo>
                                  <a:pt x="2762" y="846"/>
                                </a:lnTo>
                                <a:lnTo>
                                  <a:pt x="2755" y="820"/>
                                </a:lnTo>
                                <a:lnTo>
                                  <a:pt x="2755" y="794"/>
                                </a:lnTo>
                                <a:lnTo>
                                  <a:pt x="2755" y="768"/>
                                </a:lnTo>
                                <a:lnTo>
                                  <a:pt x="2749" y="742"/>
                                </a:lnTo>
                                <a:lnTo>
                                  <a:pt x="2749" y="716"/>
                                </a:lnTo>
                                <a:lnTo>
                                  <a:pt x="2749" y="696"/>
                                </a:lnTo>
                                <a:lnTo>
                                  <a:pt x="2749" y="670"/>
                                </a:lnTo>
                                <a:lnTo>
                                  <a:pt x="2749" y="650"/>
                                </a:lnTo>
                                <a:lnTo>
                                  <a:pt x="2749" y="624"/>
                                </a:lnTo>
                                <a:lnTo>
                                  <a:pt x="2749" y="598"/>
                                </a:lnTo>
                                <a:lnTo>
                                  <a:pt x="2749" y="579"/>
                                </a:lnTo>
                                <a:lnTo>
                                  <a:pt x="2749" y="553"/>
                                </a:lnTo>
                                <a:lnTo>
                                  <a:pt x="2755" y="527"/>
                                </a:lnTo>
                                <a:lnTo>
                                  <a:pt x="2762" y="507"/>
                                </a:lnTo>
                                <a:lnTo>
                                  <a:pt x="2762" y="481"/>
                                </a:lnTo>
                                <a:lnTo>
                                  <a:pt x="2762" y="462"/>
                                </a:lnTo>
                                <a:lnTo>
                                  <a:pt x="2762" y="442"/>
                                </a:lnTo>
                                <a:lnTo>
                                  <a:pt x="2768" y="416"/>
                                </a:lnTo>
                                <a:lnTo>
                                  <a:pt x="2768" y="397"/>
                                </a:lnTo>
                                <a:lnTo>
                                  <a:pt x="2775" y="377"/>
                                </a:lnTo>
                                <a:lnTo>
                                  <a:pt x="2781" y="358"/>
                                </a:lnTo>
                                <a:lnTo>
                                  <a:pt x="2794" y="338"/>
                                </a:lnTo>
                                <a:lnTo>
                                  <a:pt x="2801" y="319"/>
                                </a:lnTo>
                                <a:lnTo>
                                  <a:pt x="2807" y="299"/>
                                </a:lnTo>
                                <a:lnTo>
                                  <a:pt x="2814" y="286"/>
                                </a:lnTo>
                                <a:lnTo>
                                  <a:pt x="2820" y="266"/>
                                </a:lnTo>
                                <a:lnTo>
                                  <a:pt x="2827" y="253"/>
                                </a:lnTo>
                                <a:lnTo>
                                  <a:pt x="2840" y="234"/>
                                </a:lnTo>
                                <a:lnTo>
                                  <a:pt x="2853" y="221"/>
                                </a:lnTo>
                                <a:lnTo>
                                  <a:pt x="2866" y="208"/>
                                </a:lnTo>
                                <a:lnTo>
                                  <a:pt x="2872" y="195"/>
                                </a:lnTo>
                                <a:lnTo>
                                  <a:pt x="2885" y="175"/>
                                </a:lnTo>
                                <a:lnTo>
                                  <a:pt x="2898" y="162"/>
                                </a:lnTo>
                                <a:lnTo>
                                  <a:pt x="2911" y="149"/>
                                </a:lnTo>
                                <a:lnTo>
                                  <a:pt x="2924" y="136"/>
                                </a:lnTo>
                                <a:lnTo>
                                  <a:pt x="2937" y="130"/>
                                </a:lnTo>
                                <a:lnTo>
                                  <a:pt x="2950" y="110"/>
                                </a:lnTo>
                                <a:lnTo>
                                  <a:pt x="2963" y="104"/>
                                </a:lnTo>
                                <a:lnTo>
                                  <a:pt x="2983" y="91"/>
                                </a:lnTo>
                                <a:lnTo>
                                  <a:pt x="2996" y="84"/>
                                </a:lnTo>
                                <a:lnTo>
                                  <a:pt x="3015" y="78"/>
                                </a:lnTo>
                                <a:lnTo>
                                  <a:pt x="3028" y="71"/>
                                </a:lnTo>
                                <a:lnTo>
                                  <a:pt x="3048" y="58"/>
                                </a:lnTo>
                                <a:lnTo>
                                  <a:pt x="3061" y="45"/>
                                </a:lnTo>
                                <a:lnTo>
                                  <a:pt x="3080" y="45"/>
                                </a:lnTo>
                                <a:lnTo>
                                  <a:pt x="3093" y="39"/>
                                </a:lnTo>
                                <a:lnTo>
                                  <a:pt x="3113" y="32"/>
                                </a:lnTo>
                                <a:lnTo>
                                  <a:pt x="3126" y="26"/>
                                </a:lnTo>
                                <a:lnTo>
                                  <a:pt x="3145" y="19"/>
                                </a:lnTo>
                                <a:lnTo>
                                  <a:pt x="3165" y="19"/>
                                </a:lnTo>
                                <a:lnTo>
                                  <a:pt x="3184" y="13"/>
                                </a:lnTo>
                                <a:lnTo>
                                  <a:pt x="3197" y="13"/>
                                </a:lnTo>
                                <a:lnTo>
                                  <a:pt x="3217" y="6"/>
                                </a:lnTo>
                                <a:lnTo>
                                  <a:pt x="3243" y="6"/>
                                </a:lnTo>
                                <a:lnTo>
                                  <a:pt x="3256" y="6"/>
                                </a:lnTo>
                                <a:lnTo>
                                  <a:pt x="3275" y="0"/>
                                </a:lnTo>
                                <a:lnTo>
                                  <a:pt x="3295" y="0"/>
                                </a:lnTo>
                                <a:lnTo>
                                  <a:pt x="3314" y="0"/>
                                </a:lnTo>
                                <a:lnTo>
                                  <a:pt x="3334" y="0"/>
                                </a:lnTo>
                                <a:lnTo>
                                  <a:pt x="3347" y="0"/>
                                </a:lnTo>
                                <a:lnTo>
                                  <a:pt x="3373" y="6"/>
                                </a:lnTo>
                                <a:lnTo>
                                  <a:pt x="3392" y="6"/>
                                </a:lnTo>
                                <a:lnTo>
                                  <a:pt x="3405" y="6"/>
                                </a:lnTo>
                                <a:lnTo>
                                  <a:pt x="3425" y="13"/>
                                </a:lnTo>
                                <a:lnTo>
                                  <a:pt x="3444" y="13"/>
                                </a:lnTo>
                                <a:lnTo>
                                  <a:pt x="3464" y="19"/>
                                </a:lnTo>
                                <a:lnTo>
                                  <a:pt x="3477" y="19"/>
                                </a:lnTo>
                                <a:lnTo>
                                  <a:pt x="3496" y="26"/>
                                </a:lnTo>
                                <a:lnTo>
                                  <a:pt x="3516" y="32"/>
                                </a:lnTo>
                                <a:lnTo>
                                  <a:pt x="3529" y="39"/>
                                </a:lnTo>
                                <a:lnTo>
                                  <a:pt x="3548" y="45"/>
                                </a:lnTo>
                                <a:lnTo>
                                  <a:pt x="3568" y="52"/>
                                </a:lnTo>
                                <a:lnTo>
                                  <a:pt x="3581" y="58"/>
                                </a:lnTo>
                                <a:lnTo>
                                  <a:pt x="3600" y="71"/>
                                </a:lnTo>
                                <a:lnTo>
                                  <a:pt x="3613" y="78"/>
                                </a:lnTo>
                                <a:lnTo>
                                  <a:pt x="3633" y="84"/>
                                </a:lnTo>
                                <a:lnTo>
                                  <a:pt x="3646" y="91"/>
                                </a:lnTo>
                                <a:lnTo>
                                  <a:pt x="3665" y="104"/>
                                </a:lnTo>
                                <a:lnTo>
                                  <a:pt x="3691" y="130"/>
                                </a:lnTo>
                                <a:lnTo>
                                  <a:pt x="3717" y="149"/>
                                </a:lnTo>
                                <a:lnTo>
                                  <a:pt x="3743" y="175"/>
                                </a:lnTo>
                                <a:lnTo>
                                  <a:pt x="3769" y="208"/>
                                </a:lnTo>
                                <a:lnTo>
                                  <a:pt x="3776" y="221"/>
                                </a:lnTo>
                                <a:lnTo>
                                  <a:pt x="3789" y="234"/>
                                </a:lnTo>
                                <a:lnTo>
                                  <a:pt x="3802" y="253"/>
                                </a:lnTo>
                                <a:lnTo>
                                  <a:pt x="3808" y="266"/>
                                </a:lnTo>
                                <a:lnTo>
                                  <a:pt x="3821" y="279"/>
                                </a:lnTo>
                                <a:lnTo>
                                  <a:pt x="3828" y="299"/>
                                </a:lnTo>
                                <a:lnTo>
                                  <a:pt x="3834" y="319"/>
                                </a:lnTo>
                                <a:lnTo>
                                  <a:pt x="3841" y="338"/>
                                </a:lnTo>
                                <a:lnTo>
                                  <a:pt x="3841" y="345"/>
                                </a:lnTo>
                                <a:lnTo>
                                  <a:pt x="3854" y="358"/>
                                </a:lnTo>
                                <a:lnTo>
                                  <a:pt x="3854" y="384"/>
                                </a:lnTo>
                                <a:lnTo>
                                  <a:pt x="3854" y="410"/>
                                </a:lnTo>
                                <a:lnTo>
                                  <a:pt x="3841" y="429"/>
                                </a:lnTo>
                                <a:lnTo>
                                  <a:pt x="3828" y="429"/>
                                </a:lnTo>
                                <a:lnTo>
                                  <a:pt x="3808" y="429"/>
                                </a:lnTo>
                                <a:lnTo>
                                  <a:pt x="3795" y="416"/>
                                </a:lnTo>
                                <a:lnTo>
                                  <a:pt x="3776" y="403"/>
                                </a:lnTo>
                                <a:lnTo>
                                  <a:pt x="3750" y="384"/>
                                </a:lnTo>
                                <a:lnTo>
                                  <a:pt x="3730" y="364"/>
                                </a:lnTo>
                                <a:lnTo>
                                  <a:pt x="3717" y="351"/>
                                </a:lnTo>
                                <a:lnTo>
                                  <a:pt x="3698" y="338"/>
                                </a:lnTo>
                                <a:lnTo>
                                  <a:pt x="3685" y="325"/>
                                </a:lnTo>
                                <a:lnTo>
                                  <a:pt x="3665" y="312"/>
                                </a:lnTo>
                                <a:lnTo>
                                  <a:pt x="3646" y="299"/>
                                </a:lnTo>
                                <a:lnTo>
                                  <a:pt x="3626" y="286"/>
                                </a:lnTo>
                                <a:lnTo>
                                  <a:pt x="3613" y="273"/>
                                </a:lnTo>
                                <a:lnTo>
                                  <a:pt x="3587" y="260"/>
                                </a:lnTo>
                                <a:lnTo>
                                  <a:pt x="3568" y="247"/>
                                </a:lnTo>
                                <a:lnTo>
                                  <a:pt x="3548" y="234"/>
                                </a:lnTo>
                                <a:lnTo>
                                  <a:pt x="3522" y="227"/>
                                </a:lnTo>
                                <a:lnTo>
                                  <a:pt x="3503" y="214"/>
                                </a:lnTo>
                                <a:lnTo>
                                  <a:pt x="3483" y="208"/>
                                </a:lnTo>
                                <a:lnTo>
                                  <a:pt x="3457" y="195"/>
                                </a:lnTo>
                                <a:lnTo>
                                  <a:pt x="3438" y="188"/>
                                </a:lnTo>
                                <a:lnTo>
                                  <a:pt x="3418" y="182"/>
                                </a:lnTo>
                                <a:lnTo>
                                  <a:pt x="3392" y="169"/>
                                </a:lnTo>
                                <a:lnTo>
                                  <a:pt x="3366" y="169"/>
                                </a:lnTo>
                                <a:lnTo>
                                  <a:pt x="3340" y="162"/>
                                </a:lnTo>
                                <a:lnTo>
                                  <a:pt x="3321" y="162"/>
                                </a:lnTo>
                                <a:lnTo>
                                  <a:pt x="3295" y="156"/>
                                </a:lnTo>
                                <a:lnTo>
                                  <a:pt x="3269" y="156"/>
                                </a:lnTo>
                                <a:lnTo>
                                  <a:pt x="3249" y="162"/>
                                </a:lnTo>
                                <a:lnTo>
                                  <a:pt x="3230" y="162"/>
                                </a:lnTo>
                                <a:lnTo>
                                  <a:pt x="3204" y="162"/>
                                </a:lnTo>
                                <a:lnTo>
                                  <a:pt x="3178" y="169"/>
                                </a:lnTo>
                                <a:lnTo>
                                  <a:pt x="3152" y="175"/>
                                </a:lnTo>
                                <a:lnTo>
                                  <a:pt x="3132" y="188"/>
                                </a:lnTo>
                                <a:lnTo>
                                  <a:pt x="3106" y="195"/>
                                </a:lnTo>
                                <a:lnTo>
                                  <a:pt x="3087" y="208"/>
                                </a:lnTo>
                                <a:lnTo>
                                  <a:pt x="3067" y="221"/>
                                </a:lnTo>
                                <a:lnTo>
                                  <a:pt x="3041" y="234"/>
                                </a:lnTo>
                                <a:lnTo>
                                  <a:pt x="3022" y="253"/>
                                </a:lnTo>
                                <a:lnTo>
                                  <a:pt x="3002" y="266"/>
                                </a:lnTo>
                                <a:lnTo>
                                  <a:pt x="2989" y="292"/>
                                </a:lnTo>
                                <a:lnTo>
                                  <a:pt x="2970" y="312"/>
                                </a:lnTo>
                                <a:lnTo>
                                  <a:pt x="2957" y="338"/>
                                </a:lnTo>
                                <a:lnTo>
                                  <a:pt x="2944" y="358"/>
                                </a:lnTo>
                                <a:lnTo>
                                  <a:pt x="2931" y="390"/>
                                </a:lnTo>
                                <a:lnTo>
                                  <a:pt x="2924" y="416"/>
                                </a:lnTo>
                                <a:lnTo>
                                  <a:pt x="2911" y="442"/>
                                </a:lnTo>
                                <a:lnTo>
                                  <a:pt x="2905" y="455"/>
                                </a:lnTo>
                                <a:lnTo>
                                  <a:pt x="2905" y="475"/>
                                </a:lnTo>
                                <a:lnTo>
                                  <a:pt x="2898" y="488"/>
                                </a:lnTo>
                                <a:lnTo>
                                  <a:pt x="2898" y="507"/>
                                </a:lnTo>
                                <a:lnTo>
                                  <a:pt x="2892" y="520"/>
                                </a:lnTo>
                                <a:lnTo>
                                  <a:pt x="2892" y="533"/>
                                </a:lnTo>
                                <a:lnTo>
                                  <a:pt x="2885" y="546"/>
                                </a:lnTo>
                                <a:lnTo>
                                  <a:pt x="2885" y="566"/>
                                </a:lnTo>
                                <a:lnTo>
                                  <a:pt x="2885" y="579"/>
                                </a:lnTo>
                                <a:lnTo>
                                  <a:pt x="2885" y="598"/>
                                </a:lnTo>
                                <a:lnTo>
                                  <a:pt x="2885" y="611"/>
                                </a:lnTo>
                                <a:lnTo>
                                  <a:pt x="2885" y="631"/>
                                </a:lnTo>
                                <a:lnTo>
                                  <a:pt x="2885" y="644"/>
                                </a:lnTo>
                                <a:lnTo>
                                  <a:pt x="2879" y="657"/>
                                </a:lnTo>
                                <a:lnTo>
                                  <a:pt x="2879" y="670"/>
                                </a:lnTo>
                                <a:lnTo>
                                  <a:pt x="2879" y="689"/>
                                </a:lnTo>
                                <a:lnTo>
                                  <a:pt x="2879" y="702"/>
                                </a:lnTo>
                                <a:lnTo>
                                  <a:pt x="2879" y="716"/>
                                </a:lnTo>
                                <a:lnTo>
                                  <a:pt x="2879" y="735"/>
                                </a:lnTo>
                                <a:lnTo>
                                  <a:pt x="2879" y="755"/>
                                </a:lnTo>
                                <a:lnTo>
                                  <a:pt x="2879" y="768"/>
                                </a:lnTo>
                                <a:lnTo>
                                  <a:pt x="2879" y="781"/>
                                </a:lnTo>
                                <a:lnTo>
                                  <a:pt x="2879" y="794"/>
                                </a:lnTo>
                                <a:lnTo>
                                  <a:pt x="2879" y="813"/>
                                </a:lnTo>
                                <a:lnTo>
                                  <a:pt x="2879" y="826"/>
                                </a:lnTo>
                                <a:lnTo>
                                  <a:pt x="2885" y="839"/>
                                </a:lnTo>
                                <a:lnTo>
                                  <a:pt x="2885" y="852"/>
                                </a:lnTo>
                                <a:lnTo>
                                  <a:pt x="2885" y="865"/>
                                </a:lnTo>
                                <a:lnTo>
                                  <a:pt x="2885" y="898"/>
                                </a:lnTo>
                                <a:lnTo>
                                  <a:pt x="2892" y="924"/>
                                </a:lnTo>
                                <a:lnTo>
                                  <a:pt x="2898" y="950"/>
                                </a:lnTo>
                                <a:lnTo>
                                  <a:pt x="2898" y="969"/>
                                </a:lnTo>
                                <a:lnTo>
                                  <a:pt x="2905" y="989"/>
                                </a:lnTo>
                                <a:lnTo>
                                  <a:pt x="2911" y="1015"/>
                                </a:lnTo>
                                <a:lnTo>
                                  <a:pt x="2918" y="1028"/>
                                </a:lnTo>
                                <a:lnTo>
                                  <a:pt x="2924" y="1054"/>
                                </a:lnTo>
                                <a:lnTo>
                                  <a:pt x="2924" y="1067"/>
                                </a:lnTo>
                                <a:lnTo>
                                  <a:pt x="2931" y="1093"/>
                                </a:lnTo>
                                <a:lnTo>
                                  <a:pt x="2937" y="1099"/>
                                </a:lnTo>
                                <a:lnTo>
                                  <a:pt x="2944" y="1112"/>
                                </a:lnTo>
                                <a:lnTo>
                                  <a:pt x="2944" y="1132"/>
                                </a:lnTo>
                                <a:lnTo>
                                  <a:pt x="2950" y="1145"/>
                                </a:lnTo>
                                <a:lnTo>
                                  <a:pt x="2957" y="1165"/>
                                </a:lnTo>
                                <a:lnTo>
                                  <a:pt x="2957" y="1178"/>
                                </a:lnTo>
                                <a:lnTo>
                                  <a:pt x="2963" y="1197"/>
                                </a:lnTo>
                                <a:lnTo>
                                  <a:pt x="2970" y="1217"/>
                                </a:lnTo>
                                <a:lnTo>
                                  <a:pt x="2976" y="1230"/>
                                </a:lnTo>
                                <a:lnTo>
                                  <a:pt x="2983" y="1256"/>
                                </a:lnTo>
                                <a:lnTo>
                                  <a:pt x="2989" y="1275"/>
                                </a:lnTo>
                                <a:lnTo>
                                  <a:pt x="2996" y="1295"/>
                                </a:lnTo>
                                <a:lnTo>
                                  <a:pt x="2996" y="1321"/>
                                </a:lnTo>
                                <a:lnTo>
                                  <a:pt x="3002" y="1340"/>
                                </a:lnTo>
                                <a:lnTo>
                                  <a:pt x="3009" y="1366"/>
                                </a:lnTo>
                                <a:lnTo>
                                  <a:pt x="3015" y="1392"/>
                                </a:lnTo>
                                <a:lnTo>
                                  <a:pt x="3015" y="1412"/>
                                </a:lnTo>
                                <a:lnTo>
                                  <a:pt x="3022" y="1438"/>
                                </a:lnTo>
                                <a:lnTo>
                                  <a:pt x="3022" y="1457"/>
                                </a:lnTo>
                                <a:lnTo>
                                  <a:pt x="3028" y="1483"/>
                                </a:lnTo>
                                <a:lnTo>
                                  <a:pt x="3035" y="1509"/>
                                </a:lnTo>
                                <a:lnTo>
                                  <a:pt x="3035" y="1529"/>
                                </a:lnTo>
                                <a:lnTo>
                                  <a:pt x="3041" y="1555"/>
                                </a:lnTo>
                                <a:lnTo>
                                  <a:pt x="3048" y="1588"/>
                                </a:lnTo>
                                <a:lnTo>
                                  <a:pt x="3048" y="1607"/>
                                </a:lnTo>
                                <a:lnTo>
                                  <a:pt x="3048" y="1633"/>
                                </a:lnTo>
                                <a:lnTo>
                                  <a:pt x="3054" y="1659"/>
                                </a:lnTo>
                                <a:lnTo>
                                  <a:pt x="3054" y="1692"/>
                                </a:lnTo>
                                <a:lnTo>
                                  <a:pt x="3054" y="1711"/>
                                </a:lnTo>
                                <a:lnTo>
                                  <a:pt x="3054" y="1737"/>
                                </a:lnTo>
                                <a:lnTo>
                                  <a:pt x="3048" y="1763"/>
                                </a:lnTo>
                                <a:lnTo>
                                  <a:pt x="3048" y="1783"/>
                                </a:lnTo>
                                <a:lnTo>
                                  <a:pt x="3048" y="1809"/>
                                </a:lnTo>
                                <a:lnTo>
                                  <a:pt x="3048" y="1835"/>
                                </a:lnTo>
                                <a:lnTo>
                                  <a:pt x="3041" y="1854"/>
                                </a:lnTo>
                                <a:lnTo>
                                  <a:pt x="3035" y="1887"/>
                                </a:lnTo>
                                <a:lnTo>
                                  <a:pt x="3035" y="1906"/>
                                </a:lnTo>
                                <a:lnTo>
                                  <a:pt x="3028" y="1926"/>
                                </a:lnTo>
                                <a:lnTo>
                                  <a:pt x="3022" y="1952"/>
                                </a:lnTo>
                                <a:lnTo>
                                  <a:pt x="3015" y="1972"/>
                                </a:lnTo>
                                <a:lnTo>
                                  <a:pt x="3002" y="1991"/>
                                </a:lnTo>
                                <a:lnTo>
                                  <a:pt x="2996" y="2017"/>
                                </a:lnTo>
                                <a:lnTo>
                                  <a:pt x="2989" y="2037"/>
                                </a:lnTo>
                                <a:lnTo>
                                  <a:pt x="2976" y="2063"/>
                                </a:lnTo>
                                <a:lnTo>
                                  <a:pt x="2963" y="2076"/>
                                </a:lnTo>
                                <a:lnTo>
                                  <a:pt x="2950" y="2095"/>
                                </a:lnTo>
                                <a:lnTo>
                                  <a:pt x="2937" y="2108"/>
                                </a:lnTo>
                                <a:lnTo>
                                  <a:pt x="2924" y="2134"/>
                                </a:lnTo>
                                <a:lnTo>
                                  <a:pt x="2905" y="2147"/>
                                </a:lnTo>
                                <a:lnTo>
                                  <a:pt x="2885" y="2160"/>
                                </a:lnTo>
                                <a:lnTo>
                                  <a:pt x="2872" y="2173"/>
                                </a:lnTo>
                                <a:lnTo>
                                  <a:pt x="2853" y="2193"/>
                                </a:lnTo>
                                <a:lnTo>
                                  <a:pt x="2827" y="2206"/>
                                </a:lnTo>
                                <a:lnTo>
                                  <a:pt x="2807" y="2212"/>
                                </a:lnTo>
                                <a:lnTo>
                                  <a:pt x="2781" y="2225"/>
                                </a:lnTo>
                                <a:lnTo>
                                  <a:pt x="2762" y="2238"/>
                                </a:lnTo>
                                <a:lnTo>
                                  <a:pt x="2736" y="2245"/>
                                </a:lnTo>
                                <a:lnTo>
                                  <a:pt x="2710" y="2251"/>
                                </a:lnTo>
                                <a:lnTo>
                                  <a:pt x="2677" y="2258"/>
                                </a:lnTo>
                                <a:lnTo>
                                  <a:pt x="2651" y="2264"/>
                                </a:lnTo>
                                <a:lnTo>
                                  <a:pt x="2645" y="2264"/>
                                </a:lnTo>
                                <a:lnTo>
                                  <a:pt x="2638" y="2264"/>
                                </a:lnTo>
                                <a:lnTo>
                                  <a:pt x="2625" y="2264"/>
                                </a:lnTo>
                                <a:lnTo>
                                  <a:pt x="2612" y="2264"/>
                                </a:lnTo>
                                <a:lnTo>
                                  <a:pt x="2586" y="2264"/>
                                </a:lnTo>
                                <a:lnTo>
                                  <a:pt x="2560" y="2258"/>
                                </a:lnTo>
                                <a:lnTo>
                                  <a:pt x="2547" y="2258"/>
                                </a:lnTo>
                                <a:lnTo>
                                  <a:pt x="2528" y="2251"/>
                                </a:lnTo>
                                <a:lnTo>
                                  <a:pt x="2515" y="2251"/>
                                </a:lnTo>
                                <a:lnTo>
                                  <a:pt x="2495" y="2251"/>
                                </a:lnTo>
                                <a:lnTo>
                                  <a:pt x="2476" y="2238"/>
                                </a:lnTo>
                                <a:lnTo>
                                  <a:pt x="2456" y="2238"/>
                                </a:lnTo>
                                <a:lnTo>
                                  <a:pt x="2437" y="2232"/>
                                </a:lnTo>
                                <a:lnTo>
                                  <a:pt x="2417" y="2225"/>
                                </a:lnTo>
                                <a:lnTo>
                                  <a:pt x="2391" y="2219"/>
                                </a:lnTo>
                                <a:lnTo>
                                  <a:pt x="2372" y="2212"/>
                                </a:lnTo>
                                <a:lnTo>
                                  <a:pt x="2346" y="2206"/>
                                </a:lnTo>
                                <a:lnTo>
                                  <a:pt x="2326" y="2199"/>
                                </a:lnTo>
                                <a:lnTo>
                                  <a:pt x="2300" y="2186"/>
                                </a:lnTo>
                                <a:lnTo>
                                  <a:pt x="2274" y="2173"/>
                                </a:lnTo>
                                <a:lnTo>
                                  <a:pt x="2255" y="2160"/>
                                </a:lnTo>
                                <a:lnTo>
                                  <a:pt x="2229" y="2154"/>
                                </a:lnTo>
                                <a:lnTo>
                                  <a:pt x="2196" y="2134"/>
                                </a:lnTo>
                                <a:lnTo>
                                  <a:pt x="2170" y="2121"/>
                                </a:lnTo>
                                <a:lnTo>
                                  <a:pt x="2144" y="2108"/>
                                </a:lnTo>
                                <a:lnTo>
                                  <a:pt x="2118" y="2095"/>
                                </a:lnTo>
                                <a:lnTo>
                                  <a:pt x="2099" y="2082"/>
                                </a:lnTo>
                                <a:lnTo>
                                  <a:pt x="2086" y="2076"/>
                                </a:lnTo>
                                <a:lnTo>
                                  <a:pt x="2073" y="2063"/>
                                </a:lnTo>
                                <a:lnTo>
                                  <a:pt x="2060" y="2056"/>
                                </a:lnTo>
                                <a:lnTo>
                                  <a:pt x="2040" y="2043"/>
                                </a:lnTo>
                                <a:lnTo>
                                  <a:pt x="2021" y="2037"/>
                                </a:lnTo>
                                <a:lnTo>
                                  <a:pt x="2008" y="2030"/>
                                </a:lnTo>
                                <a:lnTo>
                                  <a:pt x="1995" y="2024"/>
                                </a:lnTo>
                                <a:lnTo>
                                  <a:pt x="1976" y="2017"/>
                                </a:lnTo>
                                <a:lnTo>
                                  <a:pt x="1956" y="2004"/>
                                </a:lnTo>
                                <a:lnTo>
                                  <a:pt x="1943" y="1998"/>
                                </a:lnTo>
                                <a:lnTo>
                                  <a:pt x="1924" y="1991"/>
                                </a:lnTo>
                                <a:lnTo>
                                  <a:pt x="1904" y="1978"/>
                                </a:lnTo>
                                <a:lnTo>
                                  <a:pt x="1885" y="1972"/>
                                </a:lnTo>
                                <a:lnTo>
                                  <a:pt x="1872" y="1965"/>
                                </a:lnTo>
                                <a:lnTo>
                                  <a:pt x="1852" y="1958"/>
                                </a:lnTo>
                                <a:lnTo>
                                  <a:pt x="1833" y="1952"/>
                                </a:lnTo>
                                <a:lnTo>
                                  <a:pt x="1813" y="1945"/>
                                </a:lnTo>
                                <a:lnTo>
                                  <a:pt x="1794" y="1939"/>
                                </a:lnTo>
                                <a:lnTo>
                                  <a:pt x="1774" y="1932"/>
                                </a:lnTo>
                                <a:lnTo>
                                  <a:pt x="1755" y="1919"/>
                                </a:lnTo>
                                <a:lnTo>
                                  <a:pt x="1735" y="1919"/>
                                </a:lnTo>
                                <a:lnTo>
                                  <a:pt x="1709" y="1913"/>
                                </a:lnTo>
                                <a:lnTo>
                                  <a:pt x="1690" y="1913"/>
                                </a:lnTo>
                                <a:lnTo>
                                  <a:pt x="1670" y="1900"/>
                                </a:lnTo>
                                <a:lnTo>
                                  <a:pt x="1644" y="1900"/>
                                </a:lnTo>
                                <a:lnTo>
                                  <a:pt x="1625" y="1893"/>
                                </a:lnTo>
                                <a:lnTo>
                                  <a:pt x="1605" y="1887"/>
                                </a:lnTo>
                                <a:lnTo>
                                  <a:pt x="1579" y="1887"/>
                                </a:lnTo>
                                <a:lnTo>
                                  <a:pt x="1560" y="1880"/>
                                </a:lnTo>
                                <a:lnTo>
                                  <a:pt x="1540" y="1880"/>
                                </a:lnTo>
                                <a:lnTo>
                                  <a:pt x="1514" y="1880"/>
                                </a:lnTo>
                                <a:lnTo>
                                  <a:pt x="1495" y="1867"/>
                                </a:lnTo>
                                <a:lnTo>
                                  <a:pt x="1469" y="1867"/>
                                </a:lnTo>
                                <a:lnTo>
                                  <a:pt x="1449" y="1867"/>
                                </a:lnTo>
                                <a:lnTo>
                                  <a:pt x="1423" y="1867"/>
                                </a:lnTo>
                                <a:lnTo>
                                  <a:pt x="1397" y="1861"/>
                                </a:lnTo>
                                <a:lnTo>
                                  <a:pt x="1378" y="1861"/>
                                </a:lnTo>
                                <a:lnTo>
                                  <a:pt x="1352" y="1861"/>
                                </a:lnTo>
                                <a:lnTo>
                                  <a:pt x="1326" y="1861"/>
                                </a:lnTo>
                                <a:lnTo>
                                  <a:pt x="1300" y="1861"/>
                                </a:lnTo>
                                <a:lnTo>
                                  <a:pt x="1274" y="1861"/>
                                </a:lnTo>
                                <a:lnTo>
                                  <a:pt x="1248" y="1861"/>
                                </a:lnTo>
                                <a:lnTo>
                                  <a:pt x="1222" y="1861"/>
                                </a:lnTo>
                                <a:lnTo>
                                  <a:pt x="1196" y="1861"/>
                                </a:lnTo>
                                <a:lnTo>
                                  <a:pt x="1176" y="1867"/>
                                </a:lnTo>
                                <a:lnTo>
                                  <a:pt x="1144" y="1867"/>
                                </a:lnTo>
                                <a:lnTo>
                                  <a:pt x="1124" y="1874"/>
                                </a:lnTo>
                                <a:lnTo>
                                  <a:pt x="1092" y="1874"/>
                                </a:lnTo>
                                <a:lnTo>
                                  <a:pt x="1066" y="1880"/>
                                </a:lnTo>
                                <a:lnTo>
                                  <a:pt x="1046" y="1880"/>
                                </a:lnTo>
                                <a:lnTo>
                                  <a:pt x="1014" y="1887"/>
                                </a:lnTo>
                                <a:lnTo>
                                  <a:pt x="988" y="1893"/>
                                </a:lnTo>
                                <a:lnTo>
                                  <a:pt x="962" y="1900"/>
                                </a:lnTo>
                                <a:lnTo>
                                  <a:pt x="929" y="1906"/>
                                </a:lnTo>
                                <a:lnTo>
                                  <a:pt x="903" y="1913"/>
                                </a:lnTo>
                                <a:lnTo>
                                  <a:pt x="877" y="1919"/>
                                </a:lnTo>
                                <a:lnTo>
                                  <a:pt x="845" y="1926"/>
                                </a:lnTo>
                                <a:lnTo>
                                  <a:pt x="819" y="1939"/>
                                </a:lnTo>
                                <a:lnTo>
                                  <a:pt x="786" y="1945"/>
                                </a:lnTo>
                                <a:lnTo>
                                  <a:pt x="760" y="1958"/>
                                </a:lnTo>
                                <a:lnTo>
                                  <a:pt x="734" y="1972"/>
                                </a:lnTo>
                                <a:lnTo>
                                  <a:pt x="702" y="1978"/>
                                </a:lnTo>
                                <a:lnTo>
                                  <a:pt x="676" y="1991"/>
                                </a:lnTo>
                                <a:lnTo>
                                  <a:pt x="656" y="2004"/>
                                </a:lnTo>
                                <a:lnTo>
                                  <a:pt x="637" y="2011"/>
                                </a:lnTo>
                                <a:lnTo>
                                  <a:pt x="624" y="2017"/>
                                </a:lnTo>
                                <a:lnTo>
                                  <a:pt x="611" y="2024"/>
                                </a:lnTo>
                                <a:lnTo>
                                  <a:pt x="585" y="2037"/>
                                </a:lnTo>
                                <a:lnTo>
                                  <a:pt x="559" y="2043"/>
                                </a:lnTo>
                                <a:lnTo>
                                  <a:pt x="539" y="2043"/>
                                </a:lnTo>
                                <a:lnTo>
                                  <a:pt x="526" y="2043"/>
                                </a:lnTo>
                                <a:lnTo>
                                  <a:pt x="507" y="2037"/>
                                </a:lnTo>
                                <a:lnTo>
                                  <a:pt x="494" y="2030"/>
                                </a:lnTo>
                                <a:lnTo>
                                  <a:pt x="468" y="2024"/>
                                </a:lnTo>
                                <a:lnTo>
                                  <a:pt x="448" y="2004"/>
                                </a:lnTo>
                                <a:lnTo>
                                  <a:pt x="422" y="1985"/>
                                </a:lnTo>
                                <a:lnTo>
                                  <a:pt x="396" y="1965"/>
                                </a:lnTo>
                                <a:lnTo>
                                  <a:pt x="383" y="1952"/>
                                </a:lnTo>
                                <a:lnTo>
                                  <a:pt x="370" y="1939"/>
                                </a:lnTo>
                                <a:lnTo>
                                  <a:pt x="351" y="1926"/>
                                </a:lnTo>
                                <a:lnTo>
                                  <a:pt x="344" y="1913"/>
                                </a:lnTo>
                                <a:lnTo>
                                  <a:pt x="318" y="1900"/>
                                </a:lnTo>
                                <a:lnTo>
                                  <a:pt x="299" y="1887"/>
                                </a:lnTo>
                                <a:lnTo>
                                  <a:pt x="273" y="1867"/>
                                </a:lnTo>
                                <a:lnTo>
                                  <a:pt x="260" y="1861"/>
                                </a:lnTo>
                                <a:lnTo>
                                  <a:pt x="240" y="1854"/>
                                </a:lnTo>
                                <a:lnTo>
                                  <a:pt x="227" y="1848"/>
                                </a:lnTo>
                                <a:lnTo>
                                  <a:pt x="201" y="1841"/>
                                </a:lnTo>
                                <a:lnTo>
                                  <a:pt x="182" y="1848"/>
                                </a:lnTo>
                                <a:lnTo>
                                  <a:pt x="162" y="1854"/>
                                </a:lnTo>
                                <a:lnTo>
                                  <a:pt x="156" y="1867"/>
                                </a:lnTo>
                                <a:lnTo>
                                  <a:pt x="149" y="1880"/>
                                </a:lnTo>
                                <a:lnTo>
                                  <a:pt x="156" y="1893"/>
                                </a:lnTo>
                                <a:lnTo>
                                  <a:pt x="162" y="1913"/>
                                </a:lnTo>
                                <a:lnTo>
                                  <a:pt x="182" y="1939"/>
                                </a:lnTo>
                                <a:lnTo>
                                  <a:pt x="188" y="1952"/>
                                </a:lnTo>
                                <a:lnTo>
                                  <a:pt x="201" y="1965"/>
                                </a:lnTo>
                                <a:lnTo>
                                  <a:pt x="208" y="1978"/>
                                </a:lnTo>
                                <a:lnTo>
                                  <a:pt x="221" y="1998"/>
                                </a:lnTo>
                                <a:lnTo>
                                  <a:pt x="240" y="2017"/>
                                </a:lnTo>
                                <a:lnTo>
                                  <a:pt x="247" y="2030"/>
                                </a:lnTo>
                                <a:lnTo>
                                  <a:pt x="266" y="2050"/>
                                </a:lnTo>
                                <a:lnTo>
                                  <a:pt x="279" y="2069"/>
                                </a:lnTo>
                                <a:lnTo>
                                  <a:pt x="299" y="2089"/>
                                </a:lnTo>
                                <a:lnTo>
                                  <a:pt x="305" y="2108"/>
                                </a:lnTo>
                                <a:lnTo>
                                  <a:pt x="318" y="2128"/>
                                </a:lnTo>
                                <a:lnTo>
                                  <a:pt x="338" y="2147"/>
                                </a:lnTo>
                                <a:lnTo>
                                  <a:pt x="351" y="2167"/>
                                </a:lnTo>
                                <a:lnTo>
                                  <a:pt x="364" y="2186"/>
                                </a:lnTo>
                                <a:lnTo>
                                  <a:pt x="377" y="2206"/>
                                </a:lnTo>
                                <a:lnTo>
                                  <a:pt x="396" y="2225"/>
                                </a:lnTo>
                                <a:lnTo>
                                  <a:pt x="403" y="2251"/>
                                </a:lnTo>
                                <a:lnTo>
                                  <a:pt x="416" y="2264"/>
                                </a:lnTo>
                                <a:lnTo>
                                  <a:pt x="429" y="2284"/>
                                </a:lnTo>
                                <a:lnTo>
                                  <a:pt x="442" y="2303"/>
                                </a:lnTo>
                                <a:lnTo>
                                  <a:pt x="448" y="2323"/>
                                </a:lnTo>
                                <a:lnTo>
                                  <a:pt x="455" y="2342"/>
                                </a:lnTo>
                                <a:lnTo>
                                  <a:pt x="461" y="2362"/>
                                </a:lnTo>
                                <a:lnTo>
                                  <a:pt x="468" y="2381"/>
                                </a:lnTo>
                                <a:lnTo>
                                  <a:pt x="468" y="2401"/>
                                </a:lnTo>
                                <a:lnTo>
                                  <a:pt x="474" y="2421"/>
                                </a:lnTo>
                                <a:lnTo>
                                  <a:pt x="481" y="2440"/>
                                </a:lnTo>
                                <a:lnTo>
                                  <a:pt x="494" y="2466"/>
                                </a:lnTo>
                                <a:lnTo>
                                  <a:pt x="494" y="2479"/>
                                </a:lnTo>
                                <a:lnTo>
                                  <a:pt x="500" y="2492"/>
                                </a:lnTo>
                                <a:lnTo>
                                  <a:pt x="500" y="2512"/>
                                </a:lnTo>
                                <a:lnTo>
                                  <a:pt x="507" y="2525"/>
                                </a:lnTo>
                                <a:lnTo>
                                  <a:pt x="507" y="2538"/>
                                </a:lnTo>
                                <a:lnTo>
                                  <a:pt x="513" y="2557"/>
                                </a:lnTo>
                                <a:lnTo>
                                  <a:pt x="520" y="2570"/>
                                </a:lnTo>
                                <a:lnTo>
                                  <a:pt x="526" y="2590"/>
                                </a:lnTo>
                                <a:lnTo>
                                  <a:pt x="526" y="2609"/>
                                </a:lnTo>
                                <a:lnTo>
                                  <a:pt x="533" y="2622"/>
                                </a:lnTo>
                                <a:lnTo>
                                  <a:pt x="539" y="2642"/>
                                </a:lnTo>
                                <a:lnTo>
                                  <a:pt x="552" y="2655"/>
                                </a:lnTo>
                                <a:lnTo>
                                  <a:pt x="552" y="2674"/>
                                </a:lnTo>
                                <a:lnTo>
                                  <a:pt x="559" y="2694"/>
                                </a:lnTo>
                                <a:lnTo>
                                  <a:pt x="572" y="2713"/>
                                </a:lnTo>
                                <a:lnTo>
                                  <a:pt x="578" y="2733"/>
                                </a:lnTo>
                                <a:lnTo>
                                  <a:pt x="585" y="2752"/>
                                </a:lnTo>
                                <a:lnTo>
                                  <a:pt x="591" y="2772"/>
                                </a:lnTo>
                                <a:lnTo>
                                  <a:pt x="598" y="2791"/>
                                </a:lnTo>
                                <a:lnTo>
                                  <a:pt x="604" y="2811"/>
                                </a:lnTo>
                                <a:lnTo>
                                  <a:pt x="617" y="2831"/>
                                </a:lnTo>
                                <a:lnTo>
                                  <a:pt x="624" y="2850"/>
                                </a:lnTo>
                                <a:lnTo>
                                  <a:pt x="630" y="2870"/>
                                </a:lnTo>
                                <a:lnTo>
                                  <a:pt x="643" y="2889"/>
                                </a:lnTo>
                                <a:lnTo>
                                  <a:pt x="650" y="2909"/>
                                </a:lnTo>
                                <a:lnTo>
                                  <a:pt x="656" y="2928"/>
                                </a:lnTo>
                                <a:lnTo>
                                  <a:pt x="669" y="2948"/>
                                </a:lnTo>
                                <a:lnTo>
                                  <a:pt x="682" y="2967"/>
                                </a:lnTo>
                                <a:lnTo>
                                  <a:pt x="689" y="2987"/>
                                </a:lnTo>
                                <a:lnTo>
                                  <a:pt x="695" y="3006"/>
                                </a:lnTo>
                                <a:lnTo>
                                  <a:pt x="708" y="3026"/>
                                </a:lnTo>
                                <a:lnTo>
                                  <a:pt x="721" y="3045"/>
                                </a:lnTo>
                                <a:lnTo>
                                  <a:pt x="734" y="3065"/>
                                </a:lnTo>
                                <a:lnTo>
                                  <a:pt x="747" y="3084"/>
                                </a:lnTo>
                                <a:lnTo>
                                  <a:pt x="754" y="3104"/>
                                </a:lnTo>
                                <a:lnTo>
                                  <a:pt x="767" y="3123"/>
                                </a:lnTo>
                                <a:lnTo>
                                  <a:pt x="780" y="3143"/>
                                </a:lnTo>
                                <a:lnTo>
                                  <a:pt x="786" y="3162"/>
                                </a:lnTo>
                                <a:lnTo>
                                  <a:pt x="799" y="3175"/>
                                </a:lnTo>
                                <a:lnTo>
                                  <a:pt x="819" y="3201"/>
                                </a:lnTo>
                                <a:lnTo>
                                  <a:pt x="825" y="3214"/>
                                </a:lnTo>
                                <a:lnTo>
                                  <a:pt x="838" y="3234"/>
                                </a:lnTo>
                                <a:lnTo>
                                  <a:pt x="851" y="3247"/>
                                </a:lnTo>
                                <a:lnTo>
                                  <a:pt x="871" y="3267"/>
                                </a:lnTo>
                                <a:lnTo>
                                  <a:pt x="884" y="3280"/>
                                </a:lnTo>
                                <a:lnTo>
                                  <a:pt x="890" y="3299"/>
                                </a:lnTo>
                                <a:lnTo>
                                  <a:pt x="910" y="3319"/>
                                </a:lnTo>
                                <a:lnTo>
                                  <a:pt x="929" y="3332"/>
                                </a:lnTo>
                                <a:lnTo>
                                  <a:pt x="942" y="3345"/>
                                </a:lnTo>
                                <a:lnTo>
                                  <a:pt x="949" y="3358"/>
                                </a:lnTo>
                                <a:lnTo>
                                  <a:pt x="968" y="3371"/>
                                </a:lnTo>
                                <a:lnTo>
                                  <a:pt x="988" y="3384"/>
                                </a:lnTo>
                                <a:lnTo>
                                  <a:pt x="1001" y="3397"/>
                                </a:lnTo>
                                <a:lnTo>
                                  <a:pt x="1014" y="3410"/>
                                </a:lnTo>
                                <a:lnTo>
                                  <a:pt x="1033" y="3423"/>
                                </a:lnTo>
                                <a:lnTo>
                                  <a:pt x="1053" y="3436"/>
                                </a:lnTo>
                                <a:lnTo>
                                  <a:pt x="1046" y="3442"/>
                                </a:lnTo>
                                <a:lnTo>
                                  <a:pt x="1033" y="3449"/>
                                </a:lnTo>
                                <a:lnTo>
                                  <a:pt x="1020" y="3462"/>
                                </a:lnTo>
                                <a:lnTo>
                                  <a:pt x="1001" y="3475"/>
                                </a:lnTo>
                                <a:lnTo>
                                  <a:pt x="988" y="3475"/>
                                </a:lnTo>
                                <a:lnTo>
                                  <a:pt x="968" y="3481"/>
                                </a:lnTo>
                                <a:lnTo>
                                  <a:pt x="955" y="3481"/>
                                </a:lnTo>
                                <a:lnTo>
                                  <a:pt x="942" y="3488"/>
                                </a:lnTo>
                                <a:lnTo>
                                  <a:pt x="916" y="3481"/>
                                </a:lnTo>
                                <a:lnTo>
                                  <a:pt x="897" y="3475"/>
                                </a:lnTo>
                                <a:lnTo>
                                  <a:pt x="877" y="3468"/>
                                </a:lnTo>
                                <a:lnTo>
                                  <a:pt x="858" y="3455"/>
                                </a:lnTo>
                                <a:lnTo>
                                  <a:pt x="858" y="3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329040"/>
                            <a:ext cx="960120" cy="266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3156">
                                <a:moveTo>
                                  <a:pt x="631" y="26"/>
                                </a:moveTo>
                                <a:lnTo>
                                  <a:pt x="637" y="20"/>
                                </a:lnTo>
                                <a:lnTo>
                                  <a:pt x="644" y="13"/>
                                </a:lnTo>
                                <a:lnTo>
                                  <a:pt x="657" y="7"/>
                                </a:lnTo>
                                <a:lnTo>
                                  <a:pt x="670" y="7"/>
                                </a:lnTo>
                                <a:lnTo>
                                  <a:pt x="683" y="7"/>
                                </a:lnTo>
                                <a:lnTo>
                                  <a:pt x="702" y="7"/>
                                </a:lnTo>
                                <a:lnTo>
                                  <a:pt x="715" y="0"/>
                                </a:lnTo>
                                <a:lnTo>
                                  <a:pt x="728" y="0"/>
                                </a:lnTo>
                                <a:lnTo>
                                  <a:pt x="748" y="0"/>
                                </a:lnTo>
                                <a:lnTo>
                                  <a:pt x="767" y="0"/>
                                </a:lnTo>
                                <a:lnTo>
                                  <a:pt x="787" y="0"/>
                                </a:lnTo>
                                <a:lnTo>
                                  <a:pt x="806" y="0"/>
                                </a:lnTo>
                                <a:lnTo>
                                  <a:pt x="832" y="0"/>
                                </a:lnTo>
                                <a:lnTo>
                                  <a:pt x="852" y="7"/>
                                </a:lnTo>
                                <a:lnTo>
                                  <a:pt x="871" y="7"/>
                                </a:lnTo>
                                <a:lnTo>
                                  <a:pt x="891" y="7"/>
                                </a:lnTo>
                                <a:lnTo>
                                  <a:pt x="910" y="7"/>
                                </a:lnTo>
                                <a:lnTo>
                                  <a:pt x="930" y="13"/>
                                </a:lnTo>
                                <a:lnTo>
                                  <a:pt x="956" y="13"/>
                                </a:lnTo>
                                <a:lnTo>
                                  <a:pt x="975" y="20"/>
                                </a:lnTo>
                                <a:lnTo>
                                  <a:pt x="988" y="26"/>
                                </a:lnTo>
                                <a:lnTo>
                                  <a:pt x="1014" y="39"/>
                                </a:lnTo>
                                <a:lnTo>
                                  <a:pt x="1027" y="46"/>
                                </a:lnTo>
                                <a:lnTo>
                                  <a:pt x="1047" y="52"/>
                                </a:lnTo>
                                <a:lnTo>
                                  <a:pt x="1066" y="59"/>
                                </a:lnTo>
                                <a:lnTo>
                                  <a:pt x="1079" y="72"/>
                                </a:lnTo>
                                <a:lnTo>
                                  <a:pt x="1086" y="85"/>
                                </a:lnTo>
                                <a:lnTo>
                                  <a:pt x="1099" y="98"/>
                                </a:lnTo>
                                <a:lnTo>
                                  <a:pt x="1105" y="111"/>
                                </a:lnTo>
                                <a:lnTo>
                                  <a:pt x="1118" y="130"/>
                                </a:lnTo>
                                <a:lnTo>
                                  <a:pt x="1125" y="150"/>
                                </a:lnTo>
                                <a:lnTo>
                                  <a:pt x="1118" y="176"/>
                                </a:lnTo>
                                <a:lnTo>
                                  <a:pt x="1112" y="189"/>
                                </a:lnTo>
                                <a:lnTo>
                                  <a:pt x="1092" y="208"/>
                                </a:lnTo>
                                <a:lnTo>
                                  <a:pt x="1079" y="208"/>
                                </a:lnTo>
                                <a:lnTo>
                                  <a:pt x="1066" y="215"/>
                                </a:lnTo>
                                <a:lnTo>
                                  <a:pt x="1047" y="221"/>
                                </a:lnTo>
                                <a:lnTo>
                                  <a:pt x="1034" y="221"/>
                                </a:lnTo>
                                <a:lnTo>
                                  <a:pt x="1014" y="228"/>
                                </a:lnTo>
                                <a:lnTo>
                                  <a:pt x="988" y="228"/>
                                </a:lnTo>
                                <a:lnTo>
                                  <a:pt x="969" y="234"/>
                                </a:lnTo>
                                <a:lnTo>
                                  <a:pt x="949" y="241"/>
                                </a:lnTo>
                                <a:lnTo>
                                  <a:pt x="923" y="241"/>
                                </a:lnTo>
                                <a:lnTo>
                                  <a:pt x="897" y="241"/>
                                </a:lnTo>
                                <a:lnTo>
                                  <a:pt x="871" y="247"/>
                                </a:lnTo>
                                <a:lnTo>
                                  <a:pt x="845" y="247"/>
                                </a:lnTo>
                                <a:lnTo>
                                  <a:pt x="819" y="247"/>
                                </a:lnTo>
                                <a:lnTo>
                                  <a:pt x="787" y="247"/>
                                </a:lnTo>
                                <a:lnTo>
                                  <a:pt x="761" y="254"/>
                                </a:lnTo>
                                <a:lnTo>
                                  <a:pt x="735" y="260"/>
                                </a:lnTo>
                                <a:lnTo>
                                  <a:pt x="715" y="260"/>
                                </a:lnTo>
                                <a:lnTo>
                                  <a:pt x="702" y="260"/>
                                </a:lnTo>
                                <a:lnTo>
                                  <a:pt x="683" y="260"/>
                                </a:lnTo>
                                <a:lnTo>
                                  <a:pt x="670" y="260"/>
                                </a:lnTo>
                                <a:lnTo>
                                  <a:pt x="657" y="260"/>
                                </a:lnTo>
                                <a:lnTo>
                                  <a:pt x="644" y="267"/>
                                </a:lnTo>
                                <a:lnTo>
                                  <a:pt x="624" y="267"/>
                                </a:lnTo>
                                <a:lnTo>
                                  <a:pt x="611" y="273"/>
                                </a:lnTo>
                                <a:lnTo>
                                  <a:pt x="598" y="273"/>
                                </a:lnTo>
                                <a:lnTo>
                                  <a:pt x="579" y="273"/>
                                </a:lnTo>
                                <a:lnTo>
                                  <a:pt x="566" y="280"/>
                                </a:lnTo>
                                <a:lnTo>
                                  <a:pt x="553" y="280"/>
                                </a:lnTo>
                                <a:lnTo>
                                  <a:pt x="520" y="293"/>
                                </a:lnTo>
                                <a:lnTo>
                                  <a:pt x="494" y="299"/>
                                </a:lnTo>
                                <a:lnTo>
                                  <a:pt x="481" y="299"/>
                                </a:lnTo>
                                <a:lnTo>
                                  <a:pt x="462" y="306"/>
                                </a:lnTo>
                                <a:lnTo>
                                  <a:pt x="455" y="306"/>
                                </a:lnTo>
                                <a:lnTo>
                                  <a:pt x="442" y="312"/>
                                </a:lnTo>
                                <a:lnTo>
                                  <a:pt x="410" y="326"/>
                                </a:lnTo>
                                <a:lnTo>
                                  <a:pt x="384" y="339"/>
                                </a:lnTo>
                                <a:lnTo>
                                  <a:pt x="358" y="345"/>
                                </a:lnTo>
                                <a:lnTo>
                                  <a:pt x="338" y="365"/>
                                </a:lnTo>
                                <a:lnTo>
                                  <a:pt x="312" y="378"/>
                                </a:lnTo>
                                <a:lnTo>
                                  <a:pt x="286" y="397"/>
                                </a:lnTo>
                                <a:lnTo>
                                  <a:pt x="267" y="410"/>
                                </a:lnTo>
                                <a:lnTo>
                                  <a:pt x="247" y="430"/>
                                </a:lnTo>
                                <a:lnTo>
                                  <a:pt x="228" y="449"/>
                                </a:lnTo>
                                <a:lnTo>
                                  <a:pt x="215" y="469"/>
                                </a:lnTo>
                                <a:lnTo>
                                  <a:pt x="195" y="488"/>
                                </a:lnTo>
                                <a:lnTo>
                                  <a:pt x="176" y="508"/>
                                </a:lnTo>
                                <a:lnTo>
                                  <a:pt x="163" y="534"/>
                                </a:lnTo>
                                <a:lnTo>
                                  <a:pt x="156" y="560"/>
                                </a:lnTo>
                                <a:lnTo>
                                  <a:pt x="143" y="579"/>
                                </a:lnTo>
                                <a:lnTo>
                                  <a:pt x="130" y="599"/>
                                </a:lnTo>
                                <a:lnTo>
                                  <a:pt x="117" y="625"/>
                                </a:lnTo>
                                <a:lnTo>
                                  <a:pt x="117" y="651"/>
                                </a:lnTo>
                                <a:lnTo>
                                  <a:pt x="104" y="677"/>
                                </a:lnTo>
                                <a:lnTo>
                                  <a:pt x="104" y="703"/>
                                </a:lnTo>
                                <a:lnTo>
                                  <a:pt x="98" y="735"/>
                                </a:lnTo>
                                <a:lnTo>
                                  <a:pt x="98" y="762"/>
                                </a:lnTo>
                                <a:lnTo>
                                  <a:pt x="98" y="788"/>
                                </a:lnTo>
                                <a:lnTo>
                                  <a:pt x="98" y="814"/>
                                </a:lnTo>
                                <a:lnTo>
                                  <a:pt x="98" y="827"/>
                                </a:lnTo>
                                <a:lnTo>
                                  <a:pt x="98" y="840"/>
                                </a:lnTo>
                                <a:lnTo>
                                  <a:pt x="104" y="859"/>
                                </a:lnTo>
                                <a:lnTo>
                                  <a:pt x="104" y="872"/>
                                </a:lnTo>
                                <a:lnTo>
                                  <a:pt x="104" y="885"/>
                                </a:lnTo>
                                <a:lnTo>
                                  <a:pt x="111" y="905"/>
                                </a:lnTo>
                                <a:lnTo>
                                  <a:pt x="111" y="918"/>
                                </a:lnTo>
                                <a:lnTo>
                                  <a:pt x="117" y="931"/>
                                </a:lnTo>
                                <a:lnTo>
                                  <a:pt x="124" y="950"/>
                                </a:lnTo>
                                <a:lnTo>
                                  <a:pt x="130" y="963"/>
                                </a:lnTo>
                                <a:lnTo>
                                  <a:pt x="137" y="976"/>
                                </a:lnTo>
                                <a:lnTo>
                                  <a:pt x="143" y="996"/>
                                </a:lnTo>
                                <a:lnTo>
                                  <a:pt x="143" y="1009"/>
                                </a:lnTo>
                                <a:lnTo>
                                  <a:pt x="150" y="1022"/>
                                </a:lnTo>
                                <a:lnTo>
                                  <a:pt x="156" y="1041"/>
                                </a:lnTo>
                                <a:lnTo>
                                  <a:pt x="163" y="1061"/>
                                </a:lnTo>
                                <a:lnTo>
                                  <a:pt x="169" y="1074"/>
                                </a:lnTo>
                                <a:lnTo>
                                  <a:pt x="176" y="1087"/>
                                </a:lnTo>
                                <a:lnTo>
                                  <a:pt x="182" y="1100"/>
                                </a:lnTo>
                                <a:lnTo>
                                  <a:pt x="195" y="1126"/>
                                </a:lnTo>
                                <a:lnTo>
                                  <a:pt x="202" y="1139"/>
                                </a:lnTo>
                                <a:lnTo>
                                  <a:pt x="208" y="1152"/>
                                </a:lnTo>
                                <a:lnTo>
                                  <a:pt x="221" y="1178"/>
                                </a:lnTo>
                                <a:lnTo>
                                  <a:pt x="228" y="1191"/>
                                </a:lnTo>
                                <a:lnTo>
                                  <a:pt x="234" y="1211"/>
                                </a:lnTo>
                                <a:lnTo>
                                  <a:pt x="241" y="1224"/>
                                </a:lnTo>
                                <a:lnTo>
                                  <a:pt x="254" y="1243"/>
                                </a:lnTo>
                                <a:lnTo>
                                  <a:pt x="267" y="1269"/>
                                </a:lnTo>
                                <a:lnTo>
                                  <a:pt x="273" y="1282"/>
                                </a:lnTo>
                                <a:lnTo>
                                  <a:pt x="280" y="1302"/>
                                </a:lnTo>
                                <a:lnTo>
                                  <a:pt x="286" y="1321"/>
                                </a:lnTo>
                                <a:lnTo>
                                  <a:pt x="299" y="1341"/>
                                </a:lnTo>
                                <a:lnTo>
                                  <a:pt x="306" y="1360"/>
                                </a:lnTo>
                                <a:lnTo>
                                  <a:pt x="319" y="1386"/>
                                </a:lnTo>
                                <a:lnTo>
                                  <a:pt x="325" y="1406"/>
                                </a:lnTo>
                                <a:lnTo>
                                  <a:pt x="338" y="1432"/>
                                </a:lnTo>
                                <a:lnTo>
                                  <a:pt x="345" y="1445"/>
                                </a:lnTo>
                                <a:lnTo>
                                  <a:pt x="351" y="1464"/>
                                </a:lnTo>
                                <a:lnTo>
                                  <a:pt x="358" y="1490"/>
                                </a:lnTo>
                                <a:lnTo>
                                  <a:pt x="371" y="1510"/>
                                </a:lnTo>
                                <a:lnTo>
                                  <a:pt x="384" y="1529"/>
                                </a:lnTo>
                                <a:lnTo>
                                  <a:pt x="390" y="1555"/>
                                </a:lnTo>
                                <a:lnTo>
                                  <a:pt x="397" y="1582"/>
                                </a:lnTo>
                                <a:lnTo>
                                  <a:pt x="410" y="1601"/>
                                </a:lnTo>
                                <a:lnTo>
                                  <a:pt x="416" y="1627"/>
                                </a:lnTo>
                                <a:lnTo>
                                  <a:pt x="423" y="1647"/>
                                </a:lnTo>
                                <a:lnTo>
                                  <a:pt x="429" y="1673"/>
                                </a:lnTo>
                                <a:lnTo>
                                  <a:pt x="442" y="1699"/>
                                </a:lnTo>
                                <a:lnTo>
                                  <a:pt x="442" y="1718"/>
                                </a:lnTo>
                                <a:lnTo>
                                  <a:pt x="455" y="1744"/>
                                </a:lnTo>
                                <a:lnTo>
                                  <a:pt x="455" y="1770"/>
                                </a:lnTo>
                                <a:lnTo>
                                  <a:pt x="462" y="1790"/>
                                </a:lnTo>
                                <a:lnTo>
                                  <a:pt x="468" y="1816"/>
                                </a:lnTo>
                                <a:lnTo>
                                  <a:pt x="475" y="1842"/>
                                </a:lnTo>
                                <a:lnTo>
                                  <a:pt x="481" y="1868"/>
                                </a:lnTo>
                                <a:lnTo>
                                  <a:pt x="488" y="1894"/>
                                </a:lnTo>
                                <a:lnTo>
                                  <a:pt x="488" y="1913"/>
                                </a:lnTo>
                                <a:lnTo>
                                  <a:pt x="494" y="1946"/>
                                </a:lnTo>
                                <a:lnTo>
                                  <a:pt x="501" y="1972"/>
                                </a:lnTo>
                                <a:lnTo>
                                  <a:pt x="507" y="1998"/>
                                </a:lnTo>
                                <a:lnTo>
                                  <a:pt x="507" y="2024"/>
                                </a:lnTo>
                                <a:lnTo>
                                  <a:pt x="507" y="2057"/>
                                </a:lnTo>
                                <a:lnTo>
                                  <a:pt x="514" y="2076"/>
                                </a:lnTo>
                                <a:lnTo>
                                  <a:pt x="514" y="2102"/>
                                </a:lnTo>
                                <a:lnTo>
                                  <a:pt x="514" y="2135"/>
                                </a:lnTo>
                                <a:lnTo>
                                  <a:pt x="514" y="2161"/>
                                </a:lnTo>
                                <a:lnTo>
                                  <a:pt x="514" y="2187"/>
                                </a:lnTo>
                                <a:lnTo>
                                  <a:pt x="520" y="2219"/>
                                </a:lnTo>
                                <a:lnTo>
                                  <a:pt x="514" y="2245"/>
                                </a:lnTo>
                                <a:lnTo>
                                  <a:pt x="514" y="2278"/>
                                </a:lnTo>
                                <a:lnTo>
                                  <a:pt x="514" y="2304"/>
                                </a:lnTo>
                                <a:lnTo>
                                  <a:pt x="507" y="2336"/>
                                </a:lnTo>
                                <a:lnTo>
                                  <a:pt x="507" y="2362"/>
                                </a:lnTo>
                                <a:lnTo>
                                  <a:pt x="501" y="2395"/>
                                </a:lnTo>
                                <a:lnTo>
                                  <a:pt x="494" y="2421"/>
                                </a:lnTo>
                                <a:lnTo>
                                  <a:pt x="494" y="2454"/>
                                </a:lnTo>
                                <a:lnTo>
                                  <a:pt x="488" y="2480"/>
                                </a:lnTo>
                                <a:lnTo>
                                  <a:pt x="481" y="2506"/>
                                </a:lnTo>
                                <a:lnTo>
                                  <a:pt x="475" y="2532"/>
                                </a:lnTo>
                                <a:lnTo>
                                  <a:pt x="468" y="2564"/>
                                </a:lnTo>
                                <a:lnTo>
                                  <a:pt x="462" y="2590"/>
                                </a:lnTo>
                                <a:lnTo>
                                  <a:pt x="455" y="2616"/>
                                </a:lnTo>
                                <a:lnTo>
                                  <a:pt x="449" y="2636"/>
                                </a:lnTo>
                                <a:lnTo>
                                  <a:pt x="442" y="2662"/>
                                </a:lnTo>
                                <a:lnTo>
                                  <a:pt x="436" y="2688"/>
                                </a:lnTo>
                                <a:lnTo>
                                  <a:pt x="429" y="2707"/>
                                </a:lnTo>
                                <a:lnTo>
                                  <a:pt x="416" y="2727"/>
                                </a:lnTo>
                                <a:lnTo>
                                  <a:pt x="410" y="2753"/>
                                </a:lnTo>
                                <a:lnTo>
                                  <a:pt x="403" y="2772"/>
                                </a:lnTo>
                                <a:lnTo>
                                  <a:pt x="397" y="2798"/>
                                </a:lnTo>
                                <a:lnTo>
                                  <a:pt x="390" y="2818"/>
                                </a:lnTo>
                                <a:lnTo>
                                  <a:pt x="384" y="2838"/>
                                </a:lnTo>
                                <a:lnTo>
                                  <a:pt x="371" y="2851"/>
                                </a:lnTo>
                                <a:lnTo>
                                  <a:pt x="358" y="2870"/>
                                </a:lnTo>
                                <a:lnTo>
                                  <a:pt x="351" y="2883"/>
                                </a:lnTo>
                                <a:lnTo>
                                  <a:pt x="345" y="2903"/>
                                </a:lnTo>
                                <a:lnTo>
                                  <a:pt x="332" y="2916"/>
                                </a:lnTo>
                                <a:lnTo>
                                  <a:pt x="325" y="2935"/>
                                </a:lnTo>
                                <a:lnTo>
                                  <a:pt x="312" y="2948"/>
                                </a:lnTo>
                                <a:lnTo>
                                  <a:pt x="306" y="2961"/>
                                </a:lnTo>
                                <a:lnTo>
                                  <a:pt x="286" y="2987"/>
                                </a:lnTo>
                                <a:lnTo>
                                  <a:pt x="267" y="3013"/>
                                </a:lnTo>
                                <a:lnTo>
                                  <a:pt x="254" y="3033"/>
                                </a:lnTo>
                                <a:lnTo>
                                  <a:pt x="234" y="3059"/>
                                </a:lnTo>
                                <a:lnTo>
                                  <a:pt x="215" y="3078"/>
                                </a:lnTo>
                                <a:lnTo>
                                  <a:pt x="195" y="3091"/>
                                </a:lnTo>
                                <a:lnTo>
                                  <a:pt x="176" y="3104"/>
                                </a:lnTo>
                                <a:lnTo>
                                  <a:pt x="163" y="3117"/>
                                </a:lnTo>
                                <a:lnTo>
                                  <a:pt x="150" y="3124"/>
                                </a:lnTo>
                                <a:lnTo>
                                  <a:pt x="130" y="3130"/>
                                </a:lnTo>
                                <a:lnTo>
                                  <a:pt x="117" y="3143"/>
                                </a:lnTo>
                                <a:lnTo>
                                  <a:pt x="104" y="3150"/>
                                </a:lnTo>
                                <a:lnTo>
                                  <a:pt x="78" y="3156"/>
                                </a:lnTo>
                                <a:lnTo>
                                  <a:pt x="59" y="3156"/>
                                </a:lnTo>
                                <a:lnTo>
                                  <a:pt x="39" y="3156"/>
                                </a:lnTo>
                                <a:lnTo>
                                  <a:pt x="33" y="3150"/>
                                </a:lnTo>
                                <a:lnTo>
                                  <a:pt x="26" y="3137"/>
                                </a:lnTo>
                                <a:lnTo>
                                  <a:pt x="26" y="3124"/>
                                </a:lnTo>
                                <a:lnTo>
                                  <a:pt x="26" y="3104"/>
                                </a:lnTo>
                                <a:lnTo>
                                  <a:pt x="39" y="3085"/>
                                </a:lnTo>
                                <a:lnTo>
                                  <a:pt x="52" y="3065"/>
                                </a:lnTo>
                                <a:lnTo>
                                  <a:pt x="78" y="3039"/>
                                </a:lnTo>
                                <a:lnTo>
                                  <a:pt x="98" y="3013"/>
                                </a:lnTo>
                                <a:lnTo>
                                  <a:pt x="124" y="2987"/>
                                </a:lnTo>
                                <a:lnTo>
                                  <a:pt x="137" y="2968"/>
                                </a:lnTo>
                                <a:lnTo>
                                  <a:pt x="150" y="2955"/>
                                </a:lnTo>
                                <a:lnTo>
                                  <a:pt x="156" y="2935"/>
                                </a:lnTo>
                                <a:lnTo>
                                  <a:pt x="176" y="2922"/>
                                </a:lnTo>
                                <a:lnTo>
                                  <a:pt x="182" y="2903"/>
                                </a:lnTo>
                                <a:lnTo>
                                  <a:pt x="195" y="2883"/>
                                </a:lnTo>
                                <a:lnTo>
                                  <a:pt x="208" y="2864"/>
                                </a:lnTo>
                                <a:lnTo>
                                  <a:pt x="228" y="2844"/>
                                </a:lnTo>
                                <a:lnTo>
                                  <a:pt x="234" y="2824"/>
                                </a:lnTo>
                                <a:lnTo>
                                  <a:pt x="247" y="2805"/>
                                </a:lnTo>
                                <a:lnTo>
                                  <a:pt x="260" y="2779"/>
                                </a:lnTo>
                                <a:lnTo>
                                  <a:pt x="273" y="2759"/>
                                </a:lnTo>
                                <a:lnTo>
                                  <a:pt x="280" y="2740"/>
                                </a:lnTo>
                                <a:lnTo>
                                  <a:pt x="293" y="2714"/>
                                </a:lnTo>
                                <a:lnTo>
                                  <a:pt x="299" y="2688"/>
                                </a:lnTo>
                                <a:lnTo>
                                  <a:pt x="312" y="2668"/>
                                </a:lnTo>
                                <a:lnTo>
                                  <a:pt x="319" y="2642"/>
                                </a:lnTo>
                                <a:lnTo>
                                  <a:pt x="325" y="2616"/>
                                </a:lnTo>
                                <a:lnTo>
                                  <a:pt x="332" y="2590"/>
                                </a:lnTo>
                                <a:lnTo>
                                  <a:pt x="338" y="2564"/>
                                </a:lnTo>
                                <a:lnTo>
                                  <a:pt x="345" y="2532"/>
                                </a:lnTo>
                                <a:lnTo>
                                  <a:pt x="345" y="2506"/>
                                </a:lnTo>
                                <a:lnTo>
                                  <a:pt x="351" y="2473"/>
                                </a:lnTo>
                                <a:lnTo>
                                  <a:pt x="358" y="2447"/>
                                </a:lnTo>
                                <a:lnTo>
                                  <a:pt x="358" y="2434"/>
                                </a:lnTo>
                                <a:lnTo>
                                  <a:pt x="364" y="2415"/>
                                </a:lnTo>
                                <a:lnTo>
                                  <a:pt x="364" y="2401"/>
                                </a:lnTo>
                                <a:lnTo>
                                  <a:pt x="371" y="2388"/>
                                </a:lnTo>
                                <a:lnTo>
                                  <a:pt x="371" y="2375"/>
                                </a:lnTo>
                                <a:lnTo>
                                  <a:pt x="371" y="2356"/>
                                </a:lnTo>
                                <a:lnTo>
                                  <a:pt x="371" y="2343"/>
                                </a:lnTo>
                                <a:lnTo>
                                  <a:pt x="377" y="2330"/>
                                </a:lnTo>
                                <a:lnTo>
                                  <a:pt x="377" y="2310"/>
                                </a:lnTo>
                                <a:lnTo>
                                  <a:pt x="384" y="2297"/>
                                </a:lnTo>
                                <a:lnTo>
                                  <a:pt x="384" y="2278"/>
                                </a:lnTo>
                                <a:lnTo>
                                  <a:pt x="384" y="2265"/>
                                </a:lnTo>
                                <a:lnTo>
                                  <a:pt x="384" y="2252"/>
                                </a:lnTo>
                                <a:lnTo>
                                  <a:pt x="384" y="2232"/>
                                </a:lnTo>
                                <a:lnTo>
                                  <a:pt x="384" y="2219"/>
                                </a:lnTo>
                                <a:lnTo>
                                  <a:pt x="390" y="2206"/>
                                </a:lnTo>
                                <a:lnTo>
                                  <a:pt x="384" y="2187"/>
                                </a:lnTo>
                                <a:lnTo>
                                  <a:pt x="384" y="2174"/>
                                </a:lnTo>
                                <a:lnTo>
                                  <a:pt x="384" y="2148"/>
                                </a:lnTo>
                                <a:lnTo>
                                  <a:pt x="384" y="2135"/>
                                </a:lnTo>
                                <a:lnTo>
                                  <a:pt x="384" y="2115"/>
                                </a:lnTo>
                                <a:lnTo>
                                  <a:pt x="384" y="2102"/>
                                </a:lnTo>
                                <a:lnTo>
                                  <a:pt x="384" y="2083"/>
                                </a:lnTo>
                                <a:lnTo>
                                  <a:pt x="384" y="2070"/>
                                </a:lnTo>
                                <a:lnTo>
                                  <a:pt x="384" y="2050"/>
                                </a:lnTo>
                                <a:lnTo>
                                  <a:pt x="384" y="2031"/>
                                </a:lnTo>
                                <a:lnTo>
                                  <a:pt x="377" y="2018"/>
                                </a:lnTo>
                                <a:lnTo>
                                  <a:pt x="377" y="1998"/>
                                </a:lnTo>
                                <a:lnTo>
                                  <a:pt x="371" y="1985"/>
                                </a:lnTo>
                                <a:lnTo>
                                  <a:pt x="371" y="1965"/>
                                </a:lnTo>
                                <a:lnTo>
                                  <a:pt x="371" y="1952"/>
                                </a:lnTo>
                                <a:lnTo>
                                  <a:pt x="371" y="1933"/>
                                </a:lnTo>
                                <a:lnTo>
                                  <a:pt x="364" y="1913"/>
                                </a:lnTo>
                                <a:lnTo>
                                  <a:pt x="358" y="1894"/>
                                </a:lnTo>
                                <a:lnTo>
                                  <a:pt x="358" y="1881"/>
                                </a:lnTo>
                                <a:lnTo>
                                  <a:pt x="358" y="1868"/>
                                </a:lnTo>
                                <a:lnTo>
                                  <a:pt x="351" y="1848"/>
                                </a:lnTo>
                                <a:lnTo>
                                  <a:pt x="345" y="1829"/>
                                </a:lnTo>
                                <a:lnTo>
                                  <a:pt x="345" y="1816"/>
                                </a:lnTo>
                                <a:lnTo>
                                  <a:pt x="338" y="1796"/>
                                </a:lnTo>
                                <a:lnTo>
                                  <a:pt x="338" y="1777"/>
                                </a:lnTo>
                                <a:lnTo>
                                  <a:pt x="332" y="1757"/>
                                </a:lnTo>
                                <a:lnTo>
                                  <a:pt x="325" y="1744"/>
                                </a:lnTo>
                                <a:lnTo>
                                  <a:pt x="319" y="1725"/>
                                </a:lnTo>
                                <a:lnTo>
                                  <a:pt x="312" y="1705"/>
                                </a:lnTo>
                                <a:lnTo>
                                  <a:pt x="306" y="1692"/>
                                </a:lnTo>
                                <a:lnTo>
                                  <a:pt x="299" y="1673"/>
                                </a:lnTo>
                                <a:lnTo>
                                  <a:pt x="299" y="1660"/>
                                </a:lnTo>
                                <a:lnTo>
                                  <a:pt x="286" y="1640"/>
                                </a:lnTo>
                                <a:lnTo>
                                  <a:pt x="280" y="1621"/>
                                </a:lnTo>
                                <a:lnTo>
                                  <a:pt x="273" y="1601"/>
                                </a:lnTo>
                                <a:lnTo>
                                  <a:pt x="267" y="1588"/>
                                </a:lnTo>
                                <a:lnTo>
                                  <a:pt x="260" y="1568"/>
                                </a:lnTo>
                                <a:lnTo>
                                  <a:pt x="254" y="1549"/>
                                </a:lnTo>
                                <a:lnTo>
                                  <a:pt x="241" y="1529"/>
                                </a:lnTo>
                                <a:lnTo>
                                  <a:pt x="234" y="1516"/>
                                </a:lnTo>
                                <a:lnTo>
                                  <a:pt x="228" y="1497"/>
                                </a:lnTo>
                                <a:lnTo>
                                  <a:pt x="221" y="1477"/>
                                </a:lnTo>
                                <a:lnTo>
                                  <a:pt x="215" y="1458"/>
                                </a:lnTo>
                                <a:lnTo>
                                  <a:pt x="208" y="1445"/>
                                </a:lnTo>
                                <a:lnTo>
                                  <a:pt x="202" y="1425"/>
                                </a:lnTo>
                                <a:lnTo>
                                  <a:pt x="195" y="1406"/>
                                </a:lnTo>
                                <a:lnTo>
                                  <a:pt x="182" y="1386"/>
                                </a:lnTo>
                                <a:lnTo>
                                  <a:pt x="176" y="1373"/>
                                </a:lnTo>
                                <a:lnTo>
                                  <a:pt x="169" y="1347"/>
                                </a:lnTo>
                                <a:lnTo>
                                  <a:pt x="163" y="1328"/>
                                </a:lnTo>
                                <a:lnTo>
                                  <a:pt x="156" y="1315"/>
                                </a:lnTo>
                                <a:lnTo>
                                  <a:pt x="150" y="1295"/>
                                </a:lnTo>
                                <a:lnTo>
                                  <a:pt x="143" y="1276"/>
                                </a:lnTo>
                                <a:lnTo>
                                  <a:pt x="137" y="1256"/>
                                </a:lnTo>
                                <a:lnTo>
                                  <a:pt x="130" y="1243"/>
                                </a:lnTo>
                                <a:lnTo>
                                  <a:pt x="117" y="1224"/>
                                </a:lnTo>
                                <a:lnTo>
                                  <a:pt x="111" y="1204"/>
                                </a:lnTo>
                                <a:lnTo>
                                  <a:pt x="104" y="1185"/>
                                </a:lnTo>
                                <a:lnTo>
                                  <a:pt x="98" y="1165"/>
                                </a:lnTo>
                                <a:lnTo>
                                  <a:pt x="91" y="1152"/>
                                </a:lnTo>
                                <a:lnTo>
                                  <a:pt x="85" y="1132"/>
                                </a:lnTo>
                                <a:lnTo>
                                  <a:pt x="85" y="1119"/>
                                </a:lnTo>
                                <a:lnTo>
                                  <a:pt x="78" y="1100"/>
                                </a:lnTo>
                                <a:lnTo>
                                  <a:pt x="72" y="1080"/>
                                </a:lnTo>
                                <a:lnTo>
                                  <a:pt x="65" y="1067"/>
                                </a:lnTo>
                                <a:lnTo>
                                  <a:pt x="59" y="1048"/>
                                </a:lnTo>
                                <a:lnTo>
                                  <a:pt x="52" y="1028"/>
                                </a:lnTo>
                                <a:lnTo>
                                  <a:pt x="46" y="1015"/>
                                </a:lnTo>
                                <a:lnTo>
                                  <a:pt x="39" y="996"/>
                                </a:lnTo>
                                <a:lnTo>
                                  <a:pt x="39" y="976"/>
                                </a:lnTo>
                                <a:lnTo>
                                  <a:pt x="33" y="957"/>
                                </a:lnTo>
                                <a:lnTo>
                                  <a:pt x="33" y="944"/>
                                </a:lnTo>
                                <a:lnTo>
                                  <a:pt x="26" y="931"/>
                                </a:lnTo>
                                <a:lnTo>
                                  <a:pt x="26" y="911"/>
                                </a:lnTo>
                                <a:lnTo>
                                  <a:pt x="20" y="898"/>
                                </a:lnTo>
                                <a:lnTo>
                                  <a:pt x="13" y="879"/>
                                </a:lnTo>
                                <a:lnTo>
                                  <a:pt x="13" y="866"/>
                                </a:lnTo>
                                <a:lnTo>
                                  <a:pt x="13" y="846"/>
                                </a:lnTo>
                                <a:lnTo>
                                  <a:pt x="7" y="833"/>
                                </a:lnTo>
                                <a:lnTo>
                                  <a:pt x="7" y="820"/>
                                </a:lnTo>
                                <a:lnTo>
                                  <a:pt x="7" y="807"/>
                                </a:lnTo>
                                <a:lnTo>
                                  <a:pt x="0" y="788"/>
                                </a:lnTo>
                                <a:lnTo>
                                  <a:pt x="0" y="768"/>
                                </a:lnTo>
                                <a:lnTo>
                                  <a:pt x="0" y="755"/>
                                </a:lnTo>
                                <a:lnTo>
                                  <a:pt x="0" y="729"/>
                                </a:lnTo>
                                <a:lnTo>
                                  <a:pt x="0" y="703"/>
                                </a:lnTo>
                                <a:lnTo>
                                  <a:pt x="0" y="677"/>
                                </a:lnTo>
                                <a:lnTo>
                                  <a:pt x="0" y="651"/>
                                </a:lnTo>
                                <a:lnTo>
                                  <a:pt x="7" y="625"/>
                                </a:lnTo>
                                <a:lnTo>
                                  <a:pt x="13" y="605"/>
                                </a:lnTo>
                                <a:lnTo>
                                  <a:pt x="20" y="579"/>
                                </a:lnTo>
                                <a:lnTo>
                                  <a:pt x="26" y="560"/>
                                </a:lnTo>
                                <a:lnTo>
                                  <a:pt x="33" y="534"/>
                                </a:lnTo>
                                <a:lnTo>
                                  <a:pt x="46" y="514"/>
                                </a:lnTo>
                                <a:lnTo>
                                  <a:pt x="59" y="495"/>
                                </a:lnTo>
                                <a:lnTo>
                                  <a:pt x="72" y="469"/>
                                </a:lnTo>
                                <a:lnTo>
                                  <a:pt x="91" y="449"/>
                                </a:lnTo>
                                <a:lnTo>
                                  <a:pt x="104" y="436"/>
                                </a:lnTo>
                                <a:lnTo>
                                  <a:pt x="124" y="410"/>
                                </a:lnTo>
                                <a:lnTo>
                                  <a:pt x="143" y="397"/>
                                </a:lnTo>
                                <a:lnTo>
                                  <a:pt x="156" y="378"/>
                                </a:lnTo>
                                <a:lnTo>
                                  <a:pt x="176" y="365"/>
                                </a:lnTo>
                                <a:lnTo>
                                  <a:pt x="195" y="345"/>
                                </a:lnTo>
                                <a:lnTo>
                                  <a:pt x="221" y="326"/>
                                </a:lnTo>
                                <a:lnTo>
                                  <a:pt x="241" y="319"/>
                                </a:lnTo>
                                <a:lnTo>
                                  <a:pt x="267" y="306"/>
                                </a:lnTo>
                                <a:lnTo>
                                  <a:pt x="286" y="286"/>
                                </a:lnTo>
                                <a:lnTo>
                                  <a:pt x="306" y="267"/>
                                </a:lnTo>
                                <a:lnTo>
                                  <a:pt x="325" y="260"/>
                                </a:lnTo>
                                <a:lnTo>
                                  <a:pt x="351" y="247"/>
                                </a:lnTo>
                                <a:lnTo>
                                  <a:pt x="371" y="234"/>
                                </a:lnTo>
                                <a:lnTo>
                                  <a:pt x="397" y="221"/>
                                </a:lnTo>
                                <a:lnTo>
                                  <a:pt x="416" y="215"/>
                                </a:lnTo>
                                <a:lnTo>
                                  <a:pt x="442" y="208"/>
                                </a:lnTo>
                                <a:lnTo>
                                  <a:pt x="455" y="195"/>
                                </a:lnTo>
                                <a:lnTo>
                                  <a:pt x="475" y="189"/>
                                </a:lnTo>
                                <a:lnTo>
                                  <a:pt x="494" y="182"/>
                                </a:lnTo>
                                <a:lnTo>
                                  <a:pt x="520" y="176"/>
                                </a:lnTo>
                                <a:lnTo>
                                  <a:pt x="540" y="163"/>
                                </a:lnTo>
                                <a:lnTo>
                                  <a:pt x="553" y="163"/>
                                </a:lnTo>
                                <a:lnTo>
                                  <a:pt x="572" y="156"/>
                                </a:lnTo>
                                <a:lnTo>
                                  <a:pt x="592" y="156"/>
                                </a:lnTo>
                                <a:lnTo>
                                  <a:pt x="605" y="150"/>
                                </a:lnTo>
                                <a:lnTo>
                                  <a:pt x="618" y="150"/>
                                </a:lnTo>
                                <a:lnTo>
                                  <a:pt x="631" y="143"/>
                                </a:lnTo>
                                <a:lnTo>
                                  <a:pt x="637" y="143"/>
                                </a:lnTo>
                                <a:lnTo>
                                  <a:pt x="657" y="137"/>
                                </a:lnTo>
                                <a:lnTo>
                                  <a:pt x="663" y="130"/>
                                </a:lnTo>
                                <a:lnTo>
                                  <a:pt x="670" y="124"/>
                                </a:lnTo>
                                <a:lnTo>
                                  <a:pt x="663" y="111"/>
                                </a:lnTo>
                                <a:lnTo>
                                  <a:pt x="650" y="98"/>
                                </a:lnTo>
                                <a:lnTo>
                                  <a:pt x="637" y="78"/>
                                </a:lnTo>
                                <a:lnTo>
                                  <a:pt x="631" y="65"/>
                                </a:lnTo>
                                <a:lnTo>
                                  <a:pt x="624" y="59"/>
                                </a:lnTo>
                                <a:lnTo>
                                  <a:pt x="624" y="39"/>
                                </a:lnTo>
                                <a:lnTo>
                                  <a:pt x="631" y="26"/>
                                </a:lnTo>
                                <a:lnTo>
                                  <a:pt x="631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25pt;margin-top:86.6pt;width:382.6pt;height:262.6pt" coordorigin="6445,1732" coordsize="7652,5252">
                <v:shape id="shape_0" coordsize="7753,657" path="m7714,227l7701,221l7688,221l7675,221l7662,221l7643,221l7630,221l7610,227l7591,234l7565,234l7545,234l7519,241l7500,247l7467,254l7448,254l7422,260l7396,267l7376,267l7370,273l7350,273l7337,280l7311,286l7279,293l7253,299l7227,306l7194,312l7175,319l7142,319l7116,325l7084,332l7064,338l7032,338l7012,345l6986,345l6967,351l6941,351l6921,358l6895,358l6876,358l6850,351l6824,351l6804,345l6778,345l6759,338l6733,338l6713,332l6694,325l6668,319l6648,312l6629,306l6609,299l6583,293l6564,280l6538,267l6525,260l6505,254l6486,241l6466,234l6447,221l6427,208l6408,195l6395,188l6375,175l6362,162l6343,156l6330,143l6317,136l6297,123l6278,110l6258,104l6239,91l6213,78l6193,71l6167,58l6148,52l6122,45l6096,32l6070,26l6044,19l6024,19l6011,13l5998,13l5985,13l5953,6l5927,6l5914,6l5894,0l5881,0l5868,0l5849,0l5836,0l5816,0l5803,6l5784,6l5771,6l5758,6l5738,13l5719,13l5706,19l5693,19l5673,26l5654,26l5641,32l5628,32l5608,45l5589,45l5576,52l5556,58l5543,71l5524,78l5511,84l5498,91l5478,104l5465,110l5446,117l5433,130l5413,143l5394,149l5381,162l5368,175l5348,182l5335,195l5322,201l5309,214l5290,227l5277,234l5257,247l5251,254l5238,260l5205,280l5179,306l5147,319l5121,332l5095,345l5076,364l5050,377l5024,390l4998,403l4972,423l4946,429l4926,442l4900,449l4881,462l4855,462l4829,475l4809,481l4783,488l4757,488l4731,488l4705,488l4686,494l4660,494l4634,494l4614,488l4588,488l4562,481l4536,468l4510,462l4491,455l4465,442l4445,429l4426,423l4406,410l4387,397l4367,384l4341,371l4328,358l4302,338l4283,325l4263,312l4244,306l4224,286l4198,267l4179,254l4153,247l4133,234l4107,221l4081,208l4062,201l4042,195l4029,188l4016,188l4003,182l3984,175l3971,175l3958,175l3945,175l3925,169l3906,169l3886,162l3873,162l3854,162l3834,162l3821,162l3802,169l3782,169l3763,169l3743,169l3724,169l3704,169l3691,175l3672,175l3659,175l3639,175l3626,182l3613,182l3594,188l3568,195l3542,201l3509,208l3490,214l3464,221l3438,234l3412,241l3392,247l3373,254l3353,267l3327,273l3308,280l3288,293l3269,299l3249,306l3230,312l3210,319l3191,325l3165,325l3145,332l3126,338l3100,345l3080,345l3061,345l3035,345l3009,351l2976,345l2957,345l2931,338l2898,338l2872,325l2846,319l2820,312l2794,306l2768,293l2742,280l2710,267l2684,260l2658,247l2632,234l2599,221l2574,208l2561,201l2541,195l2528,195l2515,188l2496,182l2483,175l2463,169l2450,162l2437,156l2418,149l2405,143l2392,143l2379,136l2359,136l2346,130l2333,130l2314,123l2294,123l2281,117l2268,117l2255,117l2236,117l2216,117l2203,117l2184,110l2171,110l2151,110l2138,117l2119,117l2099,117l2086,117l2067,123l2054,123l2034,123l2015,123l2002,130l1976,136l1963,136l1950,143l1930,149l1911,156l1898,162l1878,169l1859,175l1846,188l1833,195l1820,201l1800,208l1781,214l1768,221l1748,234l1735,241l1716,247l1703,254l1690,267l1670,273l1651,280l1638,293l1625,299l1605,312l1592,319l1579,325l1566,338l1547,345l1534,358l1514,364l1501,371l1482,384l1469,390l1456,397l1436,403l1423,416l1404,423l1391,429l1378,442l1358,449l1345,449l1332,462l1319,468l1306,475l1287,481l1274,488l1254,494l1235,501l1222,501l1209,507l1196,514l1183,520l1163,520l1150,520l1137,527l1118,527l1098,527l1092,533l1072,533l1059,540l1040,533l1027,533l1014,533l1001,533l981,527l962,520l949,520l936,520l916,514l903,507l890,501l877,501l858,494l845,488l832,488l819,481l806,468l786,462l767,455l754,449l734,442l721,429l708,423l695,416l682,403l663,397l650,390l630,384l617,377l604,371l585,358l572,351l559,338l539,332l526,325l513,312l494,306l474,299l461,293l448,280l435,273l416,267l396,260l383,254l370,247l351,241l338,234l318,227l299,221l286,214l273,208l253,201l234,195l221,195l201,188l188,188l169,188l156,182l136,182l123,182l97,182l84,182l71,188l52,188l45,188l32,201l19,214l6,234l0,254l6,273l19,280l32,293l39,293l52,299l65,306l84,306l97,306l110,312l130,319l149,325l169,332l188,338l208,345l234,358l253,364l273,377l299,384l325,397l351,410l377,423l396,436l422,449l448,462l474,475l500,488l533,501l559,507l585,520l611,540l643,553l663,559l695,572l715,585l747,598l767,611l799,618l825,631l851,637l877,644l897,650l923,657l955,657l981,657l1007,657l1020,657l1033,657l1053,657l1066,657l1079,657l1098,657l1111,650l1124,650l1137,650l1157,650l1170,644l1189,644l1202,637l1215,631l1228,624l1248,624l1261,618l1274,618l1293,611l1313,611l1319,605l1332,592l1352,592l1365,585l1378,579l1391,572l1410,566l1423,559l1449,546l1482,533l1495,520l1508,520l1521,507l1540,507l1566,488l1592,475l1618,462l1644,449l1664,429l1696,416l1716,403l1748,390l1768,371l1787,358l1813,345l1839,332l1859,325l1885,312l1911,306l1943,299l1963,286l1995,280l2021,273l2047,267l2060,267l2073,260l2093,260l2106,260l2119,260l2132,260l2151,260l2164,260l2190,254l2216,254l2249,254l2275,260l2301,260l2333,267l2353,267l2385,280l2411,280l2437,293l2463,299l2489,312l2515,319l2535,332l2561,345l2586,358l2606,371l2632,384l2651,390l2677,403l2697,416l2716,429l2736,436l2762,442l2781,449l2807,455l2827,462l2846,468l2872,468l2898,475l2918,481l2944,481l2963,481l2989,481l3015,481l3035,481l3061,475l3080,468l3106,462l3132,462l3158,455l3184,449l3210,442l3230,436l3256,429l3288,416l3314,403l3340,397l3366,384l3392,371l3412,371l3431,364l3444,358l3457,358l3470,351l3490,345l3503,345l3522,338l3535,338l3555,338l3574,332l3587,332l3607,332l3626,325l3639,325l3659,325l3672,325l3691,325l3711,325l3724,325l3743,325l3763,325l3782,325l3802,325l3815,325l3834,325l3854,332l3873,332l3886,332l3906,332l3925,338l3938,338l3958,338l3971,345l3990,345l4010,358l4023,358l4036,358l4055,364l4075,371l4088,371l4101,377l4120,384l4133,390l4159,403l4192,416l4211,429l4244,442l4263,462l4283,475l4302,494l4328,514l4341,533l4361,546l4380,559l4400,579l4426,585l4452,598l4471,605l4504,618l4530,618l4556,624l4569,624l4588,624l4601,631l4621,631l4634,631l4647,631l4660,631l4679,631l4699,631l4712,631l4725,631l4744,631l4764,624l4777,624l4790,618l4809,618l4822,611l4842,611l4855,605l4874,605l4887,598l4900,592l4920,585l4939,585l4952,579l4965,572l4985,566l4998,566l5011,559l5030,546l5043,540l5063,533l5076,527l5089,520l5102,507l5121,507l5147,488l5179,468l5199,449l5231,436l5257,410l5283,390l5290,384l5309,371l5322,358l5342,351l5348,338l5368,332l5387,325l5400,312l5413,306l5433,299l5446,293l5465,280l5485,273l5498,267l5511,254l5530,247l5550,241l5569,234l5582,227l5602,221l5621,214l5641,208l5660,201l5680,195l5699,188l5712,188l5732,182l5758,182l5771,175l5790,175l5810,169l5823,162l5842,162l5862,156l5881,156l5901,156l5914,156l5940,156l5953,156l5972,156l5998,156l6011,156l6031,162l6057,169l6070,169l6089,175l6102,175l6122,182l6135,188l6154,188l6174,195l6193,208l6206,208l6226,221l6245,227l6265,241l6278,247l6297,260l6310,267l6330,286l6343,299l6356,306l6369,319l6388,325l6401,338l6414,345l6427,358l6447,371l6466,384l6499,397l6525,410l6557,429l6577,436l6609,442l6629,449l6655,462l6681,462l6707,468l6733,475l6759,481l6778,481l6804,481l6824,481l6850,481l6869,475l6895,475l6921,475l6941,475l6967,468l6986,462l7012,462l7032,455l7058,449l7084,449l7110,442l7136,442l7162,436l7181,429l7207,423l7233,423l7253,416l7279,410l7305,403l7324,403l7344,390l7370,390l7389,384l7409,384l7435,377l7454,377l7474,371l7493,371l7513,364l7526,364l7552,358l7565,358l7584,351l7597,345l7617,345l7630,345l7656,338l7682,338l7701,338l7721,338l7740,332l7753,319l7747,299l7747,280l7734,254l7721,241l7714,227l7714,227l7714,227xe" fillcolor="black" stroked="f" o:allowincell="f" style="position:absolute;left:6445;top:6112;width:7651;height:8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169" path="m0,78l6,59l13,46l26,26l45,20l58,7l71,7l91,0l110,7l123,7l136,7l149,13l162,26l169,33l175,52l169,65l169,78l162,91l162,111l149,124l149,130l136,150l136,163l123,169l110,169l97,169l78,169l52,163l32,150l19,137l6,124l0,111l0,91l0,85l0,78l0,78xe" fillcolor="black" stroked="f" o:allowincell="f" style="position:absolute;left:11096;top:2181;width:234;height:2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20,742" path="m1781,26l1794,33l1807,59l1807,72l1813,85l1813,104l1820,130l1820,143l1820,169l1820,195l1820,221l1813,247l1807,273l1807,286l1800,306l1794,319l1794,332l1774,358l1761,390l1755,403l1748,417l1735,430l1729,449l1703,475l1683,501l1664,514l1657,527l1638,540l1625,560l1612,566l1592,579l1573,592l1553,605l1534,618l1514,625l1495,638l1469,651l1443,657l1423,670l1391,683l1371,690l1339,696l1313,709l1287,716l1254,722l1222,722l1196,729l1157,729l1131,742l1099,742l1066,742l1034,742l1008,742l975,735l949,729l917,729l891,722l858,716l832,716l806,709l774,703l748,696l722,683l689,677l663,664l637,657l611,644l585,638l559,625l533,618l514,599l488,592l462,579l442,566l416,553l397,534l377,527l351,508l332,495l306,475l286,462l267,449l254,436l228,417l215,403l195,390l182,377l163,358l150,345l137,325l124,312l104,306l98,286l85,273l72,254l59,247l52,228l33,208l20,182l13,156l7,137l0,117l7,104l7,85l7,78l7,65l13,59l20,59l33,59l52,72l72,91l78,98l91,117l111,130l124,150l143,163l156,182l176,202l195,221l215,241l241,260l260,280l286,306l312,325l338,345l351,358l371,371l390,384l403,397l416,403l436,417l449,423l468,436l488,443l507,456l527,462l546,475l559,488l585,495l598,501l618,508l637,514l657,521l676,534l696,540l709,540l728,553l748,553l767,560l787,566l806,566l826,573l845,579l865,579l878,579l897,586l917,586l930,586l949,592l969,592l988,592l1001,592l1021,592l1034,592l1053,592l1066,592l1086,592l1099,592l1125,592l1138,592l1151,592l1164,586l1183,586l1196,586l1209,579l1222,579l1241,579l1267,573l1300,566l1319,566l1345,560l1371,553l1391,540l1410,534l1436,527l1449,521l1469,514l1488,508l1501,501l1527,482l1553,462l1573,443l1592,417l1612,390l1631,364l1638,345l1644,332l1657,319l1664,306l1664,286l1677,273l1677,254l1683,247l1690,228l1690,208l1696,195l1703,182l1703,150l1703,130l1703,98l1703,78l1690,52l1690,33l1690,20l1696,13l1709,0l1729,0l1748,7l1761,13l1774,20l1781,26l1781,26xe" fillcolor="black" stroked="f" o:allowincell="f" style="position:absolute;left:7705;top:4904;width:2445;height:9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54,3488" path="m858,3455l845,3442l832,3429l819,3416l812,3410l793,3390l780,3377l767,3358l754,3338l734,3319l715,3293l702,3267l689,3247l663,3221l650,3195l637,3169l617,3143l611,3130l598,3110l591,3097l585,3084l572,3065l565,3045l559,3032l552,3019l539,3006l533,2987l526,2974l520,2954l513,2941l507,2922l500,2909l494,2896l487,2876l474,2863l468,2844l461,2831l455,2818l448,2798l442,2785l442,2765l435,2752l429,2733l422,2720l422,2700l409,2687l409,2674l403,2655l403,2642l396,2629l396,2609l390,2596l390,2583l383,2551l377,2531l364,2505l357,2479l351,2460l344,2447l338,2421l331,2401l318,2388l312,2375l305,2355l299,2342l286,2329l279,2316l266,2290l247,2264l234,2245l214,2225l201,2206l188,2180l175,2160l162,2147l143,2115l130,2095l117,2069l97,2037l91,2024l84,2011l78,1991l65,1978l52,1952l39,1926l32,1913l26,1893l19,1880l19,1867l6,1841l6,1815l0,1789l0,1770l6,1750l13,1731l26,1711l45,1705l58,1698l71,1698l84,1698l97,1698l117,1698l130,1705l149,1705l169,1711l188,1718l208,1724l227,1731l253,1737l273,1750l292,1757l312,1763l331,1776l351,1783l377,1789l396,1796l416,1809l435,1822l448,1828l468,1835l487,1848l500,1854l513,1861l526,1867l539,1880l559,1887l585,1893l598,1887l617,1887l630,1887l650,1880l663,1874l689,1867l708,1861l734,1854l754,1841l773,1835l799,1828l825,1822l851,1809l884,1796l890,1789l903,1783l923,1783l942,1776l949,1776l968,1770l988,1763l1001,1763l1014,1757l1033,1750l1053,1750l1066,1750l1085,1737l1098,1737l1118,1731l1137,1731l1157,1724l1176,1724l1196,1724l1215,1724l1235,1718l1254,1718l1274,1718l1293,1718l1313,1718l1332,1718l1358,1718l1378,1724l1397,1724l1417,1724l1436,1724l1462,1724l1482,1731l1508,1737l1527,1737l1553,1744l1573,1750l1592,1750l1618,1757l1644,1763l1670,1770l1690,1776l1716,1783l1742,1796l1761,1796l1781,1809l1807,1815l1833,1822l1852,1835l1878,1841l1898,1848l1924,1861l1943,1867l1969,1880l1995,1887l2014,1900l2034,1906l2060,1913l2086,1926l2112,1939l2125,1945l2151,1952l2170,1958l2196,1972l2209,1978l2235,1985l2255,1991l2274,2004l2294,2011l2313,2017l2333,2030l2352,2037l2365,2043l2385,2050l2404,2063l2424,2069l2437,2069l2450,2076l2469,2082l2482,2089l2495,2089l2515,2095l2528,2095l2541,2102l2560,2108l2586,2108l2606,2108l2619,2115l2632,2108l2645,2102l2664,2095l2677,2095l2690,2089l2710,2076l2723,2069l2742,2063l2755,2050l2768,2037l2781,2030l2801,2017l2814,2004l2827,1991l2840,1978l2853,1965l2866,1945l2872,1926l2885,1906l2892,1887l2898,1867l2905,1848l2911,1828l2924,1802l2924,1776l2924,1757l2924,1731l2924,1705l2924,1679l2918,1653l2911,1627l2905,1594l2905,1575l2898,1562l2892,1542l2892,1529l2885,1509l2879,1490l2872,1470l2872,1451l2866,1431l2866,1412l2853,1392l2853,1366l2846,1347l2840,1327l2833,1308l2833,1288l2827,1262l2820,1236l2814,1217l2814,1191l2807,1165l2807,1145l2801,1119l2794,1093l2788,1067l2781,1041l2781,1021l2775,995l2768,969l2768,943l2768,917l2768,898l2762,865l2762,846l2755,820l2755,794l2755,768l2749,742l2749,716l2749,696l2749,670l2749,650l2749,624l2749,598l2749,579l2749,553l2755,527l2762,507l2762,481l2762,462l2762,442l2768,416l2768,397l2775,377l2781,358l2794,338l2801,319l2807,299l2814,286l2820,266l2827,253l2840,234l2853,221l2866,208l2872,195l2885,175l2898,162l2911,149l2924,136l2937,130l2950,110l2963,104l2983,91l2996,84l3015,78l3028,71l3048,58l3061,45l3080,45l3093,39l3113,32l3126,26l3145,19l3165,19l3184,13l3197,13l3217,6l3243,6l3256,6l3275,0l3295,0l3314,0l3334,0l3347,0l3373,6l3392,6l3405,6l3425,13l3444,13l3464,19l3477,19l3496,26l3516,32l3529,39l3548,45l3568,52l3581,58l3600,71l3613,78l3633,84l3646,91l3665,104l3691,130l3717,149l3743,175l3769,208l3776,221l3789,234l3802,253l3808,266l3821,279l3828,299l3834,319l3841,338l3841,345l3854,358l3854,384l3854,410l3841,429l3828,429l3808,429l3795,416l3776,403l3750,384l3730,364l3717,351l3698,338l3685,325l3665,312l3646,299l3626,286l3613,273l3587,260l3568,247l3548,234l3522,227l3503,214l3483,208l3457,195l3438,188l3418,182l3392,169l3366,169l3340,162l3321,162l3295,156l3269,156l3249,162l3230,162l3204,162l3178,169l3152,175l3132,188l3106,195l3087,208l3067,221l3041,234l3022,253l3002,266l2989,292l2970,312l2957,338l2944,358l2931,390l2924,416l2911,442l2905,455l2905,475l2898,488l2898,507l2892,520l2892,533l2885,546l2885,566l2885,579l2885,598l2885,611l2885,631l2885,644l2879,657l2879,670l2879,689l2879,702l2879,716l2879,735l2879,755l2879,768l2879,781l2879,794l2879,813l2879,826l2885,839l2885,852l2885,865l2885,898l2892,924l2898,950l2898,969l2905,989l2911,1015l2918,1028l2924,1054l2924,1067l2931,1093l2937,1099l2944,1112l2944,1132l2950,1145l2957,1165l2957,1178l2963,1197l2970,1217l2976,1230l2983,1256l2989,1275l2996,1295l2996,1321l3002,1340l3009,1366l3015,1392l3015,1412l3022,1438l3022,1457l3028,1483l3035,1509l3035,1529l3041,1555l3048,1588l3048,1607l3048,1633l3054,1659l3054,1692l3054,1711l3054,1737l3048,1763l3048,1783l3048,1809l3048,1835l3041,1854l3035,1887l3035,1906l3028,1926l3022,1952l3015,1972l3002,1991l2996,2017l2989,2037l2976,2063l2963,2076l2950,2095l2937,2108l2924,2134l2905,2147l2885,2160l2872,2173l2853,2193l2827,2206l2807,2212l2781,2225l2762,2238l2736,2245l2710,2251l2677,2258l2651,2264l2645,2264l2638,2264l2625,2264l2612,2264l2586,2264l2560,2258l2547,2258l2528,2251l2515,2251l2495,2251l2476,2238l2456,2238l2437,2232l2417,2225l2391,2219l2372,2212l2346,2206l2326,2199l2300,2186l2274,2173l2255,2160l2229,2154l2196,2134l2170,2121l2144,2108l2118,2095l2099,2082l2086,2076l2073,2063l2060,2056l2040,2043l2021,2037l2008,2030l1995,2024l1976,2017l1956,2004l1943,1998l1924,1991l1904,1978l1885,1972l1872,1965l1852,1958l1833,1952l1813,1945l1794,1939l1774,1932l1755,1919l1735,1919l1709,1913l1690,1913l1670,1900l1644,1900l1625,1893l1605,1887l1579,1887l1560,1880l1540,1880l1514,1880l1495,1867l1469,1867l1449,1867l1423,1867l1397,1861l1378,1861l1352,1861l1326,1861l1300,1861l1274,1861l1248,1861l1222,1861l1196,1861l1176,1867l1144,1867l1124,1874l1092,1874l1066,1880l1046,1880l1014,1887l988,1893l962,1900l929,1906l903,1913l877,1919l845,1926l819,1939l786,1945l760,1958l734,1972l702,1978l676,1991l656,2004l637,2011l624,2017l611,2024l585,2037l559,2043l539,2043l526,2043l507,2037l494,2030l468,2024l448,2004l422,1985l396,1965l383,1952l370,1939l351,1926l344,1913l318,1900l299,1887l273,1867l260,1861l240,1854l227,1848l201,1841l182,1848l162,1854l156,1867l149,1880l156,1893l162,1913l182,1939l188,1952l201,1965l208,1978l221,1998l240,2017l247,2030l266,2050l279,2069l299,2089l305,2108l318,2128l338,2147l351,2167l364,2186l377,2206l396,2225l403,2251l416,2264l429,2284l442,2303l448,2323l455,2342l461,2362l468,2381l468,2401l474,2421l481,2440l494,2466l494,2479l500,2492l500,2512l507,2525l507,2538l513,2557l520,2570l526,2590l526,2609l533,2622l539,2642l552,2655l552,2674l559,2694l572,2713l578,2733l585,2752l591,2772l598,2791l604,2811l617,2831l624,2850l630,2870l643,2889l650,2909l656,2928l669,2948l682,2967l689,2987l695,3006l708,3026l721,3045l734,3065l747,3084l754,3104l767,3123l780,3143l786,3162l799,3175l819,3201l825,3214l838,3234l851,3247l871,3267l884,3280l890,3299l910,3319l929,3332l942,3345l949,3358l968,3371l988,3384l1001,3397l1014,3410l1033,3423l1053,3436l1046,3442l1033,3449l1020,3462l1001,3475l988,3475l968,3481l955,3481l942,3488l916,3481l897,3475l877,3468l858,3455l858,3455xe" fillcolor="black" stroked="f" o:allowincell="f" style="position:absolute;left:6701;top:1732;width:5179;height:46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5,3156" path="m631,26l637,20l644,13l657,7l670,7l683,7l702,7l715,0l728,0l748,0l767,0l787,0l806,0l832,0l852,7l871,7l891,7l910,7l930,13l956,13l975,20l988,26l1014,39l1027,46l1047,52l1066,59l1079,72l1086,85l1099,98l1105,111l1118,130l1125,150l1118,176l1112,189l1092,208l1079,208l1066,215l1047,221l1034,221l1014,228l988,228l969,234l949,241l923,241l897,241l871,247l845,247l819,247l787,247l761,254l735,260l715,260l702,260l683,260l670,260l657,260l644,267l624,267l611,273l598,273l579,273l566,280l553,280l520,293l494,299l481,299l462,306l455,306l442,312l410,326l384,339l358,345l338,365l312,378l286,397l267,410l247,430l228,449l215,469l195,488l176,508l163,534l156,560l143,579l130,599l117,625l117,651l104,677l104,703l98,735l98,762l98,788l98,814l98,827l98,840l104,859l104,872l104,885l111,905l111,918l117,931l124,950l130,963l137,976l143,996l143,1009l150,1022l156,1041l163,1061l169,1074l176,1087l182,1100l195,1126l202,1139l208,1152l221,1178l228,1191l234,1211l241,1224l254,1243l267,1269l273,1282l280,1302l286,1321l299,1341l306,1360l319,1386l325,1406l338,1432l345,1445l351,1464l358,1490l371,1510l384,1529l390,1555l397,1582l410,1601l416,1627l423,1647l429,1673l442,1699l442,1718l455,1744l455,1770l462,1790l468,1816l475,1842l481,1868l488,1894l488,1913l494,1946l501,1972l507,1998l507,2024l507,2057l514,2076l514,2102l514,2135l514,2161l514,2187l520,2219l514,2245l514,2278l514,2304l507,2336l507,2362l501,2395l494,2421l494,2454l488,2480l481,2506l475,2532l468,2564l462,2590l455,2616l449,2636l442,2662l436,2688l429,2707l416,2727l410,2753l403,2772l397,2798l390,2818l384,2838l371,2851l358,2870l351,2883l345,2903l332,2916l325,2935l312,2948l306,2961l286,2987l267,3013l254,3033l234,3059l215,3078l195,3091l176,3104l163,3117l150,3124l130,3130l117,3143l104,3150l78,3156l59,3156l39,3156l33,3150l26,3137l26,3124l26,3104l39,3085l52,3065l78,3039l98,3013l124,2987l137,2968l150,2955l156,2935l176,2922l182,2903l195,2883l208,2864l228,2844l234,2824l247,2805l260,2779l273,2759l280,2740l293,2714l299,2688l312,2668l319,2642l325,2616l332,2590l338,2564l345,2532l345,2506l351,2473l358,2447l358,2434l364,2415l364,2401l371,2388l371,2375l371,2356l371,2343l377,2330l377,2310l384,2297l384,2278l384,2265l384,2252l384,2232l384,2219l390,2206l384,2187l384,2174l384,2148l384,2135l384,2115l384,2102l384,2083l384,2070l384,2050l384,2031l377,2018l377,1998l371,1985l371,1965l371,1952l371,1933l364,1913l358,1894l358,1881l358,1868l351,1848l345,1829l345,1816l338,1796l338,1777l332,1757l325,1744l319,1725l312,1705l306,1692l299,1673l299,1660l286,1640l280,1621l273,1601l267,1588l260,1568l254,1549l241,1529l234,1516l228,1497l221,1477l215,1458l208,1445l202,1425l195,1406l182,1386l176,1373l169,1347l163,1328l156,1315l150,1295l143,1276l137,1256l130,1243l117,1224l111,1204l104,1185l98,1165l91,1152l85,1132l85,1119l78,1100l72,1080l65,1067l59,1048l52,1028l46,1015l39,996l39,976l33,957l33,944l26,931l26,911l20,898l13,879l13,866l13,846l7,833l7,820l7,807l0,788l0,768l0,755l0,729l0,703l0,677l0,651l7,625l13,605l20,579l26,560l33,534l46,514l59,495l72,469l91,449l104,436l124,410l143,397l156,378l176,365l195,345l221,326l241,319l267,306l286,286l306,267l325,260l351,247l371,234l397,221l416,215l442,208l455,195l475,189l494,182l520,176l540,163l553,163l572,156l592,156l605,150l618,150l631,143l637,143l657,137l663,130l670,124l663,111l650,98l637,78l631,65l624,59l624,39l631,26l631,26xe" fillcolor="black" stroked="f" o:allowincell="f" style="position:absolute;left:11121;top:2250;width:1511;height:41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400"/>
          <w:szCs w:val="400"/>
        </w:rPr>
      </w:pPr>
      <w:r>
        <w:rPr>
          <w:sz w:val="400"/>
          <w:szCs w:val="400"/>
        </w:rPr>
        <w:t xml:space="preserve">  </w:t>
      </w:r>
      <w:r>
        <w:rPr>
          <w:sz w:val="400"/>
          <w:szCs w:val="400"/>
        </w:rPr>
        <w:t>Ш</w:t>
      </w:r>
    </w:p>
    <w:p>
      <w:pPr>
        <w:pStyle w:val="Normal"/>
        <w:spacing w:lineRule="atLeast" w:line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spacing w:lineRule="atLeast" w:line="0"/>
        <w:jc w:val="center"/>
        <w:rPr>
          <w:b/>
          <w:b/>
          <w:sz w:val="540"/>
          <w:szCs w:val="320"/>
        </w:rPr>
      </w:pPr>
      <w:r>
        <w:pict>
          <v:shape id="shape_0" fillcolor="#969696" stroked="t" o:allowincell="f" style="position:absolute;margin-left:221.2pt;margin-top:4.3pt;width:349.95pt;height:217.95pt;mso-wrap-style:none;v-text-anchor:middle" type="_x0000_t136">
            <v:path textpathok="t"/>
            <v:textpath on="t" fitshape="t" string="Ц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  <w:r>
        <w:rPr>
          <w:b/>
          <w:sz w:val="540"/>
          <w:szCs w:val="320"/>
        </w:rPr>
        <w:t>Я</w:t>
      </w:r>
    </w:p>
    <w:p>
      <w:pPr>
        <w:pStyle w:val="Normal"/>
        <w:spacing w:lineRule="atLeast" w:line="0"/>
        <w:rPr>
          <w:b/>
          <w:b/>
          <w:sz w:val="240"/>
          <w:szCs w:val="240"/>
          <w:lang w:val="en-US" w:eastAsia="en-US"/>
        </w:rPr>
      </w:pPr>
      <w:r>
        <w:rPr>
          <w:b/>
          <w:sz w:val="240"/>
          <w:szCs w:val="240"/>
          <w:lang w:val="en-US" w:eastAsia="en-US"/>
        </w:rPr>
        <w:pict>
          <v:shape id="shape_0" fillcolor="#969696" stroked="t" o:allowincell="f" style="position:absolute;margin-left:217.35pt;margin-top:85.2pt;width:319.95pt;height:354.95pt;mso-wrap-style:none;v-text-anchor:middle" type="_x0000_t136">
            <v:path textpathok="t"/>
            <v:textpath on="t" fitshape="t" string="Т" style="font-family:&quot;Arial&quot;;font-size:12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spacing w:lineRule="atLeast" w:line="0"/>
        <w:jc w:val="center"/>
        <w:rPr>
          <w:b/>
          <w:b/>
          <w:sz w:val="540"/>
          <w:szCs w:val="320"/>
        </w:rPr>
      </w:pPr>
      <w:r>
        <w:rPr>
          <w:b/>
          <w:sz w:val="540"/>
          <w:szCs w:val="320"/>
        </w:rPr>
        <w:t>КА</w:t>
      </w:r>
    </w:p>
    <w:p>
      <w:pPr>
        <w:pStyle w:val="Normal"/>
        <w:spacing w:lineRule="atLeast" w:line="0"/>
        <w:jc w:val="center"/>
        <w:rPr>
          <w:b/>
          <w:b/>
          <w:sz w:val="540"/>
          <w:szCs w:val="320"/>
        </w:rPr>
      </w:pPr>
      <w:r>
        <w:rPr>
          <w:b/>
          <w:sz w:val="540"/>
          <w:szCs w:val="320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  <w:sz w:val="240"/>
          <w:szCs w:val="240"/>
        </w:rPr>
      </w:pPr>
      <w:r>
        <w:rPr>
          <w:b/>
          <w:sz w:val="240"/>
          <w:szCs w:val="240"/>
        </w:rPr>
      </w:r>
    </w:p>
    <w:p>
      <w:pPr>
        <w:pStyle w:val="Normal"/>
        <w:spacing w:lineRule="atLeast" w:line="0"/>
        <w:jc w:val="center"/>
        <w:rPr>
          <w:b/>
          <w:b/>
          <w:sz w:val="400"/>
          <w:szCs w:val="400"/>
        </w:rPr>
      </w:pPr>
      <w:r>
        <w:rPr>
          <w:sz w:val="340"/>
          <w:szCs w:val="400"/>
        </w:rPr>
        <w:t>МА</w:t>
      </w:r>
      <w:r>
        <w:rPr>
          <w:b/>
          <w:sz w:val="400"/>
          <w:szCs w:val="400"/>
        </w:rPr>
        <w:t xml:space="preserve"> </w:t>
      </w:r>
      <w:r>
        <w:rPr>
          <w:b/>
          <w:color w:val="333399"/>
          <w:sz w:val="400"/>
          <w:szCs w:val="400"/>
        </w:rPr>
        <w:t xml:space="preserve">3 </w:t>
      </w:r>
      <w:r>
        <w:rPr>
          <w:sz w:val="340"/>
          <w:szCs w:val="400"/>
        </w:rPr>
        <w:t>ЦА</w:t>
      </w:r>
    </w:p>
    <w:p>
      <w:pPr>
        <w:pStyle w:val="Normal"/>
        <w:spacing w:lineRule="atLeast" w:line="0"/>
        <w:jc w:val="center"/>
        <w:rPr>
          <w:b/>
          <w:b/>
          <w:sz w:val="540"/>
          <w:szCs w:val="320"/>
        </w:rPr>
      </w:pPr>
      <w:r>
        <w:rPr>
          <w:b/>
          <w:sz w:val="540"/>
          <w:szCs w:val="320"/>
        </w:rPr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18:00Z</dcterms:created>
  <dc:creator>Пользователь</dc:creator>
  <dc:description/>
  <cp:keywords/>
  <dc:language>en-US</dc:language>
  <cp:lastModifiedBy>Пользователь</cp:lastModifiedBy>
  <cp:lastPrinted>2008-02-16T20:25:00Z</cp:lastPrinted>
  <dcterms:modified xsi:type="dcterms:W3CDTF">2008-02-20T12:36:00Z</dcterms:modified>
  <cp:revision>12</cp:revision>
  <dc:subject/>
  <dc:title/>
</cp:coreProperties>
</file>