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Fonts w:cs="Calibri"/>
          <w:lang w:eastAsia="ru-RU"/>
        </w:rPr>
        <w:t xml:space="preserve">                                            </w:t>
      </w:r>
      <w:r>
        <w:rPr>
          <w:rFonts w:cs="Times New Roman" w:ascii="Times New Roman" w:hAnsi="Times New Roman"/>
          <w:b/>
          <w:i/>
          <w:sz w:val="28"/>
          <w:szCs w:val="28"/>
          <w:lang w:eastAsia="ru-RU"/>
        </w:rPr>
        <w:t>Роль критического мышления в социализации школьников</w:t>
      </w:r>
    </w:p>
    <w:p>
      <w:pPr>
        <w:pStyle w:val="Style12"/>
        <w:ind w:left="113" w:hanging="0"/>
        <w:jc w:val="right"/>
        <w:rPr/>
      </w:pPr>
      <w:r>
        <w:rPr>
          <w:rFonts w:eastAsia="Times New Roman" w:cs="Times New Roman" w:ascii="Times New Roman" w:hAnsi="Times New Roman"/>
          <w:b/>
          <w:i/>
          <w:sz w:val="28"/>
          <w:szCs w:val="28"/>
          <w:lang w:eastAsia="ru-RU"/>
        </w:rPr>
        <w:t xml:space="preserve">                                                         </w:t>
      </w:r>
    </w:p>
    <w:p>
      <w:pPr>
        <w:pStyle w:val="Style12"/>
        <w:ind w:left="113" w:hanging="0"/>
        <w:jc w:val="right"/>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современном этапе развития общества социализация образования, являющаяся актуальным процессом, понимается как постепенное включение молодого поколения в социальную жизнь, в первую очередь, на основе воспитательно-образовательных факторов. В процессе социализации человек усваивает опыт общественной жизни и общественных отношений, учится взаимодействию с другими людьми, осваивает навыки практической индивидуальной и групповой работы в условиях общественно-значимой совместной деятельности. Социализация как активное включение детей и подростков в жизнь сообщества на демократических принципах совместной деятельности - есть предоставление им и обеспечение прав и обязанностей в сообществе, которое является частью образовательного пространства [1, С.185].</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сюда современное общество ставит перед всеми типами учебных заведений и, прежде всего, перед школой задачу подготовки выпускников, способных:</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ибко адаптироваться в меняющихся жизненных ситуациях, самостоятельно приобретая необходимые знания, умело применяя их на практике для решения разнообразных возникающих проблем;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 критически мыслить, уметь увидеть возникающие в реальной действительности проблемы и искать пути рационального их решения, используя современные технологии; четко осознавать, где и каким образом приобретаемые ими знания могут быть применены в окружающей их действительности;</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рамотно работать с информацией (уметь собирать необходимые для решения определенной проблемы факты, анализировать их; выдвигать гипотезы решения проблем; делать необходимые обобщения, сопоставления с аналогичными или альтернативными вариантами решения);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ыть коммуникабельными в различных социальных группах, уметь работать сообща в различных областях, в различных ситуациях, умело выходить из любых конфликтных ситуаций;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самостоятельно работать над развитием собственной нравственности, интеллекта, культурного уровня.</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ановление указанных свойств личности происходит в органической связи с процессом социализации и стимулирует его позитивное протекание. При этом под социализацией понимается не простое приспособление человека к социуму, бездумное принятие существующих в нем ценностей и традиций, но активное освоение социального пространства, сопровождающееся рефлексией и саморефлексией, осознанное согласование ценностных ориентиров, активное участие в преобразовании окружающей социальной среды, нахождение достойного человека в обществе [2, С.265]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новным показателем социализированности личности может служить ее готовность быть активным, сознательным и полноценным гражданином общества, выполняющим многочисленные профессиональные, общественные, внутрисемейные и другие функции.</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ти показатели формируются только в том случае, если школьник научен критически мыслить, так как критическое мышление есть мышление социальное, как установили современные исследователи на Западе (Д.Халперн, К.Мередит, Д.Стил, Ч.Темпл, С.Уолтер и др.), так и в России (М.В.Кларин, С.И.Заир-Бек, И.О.Загашев, И.В.Муштавинская и др.).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сякая мысль проверяется и оттачивается, когда ею делятся с другими, когда мы спорим, читаем, обсуждаем, возражаем и углубляем свою собственную позицию. Д. Клустер подчёркивает, что социальные параметры критического мышления свидетельствуют о том, что в конечном итоге, критический мыслитель работает в неком сообществе и решает больше широкие задачи, нежели только конструирование собственной личности [3, С.3].</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еобходимо начать с того, что в русском языке слово критический трактуется как указывающий на недостатки или выявляющий их, а, также, высказывающий отрицательное суждение. Соответственно, многими отечественными специалистами термин критическое мышление воспринимается как критикующее, тогда как греческий глагол krino (от которого образовалось слово критика) значит выбирать, решать или судить, слово krites - человек рассматривающий, разбирающий, судья, арбитр, а kritikos - обладающий способностью разбирать и рассматривать или решать. Таким образом, этимология слова критический уходит корнями к таким понятиям, как выбор, суждение, решение, а одно из значений английского слова critical (от которого и образовался термин critical thinking – критическое мышление) является: тщательное суждение.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своей статье Дэвид Клустер, профессор, преподаватель американской литературы в Хоуп-колледже г.Холланд, США, дал определение критическому мышлению:</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во-первых, критическое мышление – это мышление самостоятельное. Ученики должны иметь достаточно свободы, чтобы думать собственной головой и самостоятельно решать даже самые сложные вопросы;</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во-вторых, информация является отправным пунктом развития критического мышления. Разумеется, мыслительные способности маленьких детей будут ещё совершенствоваться при обучении, но даже они способны думать критически;</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в-третьих, критическое мышление начинается с постановки вопроса и уяснения проблем, которые надо решить;</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в-четвёртых, критическое мышление стремиться к убедительной аргументации;</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пятых, критическое мышление есть мышление социальное [3, С.3].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им образом, современные исследователи в области методов развития критического мышления под критическим мышлением понимают совокупность качеств и умений, обусловливающих высокий уровень исследовательской культуры студента и преподавателя.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ажно, что за последние годы появилось еще одно направление в изучение данной проблемы - определение критически мыслящего человека как субъекта процесса критического мышления.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зор исследований по данной проблеме показывает, что в процессе образовательной деятельности человек, который владеет навыками критического мышления, перестаёт быть просто объектом обучения, задача которого понять, а затем запомнить тот учебный материал, который ему преподаётся. Он становится деятельным участником образовательного процесса, который способен выйти за пределы механической памяти, умеет анализировать, рассуждать, выражать свои суждения и обобщать, использовать полученные таким путём знания для принятия решений.</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рубежные учёные, занятые изучением проблемы критического мышления, уделяли и уделяют в своих исследованиях большое внимание критически мыслящему человеку, как центральной фигуре в данном процессе. Ричард Пол, Роберт Энис, Харви Сигель, Стивен Д. Шаферсман, Раймонд С. Никерсон и многие другие авторы дают характеристики критически мыслящему человеку:</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умеет организовать свои мысли и излагает их кратко, чётко и последовательно;</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делает различие между логически обоснованными и необоснованными выводами;</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пытается предвидеть возможные последствия того или иного действия;</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может учиться и осваивать любое новое знание самостоятельно и имеет постоянный интерес к этому;</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применяет полученные навыки решения проблем в различных областях жизнедеятельности, а не только в процессе обучения;</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применяет полученные навыки решения проблем в различных областях жизнедеятельности, а не только в процессе обучения;</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ет структурировать предлагаемую проблему, используя неформальную логику таким образом, чтобы она могла быть решена при помощи формальных методик;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умеет узнавать погрешность и предвзятость собственного мнения и суждений и всегда помнит об опасности принятия решения, основанного на личных предпочтениях.</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м кажется целесообразным добавить к этому списку ряд установок, которые, по мнению Д.Халперн, автора книги «Психология критического мышления», необходимо иметь критически мыслящему человеку: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готовность к планированию, то есть способность упорядочить хаотично возникающие мысли и решить в каком порядке их излагать;</w:t>
        <w:br/>
        <w:t>гибкость как способность к восприятию свежих идей и пересмотру очевидных;</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настойчивость;</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товность исправлять свои ошибки;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ознание своего мыслительного процесса, то есть умение наблюдать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за собой и ходом своего мыслительного процесса;</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мение находить компромиссные решения.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как считает Д. Халперн, и с ней нельзя не согласиться, установка на критическое мышление сама по себе не обеспечивает успеха в деятельности, необходимо еще владеть приемами критического мышления. По ее мнению, упорядочиванию процесса мышления способствует последовательная постановка следующих вопросов:</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Какова цель?</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Что неизвестно? </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Какие навыки мышления позволяют достичь поставленной цели?</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стигнута ли поставленная цель? [4, С12.3]. </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воря об изучении проблемы критического мышления в российской педагогике, необходимо отметить, что хотя в отечественной литературе сам термин “критическое мышление” используется достаточно часто, изучению данной проблемы отведено недостаточное количество исследований, хотя всё больше российских исследователей уделяют внимание критическому мышлению и его развитию в современном образовательном обществе [5, С.3].                    На  современном этапе в нашей стране критическое мышление предлагается осуществлять посредством «технологии развития критического мышления через чтение и письмо» (ТРКМЧП) [6], которая была разработана учеными и преподавателями Хобарт&amp;Вильям Смит Колледж и Университета штата Северная Айова (США) Дженни Л. Стил, Кертис С. Мередит, Чарльзом Темплом и Скоттом Уолтером. В России она появилась в 1997 году. В ней принципиально важны идея ценности личности и идея создание среды, благоприятной для ее развития, самопознания и самовыражения. Поэтому в ходе учебной деятельности моделируется и анализируется процесс познания на всех его этапах. Это позволяет использовать данную технологию как средство и инструмент саморазвития и самообразования человека (и ученика, и учителя). С другой стороны, вся учебная деятельность строится на основе субъект-субъектных, партнерских взаимоотношениях, что непосредственно связано с социализацией личности.</w:t>
      </w:r>
    </w:p>
    <w:p>
      <w:pPr>
        <w:pStyle w:val="Style12"/>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званная технология ориентирована на воспитание у ученика социальной ответственности. Для этого весь учебный процесс тесно увязывается с конкретными жизненными задачами, выяснением и решением проблем, с которыми дети сталкиваются в реальной жизни. Социально-ориентированное отношение к действительности, навыки коллективной работы, взаимообусловленность принципов и поступков личности - необходимые условия для формирования гражданских взглядов.</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заимосвязь критического мышления и социализации личности обеспечивает в соответствии с требованиями ФГОС расширение необходимых в жизни компетенций школьников, таких, как:</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образовательная компетенция, которая понимается как умение самовыражаться, самореализовываться, самосовершенствоваться, как понимание «себя-в-мире» и «мира-в-себе»;</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учебная компетенция, как потенциальная способность к осуществлению целенаправленной деятельности по постижению мира;</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социально-профессиональная компетенция, как совокупность смысловых ориентаций необходимых для осуществления личностно- и социально значимой продуктивной деятельности;</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t>- культурно-личностная компетенция, как совокупность позитивных смысло жизненных ориентаций, установок и отношений.</w:t>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t>Ссылки на источники</w:t>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t>1​ Зиннуров, Ф.К. Профилактика и коррекция девиантного поведения детей и подростков в новых социально-культурных условиях XXI века: монография/ Ф.К. Зиннуров. - Казань: Центр инновационных технологий, 2012. – 404с.</w:t>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t>2​ Социальная работа. Российский энциклопедический словарь / Под общ.ред. В.И. Жукова. – М.: Союз, 1997 – 359 с.</w:t>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t>3​ Дэвид Клустер Что такое критическое мышление. Еженедельник "Русский язык" издательского дома "Первое сентября". N 29, 2002 . - С. 3-4.</w:t>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t>4​ Халперн Д. Психология критического мышления. - С.-Петербург: Питер, 2000.</w:t>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t>5​  Заир-Бек С.И., Муштавинская И.В. Развитие критического мышления на уроке. Пособ. для учителя. М.: Просвещение, 2004.- 358 с.</w:t>
      </w:r>
    </w:p>
    <w:p>
      <w:pPr>
        <w:pStyle w:val="Style12"/>
        <w:rPr/>
      </w:pPr>
      <w:r>
        <w:rPr>
          <w:rFonts w:cs="Times New Roman" w:ascii="Times New Roman" w:hAnsi="Times New Roman"/>
          <w:i/>
          <w:sz w:val="28"/>
          <w:szCs w:val="28"/>
          <w:lang w:eastAsia="ru-RU"/>
        </w:rPr>
        <w:t xml:space="preserve">6​ Заир-Бек С.И. Развитие критического мышления через чтение и письмо: стадии и методические приемы//Директор школы. </w:t>
      </w:r>
      <w:r>
        <w:rPr>
          <w:rFonts w:cs="Times New Roman" w:ascii="Times New Roman" w:hAnsi="Times New Roman"/>
          <w:i/>
          <w:sz w:val="28"/>
          <w:szCs w:val="28"/>
          <w:lang w:val="en-US" w:eastAsia="ru-RU"/>
        </w:rPr>
        <w:t>2005. № 4. C.66-72.</w:t>
      </w:r>
    </w:p>
    <w:p>
      <w:pPr>
        <w:pStyle w:val="Style12"/>
        <w:rPr/>
      </w:pPr>
      <w:r>
        <w:rPr>
          <w:rFonts w:cs="Times New Roman" w:ascii="Times New Roman" w:hAnsi="Times New Roman"/>
          <w:i/>
          <w:sz w:val="28"/>
          <w:szCs w:val="28"/>
          <w:lang w:val="en-US" w:eastAsia="ru-RU"/>
        </w:rPr>
        <w:t xml:space="preserve">7​ Paul R.W. Critical thinking and the critical person // Thinking: Report on research. </w:t>
      </w:r>
      <w:r>
        <w:rPr>
          <w:rFonts w:cs="Times New Roman" w:ascii="Times New Roman" w:hAnsi="Times New Roman"/>
          <w:i/>
          <w:sz w:val="28"/>
          <w:szCs w:val="28"/>
          <w:lang w:eastAsia="ru-RU"/>
        </w:rPr>
        <w:t>Hillsdale (N.Y), 1987, с.12</w:t>
      </w:r>
    </w:p>
    <w:p>
      <w:pPr>
        <w:pStyle w:val="Style12"/>
        <w:rPr>
          <w:rFonts w:ascii="Times New Roman" w:hAnsi="Times New Roman" w:cs="Times New Roman"/>
          <w:i/>
          <w:i/>
          <w:sz w:val="28"/>
          <w:szCs w:val="28"/>
          <w:lang w:eastAsia="ru-RU"/>
        </w:rPr>
      </w:pPr>
      <w:r>
        <w:rPr>
          <w:rFonts w:cs="Times New Roman" w:ascii="Times New Roman" w:hAnsi="Times New Roman"/>
          <w:i/>
          <w:sz w:val="28"/>
          <w:szCs w:val="28"/>
          <w:lang w:eastAsia="ru-RU"/>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S1">
    <w:name w:val="s1"/>
    <w:basedOn w:val="Style10"/>
    <w:qFormat/>
    <w:rPr/>
  </w:style>
  <w:style w:type="character" w:styleId="S2">
    <w:name w:val="s2"/>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7">
    <w:name w:val="s7"/>
    <w:basedOn w:val="Style10"/>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39:00Z</dcterms:created>
  <dc:creator>ASUS</dc:creator>
  <dc:description/>
  <cp:keywords/>
  <dc:language>en-US</dc:language>
  <cp:lastModifiedBy>User</cp:lastModifiedBy>
  <dcterms:modified xsi:type="dcterms:W3CDTF">2013-04-13T04:09:00Z</dcterms:modified>
  <cp:revision>7</cp:revision>
  <dc:subject/>
  <dc:title/>
</cp:coreProperties>
</file>