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</w:t>
      </w:r>
      <w:r>
        <w:rPr>
          <w:rFonts w:cs="Times New Roman" w:ascii="Times New Roman" w:hAnsi="Times New Roman"/>
          <w:bCs/>
          <w:sz w:val="28"/>
        </w:rPr>
        <w:t xml:space="preserve">18-я районная научно-практическая конференци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Cs/>
          <w:sz w:val="28"/>
        </w:rPr>
        <w:t xml:space="preserve">«Интеллектуалы </w:t>
      </w:r>
      <w:r>
        <w:rPr>
          <w:rFonts w:cs="Times New Roman" w:ascii="Times New Roman" w:hAnsi="Times New Roman"/>
          <w:bCs/>
          <w:sz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</w:rPr>
        <w:t xml:space="preserve"> века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eastAsia="Times New Roman" w:cs="Times New Roman" w:ascii="Times New Roman" w:hAnsi="Times New Roman"/>
          <w:b/>
          <w:sz w:val="36"/>
          <w:szCs w:val="24"/>
        </w:rPr>
        <w:t xml:space="preserve"> </w:t>
      </w:r>
      <w:r>
        <w:rPr>
          <w:rFonts w:cs="Times New Roman" w:ascii="Times New Roman" w:hAnsi="Times New Roman"/>
          <w:b/>
          <w:sz w:val="36"/>
          <w:szCs w:val="24"/>
        </w:rPr>
        <w:t>Способы речевого воздействия в реклам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ция: Языкознание (русский язы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Пронина Анна,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СОШ №105, 9 класс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учный руководитель: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йнова Наталья Ильгизяровна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русского языка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У СОШ №10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 201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………………………………………………………………………………………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Речевое воздействие …………………………………………………………………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нятие речевого воздействия ……………………………………………………………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иды  речевого воздействия …………..…………………………………..……………….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Реклама как способ воздействия на человека..………………………………………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История возникновения рекламы …………………………………………………………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Характеристика рекламного текста………………………………………………………..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Языковые средства воздействия в рекламе …………………………………………........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Способы речевого воздействия в рекламе..................................................................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……………………………………………………………………………………..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…………………………………………………………………………….1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является важной составляющей того речевого мира, который нас окружает. Сегодня значимость рекламы не вызывает сомнения, так как она играет ключевую роль в развитии рыночной экономики. Ещё В. В. Маяковский в статье «Агитация и реклама» писал: «ни одно, даже самое верное дело не двигается без рекламы…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— это имя вещи. Как хороший художник создает себе имя, так создает себе имя и вещь. Увидев на обложке журнала «знаменитое» имя, останавливаются купить. Будь та же вещь без фамилии на обложке, сотни рассеянных просто прошли бы мимо... Реклама должна напоминать бесконечно о каждой, даже чудесной вещи...».  [///]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лама позволяет контролировать продвижение товаров на рынке, создавать и закреплять у покупателя устойчивую систему предпочтений к рекламируемым объектам, вносить коррективы в деятельность сбыта. Используя возможности направленного воздействия на потребителя, реклама способствует не только формированию спроса, но и управлению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лиянии  используется целый ряд различных методов и приемов, воздействующих на различные психические, сенсорные и биологические структуры человека, как на сознательном, так и на бессознательном уровне. Но, к сожалению, воздействие на потребителя в ряде случаев происходит с помощью манипулятивных приемов — различного вида трюков, умышленного подстрекательства и скрытого побуждения к совершению покупок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читаем интересным рассмотреть способы речевого воздействия в рекламе, поэтому определили для себя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литературу по данной тем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особенности рекламного текста и явление речевого воздействия  в н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и проанализировать рекламные видеоролики на наличие в них приемов речевого воздейств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способы речевого воздействия в рекламе и сделать вывод о характере их применения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доказать, что в современной рекламе содержатся такие способы речевого воздействия, которые оказывают негативное влияние на адрес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способы речевого воздействия в рекла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видео- и аудио рекл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мы использовали следующие методы иссле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писательный метод</w:t>
      </w:r>
      <w:r>
        <w:rPr>
          <w:rFonts w:cs="Times New Roman" w:ascii="Times New Roman" w:hAnsi="Times New Roman"/>
          <w:sz w:val="28"/>
          <w:szCs w:val="28"/>
        </w:rPr>
        <w:t xml:space="preserve"> – методика наблюдения над исследуемым материалом (брали рекламу, как предмет исследования, и анализировал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уктурный метод – </w:t>
      </w:r>
      <w:r>
        <w:rPr>
          <w:rFonts w:cs="Times New Roman" w:ascii="Times New Roman" w:hAnsi="Times New Roman"/>
          <w:sz w:val="28"/>
          <w:szCs w:val="28"/>
        </w:rPr>
        <w:t xml:space="preserve">в рамках данного метода в работе использовался  компонентный анализ, т.е. рекламный текст мы раскладывали на определенные составляющие и изучали эти составляющие на предмет наличия в них речевого воздействия.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Речевое воздействие.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 речевого воздействия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теории речевого воздействия берет свое начало еще в античных риториках, например в работах Аристотеля. В современной лингвистике исследованию речевого воздействия посвящены работы Желтухиной М.Р., Иссерс О.С. и др. [Воронцова Т.А., 2006: 30]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две точки зрения на толкование термина «речевое воздействие». Одни исследователи исходят из того, что процесс воздействия осуществляется как процесс взаимодействия с адресатом, то есть целью подобного воздействия становится достижение компромисса между собеседниками. Другой подход заключается в том, что речевое воздействие является процессом однонаправленным, иными словами, адресат является пассивным слушателем, мнением и поведением которого пытается управлять говорящий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й работе мы будем опираться на вторую точку зрения. Рабочим для нас стало определение Пироговой Ю.К., где речевое воздействие понимается как «спланированное воздействие на знания, отношения и намерения адресата в нужном для адресанта направлении» [Пирогова Ю.К., 2002: 209]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чевое воздействие — это побуждение слушателя с помощью речи к определенному действи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иды речевого воздействия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беждение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ействие на сознание личности через обращение к ее собственному критическому суждению. Основу метода убеждений составляет отбор, логическое упорядочение фактов и выводов согласно единой функциональной задаче, логическое доказательство, возможно, вкупе с эмоциональным давлением, призванное обеспечить сознательное принятие реципиентом системы оценок и суждений в согласии с иной точкой зрения. Вселение в собеседника уверенности, что истина доказана, что тезис установлен, с использованием и логики, и эмоционального давления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Доказыва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логическое аргументирование «Тайд»  «Тайдом стирать детей не ругать»  За 2 недели убедитесь, что Тайд отлично справляется со своей работой и удалят различные пятна, даже которые сами не углядели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говаривание - </w:t>
      </w:r>
      <w:r>
        <w:rPr>
          <w:rFonts w:cs="Times New Roman" w:ascii="Times New Roman" w:hAnsi="Times New Roman"/>
          <w:sz w:val="28"/>
          <w:szCs w:val="28"/>
        </w:rPr>
        <w:t>эмоциональное побуждение собеседника отказаться от его точки зрения и принять нужную. «</w:t>
      </w:r>
      <w:r>
        <w:rPr>
          <w:rFonts w:cs="Times New Roman" w:ascii="Times New Roman" w:hAnsi="Times New Roman"/>
          <w:sz w:val="28"/>
          <w:szCs w:val="28"/>
          <w:lang w:val="en-US"/>
        </w:rPr>
        <w:t>Dosia</w:t>
      </w:r>
      <w:r>
        <w:rPr>
          <w:rFonts w:cs="Times New Roman" w:ascii="Times New Roman" w:hAnsi="Times New Roman"/>
          <w:sz w:val="28"/>
          <w:szCs w:val="28"/>
        </w:rPr>
        <w:t>» - порошок</w:t>
      </w:r>
    </w:p>
    <w:p>
      <w:pPr>
        <w:pStyle w:val="Style17"/>
        <w:spacing w:lineRule="auto" w:line="240" w:before="0" w:after="0"/>
        <w:ind w:left="3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Внушение </w:t>
      </w:r>
      <w:r>
        <w:rPr>
          <w:rFonts w:cs="Times New Roman" w:ascii="Times New Roman" w:hAnsi="Times New Roman"/>
          <w:sz w:val="28"/>
          <w:szCs w:val="28"/>
        </w:rPr>
        <w:t xml:space="preserve">(побуждение собеседника принять на веру сказанное без обдумывания и критического осмысления). </w:t>
      </w:r>
      <w:r>
        <w:rPr>
          <w:rFonts w:cs="Times New Roman" w:ascii="Times New Roman" w:hAnsi="Times New Roman"/>
          <w:iCs/>
          <w:sz w:val="28"/>
          <w:szCs w:val="28"/>
        </w:rPr>
        <w:t>Внуш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оздействие на подсознание, эмоции и чувства человека, косвенно обеспечивающее воздействие на его ум, волю, поведение за счет ослабления контрольно-регулятивной функции сознания, снижения сознательности и критичности при восприятии и реализации внушаемого содержания, а также отсутствия целенаправленного активного понимания, развернутого логического анализа и оценки данного состояния человека в соотношении с его прошлым опытом [Головин С. Ю. 2003, Панкратов В.Н. 2001, Черепанова И. Ю. 1995]. </w:t>
      </w:r>
    </w:p>
    <w:p>
      <w:pPr>
        <w:pStyle w:val="Style17"/>
        <w:spacing w:lineRule="auto" w:line="240" w:before="0" w:after="0"/>
        <w:ind w:left="30" w:hanging="0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5. Принуждение </w:t>
      </w:r>
      <w:r>
        <w:rPr>
          <w:rFonts w:cs="Times New Roman" w:ascii="Times New Roman" w:hAnsi="Times New Roman"/>
          <w:sz w:val="28"/>
          <w:szCs w:val="28"/>
        </w:rPr>
        <w:t>(вынуждение человека сделать что-либо против его воли)  - в заключении прописать, какие способы речевого воздействия не обнаружены в рекламе. При этом эффективными и «цивилизованными» И.А. Стернин называет первые четыре способа, отмечая, что «речевое воздействие как наука об эффективном и цивилизованном общении учит нас обходиться без принуждения» [Стернин И.А. 2001].</w:t>
      </w:r>
    </w:p>
    <w:p>
      <w:pPr>
        <w:pStyle w:val="Style17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0" w:firstLine="8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имо внушения и убеждения, к методам речевого воздействия, по мнению ряда исследователей, относятся заражение (Е.Ф. Тарасов, В.Н. Панкратов, М.Р. Желтухина) и подражание (В.Н. Панкратов, М.Р. Желтухина). </w:t>
      </w:r>
    </w:p>
    <w:p>
      <w:pPr>
        <w:pStyle w:val="Style17"/>
        <w:spacing w:lineRule="auto" w:line="240" w:before="0" w:after="0"/>
        <w:ind w:left="39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6. Заражение </w:t>
      </w:r>
      <w:r>
        <w:rPr>
          <w:rFonts w:cs="Times New Roman" w:ascii="Times New Roman" w:hAnsi="Times New Roman"/>
          <w:sz w:val="28"/>
          <w:szCs w:val="28"/>
        </w:rPr>
        <w:t xml:space="preserve">- процесс передачи эмоционального состояния от одного индивида к другому на психофизиологическом уровне контакта - помимо собственно смыслового воздействия или дополнительно к нем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лама как способ воздействия на человека.</w:t>
      </w:r>
    </w:p>
    <w:p>
      <w:pPr>
        <w:pStyle w:val="Normal"/>
        <w:spacing w:lineRule="auto" w:line="240" w:before="0" w:after="0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 История возникновения рекламы</w:t>
      </w:r>
    </w:p>
    <w:p>
      <w:pPr>
        <w:pStyle w:val="Normal"/>
        <w:spacing w:lineRule="auto" w:line="240" w:before="0" w:after="0"/>
        <w:ind w:left="3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лама</w:t>
      </w:r>
      <w:r>
        <w:rPr>
          <w:rFonts w:cs="Times New Roman" w:ascii="Times New Roman" w:hAnsi="Times New Roman"/>
          <w:sz w:val="28"/>
          <w:szCs w:val="28"/>
        </w:rPr>
        <w:t xml:space="preserve"> не является детищем ХХ века. Название ее происходит от латинского </w:t>
      </w:r>
      <w:r>
        <w:rPr>
          <w:rFonts w:cs="Times New Roman" w:ascii="Times New Roman" w:hAnsi="Times New Roman"/>
          <w:b/>
          <w:sz w:val="28"/>
          <w:szCs w:val="28"/>
        </w:rPr>
        <w:t>«reclamare»,</w:t>
      </w:r>
      <w:r>
        <w:rPr>
          <w:rFonts w:cs="Times New Roman" w:ascii="Times New Roman" w:hAnsi="Times New Roman"/>
          <w:sz w:val="28"/>
          <w:szCs w:val="28"/>
        </w:rPr>
        <w:t xml:space="preserve"> означающего «выкрикивать». Уже Древней Греции и античном Риме торговцы ловили потенциальных покупателей, не щадя голосовые связки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лама оскорбляет наши взоры и портит пейзажи, она лжет, развращает любую добродетель и подкупает всякую критику» — заявлял поэт-философ Поль Валери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это всего лишь слова, совокупность символов и знаков, несущих в себе общеупотребительные значения, которые обладают цельностью и связанностью. Слово, единица текста, само по себе грозное оружие, с его помощью можно казнить и миловать, даровать надежду и лишить уверенности в себе. Но со словами можно договориться и тогда они, согласно вашим пожеланиям, будут приносить прибыль. Реклама как раз и занимается тем, что укрощает слова, заставляя их служить челове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ный текст создается для того, чтобы оказывать заранее продуманное влияние на потребителя. Тексты, способные вызвать у читателя необходимые образы и ассоциации, именуются действенными. Воздействие они оказывают благодаря продуманному построению фраз и удачно выбранному стилю изложения. Написать качественный рекламный текст это целое искус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возможности направленного воздействия на потребителя, реклама способствует не только формированию спроса, но и управлению им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рекламный текст создает особую виртуальную реальность, он задействует информацию, хранимую в человеческой памяти, работает с ассоциациями, подталкивает к выводам и внушает то, что в него закладывает умелый автор. Для достижения лучшей эффективности реклама должна быть правдоподобной, эмоционально позитивной, персонифицированной и, прежде всего, отвечать ожиданиям потребителей. Реклама не должна быть агрессивна - рекламную кампанию не следует путать с войной. 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рекламы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клиентов — информирование их о новых товарах, услугах, местах продаж. Обычно, в рекламном сообщении перечислены конкурентные преимущества рекламируемой компании, плюсы, которые могут приобрести ее клиенты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родаж — подразумевается, что реклама, как инструмент маркетинга, способствует повышению объема продаж. Однако для того, чтобы клиент сделал выбор в пользу рекламируемого магазина (компании, банка, сервиса и т.д), одного рекламного сообщения, как правило, оказывается мало. Когда клиент пришел или позвонил в рекламируемую компанию, для него важно не только то, что ему обещала реклама, но и то, правдивы ли эти обещания. Как встретят клиента, какой товар он увидит на полках, по какой цене он сможет его приобрести — эти и другие факторы также влияют на рост или падение продаж. Реклама лишь направляет и заставляет запомнить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сбыта — если забывать о данной функции рекламы, можно легко заработать отрицательный имидж. Всегда нужно помнить о том, что количество товара должно соответствовать ожиданиям от рекламной кампании (вашим и клиентским). Если осенняя коллекция одежды (к примеру), распродана, снимайте рекламу с эфира, прекращайте публикацию в СМИ.</w:t>
      </w:r>
    </w:p>
    <w:p>
      <w:pPr>
        <w:pStyle w:val="Normal"/>
        <w:spacing w:lineRule="auto" w:line="240" w:before="0" w:after="0"/>
        <w:ind w:left="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екламы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одательству Российской Федерации согласно объекту рекламы: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мерческая реклама;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циальная реклама, направленная на достижение благотворительных и иных общественно полезных целей, а также обеспечение интересов государства;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итическая реклама (в том числе, предвыборная)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Характеристика рекламного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рекламный текст создает особую виртуальную реальность, он задействует информацию, хранимую в человеческой памяти, работает с ассоциациями, подталкивает к выводам и внушает то, что в него закладывает умелый автор. Для достижения лучшей эффективности реклама должна быть правдоподобной, эмоционально позитивной, персонифицированной и, прежде всего, отвечать ожиданиям потребителей. Реклама не должна быть агрессивна - рекламную кампанию не следует путать с войной. </w:t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собенностями рекламного текста являются: введение и заключение. Они привлекают наибольшее внимание, и являются одними из основных элементов в структуре рекламного текста. Первый абзац является наиболее главным элементом после заголовка рекламного текста. Именно по первому абзацу человек решает - будет он читать текст дальше или нет.</w:t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абзац выполняет сразу несколько задач. В первую очередь он завершает рекламный сюжет послания и объединяет его. Заключение должно содержать призыв к действию, и рассказывать читателям как они могут получить рекламируемый товар. Если заключение будет ярким и призывающим, не сомневайтесь, клиент вам позвонит.</w:t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престижа. Популяризация названия фирмы, лозунга, символики;</w:t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философии. Идеология фирмы и преимущества ее перед конкурентами;</w:t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лама сферы деятельности. Расширение знания клиента о продукции</w:t>
      </w:r>
    </w:p>
    <w:p>
      <w:pPr>
        <w:pStyle w:val="Normal"/>
        <w:spacing w:lineRule="auto" w:line="240" w:before="0" w:after="0"/>
        <w:ind w:left="30"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убедительной особенностью рекламного текста являются преимущества товара и способы его применения. Внушение автор рассматривает как способ речевого воздействия, представляющий собой  сознательное, неаргументированное воздействие на человека или группу, имеющий своей целью изменение их состояния или отношения к чему-либо.</w:t>
      </w:r>
    </w:p>
    <w:p>
      <w:pPr>
        <w:pStyle w:val="Normal"/>
        <w:spacing w:lineRule="auto" w:line="240" w:before="0" w:after="0"/>
        <w:ind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концентрирует свое внимание на такой функции рекламного текста, как демонстрирование, предполагающего необходимость  указать на объект и его признаки, показать навыки обращения с ним, представить навыки обращения с товаром. В. Н. Степанов наглядно показывает, какими маркерами представлены эти функции в конкретных текстах и описывает все этапы речевого воздействия в рекламном тексте.</w:t>
      </w:r>
    </w:p>
    <w:p>
      <w:pPr>
        <w:pStyle w:val="Normal"/>
        <w:spacing w:lineRule="auto" w:line="240" w:before="0" w:after="0"/>
        <w:ind w:firstLine="6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дает, что эффективность рекламного сообщения зависит не столько от учета составителем текста временных параметров, сколько от целевой аудитории, концепции товара или продукта, средств распространения и стратегии общения с потенциальным покупателем.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Языковые средства воздействия в рекламе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«Комплексное суггестивное воздействие языка СМИ» Желтухина М.Р. отмечала возможности СМИ влиять на все сферы человеческой деятельности в определенных интересах: «Масс-медиа представляют собой фильтры, которые ввиду отсутствия возможности непосредственного восприятия адресатом окружающей действительности, в результате отбора информации и формулирования сообщений, мнений, оценок спо</w:t>
        <w:softHyphen/>
        <w:t>собны создавать искаженные, смещенные образы реальности». Мы считаем, что реклама также способна оказывать воздействие на адресата, для достижения этой цели используются языковые средства различных уровней. Рассмотрим более подробно на примерах:</w:t>
      </w:r>
    </w:p>
    <w:p>
      <w:pPr>
        <w:pStyle w:val="Normal"/>
        <w:numPr>
          <w:ilvl w:val="0"/>
          <w:numId w:val="7"/>
        </w:numPr>
        <w:spacing w:lineRule="auto" w:line="24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нтаксическом уровне – установление причинно-следственных связей (употребляются  подчинительные союзы со значением причины и следствия – так что, потому что, следовательно, в результате чего, так как, в связи с и т.д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ающая маска </w:t>
      </w:r>
      <w:r>
        <w:rPr>
          <w:rFonts w:cs="Times New Roman" w:ascii="Times New Roman" w:hAnsi="Times New Roman"/>
          <w:sz w:val="28"/>
          <w:szCs w:val="28"/>
          <w:lang w:val="en-US"/>
        </w:rPr>
        <w:t>Garni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uctis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али ждать пока маска подействует? За 1 секунду она проникает в волосы и восстанавливает их. Ваши волосы будут как новые!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речевого воздействия: убеждени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иральный порошок «Миф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жесть белья заслуга моя!» - адресат делает вывод, что свежее белье он получит в качестве результата от стирки данным порошко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 речевого воздействия: заражени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ggis</w:t>
      </w:r>
      <w:r>
        <w:rPr>
          <w:rFonts w:cs="Times New Roman" w:ascii="Times New Roman" w:hAnsi="Times New Roman"/>
          <w:sz w:val="28"/>
          <w:szCs w:val="28"/>
        </w:rPr>
        <w:t xml:space="preserve"> – особая дышащая поверхность с миллионами микропор легко пропускает воздух, сохраняя кожу малыша здоровой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ind w:left="99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ассоциативного ря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</w:t>
      </w:r>
      <w:r>
        <w:rPr>
          <w:rFonts w:cs="Times New Roman" w:ascii="Times New Roman" w:hAnsi="Times New Roman"/>
          <w:sz w:val="28"/>
          <w:szCs w:val="28"/>
          <w:lang w:val="en-US"/>
        </w:rPr>
        <w:t>H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ulders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прашиваемому задают вопрос: «Назовите шампунь от перхоти № 2?...», он затрудняется с ответом, а вот второй вопрос: «Назовите шампунь от перхоти № 1?», не ставит в тупик, все участники дают однозначный ответ: « </w:t>
      </w:r>
      <w:r>
        <w:rPr>
          <w:rFonts w:cs="Times New Roman" w:ascii="Times New Roman" w:hAnsi="Times New Roman"/>
          <w:sz w:val="28"/>
          <w:szCs w:val="28"/>
          <w:lang w:val="en-US"/>
        </w:rPr>
        <w:t>H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ulders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Есть только один номер один» - звучит в завершении роли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вид речевого воздействия: убеждение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ексический уровень - лексика долженствования (глаголы в повелительном наклонении)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) Порошок «</w:t>
      </w:r>
      <w:r>
        <w:rPr>
          <w:rFonts w:cs="Times New Roman" w:ascii="Times New Roman" w:hAnsi="Times New Roman"/>
          <w:sz w:val="28"/>
          <w:szCs w:val="28"/>
          <w:lang w:val="en-US"/>
        </w:rPr>
        <w:t>Tide</w:t>
      </w:r>
      <w:r>
        <w:rPr>
          <w:rFonts w:cs="Times New Roman" w:ascii="Times New Roman" w:hAnsi="Times New Roman"/>
          <w:sz w:val="28"/>
          <w:szCs w:val="28"/>
        </w:rPr>
        <w:t>»: «Убедитесь!»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) Тающая маска </w:t>
      </w:r>
      <w:r>
        <w:rPr>
          <w:rFonts w:cs="Times New Roman" w:ascii="Times New Roman" w:hAnsi="Times New Roman"/>
          <w:sz w:val="28"/>
          <w:szCs w:val="28"/>
          <w:lang w:val="en-US"/>
        </w:rPr>
        <w:t>Garni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ructis</w:t>
      </w:r>
      <w:r>
        <w:rPr>
          <w:rFonts w:cs="Times New Roman" w:ascii="Times New Roman" w:hAnsi="Times New Roman"/>
          <w:sz w:val="28"/>
          <w:szCs w:val="28"/>
        </w:rPr>
        <w:t xml:space="preserve"> «Заботься о себе!»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) Крем для лица «</w:t>
      </w:r>
      <w:r>
        <w:rPr>
          <w:rFonts w:cs="Times New Roman" w:ascii="Times New Roman" w:hAnsi="Times New Roman"/>
          <w:sz w:val="28"/>
          <w:szCs w:val="28"/>
          <w:lang w:val="en-US"/>
        </w:rPr>
        <w:t>Lancome</w:t>
      </w:r>
      <w:r>
        <w:rPr>
          <w:rFonts w:cs="Times New Roman" w:ascii="Times New Roman" w:hAnsi="Times New Roman"/>
          <w:sz w:val="28"/>
          <w:szCs w:val="28"/>
        </w:rPr>
        <w:t>»: «Попробуйте наш первый активатор молодости»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) Кофе «</w:t>
      </w:r>
      <w:r>
        <w:rPr>
          <w:rFonts w:cs="Times New Roman" w:ascii="Times New Roman" w:hAnsi="Times New Roman"/>
          <w:sz w:val="28"/>
          <w:szCs w:val="28"/>
          <w:lang w:val="en-US"/>
        </w:rPr>
        <w:t>Nesca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sz w:val="28"/>
          <w:szCs w:val="28"/>
        </w:rPr>
        <w:t xml:space="preserve"> проснись для жизни!»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авляющем большинстве примеров при внушении, как виде речевого воздействия, используется апелляция к авторитету – героем рекламного ролика является известная личност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Активия» Таша Строгая и Наташа Стефаненко – это ведущие программы о моде, которая очень популярна среди женщин, создатели рекламы сделали ставку на модный образ самих ведущих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смостарс»: «Будущие космонавты каждый день начинают с тренировки и полезного завтрака. Такие вкусные медовые звездочки Космостарс, теперь содержат цельные злаки, а значит много цельных питательных веществ и столько полезной энергии. Качество продуктов, качество жизни» (речь произносит Юлия Костюшкина - олимпийская чемпионка по акробатике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ы доверяем «Фруто няне», ведь ее рекомендует большинство педиатров России» - высказывание подкрепляется не только мнением заботливых мам, но и мнением врачей – </w:t>
      </w:r>
      <w:r>
        <w:rPr>
          <w:rFonts w:cs="Times New Roman" w:ascii="Times New Roman" w:hAnsi="Times New Roman"/>
          <w:b/>
          <w:sz w:val="28"/>
          <w:szCs w:val="28"/>
        </w:rPr>
        <w:t>убеждение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я мнение известной личности, адресат воспринимает информацию без критического осмыслени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зация под фразеологические обороты, создание запоминающихся лозунгов, девиз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/>
        </w:rPr>
        <w:t>Haggis</w:t>
      </w:r>
      <w:r>
        <w:rPr>
          <w:rFonts w:cs="Times New Roman" w:ascii="Times New Roman" w:hAnsi="Times New Roman"/>
          <w:sz w:val="28"/>
          <w:szCs w:val="28"/>
        </w:rPr>
        <w:t xml:space="preserve"> – Все получитс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sz w:val="28"/>
          <w:szCs w:val="28"/>
        </w:rPr>
        <w:t xml:space="preserve"> – управляй меч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айдом стирать – детей не руг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) Škoda Auto – просто гениально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uto</w:t>
      </w:r>
      <w:r>
        <w:rPr>
          <w:rFonts w:cs="Times New Roman" w:ascii="Times New Roman" w:hAnsi="Times New Roman"/>
          <w:sz w:val="28"/>
          <w:szCs w:val="28"/>
        </w:rPr>
        <w:t xml:space="preserve"> – не нужно быть гениальным продавцом, если у тебя есть отличный това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олют – помогает печени утром, днем и вечер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Виды речевого воздействия в реклам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690"/>
        <w:gridCol w:w="3506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ечевого воздейств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овые средств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беждение (воздействие на сознание личности через обращение к ее собственному критическому суждению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долженствования (глаголы в повелительном наклонении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Шампун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ot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ваши волосы станут гладкими и шелковистыми);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убная паст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lg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удивительно, боль ушла, для чувствительных зубов);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вая крем-краска с морским коллагено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Болит голова? Прими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падеин»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. Доказывани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ое аргументир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о описывается какой-либо эксперимент, с помощью которого адресат должен убедиться в хорошем качестве рекламируемого товара. При этом используются языковые клише: «Научно доказано...», «опытным путем мы выяснили...», «ученые провели исследование...» и пр. Наличествует и научная лексика, которая призвана придать большей весомости и значимости проведенного эксперимента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«Актимел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говорит: Мы находимся на конкурсе снежных фигур ... Вы наши победители! Что помогло вам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 сильный иммунит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мель содержит лактобактерии и витамины важные для иммунитета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Тающая ма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n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cti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ли ждать пока маска подействует?...  Тающая мас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ni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uct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 1 секунду она проникает в волосы и восстанавливает и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еклам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mest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- спустя 2 недели унитаз по-прежнему чис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l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на рекомендована большинством дерматологов для чувствительной кожи.</w:t>
            </w:r>
          </w:p>
        </w:tc>
      </w:tr>
      <w:tr>
        <w:trPr>
          <w:trHeight w:val="55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говаривание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побуждение собеседника отказаться от его точки зрения и принять нужную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ние необходимых ассоциац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Шампунь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ulde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: «Есть только один номер один»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. Вну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буждение собеседника принять на веру сказанное без обдумывания и критического осмысле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ая фраза рекламного ролика состоит из двух частей: в первой,  как правило, звучит обещание, а во второй части – руководство к действию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) Билайн - «выиграй 1млн рублей, просто отправь любое смс на номер…»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гры, рингтоны для мобильных телефонов. «Качай суперхиты этого лета, отправляй смс на номер...».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«Получи индивидуальный гороскоп на каждый день, отправляй смс...» 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лдрекс – забота в действии.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бота в действии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5. Заражение </w:t>
            </w:r>
            <w:r>
              <w:rPr>
                <w:rFonts w:cs="Times New Roman" w:ascii="Times New Roman" w:hAnsi="Times New Roman"/>
                <w:szCs w:val="24"/>
              </w:rPr>
              <w:t>- процесс передачи эмоционального состояния от одного индивида к другому на психофизиологическом уровне контакта - помимо собственно смыслового воздействия или дополнительно к нему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ат как бы ставится на место героя рекламного ролика, рассказы о других, приводятся примеры решения проблемных ситуаций и пр. В роликах подобного рода доминируют риторические вопросы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1) 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airy</w:t>
            </w:r>
            <w:r>
              <w:rPr>
                <w:rFonts w:cs="Times New Roman" w:ascii="Times New Roman" w:hAnsi="Times New Roman"/>
                <w:szCs w:val="24"/>
              </w:rPr>
              <w:t xml:space="preserve">» - «О Петровых на чистоту»: </w:t>
            </w:r>
            <w:r>
              <w:rPr>
                <w:rFonts w:cs="Times New Roman" w:ascii="Times New Roman" w:hAnsi="Times New Roman"/>
                <w:szCs w:val="28"/>
              </w:rPr>
              <w:t xml:space="preserve">Сергей знал, что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Fairy</w:t>
            </w:r>
            <w:r>
              <w:rPr>
                <w:rFonts w:cs="Times New Roman" w:ascii="Times New Roman" w:hAnsi="Times New Roman"/>
                <w:szCs w:val="28"/>
              </w:rPr>
              <w:t xml:space="preserve"> долго остается на губке и его пены хватит перемыть гораздо больше посуды, чем другим средством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 Я выиграл!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От жира ни следа!»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 «Кашель мешает спать?»</w:t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«Боль в суставах не дает вести полноценный образ жизни?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zCs w:val="28"/>
              </w:rPr>
              <w:t>- Вы все еще ругаете своих детей за испачканные вещи? Тогда мы идем к вам!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«Миф» Семья собралась за столом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ем отстирать это пятн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Надо понять откуда оно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ыб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Или соус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является Мойдодыр и говори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Не нужно быть знатокам пятен, чтобы отстирать их. Новый Миф М-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Zim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5 распознает и удаляет разные пят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Какая свежесть и чистота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. Принуждение - </w:t>
            </w:r>
            <w:r>
              <w:rPr>
                <w:rFonts w:cs="Times New Roman" w:ascii="Times New Roman" w:hAnsi="Times New Roman"/>
                <w:szCs w:val="28"/>
              </w:rPr>
              <w:t>вынуждение человека сделать что-либо против его воли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  <w:t>-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72"/>
                <w:szCs w:val="24"/>
              </w:rPr>
            </w:pPr>
            <w:r>
              <w:rPr>
                <w:rFonts w:cs="Times New Roman" w:ascii="Times New Roman" w:hAnsi="Times New Roman"/>
                <w:sz w:val="72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ывод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3885" cy="330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в последние десятилетия стала постоянным спутником нашей жизни. Мы видим ее всюду: по телевизору, на рекламных щитах, слышим по радио, читаем в газетах и журнал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, как и всё, окружающее нас, меняется. Становится ярче, экспрессивней, эмоциональней. Иногда она раздражает, иногда оказывает магическое воздействие. Многие выражения из рекламных текстов входят в нашу речь, становятся афоризмами. Наверное, мы уже не сможем прожить без рекламы. Но мы должны быть внимательны к языку рекламы, отличать хорошее от плох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интересна качественная, сделанная со вкусом и юмором реклама. Но это нелегкое искусство, требующее большого такта.  Неграмотно построенный текст рекламы может оказывать негативное влияние на человека, в частности на его речь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я работу по исследованию рекламных роликов и текстов на предмет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них способов речевого воздействия, мы пришли к следующим выводам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рекламном ролике присутствует хотя бы один из способов речевого воздействия, следовательно,  реклама оказывает негативное влияние на адресата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встречается прием зараж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 исследование, мы столкнулись с тем, что не во всей рекламе именно аудио ряд играет ключевую роль в оказании воздействия на адресата. Часто восприятие рекламного текста зависит от видео ряда. Поэтому в </w:t>
      </w:r>
      <w:r>
        <w:rPr>
          <w:rFonts w:cs="Times New Roman" w:ascii="Times New Roman" w:hAnsi="Times New Roman"/>
          <w:b/>
          <w:sz w:val="28"/>
          <w:szCs w:val="28"/>
        </w:rPr>
        <w:t>перспективах</w:t>
      </w:r>
      <w:r>
        <w:rPr>
          <w:rFonts w:cs="Times New Roman" w:ascii="Times New Roman" w:hAnsi="Times New Roman"/>
          <w:sz w:val="28"/>
          <w:szCs w:val="28"/>
        </w:rPr>
        <w:t xml:space="preserve"> своей работы мы намерены продолжить изучение рекламы, но с  другой позиции – позиции соотношения слова и изображения в реклам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яковский В. В. Агитация и реклама // Маяковский В. В. Полное собрание сочинений: В 13 т. / АН СССР. Ин-т мировой лит. им. А. М. Горького. — М.: Худож. лит., 1955—1961. Т. 12. Статьи, заметки и выступления: (Ноябрь 1917 — 1930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24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на С.В. Язык и стиль средств массовой информации и пропаганды. М.,1980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îëîâîê1"/>
    <w:basedOn w:val="Normal"/>
    <w:qFormat/>
    <w:pPr>
      <w:keepNext w:val="true"/>
      <w:keepLines/>
      <w:overflowPunct w:val="false"/>
      <w:autoSpaceDE w:val="false"/>
      <w:spacing w:lineRule="auto" w:line="240" w:before="120" w:after="60"/>
      <w:jc w:val="center"/>
      <w:textAlignment w:val="baseline"/>
    </w:pPr>
    <w:rPr>
      <w:rFonts w:ascii="Times New Roman" w:hAnsi="Times New Roman" w:eastAsia="Times New Roman" w:cs="Times New Roman"/>
      <w:b/>
      <w:spacing w:val="8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1:00Z</dcterms:created>
  <dc:creator>Leo©</dc:creator>
  <dc:description/>
  <cp:keywords/>
  <dc:language>en-US</dc:language>
  <cp:lastModifiedBy>Имя</cp:lastModifiedBy>
  <dcterms:modified xsi:type="dcterms:W3CDTF">2011-02-23T19:01:00Z</dcterms:modified>
  <cp:revision>25</cp:revision>
  <dc:subject/>
  <dc:title/>
</cp:coreProperties>
</file>