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СОШ №8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чувашского языка по теме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Тĕлĕнмелле кĕне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4 А класс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Учитель: Григорьева В.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Новочебоксарс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ĕлĕнмелле кĕнеке</w:t>
      </w:r>
    </w:p>
    <w:p>
      <w:pPr>
        <w:pStyle w:val="Normal"/>
        <w:rPr/>
      </w:pPr>
      <w:r>
        <w:rPr>
          <w:b/>
          <w:sz w:val="28"/>
          <w:szCs w:val="28"/>
        </w:rPr>
        <w:t>Воспитани тĕллевĕ</w:t>
      </w:r>
      <w:r>
        <w:rPr>
          <w:sz w:val="28"/>
          <w:szCs w:val="28"/>
        </w:rPr>
        <w:t>сем: çут çанталăк илемне курма, юратма вĕрентесси, ăна сăнас тата упрас туйăма ÿстерес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ĕлÿ тĕллевĕсем</w:t>
      </w:r>
      <w:r>
        <w:rPr>
          <w:sz w:val="28"/>
          <w:szCs w:val="28"/>
        </w:rPr>
        <w:t>: хисеп ячĕсене пуплевре тĕрĕс усă курма хăнăхтарасси, йывăç ячĕсене çирĕплетсе хăварасси, вăрман çинчен çыхăнуллă каласа пама хăнăхтар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алантару тĕллевĕсем</w:t>
      </w:r>
      <w:r>
        <w:rPr>
          <w:sz w:val="28"/>
          <w:szCs w:val="28"/>
        </w:rPr>
        <w:t>:çыхăнуллă пуплеве, шухăшлава, тимлĕхе, илемлĕ те тĕрĕс вулав хăнăхăвĕсене аталантарасси, сăмах йышне пуянлатас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мелĕсемпе меслечĕсем</w:t>
      </w:r>
      <w:r>
        <w:rPr>
          <w:sz w:val="28"/>
          <w:szCs w:val="28"/>
        </w:rPr>
        <w:t>: фонетика зарядки, учитель сăмахĕ, ыйту – хурав, шырав, предложени, илемлĕ вулав, ушкăнсенче ĕçлени,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уплеве аталантарасси</w:t>
      </w:r>
      <w:r>
        <w:rPr>
          <w:sz w:val="28"/>
          <w:szCs w:val="28"/>
        </w:rPr>
        <w:t>: предложенисем, тĕрĕс хуравсем йĕркелесси; вуланă текстпа усă курса шухăша çирĕплетесси; диалог йĕркелесси;  каласа парас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ь ĕçĕ:  </w:t>
      </w:r>
      <w:r>
        <w:rPr>
          <w:i/>
          <w:sz w:val="28"/>
          <w:szCs w:val="28"/>
        </w:rPr>
        <w:t xml:space="preserve">Йăлăм вăрманĕ - </w:t>
      </w:r>
      <w:r>
        <w:rPr>
          <w:sz w:val="28"/>
          <w:szCs w:val="28"/>
        </w:rPr>
        <w:t xml:space="preserve">заволжские леса; </w:t>
      </w:r>
      <w:r>
        <w:rPr>
          <w:i/>
          <w:sz w:val="28"/>
          <w:szCs w:val="28"/>
        </w:rPr>
        <w:t>пырса чарăнтăмăр</w:t>
      </w:r>
      <w:r>
        <w:rPr>
          <w:sz w:val="28"/>
          <w:szCs w:val="28"/>
        </w:rPr>
        <w:t xml:space="preserve"> – остановились; </w:t>
      </w:r>
      <w:r>
        <w:rPr>
          <w:i/>
          <w:sz w:val="28"/>
          <w:szCs w:val="28"/>
        </w:rPr>
        <w:t>çаврашка</w:t>
      </w:r>
      <w:r>
        <w:rPr>
          <w:sz w:val="28"/>
          <w:szCs w:val="28"/>
        </w:rPr>
        <w:t xml:space="preserve"> – круг; </w:t>
      </w:r>
      <w:r>
        <w:rPr>
          <w:i/>
          <w:sz w:val="28"/>
          <w:szCs w:val="28"/>
        </w:rPr>
        <w:t>хĕн курса ÿснĕ</w:t>
      </w:r>
      <w:r>
        <w:rPr>
          <w:sz w:val="28"/>
          <w:szCs w:val="28"/>
        </w:rPr>
        <w:t xml:space="preserve"> – под гнётом рос; </w:t>
      </w:r>
      <w:r>
        <w:rPr>
          <w:i/>
          <w:sz w:val="28"/>
          <w:szCs w:val="28"/>
        </w:rPr>
        <w:t>шултра</w:t>
      </w:r>
      <w:r>
        <w:rPr>
          <w:sz w:val="28"/>
          <w:szCs w:val="28"/>
        </w:rPr>
        <w:t xml:space="preserve"> – крупный; </w:t>
      </w:r>
      <w:r>
        <w:rPr>
          <w:i/>
          <w:sz w:val="28"/>
          <w:szCs w:val="28"/>
        </w:rPr>
        <w:t>пушар</w:t>
      </w:r>
      <w:r>
        <w:rPr>
          <w:sz w:val="28"/>
          <w:szCs w:val="28"/>
        </w:rPr>
        <w:t xml:space="preserve"> – пожар; </w:t>
      </w:r>
      <w:r>
        <w:rPr>
          <w:i/>
          <w:sz w:val="28"/>
          <w:szCs w:val="28"/>
        </w:rPr>
        <w:t>хăрса ларма пуçланă</w:t>
      </w:r>
      <w:r>
        <w:rPr>
          <w:sz w:val="28"/>
          <w:szCs w:val="28"/>
        </w:rPr>
        <w:t xml:space="preserve"> – начал засыхать; </w:t>
      </w:r>
      <w:r>
        <w:rPr>
          <w:i/>
          <w:sz w:val="28"/>
          <w:szCs w:val="28"/>
        </w:rPr>
        <w:t>тĕлĕнмелл</w:t>
      </w:r>
      <w:r>
        <w:rPr>
          <w:sz w:val="28"/>
          <w:szCs w:val="28"/>
        </w:rPr>
        <w:t xml:space="preserve">е – удивительный (-ая, -ое); </w:t>
      </w:r>
      <w:r>
        <w:rPr>
          <w:i/>
          <w:sz w:val="28"/>
          <w:szCs w:val="28"/>
        </w:rPr>
        <w:t>йĕпе-сапа</w:t>
      </w:r>
      <w:r>
        <w:rPr>
          <w:sz w:val="28"/>
          <w:szCs w:val="28"/>
        </w:rPr>
        <w:t xml:space="preserve"> – дождливо; </w:t>
      </w:r>
      <w:r>
        <w:rPr>
          <w:i/>
          <w:sz w:val="28"/>
          <w:szCs w:val="28"/>
        </w:rPr>
        <w:t>типĕ</w:t>
      </w:r>
      <w:r>
        <w:rPr>
          <w:sz w:val="28"/>
          <w:szCs w:val="28"/>
        </w:rPr>
        <w:t xml:space="preserve"> – сух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рăмлăх хатĕрĕсем</w:t>
      </w:r>
      <w:r>
        <w:rPr>
          <w:sz w:val="28"/>
          <w:szCs w:val="28"/>
        </w:rPr>
        <w:t>: слайдсем (ÿкерчĕксемпе дидактика материалĕсем), компьютер, проектор, презентации,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тĕсĕ</w:t>
      </w:r>
      <w:r>
        <w:rPr>
          <w:sz w:val="28"/>
          <w:szCs w:val="28"/>
        </w:rPr>
        <w:t>: информаципе хутшăну технологийĕсемпе усă курса ирттернĕ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эпиграфĕ</w:t>
      </w:r>
      <w:r>
        <w:rPr>
          <w:sz w:val="28"/>
          <w:szCs w:val="28"/>
        </w:rPr>
        <w:t>: Ĕмĕр пурăн, ĕмĕр вĕрен. (Ват.сăм.)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юхăмĕ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ласа йĕркелесси.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Сывлăх сунн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Ырă кун пултăр ачасе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Ырă кун пултăр!  </w:t>
      </w:r>
    </w:p>
    <w:p>
      <w:pPr>
        <w:pStyle w:val="Normal"/>
        <w:rPr/>
      </w:pPr>
      <w:r>
        <w:rPr>
          <w:sz w:val="28"/>
          <w:szCs w:val="28"/>
        </w:rPr>
        <w:t>Паян пирĕн патра хăнасем. Вĕсене те ырă сунар-ха.</w:t>
      </w:r>
    </w:p>
    <w:p>
      <w:pPr>
        <w:pStyle w:val="Normal"/>
        <w:rPr/>
      </w:pPr>
      <w:r>
        <w:rPr>
          <w:sz w:val="28"/>
          <w:szCs w:val="28"/>
        </w:rPr>
        <w:t>- Ырă кун хăнасем!</w:t>
      </w:r>
    </w:p>
    <w:p>
      <w:pPr>
        <w:pStyle w:val="Normal"/>
        <w:rPr/>
      </w:pPr>
      <w:r>
        <w:rPr>
          <w:sz w:val="28"/>
          <w:szCs w:val="28"/>
        </w:rPr>
        <w:t>Шăппăн ларă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ăнкăрав сас пачĕ, урока чĕнс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ĕтĕм класс шăпланчĕ, парта хушшинче.</w:t>
      </w:r>
    </w:p>
    <w:p>
      <w:pPr>
        <w:pStyle w:val="Normal"/>
        <w:rPr/>
      </w:pPr>
      <w:r>
        <w:rPr>
          <w:sz w:val="28"/>
          <w:szCs w:val="28"/>
        </w:rPr>
        <w:t>Паян класра кам дежурнăй?</w:t>
      </w:r>
    </w:p>
    <w:p>
      <w:pPr>
        <w:pStyle w:val="Normal"/>
        <w:rPr/>
      </w:pPr>
      <w:r>
        <w:rPr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ра кам ç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Çанталăк çинчен калаçасси. </w:t>
      </w:r>
    </w:p>
    <w:p>
      <w:pPr>
        <w:pStyle w:val="Normal"/>
        <w:rPr/>
      </w:pPr>
      <w:r>
        <w:rPr>
          <w:sz w:val="28"/>
          <w:szCs w:val="28"/>
        </w:rPr>
        <w:t xml:space="preserve">Паянхи çанталăк çинчен пĕр–пĕрне ыйтусем паратпăр. </w:t>
      </w:r>
    </w:p>
    <w:p>
      <w:pPr>
        <w:pStyle w:val="Normal"/>
        <w:rPr/>
      </w:pPr>
      <w:r>
        <w:rPr>
          <w:sz w:val="28"/>
          <w:szCs w:val="28"/>
        </w:rPr>
        <w:t>_-…, кала тархасшăн, халĕ  çулталăкăн хăш вăхăчĕ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-…, халĕ кĕр. Кала тархасшăн, тÿпе мĕн тĕслĕ?</w:t>
      </w:r>
    </w:p>
    <w:p>
      <w:pPr>
        <w:pStyle w:val="Normal"/>
        <w:rPr/>
      </w:pPr>
      <w:r>
        <w:rPr>
          <w:sz w:val="28"/>
          <w:szCs w:val="28"/>
        </w:rPr>
        <w:t>_-…, кала тархасшăн, çил пур-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- …, кала тархасшăн, кĕркунне çил мĕнле?</w:t>
      </w:r>
    </w:p>
    <w:p>
      <w:pPr>
        <w:pStyle w:val="Normal"/>
        <w:rPr/>
      </w:pPr>
      <w:r>
        <w:rPr>
          <w:sz w:val="28"/>
          <w:szCs w:val="28"/>
        </w:rPr>
        <w:t>_ -…, кала тархасшăн, йывăçсен çулçисем мĕн тĕслĕ?</w:t>
      </w:r>
    </w:p>
    <w:p>
      <w:pPr>
        <w:pStyle w:val="Normal"/>
        <w:rPr/>
      </w:pPr>
      <w:r>
        <w:rPr>
          <w:sz w:val="28"/>
          <w:szCs w:val="28"/>
        </w:rPr>
        <w:t>_- …, кала тархасшăн, урамра сивĕ-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-…, кала тархасшăн, юр çăвать-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-…, кала тархасшăн, ачасем мĕнле тăхăн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-…, кала тархасшăн, ачасем мĕн-мĕн тăхăн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-…, кала тархасшăн, урамра мĕнле, пылчăклă-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-…, кала тархасшăн, мĕнле кайăксем вĕçсе кай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 - Курак, шăнкăрч, шăпчăк, чакак, чĕкеç, тăрна  вĕçсе каяççĕ.  …, кала тархасшăн, сана кĕркунне килĕшет-и? Мĕншĕ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ĕреннине аса илн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илти ĕçе тĕрĕслени. Килте 44-мĕш страницăри 1-мĕш ĕçе тумалла пулн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асим Дмитриевич Харлампьев 1913 çулта Элĕк районĕнче çуралн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 малтан  вăл художник пулнă. Унăн ÿкерчĕкĕсем ытларах çут çанталăк çинчен. Çавна май Г.Д.Харлампьев йывăç-курăк, чĕр чунсем çинчен калавсем çырма тытăннă. Вăл çырнă «Тăрна ташши», «Илемлĕ ир» кĕнекесене ачасем юратсах вулаççĕ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Г.Д. Харлампьев ăçта çурал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 Вăл мĕншĕн çут çанталăк çинчен кĕнекесем çырнă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. Эсĕ Г.Д.Харлампьев çырнă мĕнле калавсене вула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Фонетика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у-çу-çу, çумăр ç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и-çи-çи, çитрĕ кĕ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ÿ-кÿ-кÿ, кÿлĕ к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Ăн-ăн-ăн, урок 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Ĕн-ĕн-ĕн, ырă шухăш сĕ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Çĕнĕ темăна ăнланта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к темине,тĕллевне палăрт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пир сирĕнпе Г.Харлампьев çырнă «Тĕлĕнмелле кĕнеке» калавпа паллашăпăр, хисеп ячĕсене пуплевре тĕрĕс усă курма хăнăхăпăр, йывăç ячĕсене çирĕплетсе хăварăпăр, вăрман çинчен çыхăнуллă каласа пама тăрăшăп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рок эфиграфĕпе паллаштар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алĕ çак таблицăпа усă курса шифрланă урок эпиграфне вул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Ĕмĕр пурăн, ĕмĕр вĕрен!</w:t>
      </w:r>
    </w:p>
    <w:p>
      <w:pPr>
        <w:pStyle w:val="Normal"/>
        <w:rPr/>
      </w:pPr>
      <w:r>
        <w:rPr>
          <w:sz w:val="28"/>
          <w:szCs w:val="28"/>
        </w:rPr>
        <w:t>а). Ваттисен сăмахне вулани.</w:t>
      </w:r>
    </w:p>
    <w:p>
      <w:pPr>
        <w:pStyle w:val="Normal"/>
        <w:rPr/>
      </w:pPr>
      <w:r>
        <w:rPr>
          <w:sz w:val="28"/>
          <w:szCs w:val="28"/>
        </w:rPr>
        <w:t>ă). Ăнланнине тĕрĕс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Ваттисен сăмахĕн шухăшне ăнлан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Çĕнĕ сăмахсемпе ĕç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– а; Аа – Ха.</w:t>
      </w:r>
    </w:p>
    <w:p>
      <w:pPr>
        <w:pStyle w:val="Normal"/>
        <w:rPr/>
      </w:pPr>
      <w:r>
        <w:rPr>
          <w:sz w:val="28"/>
          <w:szCs w:val="28"/>
        </w:rPr>
        <w:t>2. Предложенисем туп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Çыру – пуплев тетрачĕсем çине çырса хурас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Йăлăм вăрманĕ - </w:t>
      </w:r>
      <w:r>
        <w:rPr>
          <w:sz w:val="28"/>
          <w:szCs w:val="28"/>
        </w:rPr>
        <w:t xml:space="preserve">заволжские леса; </w:t>
      </w:r>
    </w:p>
    <w:p>
      <w:pPr>
        <w:pStyle w:val="Normal"/>
        <w:rPr/>
      </w:pPr>
      <w:r>
        <w:rPr>
          <w:i/>
          <w:sz w:val="28"/>
          <w:szCs w:val="28"/>
        </w:rPr>
        <w:t>пырса чарăнтăмăр</w:t>
      </w:r>
      <w:r>
        <w:rPr>
          <w:sz w:val="28"/>
          <w:szCs w:val="28"/>
        </w:rPr>
        <w:t xml:space="preserve"> – остановились; </w:t>
      </w:r>
    </w:p>
    <w:p>
      <w:pPr>
        <w:pStyle w:val="Normal"/>
        <w:rPr/>
      </w:pPr>
      <w:r>
        <w:rPr>
          <w:i/>
          <w:sz w:val="28"/>
          <w:szCs w:val="28"/>
        </w:rPr>
        <w:t>çаврашка</w:t>
      </w:r>
      <w:r>
        <w:rPr>
          <w:sz w:val="28"/>
          <w:szCs w:val="28"/>
        </w:rPr>
        <w:t xml:space="preserve"> – круг; </w:t>
      </w:r>
    </w:p>
    <w:p>
      <w:pPr>
        <w:pStyle w:val="Normal"/>
        <w:rPr/>
      </w:pPr>
      <w:r>
        <w:rPr>
          <w:i/>
          <w:sz w:val="28"/>
          <w:szCs w:val="28"/>
        </w:rPr>
        <w:t>хĕн курса ÿснĕ</w:t>
      </w:r>
      <w:r>
        <w:rPr>
          <w:sz w:val="28"/>
          <w:szCs w:val="28"/>
        </w:rPr>
        <w:t xml:space="preserve"> – под гнётом рос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ултра</w:t>
      </w:r>
      <w:r>
        <w:rPr>
          <w:sz w:val="28"/>
          <w:szCs w:val="28"/>
        </w:rPr>
        <w:t xml:space="preserve"> – крупный; </w:t>
      </w:r>
    </w:p>
    <w:p>
      <w:pPr>
        <w:pStyle w:val="Normal"/>
        <w:rPr/>
      </w:pPr>
      <w:r>
        <w:rPr>
          <w:i/>
          <w:sz w:val="28"/>
          <w:szCs w:val="28"/>
        </w:rPr>
        <w:t>пушар</w:t>
      </w:r>
      <w:r>
        <w:rPr>
          <w:sz w:val="28"/>
          <w:szCs w:val="28"/>
        </w:rPr>
        <w:t xml:space="preserve"> – пожар; </w:t>
      </w:r>
    </w:p>
    <w:p>
      <w:pPr>
        <w:pStyle w:val="Normal"/>
        <w:rPr/>
      </w:pPr>
      <w:r>
        <w:rPr>
          <w:i/>
          <w:sz w:val="28"/>
          <w:szCs w:val="28"/>
        </w:rPr>
        <w:t>хăрса ларма пуçланă</w:t>
      </w:r>
      <w:r>
        <w:rPr>
          <w:sz w:val="28"/>
          <w:szCs w:val="28"/>
        </w:rPr>
        <w:t xml:space="preserve"> – начал засыха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ĕлĕнмелл</w:t>
      </w:r>
      <w:r>
        <w:rPr>
          <w:sz w:val="28"/>
          <w:szCs w:val="28"/>
        </w:rPr>
        <w:t xml:space="preserve">е – удивительный (-ая, -ое); </w:t>
      </w:r>
    </w:p>
    <w:p>
      <w:pPr>
        <w:pStyle w:val="Normal"/>
        <w:rPr/>
      </w:pPr>
      <w:r>
        <w:rPr>
          <w:i/>
          <w:sz w:val="28"/>
          <w:szCs w:val="28"/>
        </w:rPr>
        <w:t>йĕпе-сапа</w:t>
      </w:r>
      <w:r>
        <w:rPr>
          <w:sz w:val="28"/>
          <w:szCs w:val="28"/>
        </w:rPr>
        <w:t xml:space="preserve"> – дождливо;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ипĕ</w:t>
      </w:r>
      <w:r>
        <w:rPr>
          <w:sz w:val="28"/>
          <w:szCs w:val="28"/>
        </w:rPr>
        <w:t xml:space="preserve"> – с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ăмахсене тĕрĕс вуласси: 198 çул, 23 çул, 24-мĕш çаврашка, 91-мĕшне ç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Тĕлĕнмелле кĕнеке» калава вуласси. 59-мĕш страницăри 2-мĕш ĕç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ĕçе вĕçĕн вулас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ольсемпе вуласси. (Автор, Степан Лукич, Эд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Ăнланнине тĕрĕс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Ыйтусем çине хуравл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епан Лукичпа ачасем Йăлăм вăрманне мĕн тума кай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ă) Çанталăк мĕнле пул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Йăлăм вăрманĕнче мĕнле йывăçсем ÿснĕ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чан мĕн пĕлес килнĕ? Ыйтăва текстра туп, в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епан Лукич ачасене мĕн каланă? Туп, в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ункатана Степан Лукич мĕншĕн «кĕнеке» тет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лĕнмелле кĕн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ĕррехинче вăрман хуралçи Степан Лукич, кÿршĕ ачи Эдик тата эпĕ Йăлăм вăрманне кăмпа татма кайрăм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нĕ уяр, ăшă, сывлăш таса. Вăрманта хырсемпе хурăнсем шăп лараççĕ.</w:t>
      </w:r>
    </w:p>
    <w:p>
      <w:pPr>
        <w:pStyle w:val="Normal"/>
        <w:rPr/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>Çак хурăнсемпе хырсем миçе çул ÿсеççĕ-ши? – пĕлес килчĕ ман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>Вĕсем çинчен питĕ лайăх çырса панă кĕнеке пур, – терĕ Степан Лукич кул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>Мĕнле кĕнеке? Ăç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 xml:space="preserve">Кунтах вăл, вăрмантах. Анчах эсир ăна вулама пĕлместĕр пуль-ха, малтан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мах вуласа паратăп. Атьăр! – чĕнчĕ пире Степан Лук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ысăк тунката умне пырса чарăнтăмăр.</w:t>
      </w:r>
    </w:p>
    <w:p>
      <w:pPr>
        <w:pStyle w:val="Normal"/>
        <w:rPr/>
      </w:pP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Акă вăл кĕнеке, – терĕ вăрман хуралçи çак тункатана кăтартса. –Атьăр хыр миçе çул пурăннине шутласа пăхатп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утларăмăр. Мĕнпурĕ 198 çавр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й-ой – тĕлĕнчĕ Эдик. – 198 çул ÿснĕ хыр!</w:t>
      </w:r>
    </w:p>
    <w:p>
      <w:pPr>
        <w:pStyle w:val="Normal"/>
        <w:rPr/>
      </w:pP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 xml:space="preserve">Ну-ка, ку хыр 198 çул хушшинче мĕн «çырнине» вуласа пĕлер, –  терĕ  Степ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Тэк, тэк… 23 çул хушши ватă хырсем хушшинче хĕн курса ÿснĕ ку хыр. Çаврашкисем тĕттĕм те ансăр. 24-мĕш çаврашкаран пуçласа 91-мĕшне çити шултра та таса çаврашкасем. Ку çулсенче хыр ирĕккĕн ÿснĕ. 91-мĕш çулти – хура çаврашка. Ку пушар пулнине, хыр хăрса ларма пуçланине пĕлтерет. Ытти çулĕсем аван. Ну вăт, пурте палл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ан Лукич çаврашкасем çине пăхса хăш çул типĕ е уяр, йĕпе-сапа пулнине те каласа пачĕ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ăн та тĕлĕнмелле кĕнеке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. Харламп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ĕрĕс илт».  Вăрманти чĕр чунсен ячĕсене илтсен алă çупмал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а, автан, тилĕ, тиха, кушак, кашкăр, шăши, лаша, курак, чĕрĕп, мулк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ăппăн ларăр, Шăппăн лар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ырать ку клас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 çыратăп, эп вулатă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çатăп чăва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«Тĕлĕнмелле кĕнеке» ятлă пĕчĕк калав ту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часем слайдри ыйтусене вуламасăр отвечĕсене çеç калаççĕ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ĕреннине çирĕ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ĕ ушкăна пайласа экран çинчи ĕçсене туни.</w:t>
      </w:r>
      <w:r>
        <w:rPr>
          <w:b/>
          <w:sz w:val="28"/>
          <w:szCs w:val="28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ĕш ушкă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-мĕш ушкăн</w:t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1-мĕш ĕç. Тупсăмне пĕл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. Çулла симĕс, кĕркунне сарă,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хĕлле çара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ĕлле те, çулла та симĕс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Пыратăп хăнана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ĕнме кăна эс тăрăш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ур йывăç та ман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Ăмсанĕ. Эпĕ - …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на эс хушса ярсассăн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ĕр пăхмасăр вĕренетĕн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кăнмасăр, тăрăшс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ыçалтан эс вуласассăн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ăрманта патвар ÿсетĕп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Çÿлелле эп кармашса.</w:t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2-мĕш ĕç. Кам маларах?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Çак сăмахсенче мĕнле чĕр чун ячĕ пытаннă?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i/>
                <w:sz w:val="28"/>
                <w:szCs w:val="28"/>
              </w:rPr>
              <w:t>Шупашкар, купа, пашалу, лупасай, купăс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3-мĕш ĕç. Сăмахсене ушкăнла</w:t>
            </w:r>
          </w:p>
        </w:tc>
      </w:tr>
      <w:tr>
        <w:trPr>
          <w:trHeight w:val="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ĕрене, хурăн, чăрăш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ман, ăвăс, çĕмĕр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кăр, тилĕ, мулкач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ĕрĕп, пăши, уп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Урока пĕтĕмлетни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Ачасем, паян эпир сирĕнпе урокра мĕн çинчен калаçрăмăр?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Çыру тетрадьне уçса паянхи числона çырса хуратпăр. </w:t>
      </w:r>
      <w:r>
        <w:rPr>
          <w:sz w:val="28"/>
          <w:szCs w:val="28"/>
          <w:u w:val="single"/>
        </w:rPr>
        <w:t xml:space="preserve">Тест </w:t>
      </w:r>
      <w:r>
        <w:rPr>
          <w:sz w:val="28"/>
          <w:szCs w:val="28"/>
        </w:rPr>
        <w:t>пурнăçлатпăр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Çак предложенисем текстра тĕл пулаççĕ-и? Тĕл пулаççĕ пулсан «+» паллă, тĕл пулмасан «-» паллă. Я прочту вам сейчас предложения, если эти предложения в тексте есть, ставите знак «+», если нет «-»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ĕррехинче вăрман хуралçи Степан Лукич, кÿршĕ ачи Эдик тата эпĕ Йăлă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ăрманне кăмпа татма кайрăм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унĕ уяр, ăшă, сывлăш т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ысăк хапха умне пырса чарăнтăм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23 çул хушши ватă хырсем хушшинче хĕн курса ÿснĕ ку хы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епан Лукич çаврашкасем çине пăхса хăш çул типĕ е уяр, йĕпе-сапа пулнине те каласа пачĕ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Чăн та тĕлĕнмелле кĕн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Эпир киле кайрăм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ĕрĕс хуравĕсе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+             4. +                                 Йăнăш çук – «5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+             6. +                                  1-2 йăнăш – «4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–              </w:t>
      </w:r>
      <w:r>
        <w:rPr>
          <w:sz w:val="28"/>
          <w:szCs w:val="28"/>
        </w:rPr>
        <w:t xml:space="preserve">7. –                                     3 йăнăш – «3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часен пĕлĕвне хаклан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Киле ĕç па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Тĕлĕнмелле кĕнеке» калава рольсемпе вулама вĕренесси. Научиться читать по ро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13:00Z</dcterms:created>
  <dc:creator>UserXP</dc:creator>
  <dc:description/>
  <cp:keywords/>
  <dc:language>en-US</dc:language>
  <cp:lastModifiedBy>User</cp:lastModifiedBy>
  <cp:lastPrinted>2010-10-16T19:31:00Z</cp:lastPrinted>
  <dcterms:modified xsi:type="dcterms:W3CDTF">2013-01-11T18:26:00Z</dcterms:modified>
  <cp:revision>8</cp:revision>
  <dc:subject/>
  <dc:title>Тĕлĕнмелли кĕнеке</dc:title>
</cp:coreProperties>
</file>