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МОСКОВСКИЙ МЕЖДУНАРОДНЫЙ ФОРУМ «Одаренные дети» - 2012</w:t>
      </w:r>
    </w:p>
    <w:p>
      <w:pPr>
        <w:pStyle w:val="Normal"/>
        <w:spacing w:lineRule="auto" w:line="360"/>
        <w:ind w:right="-365" w:hanging="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Номинация «ЮНЫЕ БОГОСЛОВЫ» №1</w:t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Тезисы к круглому столу на тему:</w:t>
      </w:r>
    </w:p>
    <w:p>
      <w:pPr>
        <w:pStyle w:val="Normal"/>
        <w:spacing w:lineRule="auto" w:line="360"/>
        <w:ind w:right="-365" w:hanging="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«Награда за доброе деяние – возможность совершить ещё одно доброе деяние» (Симеон Бен Иохай)</w:t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right="-365" w:hanging="0"/>
        <w:jc w:val="both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                                                        </w:t>
      </w:r>
      <w:r>
        <w:rPr>
          <w:rFonts w:cs="Arial Black" w:ascii="Arial Black" w:hAnsi="Arial Black"/>
          <w:sz w:val="22"/>
          <w:szCs w:val="22"/>
        </w:rPr>
        <w:t>Выполнил: ученик 10Б класса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sz w:val="22"/>
          <w:szCs w:val="22"/>
        </w:rPr>
        <w:tab/>
        <w:t>МОУ «Лицей №31» г. о. Саранск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                                                         </w:t>
      </w:r>
      <w:r>
        <w:rPr>
          <w:rFonts w:cs="Arial Black" w:ascii="Arial Black" w:hAnsi="Arial Black"/>
          <w:sz w:val="22"/>
          <w:szCs w:val="22"/>
        </w:rPr>
        <w:t xml:space="preserve">Ерёмин Владислав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ab/>
        <w:t>Руководитель: Кузнецова Л. Н.</w:t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ab/>
        <w:t>г. о. Саранск 2012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</w:t>
      </w:r>
      <w:r>
        <w:rPr>
          <w:rFonts w:cs="Arial Black" w:ascii="Arial Black" w:hAnsi="Arial Black"/>
          <w:sz w:val="22"/>
          <w:szCs w:val="22"/>
        </w:rPr>
        <w:t xml:space="preserve">Б. Шоу когда – то сказал: </w:t>
      </w:r>
      <w:r>
        <w:rPr>
          <w:rFonts w:cs="Arial Black" w:ascii="Arial Black" w:hAnsi="Arial Black"/>
          <w:iCs/>
          <w:sz w:val="22"/>
          <w:szCs w:val="22"/>
        </w:rPr>
        <w:t>«Теперь, когда мы умеем летать по небу, как птицы,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iCs/>
          <w:sz w:val="22"/>
          <w:szCs w:val="22"/>
        </w:rPr>
        <w:t>плавать по воде, как рыбы,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iCs/>
          <w:sz w:val="22"/>
          <w:szCs w:val="22"/>
        </w:rPr>
        <w:t>нам осталось только одно – научиться жить, как люди».</w:t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iCs/>
          <w:sz w:val="22"/>
          <w:szCs w:val="22"/>
        </w:rPr>
      </w:pPr>
      <w:r>
        <w:rPr>
          <w:rFonts w:cs="Arial Black" w:ascii="Arial Black" w:hAnsi="Arial Black"/>
          <w:iCs/>
          <w:sz w:val="22"/>
          <w:szCs w:val="22"/>
        </w:rPr>
        <w:t>Целый век отделяет нас от того времени, когда жил великий драматург. За это время человечество достигло неимоверных вершин в области науки, техники. Различные машины выполняют тысячи операций и заменяют миллионы людей.</w:t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iCs/>
          <w:sz w:val="22"/>
          <w:szCs w:val="22"/>
        </w:rPr>
      </w:pPr>
      <w:r>
        <w:rPr>
          <w:rFonts w:cs="Arial Black" w:ascii="Arial Black" w:hAnsi="Arial Black"/>
          <w:iCs/>
          <w:sz w:val="22"/>
          <w:szCs w:val="22"/>
        </w:rPr>
      </w:r>
    </w:p>
    <w:p>
      <w:pPr>
        <w:pStyle w:val="Normal"/>
        <w:spacing w:lineRule="auto" w:line="360"/>
        <w:ind w:right="-365" w:hanging="0"/>
        <w:jc w:val="both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iCs/>
          <w:sz w:val="22"/>
          <w:szCs w:val="22"/>
        </w:rPr>
        <w:t xml:space="preserve">     </w:t>
      </w:r>
      <w:r>
        <w:rPr>
          <w:rFonts w:cs="Arial Black" w:ascii="Arial Black" w:hAnsi="Arial Black"/>
          <w:iCs/>
          <w:sz w:val="22"/>
          <w:szCs w:val="22"/>
        </w:rPr>
        <w:t>И именно сейчас, когда бездушная техника вытесняет человека, а сам человек, забывая о тех, кто вокруг и рядом, тратит впустую массу времени в социальных сетях, в виртуальном мире, встаёт первоочередная проблема душевной теплоты, добрых бескорыстных деяний. И слова Б. Шоу остаются по – прежнему значимыми.</w:t>
      </w:r>
      <w:r>
        <w:rPr>
          <w:rFonts w:cs="Arial Black" w:ascii="Arial Black" w:hAnsi="Arial Black"/>
          <w:sz w:val="22"/>
          <w:szCs w:val="22"/>
        </w:rPr>
        <w:t xml:space="preserve"> Ведь христиане призваны быть примером везде и во всём, и следует спокойно, скромно делать добрые дела, чтобы не словами только свидетельствовать о Христе, но и делами в первую очередь. Из Евангелия мы знаем, что Господь избрал одних </w:t>
      </w:r>
      <w:r>
        <w:rPr>
          <w:rFonts w:cs="Arial Black" w:ascii="Arial Black" w:hAnsi="Arial Black"/>
          <w:color w:val="000000"/>
          <w:sz w:val="22"/>
          <w:szCs w:val="22"/>
        </w:rPr>
        <w:t xml:space="preserve">Апостолами, несущими людям слово, а других свидетелями в том, что Господь совершил в их жизни. Я убежден в том, что миссия христианина не может и не должна ограничиваться только словом и проповедями. Сегодня люди все больше обращают внимание не на слова, а на то, как человек живет, каковы его поступки. Информации стало очень много, поэтому вес слова в жизни общества становится очень небольшим. </w:t>
      </w:r>
    </w:p>
    <w:p>
      <w:pPr>
        <w:pStyle w:val="Style14"/>
        <w:spacing w:lineRule="auto" w:line="360"/>
        <w:jc w:val="both"/>
        <w:rPr/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</w:t>
      </w:r>
      <w:r>
        <w:rPr>
          <w:rFonts w:cs="Arial Black" w:ascii="Arial Black" w:hAnsi="Arial Black"/>
          <w:color w:val="000000"/>
          <w:sz w:val="22"/>
          <w:szCs w:val="22"/>
        </w:rPr>
        <w:t>Когда люди совершают тот или иной поступок, они подают добрый пример — это значит, что на этот поступок могут обратить внимание миллионы, даже если он совершается в относительной безвестности. Сегодня очень сложно скрыть от внимания людей как доброе дело, так и злое. Я абсолютно уверен в том, что основным направлением в миссии мирян должны быть поступки в тех областях жизни общества и государства, в которых они естественным образом присутствуют. Эти люди могут не проповедовать Слово Божие в известных нам обычных формах, но в то же самое время они могут быть очень «действенными миссионерами», потому что</w:t>
      </w:r>
      <w:r>
        <w:rPr>
          <w:rFonts w:cs="Arial Black" w:ascii="Arial Black" w:hAnsi="Arial Black"/>
          <w:sz w:val="22"/>
          <w:szCs w:val="22"/>
        </w:rPr>
        <w:t xml:space="preserve"> любое действие, которое приводит к увеличению количества добра в мире, -  хорошо, по каким бы мотивам оно ни было совершено.</w:t>
      </w:r>
      <w:r>
        <w:rPr>
          <w:rFonts w:cs="Arial Black" w:ascii="Arial Black" w:hAnsi="Arial Black"/>
          <w:color w:val="000000"/>
          <w:sz w:val="22"/>
          <w:szCs w:val="22"/>
        </w:rPr>
        <w:t xml:space="preserve"> </w:t>
      </w:r>
    </w:p>
    <w:p>
      <w:pPr>
        <w:pStyle w:val="Style14"/>
        <w:spacing w:lineRule="auto" w:line="360"/>
        <w:jc w:val="both"/>
        <w:rPr>
          <w:rFonts w:ascii="Arial Black" w:hAnsi="Arial Black" w:cs="Arial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</w:t>
      </w:r>
      <w:r>
        <w:rPr>
          <w:rFonts w:cs="Arial Black" w:ascii="Arial Black" w:hAnsi="Arial Black"/>
          <w:color w:val="000000"/>
          <w:sz w:val="22"/>
          <w:szCs w:val="22"/>
        </w:rPr>
        <w:t>Вера и только вера должна помочь человеку определить свое место в пространстве, определить свою жизнь. И я считаю, что человек должен влиять на жизнь страны, людей, опираясь на нравственные законы, на Божию правду, не только ведя разговоры о Боге, о жизни и деятельности священников, но и приводя примеры своей настоящей христианской жизни. Благодеяния растут из доброты. А когда человек совершает благодетельный поступок – добро к нему возвращается.</w:t>
      </w:r>
      <w:r>
        <w:rPr>
          <w:rFonts w:cs="Arial" w:ascii="Arial Black" w:hAnsi="Arial Black"/>
          <w:color w:val="000000"/>
          <w:sz w:val="22"/>
          <w:szCs w:val="22"/>
        </w:rPr>
        <w:t xml:space="preserve">  Ведь свеча ничего не теряет, если от нее зажигают другую свечу, но позволяет другим свечам сделать что - то хорошее.</w:t>
      </w:r>
    </w:p>
    <w:p>
      <w:pPr>
        <w:pStyle w:val="Style14"/>
        <w:spacing w:lineRule="auto" w:line="360"/>
        <w:jc w:val="both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</w:t>
      </w:r>
      <w:r>
        <w:rPr>
          <w:rFonts w:cs="Arial Black" w:ascii="Arial Black" w:hAnsi="Arial Black"/>
          <w:sz w:val="22"/>
          <w:szCs w:val="22"/>
        </w:rPr>
        <w:t>Симеон Бен говорил: «Награда за доброе деяние — это возможность совершить еще одно доброе деяние». Так чаще всего и получается в жизни. Так, например, с целью увековечения памяти фронтовиков студенты одного из саранских колледжей обратились к жителям города с призывом о предоставлении информации о забытых могилах фронтовиков! Они первыми заронили семя добра. И вот уже потекли огромные реки добрых деяний. Эта акция продолжается и сейчас. Учащиеся  привели в порядок не один десяток неухоженных могил фронтовиков.</w:t>
      </w:r>
    </w:p>
    <w:p>
      <w:pPr>
        <w:pStyle w:val="Style14"/>
        <w:spacing w:lineRule="auto" w:line="360"/>
        <w:jc w:val="both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</w:t>
      </w:r>
      <w:r>
        <w:rPr>
          <w:rFonts w:cs="Arial Black" w:ascii="Arial Black" w:hAnsi="Arial Black"/>
          <w:sz w:val="22"/>
          <w:szCs w:val="22"/>
        </w:rPr>
        <w:t>Примеров таких добродетельных поступков в истории немало. Дед знаменитого ученого В. И. Вернадского был военным хирургом и участвовал в знаменитом швейцарском походе А. В. Суворова, где ухаживал за ранеными. Каково же было удивление французского маршала (госпиталь взяли в плен французы), когда он прошелся по палатам и увидел там русских, французов, итальянцев…  Для врачей на войне нет своих, чужих. Есть люди, которым необходима помощь. Вернадский получил награду от врага - французский орден Почетного легиона. И эта награда -  за доброе деяние. Ведь положительные примеры и поступки увлекают, заставляя человека отдавать всего себя без остатка добру.</w:t>
      </w:r>
    </w:p>
    <w:p>
      <w:pPr>
        <w:pStyle w:val="Style14"/>
        <w:spacing w:lineRule="auto" w:line="360"/>
        <w:jc w:val="both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</w:t>
      </w:r>
      <w:r>
        <w:rPr>
          <w:rFonts w:cs="Arial Black" w:ascii="Arial Black" w:hAnsi="Arial Black"/>
          <w:sz w:val="22"/>
          <w:szCs w:val="22"/>
        </w:rPr>
        <w:t>Часто человек чувствует желание отомстить за оскорбление или же, наоборот, потребность отблагодарить добрым поступком за проявленное  к нему внимание.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color w:val="333333"/>
          <w:sz w:val="22"/>
          <w:szCs w:val="22"/>
        </w:rPr>
        <w:t xml:space="preserve">     </w:t>
      </w:r>
      <w:r>
        <w:rPr>
          <w:rFonts w:cs="Arial" w:ascii="Arial Black" w:hAnsi="Arial Black"/>
          <w:color w:val="333333"/>
          <w:sz w:val="22"/>
          <w:szCs w:val="22"/>
        </w:rPr>
        <w:t>Все свойства человека направлены на других людей и существуют потому, что существуют другие люди. Человек неизбежно тяготеет к обществу, поскольку он не может проявить и реализовать себя без другого человека. По сути, человеку необходимо общество других людей, чтобы проявить себя человеком и пробудить истинные чувства в другом.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</w:t>
      </w:r>
      <w:r>
        <w:rPr>
          <w:rFonts w:cs="Arial Black" w:ascii="Arial Black" w:hAnsi="Arial Black"/>
          <w:sz w:val="22"/>
          <w:szCs w:val="22"/>
        </w:rPr>
        <w:t xml:space="preserve">У каждого свои мотивы для доброты, кто-то не может пройти мимо страдающего, кому-то важна оценка, общественное мнение, кто-то думает об эффекте поступка, кто-то заботится о том, чтобы добро достигло назначения, а добродетель породила другую добродетель. </w:t>
      </w:r>
    </w:p>
    <w:p>
      <w:pPr>
        <w:pStyle w:val="Style14"/>
        <w:spacing w:lineRule="auto" w:line="360"/>
        <w:jc w:val="both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</w:t>
      </w:r>
      <w:r>
        <w:rPr>
          <w:rFonts w:cs="Arial Black" w:ascii="Arial Black" w:hAnsi="Arial Black"/>
          <w:sz w:val="22"/>
          <w:szCs w:val="22"/>
        </w:rPr>
        <w:t>Если жить только для себя, своими мелкими заботами – о собственном благополучии, то от прожитого не останется и следа. Если же жить для других, то другие сберегут то, чему служил, чему отдавал силы… Знать это, помнить об этом всегда и следовать путями доброты – очень и очень важно, - говорил известный русский публицист Д. Лихачёв.</w:t>
      </w:r>
    </w:p>
    <w:p>
      <w:pPr>
        <w:pStyle w:val="Style14"/>
        <w:spacing w:lineRule="auto" w:line="360" w:before="280" w:after="280"/>
        <w:jc w:val="both"/>
        <w:rPr>
          <w:vanish/>
          <w:sz w:val="20"/>
          <w:szCs w:val="20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</w:t>
      </w:r>
      <w:r>
        <w:rPr>
          <w:rFonts w:cs="Arial Black" w:ascii="Arial Black" w:hAnsi="Arial Black"/>
          <w:sz w:val="22"/>
          <w:szCs w:val="22"/>
        </w:rPr>
        <w:t xml:space="preserve">Вокруг нас есть люди, которые нуждаются в наших добрых словах и делах, и для этого требуется только искать возможности. Никогда не надо говорить: «Кто – то должен помочь этому человеку». Я должен! Мы должны! Должны гореть, как маленькие яркие костры, согревая других теплом и получая взамен… миллион улыбок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907101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05:00Z</dcterms:created>
  <dc:creator>Ритоточка</dc:creator>
  <dc:description/>
  <cp:keywords/>
  <dc:language>en-US</dc:language>
  <cp:lastModifiedBy>user</cp:lastModifiedBy>
  <cp:lastPrinted>2011-12-22T06:12:00Z</cp:lastPrinted>
  <dcterms:modified xsi:type="dcterms:W3CDTF">2013-04-13T14:33:00Z</dcterms:modified>
  <cp:revision>12</cp:revision>
  <dc:subject/>
  <dc:title>Симеон Бен говорил: «Награда за доброе деяние — это возможность совершить еще одно доброе деяние»</dc:title>
</cp:coreProperties>
</file>