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е дошкольное образовательное учрежд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тский сад №1 «Родничок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рудовой десант</w:t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(конспект занятия для детей 5-7 лет)</w:t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спитатель старшей группы:</w:t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йменцева Александра Александровна</w:t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елок Лотошино Московская область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Тип: </w:t>
      </w:r>
      <w:r>
        <w:rPr>
          <w:rFonts w:cs="Times New Roman" w:ascii="Times New Roman" w:hAnsi="Times New Roman"/>
          <w:sz w:val="32"/>
          <w:szCs w:val="32"/>
        </w:rPr>
        <w:t>интеллектуально-развивающее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ид детской деятельности: </w:t>
      </w:r>
      <w:r>
        <w:rPr>
          <w:rFonts w:cs="Times New Roman" w:ascii="Times New Roman" w:hAnsi="Times New Roman"/>
          <w:sz w:val="32"/>
          <w:szCs w:val="32"/>
        </w:rPr>
        <w:t>игровая, коммуникативная, познавательно-исследовательская, трудовая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программное содержание: </w:t>
      </w:r>
      <w:r>
        <w:rPr>
          <w:rFonts w:cs="Times New Roman" w:ascii="Times New Roman" w:hAnsi="Times New Roman"/>
          <w:sz w:val="32"/>
          <w:szCs w:val="32"/>
        </w:rPr>
        <w:t>познакомить детей с характерным явлением погоды зимой (снегопад), с последовательностью трудовых действий по уходу за растениями в зимний период; развивать способность любоваться красотой зимнего пейзажа, развивать эмпатические чувства по отношению к живой природе; узнавать и называть различные формы растений; воспитывать желание проявлять заботу о зимующих растениях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Планируемые результаты: </w:t>
      </w:r>
      <w:r>
        <w:rPr>
          <w:rFonts w:cs="Times New Roman" w:ascii="Times New Roman" w:hAnsi="Times New Roman"/>
          <w:sz w:val="32"/>
          <w:szCs w:val="32"/>
        </w:rPr>
        <w:t>развитие интегративных качеств «любознательный, активный», «эмоционально отзывчивый», «овладевший средствами общения и способами взаимодействия со взрослыми и сверстниками»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Словарная работа: </w:t>
      </w:r>
      <w:r>
        <w:rPr>
          <w:rFonts w:cs="Times New Roman" w:ascii="Times New Roman" w:hAnsi="Times New Roman"/>
          <w:sz w:val="32"/>
          <w:szCs w:val="32"/>
        </w:rPr>
        <w:t>снегопад, абрикосовое дерево, сливовое дерево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Предварительная работа: </w:t>
      </w:r>
      <w:r>
        <w:rPr>
          <w:rFonts w:cs="Times New Roman" w:ascii="Times New Roman" w:hAnsi="Times New Roman"/>
          <w:sz w:val="32"/>
          <w:szCs w:val="32"/>
        </w:rPr>
        <w:t>словесная игра «Хорошо-плохо», рассматривание сюжетных картинок о зиме (ясный день, снегопад, метель), рассматривание картины «Снегоуборочная машина», наблюдение из окна за снегопадом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Материал: </w:t>
      </w:r>
      <w:r>
        <w:rPr>
          <w:rFonts w:cs="Times New Roman" w:ascii="Times New Roman" w:hAnsi="Times New Roman"/>
          <w:sz w:val="32"/>
          <w:szCs w:val="32"/>
        </w:rPr>
        <w:t>ведерки, лопаточки на подгруппу детей – в посылке; красочное письмо от дядюшки Ау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Ход занятия: 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Ребята, мы с вами недавно рассматривали картинки, на одной из них было нарисовано, как падает снег. Кто запомнил, как это называется?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снегопад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А помните, вчера мы смотрели в окно из группы и видели, что снег укрывает все, все на улице? Давайте посмотрим, что он падал?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На землю, на крышу веранды, на песочницу, на деревья, на асфальт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Правильно. А теперь подумайте: это хорошо, что вчера был снегопад? Почему?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Да. Стало снега, можно с ним играть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А еще стало очень красиво! Посмотрите внимательно, на каких растениях в нашем саду лежит снег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На абрикосовом дереве, на сливовом дереве, на кустах смородины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Молодцы! Не забыли названия. Эти растения зимой тоже красиво выглядят. А вам нравится? Снег, как одеяло, лежит на земле, а на ветках – как варежки. Он согревает все растения в морозные дни. Есть даже такая загадка: «Белое одеяло всю землю укрыло» Что это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Снег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А вас что согревает в морозный день?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Варежки, шарф, штаны, теплые сапоги…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А под чем можно согреться растение?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Под снегом – одеялом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Ребята, давайте проверим, везде ли снег укрыл растения?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и обследуют различные места между фруктовыми деревьями и кустарниками. Замечают, что в некоторых местах его меньше, так как проглядывает почва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Ребята, а вы хотите помочь растениям пережить зиму, морозные дни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Да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Но ведь растениям не нужны варежки и штанишки. А что может, как теплое одеяло, укрыть их корни, стволы, ветки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снег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правильно! Покрывая землю снегом, словно одеялом, мы спасем растения от холода и мороза. И растения тогда не замерзнут, останутся живыми, будут радовать нас весной, помогать нам летом. Дядюшка Ау прислал для вас в посылке ведерки и лопаточки. А еще он написал (раскрывает конверт), что собирать снег надо в ведерко с участка около веранды. Потом этот снег надо принести и высыпать около какого-нибудь растения. Где будем собирать снег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У веранды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Во что будем собирать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в ведра.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Куда надо нести снег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к стволам деревьев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атель распределяет по 2-3 человека к каждому растению. Варианты трудовой деятельности детей на участке: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с одной подгруппой детей работает воспитатель, а с другой – помощник воспитателя или тренер по физическому воспитанию;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одна подгруппа детей играет  в самостоятельные, спортивные игры, другая – работает; потом подгруппы меняют деятельность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ажно, чтобы дети не только усвоили трудовые действия, но и поняли значимость труда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Ребята, давайте посмотрим на наш зимний сад. Какое полезное дело мы сделали для растений! Что мы с вами делали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Спасали деревья и кустарники от мороза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Как вы думаете, если бы деревья могли говорить, чтобы они сказали нам сейчас?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Спасибо! Молодцы! Мы очень рады!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Я тоже рада за вас, потому что вы сделали очень полезное, очень важное дело для растений. Мы об этом обязательно напишем Дядюшке Ау и вернем ему ведерки. Он другим ребятам их в посылке пошлет, чтобы они полезные дела делали на своем участке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и еще раз смотрят на результат своего труда, собирают инвентарь. После трудовой деятельности на станции желательно провести в группе рисование на тему «Маленькой елочке холодно зимой» или «Наша яблонька не боится зимой мороза»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.А. Егорова «Познавательно-исследовательские занятия с детьми 5-7 лет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.А. Шишкина «Прогулки в природу» М.: Просвещение, 2002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20:00:00Z</dcterms:created>
  <dc:creator>Связной</dc:creator>
  <dc:description/>
  <dc:language>en-US</dc:language>
  <cp:lastModifiedBy>Связной</cp:lastModifiedBy>
  <dcterms:modified xsi:type="dcterms:W3CDTF">2013-04-10T20:00:00Z</dcterms:modified>
  <cp:revision>2</cp:revision>
  <dc:subject/>
  <dc:title/>
</cp:coreProperties>
</file>