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93" w:type="dxa"/>
        <w:jc w:val="left"/>
        <w:tblInd w:w="4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</w:tblGrid>
      <w:tr>
        <w:trPr>
          <w:trHeight w:val="2270" w:hRule="atLeast"/>
        </w:trPr>
        <w:tc>
          <w:tcPr>
            <w:tcW w:w="2993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«СОГЛАСОВАНО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Ассоциации учителей образовательной области «Искусств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</w:t>
            </w:r>
            <w:r>
              <w:rPr>
                <w:b/>
                <w:sz w:val="16"/>
                <w:szCs w:val="16"/>
              </w:rPr>
              <w:t>Курбатова Н.В.</w:t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ШКОЛЬНЫЙ ЭТАП ВСЕРОССИЙСКОЙ ОЛИМПИАДЫ ШКОЛЬНИКОВ</w:t>
      </w:r>
    </w:p>
    <w:p>
      <w:pPr>
        <w:pStyle w:val="TextBodyIndent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ПО ИСКУССТВУ  (МХК) 2012-2013 учебный год</w:t>
      </w:r>
    </w:p>
    <w:p>
      <w:pPr>
        <w:pStyle w:val="TextBodyIndent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11 класс</w:t>
      </w:r>
    </w:p>
    <w:p>
      <w:pPr>
        <w:pStyle w:val="TextBodyIndent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16"/>
          <w:szCs w:val="16"/>
          <w:u w:val="single"/>
        </w:rPr>
        <w:t>Задание 1.</w:t>
      </w:r>
      <w:r>
        <w:rPr>
          <w:b/>
          <w:sz w:val="16"/>
          <w:szCs w:val="16"/>
        </w:rPr>
        <w:t xml:space="preserve"> Определите произведение, о котором говорится в предложенном тексте, назовите автора этого произведения. Какие узнаваемые черты образа помогают вам найти ответ?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1.1 </w:t>
      </w:r>
    </w:p>
    <w:p>
      <w:pPr>
        <w:pStyle w:val="Normal"/>
        <w:ind w:firstLine="2268"/>
        <w:jc w:val="right"/>
        <w:rPr>
          <w:sz w:val="16"/>
          <w:szCs w:val="16"/>
        </w:rPr>
      </w:pPr>
      <w:r>
        <w:rPr>
          <w:sz w:val="16"/>
          <w:szCs w:val="16"/>
        </w:rPr>
        <w:t>Леонид Мартынов</w:t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  <w:t>Попрощаться с утренней Москвою</w:t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  <w:t>Женщина выходит на крыльцо.</w:t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  <w:t>Бердыши тюремного конвоя</w:t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  <w:t>Отражают хмурое лицо.</w:t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  <w:t>И широким знаменьем двуперстым</w:t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  <w:t>осеняет шапки и платки.</w:t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  <w:t>Впереди – несчитанные вёрсты</w:t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  <w:t>И снега, светлы и глубоки.</w:t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  <w:t>Перед ней склоняются иконы,</w:t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  <w:t>Люди – перед силой прямоты</w:t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  <w:t>Яростно земные бьют поклоны</w:t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  <w:t>И рисуют в воздухе кресты.</w:t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  <w:t>И над той толпой порабощённой,</w:t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  <w:t>далеко и сказочно видна,</w:t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  <w:t>Непрощающей и непрощённой</w:t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  <w:t>Покидает торжище она.</w:t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  <w:t>Точно бич, раскольничье распятье</w:t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  <w:t>В разъярённых стиснутых руках,</w:t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  <w:t>И гремят последние проклятья</w:t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  <w:t>С удаляющегося возка.</w:t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ак вот и рождаются святые – </w:t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  <w:t>ненавидя жарче, чем любя.</w:t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  <w:t>Ледяные волосы седые</w:t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  <w:t>пальцами сухими теребя.</w:t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i/>
          <w:sz w:val="16"/>
          <w:szCs w:val="16"/>
        </w:rPr>
        <w:t xml:space="preserve">Дополнительное задание к 1.1. </w:t>
      </w:r>
      <w:r>
        <w:rPr>
          <w:b/>
          <w:sz w:val="16"/>
          <w:szCs w:val="16"/>
        </w:rPr>
        <w:t>Какие поэтические строки, по вашему мнению, не соответствуют живописному изображению.</w:t>
      </w:r>
    </w:p>
    <w:p>
      <w:pPr>
        <w:pStyle w:val="Normal"/>
        <w:ind w:firstLine="283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</w:t>
      </w:r>
      <w:r>
        <w:rPr>
          <w:sz w:val="16"/>
          <w:szCs w:val="16"/>
        </w:rPr>
        <w:t>,- здесь остановиться</w:t>
        <w:br/>
        <w:t>Судил Господь народам и царям!</w:t>
        <w:br/>
        <w:t>Ведь купол твой, по слову очевидца,</w:t>
        <w:br/>
        <w:t>Как на цепи, подвешен к небесам.</w:t>
        <w:br/>
        <w:br/>
        <w:t>И всем векам - пример Юстиниана,</w:t>
        <w:br/>
        <w:t>Когда похитить для чужих богов</w:t>
        <w:br/>
        <w:t>Позволила эфесская Диана</w:t>
        <w:br/>
        <w:t>Сто семь зеленых мраморных столбов.</w:t>
        <w:br/>
        <w:br/>
        <w:t>Но что же думал твой строитель щедрый,</w:t>
        <w:br/>
        <w:t>Когда, душой и помыслом высок,</w:t>
        <w:br/>
        <w:t>Расположил апсиды и экседры,</w:t>
        <w:br/>
        <w:t>Им указав на запад и восток?</w:t>
        <w:br/>
        <w:br/>
        <w:t>Прекрасен край, купающийся в мире,</w:t>
        <w:br/>
        <w:t>И сорок окон - света торжество.</w:t>
        <w:br/>
        <w:t>На парусах, под куполом, четыре</w:t>
        <w:br/>
        <w:t>Архангела - прекраснее всего.</w:t>
        <w:br/>
        <w:br/>
        <w:t>И мудрое сферическое зданье</w:t>
        <w:br/>
        <w:t>Народы и века переживет,</w:t>
        <w:br/>
        <w:t>И серафимов гулкое рыданье</w:t>
        <w:br/>
        <w:t>Не покоробит темных позолот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  <w:u w:val="single"/>
        </w:rPr>
        <w:t xml:space="preserve">Задание 1.3. </w:t>
      </w:r>
      <w:r>
        <w:rPr>
          <w:b/>
          <w:sz w:val="16"/>
          <w:szCs w:val="16"/>
        </w:rPr>
        <w:t>Заполните таблицу (при заполнении таблицы повторы не допускаются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923"/>
        <w:gridCol w:w="3347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л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зиторы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я произведений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окк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циз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тиз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Задание 2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</w:rPr>
        <w:t>Напиши не менее 15 определений и словосочетаний, которые понадобятся для описания данного произведения искусства. Распределите свои определения по группам. Объясните принцип группировки.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b/>
          <w:sz w:val="16"/>
          <w:szCs w:val="16"/>
        </w:rPr>
        <w:t>Если узнали произведение, напишите его название, страну и время создания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1A3DC1"/>
          <w:sz w:val="16"/>
          <w:szCs w:val="16"/>
        </w:rPr>
        <w:drawing>
          <wp:inline distT="0" distB="0" distL="0" distR="0">
            <wp:extent cx="2877185" cy="3810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Задание 3.</w:t>
      </w:r>
    </w:p>
    <w:p>
      <w:pPr>
        <w:pStyle w:val="TextBodyIndent"/>
        <w:ind w:hanging="0"/>
        <w:rPr/>
      </w:pPr>
      <w:r>
        <w:rPr>
          <w:b/>
          <w:sz w:val="16"/>
          <w:szCs w:val="16"/>
        </w:rPr>
        <w:t xml:space="preserve">Рассмотрите картину Б.М.Неменского </w:t>
      </w:r>
      <w:r>
        <w:rPr>
          <w:b/>
          <w:bCs/>
          <w:sz w:val="16"/>
          <w:szCs w:val="16"/>
        </w:rPr>
        <w:t>(1945г.)</w:t>
      </w:r>
      <w:r>
        <w:rPr>
          <w:b/>
          <w:sz w:val="16"/>
          <w:szCs w:val="16"/>
        </w:rPr>
        <w:t xml:space="preserve">, проанализируйте её  и оформите свои рассуждения в виде литературного текста. </w:t>
      </w:r>
    </w:p>
    <w:p>
      <w:pPr>
        <w:pStyle w:val="TextBodyIndent"/>
        <w:ind w:left="708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708" w:hanging="0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671570" cy="337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имерные вопросы для анализа художественного произведения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Что я чувствую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ое впечатление производит произведение искусства? Какое ощущение может испытывать зритель? Как помогают эмоциональному впечатлению от произведения его масштаб, формат, использование определенных форм, цветов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Что я знаю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ть ли в картине сюжет? Что изображено? В какой среде располагаются изображённые персонажи, предметы? Вывод о жанре произведения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Что я вижу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в произведении скомпонованы предметы (предметная композиция)? Как в произведении сопоставляются цвета (цветовая композиция)?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Есть ли в произведении предметы, которые что-либо символизируют? Носит ли символический характер композиция произведения и ее основные элементы?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Кто главный герой произведени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ыделите главное из того, что вы видите. Объясните, почему именно это кажется вам главным? Какими средствами это выделил художник?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Что хотел сказать художник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ово название произведения? Как оно соотносится с сюжетом и символикой? Что, по-вашему, хотел передать людям автор произведения? Одинаковы ли ваше первое впечатление от произведения и полученные выводы?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Задание 4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Вам предложили выступить на школьной конференции с докладом "Место и значение комедии А.С.Грибоедова "Горе от ума" в истории русского театра"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А. Сформулируйте ключевые идеи своего выступления. Выполняя данный пункт, используйте ручку </w:t>
      </w:r>
      <w:r>
        <w:rPr>
          <w:b/>
          <w:sz w:val="16"/>
          <w:szCs w:val="16"/>
          <w:u w:val="single"/>
        </w:rPr>
        <w:t>синего цвета</w:t>
      </w:r>
      <w:r>
        <w:rPr>
          <w:b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Б. Дополните свой ответ при помощи фактологического материала из сети Интернет. Время работы с компьютером ограничено 15 минутами. Все дополнения записывайте ручкой </w:t>
      </w:r>
      <w:r>
        <w:rPr>
          <w:b/>
          <w:sz w:val="16"/>
          <w:szCs w:val="16"/>
          <w:u w:val="single"/>
        </w:rPr>
        <w:t>чёрного цвета</w:t>
      </w:r>
      <w:r>
        <w:rPr>
          <w:b/>
          <w:sz w:val="16"/>
          <w:szCs w:val="16"/>
        </w:rPr>
        <w:t>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iptotrip.ru/files/articlepictures/1101.jpg?1319623641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9:00Z</dcterms:created>
  <dc:creator>Kocherova</dc:creator>
  <dc:description/>
  <dc:language>en-US</dc:language>
  <cp:lastModifiedBy>Камила</cp:lastModifiedBy>
  <cp:lastPrinted>2012-10-26T10:17:00Z</cp:lastPrinted>
  <dcterms:modified xsi:type="dcterms:W3CDTF">2012-10-26T06:19:00Z</dcterms:modified>
  <cp:revision>2</cp:revision>
  <dc:subject/>
  <dc:title/>
</cp:coreProperties>
</file>