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ский сад №1 «Родничо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>Знакомство с тополевой аллеей»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конспект занятия для детей 5-7 лет)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 старшей группы:</w:t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йменцева Александра Александровна</w:t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</w:rPr>
        <w:t>Поселок Лотошино Московская обла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тип: </w:t>
      </w:r>
      <w:r>
        <w:rPr>
          <w:rFonts w:cs="Times New Roman" w:ascii="Times New Roman" w:hAnsi="Times New Roman"/>
          <w:sz w:val="32"/>
          <w:szCs w:val="32"/>
        </w:rPr>
        <w:t>интеллектуально-развивающее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ид детской деятельности: </w:t>
      </w:r>
      <w:r>
        <w:rPr>
          <w:rFonts w:cs="Times New Roman" w:ascii="Times New Roman" w:hAnsi="Times New Roman"/>
          <w:sz w:val="32"/>
          <w:szCs w:val="32"/>
        </w:rPr>
        <w:t>игровая, коммуникативная, познавательно-исследовательская, трудова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ограммное содержание: </w:t>
      </w:r>
      <w:r>
        <w:rPr>
          <w:rFonts w:cs="Times New Roman" w:ascii="Times New Roman" w:hAnsi="Times New Roman"/>
          <w:sz w:val="32"/>
          <w:szCs w:val="32"/>
        </w:rPr>
        <w:t>воспитывать уважительное отношение к деревьям как к защитникам городской среды, чувство близости к природе и сопереживание всему живому (дереву); обобщить знания детей о многообразии деревьев экологической тропы; закреплять в активном словаре детей названия ранее изученных деревьев 9клен, береза, ель); развивать умение сравнивать ствол дерева по толщине различными способами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ланируемые результаты: </w:t>
      </w:r>
      <w:r>
        <w:rPr>
          <w:rFonts w:cs="Times New Roman" w:ascii="Times New Roman" w:hAnsi="Times New Roman"/>
          <w:sz w:val="32"/>
          <w:szCs w:val="32"/>
        </w:rPr>
        <w:t>развитие интегративных качеств «любознательный, активный», «эмоционально отзывчивый», «овладевший средствами общения и способами взаимодействия со взрослыми и сверстниками»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словарная работа: </w:t>
      </w:r>
      <w:r>
        <w:rPr>
          <w:rFonts w:cs="Times New Roman" w:ascii="Times New Roman" w:hAnsi="Times New Roman"/>
          <w:sz w:val="32"/>
          <w:szCs w:val="32"/>
        </w:rPr>
        <w:t>тополь, крон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едварительная работа: </w:t>
      </w:r>
      <w:r>
        <w:rPr>
          <w:rFonts w:cs="Times New Roman" w:ascii="Times New Roman" w:hAnsi="Times New Roman"/>
          <w:sz w:val="32"/>
          <w:szCs w:val="32"/>
        </w:rPr>
        <w:t>рассматривание картинок с изображением деревьев в различное время года (осенью – с листвой, зимой – без листвы)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материал: </w:t>
      </w:r>
      <w:r>
        <w:rPr>
          <w:rFonts w:cs="Times New Roman" w:ascii="Times New Roman" w:hAnsi="Times New Roman"/>
          <w:sz w:val="32"/>
          <w:szCs w:val="32"/>
        </w:rPr>
        <w:t>длинная широкая лента  (1,5 м); по количеству детей заготавливаются узкие ленточки разного цвета для завязывания узелков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Ход занятия: </w:t>
      </w:r>
      <w:r>
        <w:rPr>
          <w:rFonts w:cs="Times New Roman" w:ascii="Times New Roman" w:hAnsi="Times New Roman"/>
          <w:i/>
          <w:sz w:val="32"/>
          <w:szCs w:val="32"/>
        </w:rPr>
        <w:t>Воспитатель с детьми играет на прогулке в подвижную игру «Терем-теремок»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рем-терем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 высоким деревом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ен-силач,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ги, не плачь!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бегут к дереву, название которого прозвучало. Далее дети находят березу, ель, рябину и другие знакомые деревья. Воспитатель незаметно подводит детей к тому месту, где растут тополя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 xml:space="preserve">Ребята, мы ни разу еще не подбегали к этому дереву. Может быть, кто-то знает его название? 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тополь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Да, это тополь и растет он тут не один. Посмотрите внимательно, как их тут много. Давайте их сосчитаем. А чтобы  в счете не ошибиться, подходить нужно к каждому дереву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считают деревья. Всей группой подводят итог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 xml:space="preserve">Если встать около первого дерева, во так, вдоль забора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казывает, встав перпендикулярно к забору плечом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то за этим деревом можно не заметить другие. Попробуйте и вы так , и посмотрите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обы детей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е это напоминает строй детей. Мы так строимся, когда идем в физкультурный зал на зарядку, на музыкальное занятие. А еще кто так строится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олдаты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Не зря они так построились, как солдаты в строю. Они так же, как солдаты, защищают нас. Догадайтесь, от чего они защищают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спитатель дает возможность детям высказывать свое мнение, проявить воображение, затем обобщает ответы детей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ейчас, зимой, они защищают нас, дома, других людей от ветра. Они крепко держатся корнями в почве, земле. Попробуйте, обхватите дерево. Сможете его сдвинуть с места? 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очему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большой ствол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Давайте сравним стволы по толщине и отметим на длинной ленте. Возьмите ленты, обхватите вокруг ствола. А теперь посмотрите ввысь, вверх. Какие деревья по высоте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Очень высокие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Да, они похожи на спящих великанов, потому что очень высокие и зимой спят, отдыхают. Давайте не шуметь около них,  пусть отдыхают. Ведь великанам и защитникам тоже нужен отдых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спитатель с детьми отходят на небольшое расстояние от тополей. Издалека рассматривают крону деревьев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ебята, посмотрите, как красиво на деревьях выросли ветви. От ствола они растут куда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вверх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Это для того, чтоб защищать нас от сильного ветра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казывает руками защитные действи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оиграть с легким ветерком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аскачивает руками над головой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редставьте, что вы тоже на минуту стали великанами – тополями. Какой у вас ствол? Где руки – ветви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е забудьте, что тополь – высокое и оно не вредит тому, кто ниже его ростом. Вы тоже не обижайте того, кто ниже, меньше вас. Договорились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процессе игры-превращения воспитатель подводит итог с помощью вопросов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очему тополь-защитник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Он защищает от ветр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очему тополя называют великанами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Они высокие, с крепким стволом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очему нельзя шуметь около тополя или другого дерева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Они живые, но зимой отдыхают; нельзя вредить живому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.А. Егорова «Познавательно-исследовательские занятия с детьми 5-7 ле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А. Шишкина «Прогулки в природу» М.: Просвещение, 2002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9:57:00Z</dcterms:created>
  <dc:creator>Связной</dc:creator>
  <dc:description/>
  <dc:language>en-US</dc:language>
  <cp:lastModifiedBy>Связной</cp:lastModifiedBy>
  <dcterms:modified xsi:type="dcterms:W3CDTF">2013-04-10T19:57:00Z</dcterms:modified>
  <cp:revision>2</cp:revision>
  <dc:subject/>
  <dc:title/>
</cp:coreProperties>
</file>