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79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2"/>
          <w:szCs w:val="52"/>
          <w:lang w:eastAsia="ru-RU"/>
        </w:rPr>
        <w:t>Сентябрь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омплекс 1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</w:t>
        <w:softHyphen/>
        <w:t>ках, как петушок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без предметов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  «Глазк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 xml:space="preserve">нение)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.с. «Глазки влево, глазки вправо,  вверх и вниз,  и все сначала»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  «Ротик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>нение). «Чтобы лучше говорить, рот  по</w:t>
        <w:softHyphen/>
        <w:t xml:space="preserve">движным должен быть»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  «Помашем крыльями!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уки в стороны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уки к плечам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Вырастим большие!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равая нога назад на носок, потянуться; 2 - 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евая нога назад на носок, по</w:t>
        <w:softHyphen/>
        <w:t xml:space="preserve">тянуться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«Спиралька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идя, ноги скрест</w:t>
        <w:softHyphen/>
        <w:t xml:space="preserve">но, руки на пояс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ворот туловища впра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орот туловища вле</w:t>
        <w:softHyphen/>
        <w:t xml:space="preserve">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 «Заборчик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ежа на спине, ру</w:t>
        <w:softHyphen/>
        <w:t xml:space="preserve">ки вдоль туловища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нять одно</w:t>
        <w:softHyphen/>
        <w:t xml:space="preserve">временно руки и ног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 «Попрыгаем на одной ноге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</w:t>
        <w:softHyphen/>
        <w:t xml:space="preserve">ки на пояс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ыжки на правой ноге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-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ыжки на левой ноге (в чередова</w:t>
        <w:softHyphen/>
        <w:t xml:space="preserve">нии с ходьбой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2-3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  «Часик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дыхательное упражнение). «Часики вперед идут, за собою нас ведут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оя, ноги слегка расставлены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змах руками вперед - «тик» (вдох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змах руками назад - «так» (выдох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2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Комплекс 2 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</w:t>
        <w:softHyphen/>
        <w:t>ках, на наружной стороне стопы, в полуприсиде. Бег друг за другом, с кружением как юла). Ходьба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с палками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 «Повращаем глазками!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кинезиологическое упраж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Вращать глазам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кругу по 2-3 секунды в одну и другую сторону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  «Поднимись на носки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няться на носки, поднимая палку прямыми руками вверх-назад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  «Выпады вперед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уки с пал</w:t>
        <w:softHyphen/>
        <w:t xml:space="preserve">кой вверху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делать выпад вперед правой ногой и согнуть спину, опуская прямые руки с палкой назад-вниз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Повороты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на ширине плеч, палка за лопатками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орот ту</w:t>
        <w:softHyphen/>
        <w:t xml:space="preserve">ловища впра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орот туло</w:t>
        <w:softHyphen/>
        <w:t xml:space="preserve">вища вле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  «Наклоны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врозь, руки с палкой подняты ввер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лон впе</w:t>
        <w:softHyphen/>
        <w:t xml:space="preserve">ред, сгибая спину и руки и опуская палку на локти, палку прижать к спине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-4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  «Я в домике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жа на спине, палка в прямых руках за головой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</w:t>
        <w:softHyphen/>
        <w:t xml:space="preserve">нять палку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ском правой ноги кос</w:t>
        <w:softHyphen/>
        <w:t xml:space="preserve">нуться палк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ытянуться, поднять палку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То же левой ног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 «Палка вперед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жа на живо</w:t>
        <w:softHyphen/>
        <w:t xml:space="preserve">те, палка в согнутых руках перед собой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нуться, палку вынести вперед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 «Попрыгаем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лка внизу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ыжок ноги врозь, поднять палку;  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прыжков по 3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9. «Часик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Часики вперед идут, за собою нас ведут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оя, ноги слегка расставлены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змах руками вперед - «тик» (вдох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мах руками назад - «так» (выдох)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2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2"/>
          <w:szCs w:val="52"/>
          <w:lang w:eastAsia="ru-RU"/>
        </w:rPr>
        <w:t>Октябрь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омплекс 1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</w:t>
        <w:softHyphen/>
        <w:t>ках, в приседе с разным положением рук. Бег друг за другом, с выведением прямых ног вперед и с разным положением рук. Ходьба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без предметов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 «Язычок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 xml:space="preserve">нение). «Язычок вы покажите, на него все посмотрите»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   «Потанцуем!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кинезиологическое упражнение)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на пояс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</w:t>
        <w:softHyphen/>
        <w:t xml:space="preserve">нять правую ногу, согнуть в колене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ять левую ногу, согнуть в ко</w:t>
        <w:softHyphen/>
        <w:t xml:space="preserve">лене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 «Регулировщик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ги на шири</w:t>
        <w:softHyphen/>
        <w:t xml:space="preserve">не ступней, стоящих параллельно, руки на пояс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в стороны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ороны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 «Посмотри, что за спиной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</w:t>
        <w:softHyphen/>
        <w:t xml:space="preserve">ги на ширине плеч, руки на пояс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</w:t>
        <w:softHyphen/>
        <w:t xml:space="preserve">ворот туловища впра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о</w:t>
        <w:softHyphen/>
        <w:t xml:space="preserve">рот туловища вле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  «Посмотри на ногу!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лежа на спине, руки за головой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ять пря</w:t>
        <w:softHyphen/>
        <w:t xml:space="preserve">мую правую ногу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нять пря</w:t>
        <w:softHyphen/>
        <w:t xml:space="preserve">мую левую ногу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 «Самолет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жа на животе, ноги вместе, руки вперед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поднять верхнюю часть туловища, ноги и вытяну</w:t>
        <w:softHyphen/>
        <w:t xml:space="preserve">тые в стороны рук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  «Попрыгаем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Прыжки то на правой, то на левой ноге в чередовании с ходьб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3-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 «Гуси летят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ыхательное упражне</w:t>
        <w:softHyphen/>
        <w:t>ние). «Гуси высоко летят, на ребят они гля</w:t>
        <w:softHyphen/>
        <w:t xml:space="preserve">дят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поднять в сторо</w:t>
        <w:softHyphen/>
        <w:t xml:space="preserve">ны (вдох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опустить вниз со зву</w:t>
        <w:softHyphen/>
        <w:t xml:space="preserve">ком «гу-у!» (выдох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2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545454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Комплекс 2 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 (руки в стороны), на пятках (руки за головой), приставным шагом в правую сторону (руки на поясе). Бег друг за другом, подскоком. Ходьба друг за другом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с кубиками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 «Язычок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 xml:space="preserve">нение)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Двигать язычок впе</w:t>
        <w:softHyphen/>
        <w:t xml:space="preserve">ред-назад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  «Нога назад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ять ру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ытянуть их, отставить правую ногу назад на носок, поднять голову, проги</w:t>
        <w:softHyphen/>
        <w:t xml:space="preserve">бая спину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ять руки и вы</w:t>
        <w:softHyphen/>
        <w:t>тянут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х, отставить левую ногу назад на носок, поднять голову, прогибая спину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.п. 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 «Повороты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врозь, кубики  внизу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кубики вперед, поворот впра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убики вперед, поворот влево; 4 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Наклон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бики внизу за спи</w:t>
        <w:softHyphen/>
        <w:t xml:space="preserve">ной. 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лон вперед, кубики на</w:t>
        <w:softHyphen/>
        <w:t>зад-вверх;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  «Коснись носка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дя, ноги врозь, кубики на коленях. 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бики в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ep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лон к правой ноге, кос</w:t>
        <w:softHyphen/>
        <w:t xml:space="preserve">нуться кубиками носка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-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.п. То же к лево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е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  «Дотянись до палки!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лежа на спине, кубики в руках на груди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ят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с кубиками вперед-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поднять ноги, дотронуться ими до кубиков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-6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 «Палка назад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оги на ширине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 1-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авным движением отвести кубики вверх до отказа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  «Попрыгаем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оя перед кубиками, руки вдоль туловища. Прыжки вокруг шеи вправо (влево) с поворотами в чередовании с ходьб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9.  «Трубач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дыхательное упражнение), собой трубач зовет, он здоровье нам дает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вместе, руки перед грудью, кулачки сжаты трубочкой.  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- в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дленный выдох с громким произнесением звука «уф!»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2"/>
          <w:szCs w:val="52"/>
          <w:lang w:eastAsia="ru-RU"/>
        </w:rPr>
        <w:t>Ноябрь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омплекс 1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ках, с   выведением   прямых   ног   вперед-вверх, с оттягиванием носков вперед-вниз и сильным взмахом рук в сторо</w:t>
        <w:softHyphen/>
        <w:t>ны (как солдатики). Бег друг за другом с разным положением рук. Ходьба. Постро</w:t>
        <w:softHyphen/>
        <w:t>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без предметов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«Язычок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 xml:space="preserve">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Двигать язычок впе</w:t>
        <w:softHyphen/>
        <w:t xml:space="preserve">ред-назад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 «Ладонь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 xml:space="preserve">нение)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Пальцами правой руки с усилием нажать на ладонь левой руки, ко</w:t>
        <w:softHyphen/>
        <w:t>торая должна сопротивляться; то же дру</w:t>
        <w:softHyphen/>
        <w:t xml:space="preserve">гой рук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 «Покрути плечом!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оги на ши</w:t>
        <w:softHyphen/>
        <w:t xml:space="preserve">рине плеч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говые движения пра</w:t>
        <w:softHyphen/>
        <w:t xml:space="preserve">вым плечом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-7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говые дви</w:t>
        <w:softHyphen/>
        <w:t xml:space="preserve">жения левым плечом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Наклоны в стороны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врозь, руки за спиной - наклон впра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клон вле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 «Наклоны вниз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ги врозь, ру</w:t>
        <w:softHyphen/>
        <w:t xml:space="preserve">ки в стороны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аклониться вперед, коснуться пальцев ног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 «Колечко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жа на животе, ру</w:t>
        <w:softHyphen/>
        <w:t xml:space="preserve">ки в упоре на уровне груди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прям</w:t>
        <w:softHyphen/>
        <w:t xml:space="preserve">ляя руки в локтях, поднять вверх голову и грудь; согнуть ног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ленях и носками дотянуться до головы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  «Рыбка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жа на животе, руки вперед-ввер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3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нять верхнюю часть туловища, руки и ног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  «Повернись вокруг себя!». И.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на поясе. Прыжки вокруг своей оси в чере</w:t>
        <w:softHyphen/>
        <w:t>довании с ходьбой в правую и левую сто</w:t>
        <w:softHyphen/>
        <w:t xml:space="preserve">рону поочередно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по 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9.   «Петушок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ыхательное упражне</w:t>
        <w:softHyphen/>
        <w:t xml:space="preserve">ние). «Крыльями взмахнул петух, всех нас разбудил он вдруг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уки в стороны (вдох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вниз, «ку-ка-ре-ку!», хлопки по бедрам (выдох на каж</w:t>
        <w:softHyphen/>
        <w:t xml:space="preserve">дый слог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Комплекс 2 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</w:t>
        <w:softHyphen/>
        <w:t>ках, с высоким подниманием колен, с выполнением заданий, по диагонали.  Бег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г за другом, по диагонали. Ходьба. По</w:t>
        <w:softHyphen/>
        <w:t>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с флажками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  «Домик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 xml:space="preserve">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 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Совместные движения глаз и языка из стороны в сторону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 «Нога в сторону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лажки в вытя</w:t>
        <w:softHyphen/>
        <w:t xml:space="preserve">нутых вперед рука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ую ногу в сто</w:t>
        <w:softHyphen/>
        <w:t xml:space="preserve">рону на носок, флажки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вую ногу в сторону на носок, флажки вверх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 «Наклоны к ноге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флажки вверху ноги на ширине плеч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клон к правой ноге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клон к левой ноге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Наклоны в стороны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оги на ширине плеч, флажки внизу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лажки вверх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аклон впра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лажки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; 5 - флажки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аклон влево; 7 - флажки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.п. 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  «Присядем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лажки на плеча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сесть, спину и голову держать прям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 «Приляжем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дя, согнув ноги в коленях, флажки держать под коленями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чь на спину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 «Покатаем палку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дя, ноги согнуть, ступни на флажках, лежащих на по</w:t>
        <w:softHyphen/>
        <w:t xml:space="preserve">лу, руки сзади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упнями катить флажки вперед до полного выпрямления ног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-8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ратно до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5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  «Попрыгаем!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лажки на полу. Прыжки через  флажки вперед-назад в че</w:t>
        <w:softHyphen/>
        <w:t xml:space="preserve">редовании с ходьб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2 раза по 8 прыж</w:t>
        <w:softHyphen/>
        <w:t>ков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9.   «Петушок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ыхательное упражне</w:t>
        <w:softHyphen/>
        <w:t xml:space="preserve">ние) «Крыльями взмахнул петух, всех нас разбудил он вдруг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уки в стороны (вдох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вниз, «ку-ка-ре-ку!», хлопки по бедрам (выдох на каж</w:t>
        <w:softHyphen/>
        <w:t xml:space="preserve">дый слог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2"/>
          <w:szCs w:val="52"/>
          <w:lang w:eastAsia="ru-RU"/>
        </w:rPr>
        <w:t>Декабрь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омплекс 1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</w:t>
        <w:softHyphen/>
        <w:t>ках, с высоким подниманием колен и раз</w:t>
        <w:softHyphen/>
        <w:t>ным положением рук. Бег друг за другом, широким шагом, с разным положением рук. Ходьба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без предметов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 «Язычок трубочкой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кинезиологическое упражнение)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Свертывание язычка трубочк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  «Повороты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</w:t>
        <w:softHyphen/>
        <w:t xml:space="preserve">ражнение)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Повернуть голову и постараться увидеть предметы, находящиеся сзад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   «Зонтик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оги на ширине плеч, руки на пояс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аклон вправо, левая рука вверх ладонью вниз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клон влево, правая рука вверх ладонью вниз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 «Мы растем». И.п.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дя на пятках, руки на коленя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няться на колени, руки вверх, потянуться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  «Уголок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жа на спине, пря</w:t>
        <w:softHyphen/>
        <w:t xml:space="preserve">мые руки за головой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ять пря</w:t>
        <w:softHyphen/>
        <w:t xml:space="preserve">мые ноги вперед-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  «Корзинка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жа на животе, руки</w:t>
      </w: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доль туловища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нуть ноги в коленях; руками захватить носки с внеш</w:t>
        <w:softHyphen/>
        <w:t>ней стороны и тянуть ноги вверх с одно</w:t>
        <w:softHyphen/>
        <w:t xml:space="preserve">временным подтягиванием вверх головы и 1уловшца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  «Ножницы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на поясе. Прыжки одна нога вперед, другая назад в чередовании с ходьб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2 раза по 10 прыж</w:t>
        <w:softHyphen/>
        <w:t>ков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   «Петушок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ыхательное упражне</w:t>
        <w:softHyphen/>
        <w:t xml:space="preserve">ние) «Крыльями взмахнул петух, всех нас разбудил он вдруг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уки в стороны (вдох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вниз, «ку-ка-ре-ку!», хлопки по бедрам (выдох на каж</w:t>
        <w:softHyphen/>
        <w:t xml:space="preserve">дый слог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Комплекс 2 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пятках (руки за головой), на носках (руки в стороны), с высоким подниманием колен (руки за шиной). Прыжки («лягушка»), стойка на ;ной ноге («аист»). Бег друг за другом, широким шагом, с разным положением рук. Ходьба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с обручем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  «Язычок трубочкой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</w:t>
        <w:softHyphen/>
        <w:t xml:space="preserve">ческое упражнение)  И.п.- о.с. - свертывание язычка трубочк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  «Повороты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</w:t>
        <w:softHyphen/>
        <w:t xml:space="preserve">раж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Повернуть голову и постараться увидеть предметы, находящиеся сзади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   «Зонтик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на ширине плеч, руки с обручем внизу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с об</w:t>
        <w:softHyphen/>
        <w:t xml:space="preserve">ручем вверх; 2 - наклон впра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с обручем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п. То же в левую сто</w:t>
        <w:softHyphen/>
        <w:t xml:space="preserve">рону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Мы растем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оя на пятках, руки с обручем внизу на коленя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-2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няться на колени, руки с  обручем вверх, потянуться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  «Уголок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жа на спине, обруч в прямых руках за головой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нять прямые ног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ять руки с обру</w:t>
        <w:softHyphen/>
        <w:t xml:space="preserve">чем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-6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устить руки с обручем на пол за головой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-8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устить ног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  «Корзинка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жа на животе, руки с обручем впереди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гнуть но</w:t>
        <w:softHyphen/>
        <w:t xml:space="preserve">ги в коленях, обручем захватить носки и потянуть их на себя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 «Ножницы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уч на полу, ру</w:t>
        <w:softHyphen/>
        <w:t xml:space="preserve">ки на поясе. Прыжки - одна нога вперед, другая назад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 прыжков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   «Петушок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ыхательное упражне</w:t>
        <w:softHyphen/>
        <w:t xml:space="preserve">ние) «Крыльями взмахнул петух, всех нас разбудил он вдруг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уки в стороны (вдох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вниз, «ку-ка-ре-ку!», хлопки по бедрам (выдох на каж</w:t>
        <w:softHyphen/>
        <w:t xml:space="preserve">дый слог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2"/>
          <w:szCs w:val="52"/>
          <w:lang w:eastAsia="ru-RU"/>
        </w:rPr>
        <w:t>Январь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омплекс 1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</w:t>
        <w:softHyphen/>
        <w:t>ках, как лошадка, как куклы. Бег друг за другом, широкими прыжками, с разным положением рук. Ходьба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без предметов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 «Позвоночник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кинезиологическое упражнение)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лежа на полу, коснуться локтем (кистью руки) колена, слегка приподнимая плечи и сгибая ногу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 «Ладонь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 xml:space="preserve">нение)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Фалангами сжатых в ку</w:t>
        <w:softHyphen/>
        <w:t>лак пальцев производить движения по принципу буравчика на ладони массируе</w:t>
        <w:softHyphen/>
        <w:t xml:space="preserve">мой руки; затем руки поменят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 «Наклоны в стороны»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врозь, руки за спиной. 1 - наклон впра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клон вле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Повороты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на ширине плеч, руки на пояс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орот вправо, руки перед собой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орот вле</w:t>
        <w:softHyphen/>
        <w:t xml:space="preserve">во, руки перед собой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  «Мостик». И.п. - лежа,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пине, ноги согнуты, ладони упираются в по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-2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нять таз, прогнуться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  «Березка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лежа на спине, руки вдоль туловища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нять ноги, спину, поддерживать таз рукам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 «Прыжки в стороны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-4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жки вправо-влево поочередно в чере</w:t>
        <w:softHyphen/>
        <w:t xml:space="preserve">довании с ходьб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 «Поднимемся на носочки!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ыхатель</w:t>
        <w:softHyphen/>
        <w:t xml:space="preserve">ное упражнение)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дох - под</w:t>
        <w:softHyphen/>
        <w:t>нять руки вверх, потянуться, встав на нос</w:t>
        <w:softHyphen/>
        <w:t xml:space="preserve">к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дох - опустить руки вниз, опус</w:t>
        <w:softHyphen/>
        <w:t xml:space="preserve">титься на всю ступню, сказав «ух!»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Комплекс 2 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</w:t>
        <w:softHyphen/>
        <w:t>ках, как солдатики, как куклы, как мышки, как пингвины. Бег друг за другом, широ</w:t>
        <w:softHyphen/>
        <w:t>ким и мелким шагом, с разным положени</w:t>
        <w:softHyphen/>
        <w:t>ем рук. Ходьба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с гантелями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 «Позвоночник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кинезиологическое упраж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лежа на полу, коснуться локтем (кистью руки) колена, слегка приподнимая плечи и сгибая ногу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 «Ладонь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 xml:space="preserve">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Фалангами сжатых в ку</w:t>
        <w:softHyphen/>
        <w:t>лак пальцев производить движения по принципу буравчика на ладони массируе</w:t>
        <w:softHyphen/>
        <w:t>мой руки; затем руки поменять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  «Наклоны в стороны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врозь, руки с гантелями внизу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лон туловища вправо, руки с гантелями в сто</w:t>
        <w:softHyphen/>
        <w:t xml:space="preserve">роны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клон туловища влево, руки с гантелями в стороны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Повороты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оги на ширине плеч, руки с гантелями внизу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орот вправо, руки с гантелями вперед перед со</w:t>
        <w:softHyphen/>
        <w:t xml:space="preserve">бой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орот влево, руки с ган</w:t>
        <w:softHyphen/>
        <w:t xml:space="preserve">телями вперед перед собой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 «Согнись!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лежа на спине, руки с гантелями сзади за головой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ять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с гантелями и ноги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 «Самолет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жа на животе, рук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антелями впереди, ноги вмест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-2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нять верхнюю часть туловища и руки с гантелями в стороны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 «Прыжки в стороны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антели в согнутых в локтях рука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ыжки вле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-8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одьба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9-1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ыжки впра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3-16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одьба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(4 раза). 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 «Поднимемся на носочки!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дыхательное упраж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дох - под</w:t>
        <w:softHyphen/>
        <w:t>нять руки вверх, потянуться, встав на нос</w:t>
        <w:softHyphen/>
        <w:t xml:space="preserve">к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дох - опустить руки вниз, опус</w:t>
        <w:softHyphen/>
        <w:t>титься на всю ступню, сказав «ух!»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2"/>
          <w:szCs w:val="52"/>
          <w:lang w:eastAsia="ru-RU"/>
        </w:rPr>
        <w:t>Февраль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омплекс 1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</w:t>
        <w:softHyphen/>
        <w:t>ках, как пингвины (с сильно разведенны</w:t>
        <w:softHyphen/>
        <w:t>ми в стороны носками), как мышки, по ди</w:t>
        <w:softHyphen/>
        <w:t>агонали, змейкой с изменением ширины шага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без предметов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  «Полет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 xml:space="preserve">нение)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Стоя, сделать несколько сильных взмахов руками, разводя их в сто</w:t>
        <w:softHyphen/>
        <w:t xml:space="preserve">роны. Закрыть глаза и представить, что вы летите, размахивая крыльям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  «Шея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не</w:t>
        <w:softHyphen/>
        <w:t xml:space="preserve">ние)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Поворачивать голову мед</w:t>
        <w:softHyphen/>
        <w:t>ленно из стороны в сторону, дышать сво</w:t>
        <w:softHyphen/>
        <w:t xml:space="preserve">бодно. Подбородок опустить как можно ниже. Расслабить плечи. Поворачивать голову из стороны в сторону при поднятых плечах с открытыми глазам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  «Удивимся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на ширине плеч, руки за спину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нять правое плеч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нять левое плеч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Вертолет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на ширине плеч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уки в стороны, наклон впра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,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в стороны, наклон влев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  «Присядем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на пояс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сесть, ладони на пол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 «Лебедь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ую но</w:t>
        <w:softHyphen/>
        <w:t xml:space="preserve">гу вперед и присесть на нее, сгибая ногу в колене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-6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вую ногу впе</w:t>
        <w:softHyphen/>
        <w:t>ред и присесть на нее, сгибая ногу в коле</w:t>
        <w:softHyphen/>
        <w:t xml:space="preserve">не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-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  «Змейка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жа на животе, ла</w:t>
        <w:softHyphen/>
        <w:t xml:space="preserve">дони упираются в по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ять ту</w:t>
        <w:softHyphen/>
        <w:t xml:space="preserve">ловище, прогнуть спину, поднять голову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  «Прыжки вперед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-8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ыжки на двух ногах, продвигаясь впе</w:t>
        <w:softHyphen/>
        <w:t>ред, поворот кругом в чередовании с ходь</w:t>
        <w:softHyphen/>
        <w:t xml:space="preserve">б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9. «Крылья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дыхательное упражнение). «Крылья вместо рук у нас, так летим мы -высший класс!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тоя, ноги слегка расставлены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через стороны поднять (вдох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уки через стороны опустить (выдох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Комплекс 2 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ках, с высоким подниманием колен, змейкой (поперек зала), со сменой направления. Ходьба. Бег змейкой (вдоль зала), подскоком. Ходьба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с палками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 «Шея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кинезиологическое упраж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Поворачивать голову мед</w:t>
        <w:softHyphen/>
        <w:t>ленно из стороны в сторону, дышать сво</w:t>
        <w:softHyphen/>
        <w:t>бодно. Подбородок опустить как можно ниже. Расслабить плечи. Поворачивать голову из стороны в сторону при поднятых плечах с открытыми глазами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  «Посмотри на палку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слегка расставить, палка внизу, хват шире плеч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лку вперед (держать на уровне глаз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  «Потянись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ги слегка рас</w:t>
        <w:softHyphen/>
        <w:t xml:space="preserve">ставить, палку внизу, хват от себя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алку на грудь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лку вверх, подняться на носк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лку на грудь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Наклоны вперед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врозь, палка за спиной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лон вперед, пал</w:t>
        <w:softHyphen/>
        <w:t xml:space="preserve">ка за спиной вверх до отказа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(8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  «Присядем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оя на коленях, палка перед грудью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сесть на пятки, палку на бедра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  «Прокати палку!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идя, ноги врозь, палка на бедрах, руки к плечам. 7-- - наклон вперед, катить палку дальше вперед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-8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ратно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 «Посмотри на палку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жа на животе, палка в прямых рука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лку вверх, посмотреть на нее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 «Попрыгаем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ги слегка рас</w:t>
        <w:softHyphen/>
        <w:t>ставить, палка на полу, руки за спиной. 8-10 подпрыгиваний через палку в чере</w:t>
        <w:softHyphen/>
        <w:t xml:space="preserve">довании с ходьб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2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9.  «Часик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дыхательное упражнение) «Часики вперед идут, за собою нас ведут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оя, ноги слегка расставлены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змах руками вперед - «тик» (вдох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мах руками назад - «так» (выдох)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2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2"/>
          <w:szCs w:val="52"/>
          <w:lang w:eastAsia="ru-RU"/>
        </w:rPr>
        <w:t>Март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омплекс 1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, на носках, на пятках, с высоким подниманием колен, с хлопками перед собой и за спиной на каж</w:t>
        <w:softHyphen/>
        <w:t>дый шаг, как пингвины, как солдатики, как мышки, как куклы. Бег по диагонали, под</w:t>
        <w:softHyphen/>
        <w:t>скоком, галопом в правую сторону. Ходьба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без предметов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 «Повороты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</w:t>
        <w:softHyphen/>
        <w:t xml:space="preserve">раж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Повернуть голову и постараться увидеть предметы, находящиеся сзад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  «Зубк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 xml:space="preserve">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п. – о.с. закрыть глаза, массировать зоны соединения верхних и нижних коренных зубов указательными и средними пальцами одновременно справа и слева. Затем сделать расслабляющий звук зевоты.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  «Силачи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.с., руки в стороны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к плечам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 «Балерина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на пояс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вую ногу в сторону на носок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вую ногу в сторону на носок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  «Упражняем руки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</w:t>
        <w:softHyphen/>
        <w:t xml:space="preserve">ки в стороны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в стороны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 «Рыбка»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жа на животе, руки вперед-ввер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3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нять верхнюю часть туловища, руки и ног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 «Ножницы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жа на спине, ру</w:t>
        <w:softHyphen/>
        <w:t>ки вдоль туловища. Движения ногами вле</w:t>
        <w:softHyphen/>
        <w:t xml:space="preserve">во-вправо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  «Прыжки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, руки на поясе. Ноги врозь - ноги скрестно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2 раза по 8 прыжков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9.  «Язык трубочкой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</w:t>
        <w:softHyphen/>
        <w:t>кое   упражнение)    И.п.- о.с. - свертывание язычка трубочкой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Комплекс 2 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</w:t>
        <w:softHyphen/>
        <w:t>ках, с закрытыми глазами, спиной вперед, перекатом с пятки на носок. Бег друг за другом, по наклонной доске (вбегать на носках, сбегать на полной ступне). Ходьба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с флажками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 «Ладонь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 xml:space="preserve">нение)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крыть пальцы ле</w:t>
        <w:softHyphen/>
        <w:t>вой руки, слегка нажать на точку внима</w:t>
        <w:softHyphen/>
        <w:t xml:space="preserve">ния, расположенную в середине ладони, большим пальцем правой руки. При нажатии - выдох, при ослаблении - вдох. То же самое правой рук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  «Покажи флажок!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слегка расставить, флажки  внизу, хват шире плеч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лажки вперед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  «Согни руки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ги врозь, флажки сзади,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ват от себя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гнуть руки, приподнять флажк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 «Наклоны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оги врозь, флажки  в согнутых руках на голов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флажки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клон вперед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прямиться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  «Положи флажки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слегка расставлены, флажки перед грудью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</w:t>
        <w:softHyphen/>
        <w:t xml:space="preserve">сесть, положить флажки на пол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сесть, взять флажк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 «Встанем на коленки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дя на пятках, флажки внизу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ать на коле</w:t>
        <w:softHyphen/>
        <w:t xml:space="preserve">ни, флажки внизу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 «Посмотри на флажки!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лежа на спине, флажки вверх, шире плеч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лажки вперед-вниз, положить флажки на бедра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  взять   флажки,   поднять   их   впе</w:t>
        <w:softHyphen/>
        <w:t xml:space="preserve">ред-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-6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 «Попрыгаем!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оги слегка рас</w:t>
        <w:softHyphen/>
        <w:t xml:space="preserve">ставить, флажки на полу. Прыжки вокруг флажков в правую сторону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(8 раз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одьба. Прыжки вокруг флажков в левую сторону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(8 раз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одьба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9. «Поднимемся на носочки!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ыхатель</w:t>
        <w:softHyphen/>
        <w:t xml:space="preserve">ное упраж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дох - под</w:t>
        <w:softHyphen/>
        <w:t>нять руки вверх, потянуться, встав на нос</w:t>
        <w:softHyphen/>
        <w:t xml:space="preserve">к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дох - опустить руки вниз, опус</w:t>
        <w:softHyphen/>
        <w:t>титься на всю ступню, сказав «ух!»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2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2"/>
          <w:szCs w:val="52"/>
          <w:lang w:eastAsia="ru-RU"/>
        </w:rPr>
        <w:t>Апрель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омплекс 1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</w:t>
        <w:softHyphen/>
        <w:t>ках, с высоким подниманием колен, как пингвины, как солдатики, как куклы, змейкой вдоль зала, по диагонали. Бег друг за другом, поперек зала змейкой, по диагонали. Ходьба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без предметов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  «Запястье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</w:t>
        <w:softHyphen/>
        <w:t xml:space="preserve">ражнение)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Обхватить левой ру</w:t>
        <w:softHyphen/>
        <w:t xml:space="preserve">кой запястье правой и массировать. То же левой рук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 «Ладонь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 xml:space="preserve">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крыть пальцы ле</w:t>
        <w:softHyphen/>
        <w:t>вой руки, слегка нажать на точку внима</w:t>
        <w:softHyphen/>
        <w:t>ния, расположенную в середине ладони, большим пальцем правой руки. При нажатии - выдох, при ослаблении - вдох. То же самое правой рукой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 «Зонтик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ги врозь, руки на по</w:t>
        <w:softHyphen/>
        <w:t xml:space="preserve">яс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лон вправо, левая рука вверх ла</w:t>
        <w:softHyphen/>
        <w:t xml:space="preserve">донью вниз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клон влево, пра</w:t>
        <w:softHyphen/>
        <w:t xml:space="preserve">вая рука вверх ладонью вниз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Присядем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на поясе.1-2 - присесть, руки вперед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п. (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«Самолет готовится к полету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, стоя на коленях, руки внизу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-2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орот вправо, руки в стороны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п., 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-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орот влево, руки в стороны; 7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-8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 «Самолет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жа на животе, рук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тянуты вперед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нять руки в стороны, ноги и верхнюю часть туловища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  «Уголок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лежа на спине, руки тянуты за головой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нять ног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  «Прыжки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.с. Ноги вместе ноги врозь в чередовании с ходьб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2 раза  по 8 прыжков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9.  «Часик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дыхательное упражнение)  «Часики вперед идут, за собою нас ведут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оя, ноги слегка расставлены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змах руками вперед - «тик» (вдох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мах руками назад - «так» (выдох)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2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омплекс 2 (с палками)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</w:t>
        <w:softHyphen/>
        <w:t>ках, как цапли, гусиным шагом, по диаго</w:t>
        <w:softHyphen/>
        <w:t>нали, с закрытыми глазами, вперед спиной, с выполнением упражнений («Зай</w:t>
        <w:softHyphen/>
        <w:t>цы», «Птицы», «Аист»). Бег друг за дру</w:t>
        <w:softHyphen/>
        <w:t>гом, со сменой направления. Ходьба. По</w:t>
        <w:softHyphen/>
        <w:t>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с палками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  «Запястье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</w:t>
        <w:softHyphen/>
        <w:t xml:space="preserve">раж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Обхватить левой ру</w:t>
        <w:softHyphen/>
        <w:t>кой запястье правой и массировать. То же левой рукой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 «Палка вверх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ги врозь, пал</w:t>
        <w:softHyphen/>
        <w:t xml:space="preserve">ка внизу, хват от себя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,3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лку на грудь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алку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 «Повороты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врозь, палка за спиной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,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ворот вправо (влево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,4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Наклоны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врозь, палка внизу, хват от себя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клон вперед, палку вперед, голову держать прям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 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«Перехват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оги врозь, палка вертикально одним концом на полу, руки на верхнем конце палки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хваты</w:t>
        <w:softHyphen/>
        <w:t xml:space="preserve">вая руками палку, наклон вниз как можно ниже, ноги прямые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-8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тное движе</w:t>
        <w:softHyphen/>
        <w:t xml:space="preserve">ние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  «Подтяни палку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дя, палка на бедрах. 1 - палку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нуть но</w:t>
        <w:softHyphen/>
        <w:t xml:space="preserve">ги, палку к коленям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прямить ноги, палку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Спина прямая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  «Присядем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лка вертикаль</w:t>
        <w:softHyphen/>
        <w:t xml:space="preserve">но одним концом на полу, руки на верхнем конце палки. 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3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дленно присесть, разводя колен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быстро встать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  «Попрыгаем боком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я бо</w:t>
        <w:softHyphen/>
        <w:t xml:space="preserve">ком у конца палки, лежащей на полу. Прыжки боком через палку (продвигаясь вперед и назад) в чередовании с ходьб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9.  «Подыши одной ноздрей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ыхатель</w:t>
        <w:softHyphen/>
        <w:t xml:space="preserve">ное упраж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- основная стойка 1- правую ноздрю закрыть указательным пальцем правой руки. Левой ноздрей делать тихий продолжительный вдох; открыть правую ноздрю, а левую закрыть указательным пальцем левой руки. Через правую ноздрю сделать тихий продолжительный выдох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2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52"/>
          <w:szCs w:val="52"/>
          <w:lang w:eastAsia="ru-RU"/>
        </w:rPr>
        <w:t>Май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Комплекс 1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</w:t>
        <w:softHyphen/>
        <w:t>ках, с поворотом, сочетая хлопки с шагом. Бег с поворотом. Ходьба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без предметов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  «Дерево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>нение). Сидя на корточках, спрятать голо</w:t>
        <w:softHyphen/>
        <w:t>ву в колени, обхватить их руками. Это се</w:t>
        <w:softHyphen/>
        <w:t>мечко, которое постепенно прорастает и превращается в дерево. Медленно под</w:t>
        <w:softHyphen/>
        <w:t>няться на ноги, затем распрямить тулови</w:t>
        <w:softHyphen/>
        <w:t xml:space="preserve">ще, вытягивая руки вверх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  «Ручк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>нение). Согнуть руки в локтях, сжимать и разжимать кисти</w:t>
      </w:r>
      <w:r>
        <w:rPr>
          <w:rFonts w:eastAsia="Times New Roman" w:cs="Times New Roman" w:ascii="Times New Roman" w:hAnsi="Times New Roman"/>
          <w:smallCaps/>
          <w:color w:val="000000"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,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епенно убыст</w:t>
        <w:softHyphen/>
        <w:t>ряя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п. Выполнять до максимальной ус</w:t>
        <w:softHyphen/>
        <w:t>талости. Затем расслабить руки и встрях</w:t>
        <w:softHyphen/>
        <w:t>нуть ими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 «Регулировщик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,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и в стороны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На старт!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оги на ширине плеч.  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  наклон   вниз,   руки   на</w:t>
        <w:softHyphen/>
        <w:t xml:space="preserve">зад-вверх, голову держать прямо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-4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  «Потяни спинку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.с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-3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клон вперед, руки вперед, смотреть на ни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  «Ножки отдыхают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жа на спине, ноги согнуть в коленях, руки под затылок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,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ги положить влево (впра</w:t>
        <w:softHyphen/>
        <w:t xml:space="preserve">во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,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 «Улитка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лежа на животе, обе руки вдоль туловища. 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3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ять верхнюю часть туловища, обе ноги макси</w:t>
        <w:softHyphen/>
        <w:t xml:space="preserve">мально приблизить к затылку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4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 «Попрыгаем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Прыжки но</w:t>
        <w:softHyphen/>
        <w:t xml:space="preserve">ги врозь - ноги вместе в чередовании с ходьб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2 раза по 10 прыжков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9.  «Часик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дыхательное упражнение) «Часики вперед идут, за собою нас ведут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оя, ноги слегка расставлены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змах руками вперед - «тик» (вдох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мах руками назад - «так» (выдох)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2 раза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Комплекс 2 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ьба друг за другом на носках, на пят</w:t>
        <w:softHyphen/>
        <w:t>ках, вперед спиной, как пингвины, как сол</w:t>
        <w:softHyphen/>
        <w:t>датики, гусиным шагом, как куклы, при</w:t>
        <w:softHyphen/>
        <w:t>ставным шагом в правую сторону, пристав</w:t>
        <w:softHyphen/>
        <w:t>ным шагом в левую сторону. Бег друг за</w:t>
      </w:r>
      <w:r>
        <w:rPr>
          <w:rFonts w:eastAsia="Times New Roman" w:cs="Times New Roman" w:ascii="Times New Roman" w:hAnsi="Times New Roman"/>
          <w:color w:val="79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гом, бег, забрасывая пятки назад, высо</w:t>
        <w:softHyphen/>
        <w:t>ко поднимая колени. Ходьба. Построение в звенья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i/>
          <w:i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пражнения с кубиками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.  «Полет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инезиологическое упраж</w:t>
        <w:softHyphen/>
        <w:t xml:space="preserve">нение)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.с. Стоя, сделать несколько сильных взмахов руками, разводя их в сто</w:t>
        <w:softHyphen/>
        <w:t>роны. Закрыть глаза и представить, что вы летите, размахивая крыльями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10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.  «Посмотри на кубик!». И.п.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убики  внизу в опущенных руках. 7 - поднять кубики вверх, посмотреть на ни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.  «Кубики вперед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убики перед грудью горизонтально, ноги на ширине плеч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убики вперед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.  «Наклоны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убики на поясе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клон вперед, одновременно поднимая руки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5. «Руки вперед». И.п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ноги на ширине плеч, кубики в опущенных рука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</w:t>
        <w:softHyphen/>
        <w:t>клон вперед, одновременно поднимая ру</w:t>
        <w:softHyphen/>
        <w:t xml:space="preserve">ки вперед, смотреть на кубик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6.  «Коснись носочка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дя, ноги врозь, кубики за головой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кубики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клониться, коснуться кубиками  носка правой (левой) ноги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ыпрямиться, палку кубики вверх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8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7. «Заборчик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жа на спине, кубики над головой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-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ять одновре</w:t>
        <w:softHyphen/>
        <w:t xml:space="preserve">менно руки с кубики и ноги вверх, голову не поднимать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3-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и.п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6 раз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8. «Попрыгай вокруг кубиков!». 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ги слегка расставлены, кубики на полу. Руки на поясе. Прыжки вокруг кубиков в правую и левую сторону в чередовании с ходьбой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(2 раза по 8 прыжков).</w:t>
      </w:r>
    </w:p>
    <w:p>
      <w:pPr>
        <w:pStyle w:val="Normal"/>
        <w:shd w:fill="FFFFFF" w:val="clear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9. «Гуси летят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ыхательное упражне</w:t>
        <w:softHyphen/>
        <w:t>ние) «Гуси высоко летят, на ребят они гля</w:t>
        <w:softHyphen/>
        <w:t xml:space="preserve">дят»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И.п.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х.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1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поднять в сторо</w:t>
        <w:softHyphen/>
        <w:t xml:space="preserve">ны (вдох)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2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опустить вниз со зву</w:t>
        <w:softHyphen/>
        <w:t>ком «гу-у!» (выдох)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(2 раза)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79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90000"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color w:val="969696"/>
      </w:rPr>
    </w:pPr>
    <w:r>
      <w:rPr>
        <w:rFonts w:cs="Times New Roman" w:ascii="Times New Roman" w:hAnsi="Times New Roman"/>
        <w:color w:val="969696"/>
      </w:rPr>
      <w:t>3 групп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i/>
        <w:i/>
        <w:color w:val="969696"/>
        <w:u w:val="single"/>
      </w:rPr>
    </w:pPr>
    <w:r>
      <w:rPr>
        <w:rFonts w:eastAsia="Times New Roman" w:cs="Times New Roman" w:ascii="Times New Roman" w:hAnsi="Times New Roman"/>
        <w:i/>
        <w:color w:val="969696"/>
        <w:u w:val="single"/>
      </w:rPr>
      <w:t xml:space="preserve">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color w:val="969696"/>
        <w:u w:val="single"/>
      </w:rPr>
      <w:t>Старшая групп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23:00Z</dcterms:created>
  <dc:creator>Admin</dc:creator>
  <dc:description/>
  <cp:keywords/>
  <dc:language>en-US</dc:language>
  <cp:lastModifiedBy>Admin</cp:lastModifiedBy>
  <dcterms:modified xsi:type="dcterms:W3CDTF">2011-10-18T20:41:00Z</dcterms:modified>
  <cp:revision>2</cp:revision>
  <dc:subject/>
  <dc:title/>
</cp:coreProperties>
</file>