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Младшая</w:t>
      </w:r>
      <w:r>
        <w:rPr>
          <w:rFonts w:cs="Castellar" w:ascii="Castellar" w:hAnsi="Castellar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ОБЩЕРАЗВИВАЮЩИХ УПРАЖНЕНИЙ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з предме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ЕЕМ РУКИ НА СОЛНЫШ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ить, руки за спи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sz w:val="28"/>
                <w:szCs w:val="28"/>
              </w:rPr>
              <w:t>руки вперед, поворачивать ладони вверх-вниз, сказать «Горячо!», спрятать за спину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о!»,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ить, руки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полнение:</w:t>
            </w:r>
            <w:r>
              <w:rPr>
                <w:sz w:val="28"/>
                <w:szCs w:val="28"/>
              </w:rPr>
              <w:t xml:space="preserve"> Взмах рук вперед-назад, слегка пружиня ноги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х» 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ТКИЕ И ДЛИННЫЕ НО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идя, руки упор сбо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sz w:val="28"/>
                <w:szCs w:val="28"/>
              </w:rPr>
              <w:t>согнуть ноги, вернуться в исходное положение, сказать «Длинные!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ВЫГИБАЕТ СПИ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упор, стоя на коленях, голову приподн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sz w:val="28"/>
                <w:szCs w:val="28"/>
              </w:rPr>
              <w:t>округлить спину, голову как можно ниже, затем прогнуть спину, голову вверх, сказать «Мяу!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пруж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подпрыги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-10 шаг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34:00Z</dcterms:created>
  <dc:creator>SonyEricsson</dc:creator>
  <dc:description/>
  <cp:keywords/>
  <dc:language>en-US</dc:language>
  <cp:lastModifiedBy>Юрий</cp:lastModifiedBy>
  <cp:lastPrinted>2012-11-16T20:39:00Z</cp:lastPrinted>
  <dcterms:modified xsi:type="dcterms:W3CDTF">2012-11-16T16:39:00Z</dcterms:modified>
  <cp:revision>4</cp:revision>
  <dc:subject/>
  <dc:title>КОМПЛЕКС ОБЩЕРАЗВИВАЮЩИХ УПРАЖНЕНИЙ №1</dc:title>
</cp:coreProperties>
</file>