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3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с погремушками)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и дети взяли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 ними быстро зашагали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махали погремушкам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тали бегать и скакать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ами игра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20-30сек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до в круг теперь вставать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и показа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и поднимать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 потом их показать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днимать и опускать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днимать и опускать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тали детки приседать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ами стучать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тук - и прямо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Стук – и прямо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стук, стук, стук!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1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ереход на бег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 теперь мы все бежим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ами гремим!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ереход на свободную ходьбу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Тихо, тихо мы пойдем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емушки уберем!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54:00Z</dcterms:created>
  <dc:creator>SonyEricsson</dc:creator>
  <dc:description/>
  <cp:keywords/>
  <dc:language>en-US</dc:language>
  <cp:lastModifiedBy>Максим Андреевич</cp:lastModifiedBy>
  <dcterms:modified xsi:type="dcterms:W3CDTF">2006-11-22T10:01:00Z</dcterms:modified>
  <cp:revision>5</cp:revision>
  <dc:subject/>
  <dc:title>КОМПЛЕКС ОБЩЕРАЗВИВАЮЩИХ УПРАЖНЕНИЙ №1</dc:title>
</cp:coreProperties>
</file>