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приемов понимания прочит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умения работать с заглавием произведения (осмысление его прямого и скрытого смысла, соотнесение заглавия с содержанием, главной мыслью; «эксперимент с заглавиями»: нахождение авторского заглавия в ряду данных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ение прогнозированию содержания произведения на основе заглавия, иллюстрации, ключевых слов; самостоятельному придумыванию загла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ум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делять ключевые слова в тексте или в частях текста, устанавливать связь ключевых слов и главной мысл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делить текст на части, озаглавливать части; выделять главную мысль каждой части и всего произведения в целом (с помощью учителя и самостоятельно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ять простой план (варианты простого плана: пункты плана – повествовательные предложения; план из вопросов; план из предложений текс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поставлять структуру текста с планом, данным учителем или составленным ученик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составлять план рассказа о геро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вечать на предварительные вопросы к тексту, на вопросы учителя по содержанию прочитанн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амостоятельно формулировать вопросы к тексту, прогнозировать содержание по ходу чт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ть выборочное чтение для подтверждения какой-либо мысли, выборочное чтение по конкретному зада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менты литературоведческого анализа, эмоциональное и эстетическое переживание прочитан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витие умения самостоятельно находить в стихотворном и прозаическом тексте слова и выражения, которые использует автор для описания или характеристи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ение работе над образом литературного героя. Что и как рассказывает автор о геро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тр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етали биографии (что известно о его жизни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ерты личности (какой он?). Как эти свойства личности проявляются в поступках, мыслях, словах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чь героя как средство его характерист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тношение автора к герою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бственное отношение к герою, его обоснование.</w:t>
      </w:r>
    </w:p>
    <w:p>
      <w:pPr>
        <w:pStyle w:val="Normal"/>
        <w:rPr/>
      </w:pPr>
      <w:r>
        <w:rPr>
          <w:sz w:val="22"/>
          <w:szCs w:val="22"/>
        </w:rPr>
        <w:t>Развитие внимательного отношения к языку художественных произведений, умения понимать образные выражения, использованные в нем, умения представить картину, нарисованную авт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казывание своего отношения к написанному автором (не только к тому, что написано, но и к тому, как написан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сказывание и аргументирование своего отношения к прочитанному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ческое знакомство с литературоведческими понятия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каз. Расширение и углубление понятия о рассказ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ношение понятий «герой» – «рассказчик» – «автор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ь, ее отличие от рассказ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еса. Признаки драматического произ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внение, олицетворение, эпитет в художественном текс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репление на новом литературном материале понятий, введенных во 2-м класс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витие устной и письменной ре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уч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дробному и краткому пересказу текста по пла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борочному пересказу текс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ловесному рисованию картин к художественным текста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ению устных рассказов о героях произведений с использованием соответствующей интонации, тона, темпа и громкости речи и самостоятельно составленного пла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ению устных рассказов от имени одного из герое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оставлению устных и письменных описаний-миниатю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учивание наизусть и выразительное чтение стихотворений и небольших отрывков прозы с использованием соответствующей интонации, тона, темпа, громкости речи и логического уда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исьменные творческие работы (сочинения) по окончании чтения каждого раздела. Развитие умения писать на тему (этапы подготовки к сочинению: обдумывание и обсуждение темы, формулирование главной мысли сочинения, коллективное и самостоятельное составление план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рческие работы: сочинение сказок, рассказов, стихотворений.</w: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36:00Z</dcterms:created>
  <dc:creator>Щапова</dc:creator>
  <dc:description/>
  <cp:keywords/>
  <dc:language>en-US</dc:language>
  <cp:lastModifiedBy>Секретарь</cp:lastModifiedBy>
  <cp:lastPrinted>2009-04-14T19:50:00Z</cp:lastPrinted>
  <dcterms:modified xsi:type="dcterms:W3CDTF">2009-04-21T06:01:00Z</dcterms:modified>
  <cp:revision>2</cp:revision>
  <dc:subject/>
  <dc:title>3 класс</dc:title>
</cp:coreProperties>
</file>