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4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без предметов)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«ПЕТУШКИ»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ЕТУШКИ МАШУТ КРЫЛЬЯМИ»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И.П.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ноги узкой дорожкой, руки опущены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Выполнение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поднять руки в стороны и опусти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ко-ко-ко»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ЕТУШКИ КЛЮЮТ ЗЕРНЫШК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И.П.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основная стойка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Выполнение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присесть, постучать несколько раз пальцами по коленям. Выпрямиться и поднять рыки вверх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клюю-клю»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ЕТУШКИ ПЬЮТ ВОДУ»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И.П.: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оги узкой дорожкой, руки опущены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Выполнение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наклоны вперед, руки назад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ЕТУШКИ ГРЕЮТ НОЖКИ»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И.П: сидя на полу, руки в упоре сзади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Выполнение</w:t>
            </w:r>
            <w:r>
              <w:rPr>
                <w:rFonts w:cs="Comic Sans MS" w:ascii="Comic Sans MS" w:hAnsi="Comic Sans MS"/>
                <w:sz w:val="28"/>
                <w:szCs w:val="28"/>
              </w:rPr>
              <w:t>: согнуть ноги в коленях, выпрямить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5-6раз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Колени вместе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«ПЕТУШКИ  ЛЕТАЮТ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И.П.: ноги вместе, руки опущены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рыжки на двух ногах, со взмахами в чередовании с ходьбой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>8прыжков-ходьба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2раза            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«ПЕТУШКИ  НЮХАЮТ ЦВЕТОЧКИ»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Упражнение на восстановление дыхания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6"/>
                <w:szCs w:val="26"/>
              </w:rPr>
              <w:t>-Ходьба за воспитателем по кругу: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Вот шагают петушки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Золотые гребешки.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-Ходьба на носочках.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Желтые сапожки </w: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На высоких ножках.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38:00Z</dcterms:created>
  <dc:creator>SonyEricsson</dc:creator>
  <dc:description/>
  <cp:keywords/>
  <dc:language>en-US</dc:language>
  <cp:lastModifiedBy>Максим Андреевич</cp:lastModifiedBy>
  <dcterms:modified xsi:type="dcterms:W3CDTF">2006-11-22T10:01:00Z</dcterms:modified>
  <cp:revision>6</cp:revision>
  <dc:subject/>
  <dc:title>КОМПЛЕКС ОБЩЕРАЗВИВАЮЩИХ УПРАЖНЕНИЙ №1</dc:title>
</cp:coreProperties>
</file>