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4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ирование приемов понимания прочита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ум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мостоятельно осмысливать заглавие произвед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мостоятельно прогнозировать содержание текста по заглавию, иллюстрации;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«диалог с автором» в процессе чтения текс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мостоятельно формулировать главную мысль прочитанн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станавливать смысловые связи частей текста и самостоятельно составлять простой план в разных его вариантах, составлять сложный план с помощью учителя и самостоятель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ходить в тексте материал для составления рассказа на определенную те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, заканчивая начальную школу, должны при чтении доступных им художественных текстов овладеть правильным типом читательской деятельности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гнозировать содержание текста на основе заглавия, иллюстраций, ключевых сл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мостоятельно выделять ключевые слова в текст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оводить «диалог с автором»: по ходу чтения самостоятельно формулировать вопросы, прогнозировать ответы, контролировать себ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ормулировать главную мысль, соотносить ее с заглавием текс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ять простой и сложный пла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ересказывать текст по плану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менты литературоведческого анализа, эмоциональное и эстетическое переживание прочита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умения определять основную тему и главную мысль произ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должение работы над образами литературных герое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накомление детей с историей создания литературного произведения, показ связи произведения с личностью автора, с его биографией. Место произведения в истории русской детской лите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блюдение над языком художественных произвед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гументированное высказывание своего отношения к прочитанном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, заканчивая начальную школу, должны 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пределить тему произведения, его главную мысль, рассказать сюж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звать героев произведения, увидеть в тексте героев, описания природы и интерье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идеть и понимать, из каких составляющих складывается образ героя (портрет, детали биографии, черты личности, речь героя, отношение автора к герою); какова роль пейзажа и описания, интерьера в текст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сказывать и аргументировать свое отношение к прочитанном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редставлять картины, нарисованные автором; эмоционально переживать прочитанное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ое знакомство с литературоведческими понятия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ская литература, история детской литературы, темы произведений детской литературы. Творческая индивидуальность пис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лог и эпилог в художественном произвед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биографические произведения. Воспоминания (мемуары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сня, ее особенности (сюжет, герои, сценичность, нравоучительный смыс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ллада – рассказ в стих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нтастическая повесть, ее отличие от сказочной пове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мор и сатира в произведениях детской литера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, заканчивая начальную школу, должны 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актически отличать по ведущим признакам эпические, лирические и драматические произвед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относить прочитанное произведение к определенному виду и жанру: рассказ, повесть (повесть-сказка, фантастическая повесть); сказка, басня, стихотворение, пьеса; различать сказку народную и авторскую, среди произведений устного народного творчества различать загадки, песенки, скороговорки, пословицы и поговорк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е устной и письменной ре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ч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робному, сжатому и выборочному пересказу (с опорой на план) повествовательного текста с элементами описания или рассужд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ению устных рассказов о героях на основе самостоятельно собранного материал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ворческим устным рассказам от имени одного из героев с изменением лица рассказчика, с продолжением, с включением элементов авторского опис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, заканчивая начальную школу, должны 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вечать на вопросы учителя по содержанию прочитанн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робно, сжато и выборочно пересказывать художественный текст по пла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ять устные рассказы о героях произведений, устные опис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учить наизусть и читать выразительно стихотворения и отрывки прозы. 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00:00Z</dcterms:created>
  <dc:creator>Щапова</dc:creator>
  <dc:description/>
  <cp:keywords/>
  <dc:language>en-US</dc:language>
  <cp:lastModifiedBy>Секретарь</cp:lastModifiedBy>
  <cp:lastPrinted>2009-04-14T19:58:00Z</cp:lastPrinted>
  <dcterms:modified xsi:type="dcterms:W3CDTF">2009-04-21T06:06:00Z</dcterms:modified>
  <cp:revision>6</cp:revision>
  <dc:subject/>
  <dc:title>3 класс</dc:title>
</cp:coreProperties>
</file>