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7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без предметов)</w:t>
      </w:r>
    </w:p>
    <w:p>
      <w:pPr>
        <w:pStyle w:val="Normal"/>
        <w:jc w:val="center"/>
        <w:rPr>
          <w:rFonts w:ascii="Monotype Corsiva" w:hAnsi="Monotype Corsiva" w:cs="GreekC"/>
          <w:sz w:val="40"/>
          <w:szCs w:val="40"/>
        </w:rPr>
      </w:pPr>
      <w:r>
        <w:rPr>
          <w:rFonts w:cs="GreekC" w:ascii="Monotype Corsiva" w:hAnsi="Monotype Corsiva"/>
          <w:sz w:val="40"/>
          <w:szCs w:val="40"/>
        </w:rPr>
        <w:t>«ПОЕЗД»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КОЛЕСА ПАРОВОЗА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слегка расставлены, руки согнуты в локтях на высоте пояса, пальцы сжаты в кулак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выгибать руки вперед и назад. «ЧУ-ЧУ-ЧУ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ОВЕРКА КОЛЕС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слегка расставлены, руки опущены вниз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рисесть на корточки, постучать по коленям. «ТУК-ТУК-ТУК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В ПУТЬ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езд» поехал, имитируя гудок. Сначала медленно, потом быстрее, затем опять замедляет ход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ЫЖ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 двух ногах в чередовании с ходьбо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егко на носочках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ДЬБА С ВОССТАНОВКОЙ ДЫХАНИЯ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08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4</cp:revision>
  <dc:subject/>
  <dc:title>КОМПЛЕКС ОБЩЕРАЗВИВАЮЩИХ УПРАЖНЕНИЙ №6</dc:title>
</cp:coreProperties>
</file>