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Младшая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группа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КОМПЛЕКС ОБЩЕРАЗВИВАЮЩИХ УПРАЖНЕНИЙ №8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с флажками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КАЖИ ФЛАЖОК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И.П.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оги узкой дорожкой, флажок внизу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флажок вперед, вернуться в и.п.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вот»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МАШИ ВНИЗУ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И.П.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оги широкой дорожкой, флажок за спиной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аклон вперед, помахать флажком, вернуться в и.п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-6раз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ИГРАЙ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И.П.: </w:t>
            </w:r>
            <w:r>
              <w:rPr>
                <w:rFonts w:cs="Comic Sans MS" w:ascii="Comic Sans MS" w:hAnsi="Comic Sans MS"/>
                <w:sz w:val="28"/>
                <w:szCs w:val="28"/>
              </w:rPr>
              <w:t>сидя, флажки опущены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согнуть ноги, флажок вверх, поиграть; опустить, выпрямить ноги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-6раз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РУЖИНКА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-3 пружинки с взмахом флажка;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6-8подпрыгиваний;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Ходьба</w:t>
            </w: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;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5-20сек.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РЫЖКИ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а двух ногах в чередовании с ходьбой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ХОДЬБА С ВОССТАНОВКОЙ ДЫХАН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08:00Z</dcterms:created>
  <dc:creator>SonyEricsson</dc:creator>
  <dc:description/>
  <cp:keywords/>
  <dc:language>en-US</dc:language>
  <cp:lastModifiedBy>Максим Андреевич</cp:lastModifiedBy>
  <dcterms:modified xsi:type="dcterms:W3CDTF">2006-11-22T10:00:00Z</dcterms:modified>
  <cp:revision>3</cp:revision>
  <dc:subject/>
  <dc:title>КОМПЛЕКС ОБЩЕРАЗВИВАЮЩИХ УПРАЖНЕНИЙ №8</dc:title>
</cp:coreProperties>
</file>