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Младшая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группа</w:t>
      </w:r>
    </w:p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КОМПЛЕКС ОБЩЕРАЗВИВАЮЩИХ УПРАЖНЕНИЙ №9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без предметов)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«САМОЛЕТЫ»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6"/>
        <w:gridCol w:w="3163"/>
      </w:tblGrid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НАЙДЕМ САМОЛЕТ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о.с., руки на пояс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Выполнение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  <w:t>: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>круговые движения головы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ОМАШЕМ САМОЛЕТУ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ноги на ширине плеч, руки опущены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поднять руки вверх, помахать ими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САМОЛЕТ НА ПОСАДКЕ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ноги узкой дорожкой, руки вдоль туловища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наклониться вперед, сгибая ноги, сказать «сели»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ОКАЖИ ГДЕ САМОЛЕТ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сесть на пол, скрестив ноги, руки на поясе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повернуться влево-назад,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твести левую руку, помахать ею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-4раза в каждую сторону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«САМОЛЕТЫ НА ВЗЛЕТНОЙ ПОЛАСЕ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.: руки в стороны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Выполнение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en-US"/>
              </w:rPr>
              <w:t>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легкий бе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ХОДЬБА С ВОССТАНОВКОЙ ДЫХАНИЯ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0:06:00Z</dcterms:created>
  <dc:creator>SonyEricsson</dc:creator>
  <dc:description/>
  <cp:keywords/>
  <dc:language>en-US</dc:language>
  <cp:lastModifiedBy>Максим Андреевич</cp:lastModifiedBy>
  <dcterms:modified xsi:type="dcterms:W3CDTF">2006-11-22T10:00:00Z</dcterms:modified>
  <cp:revision>4</cp:revision>
  <dc:subject/>
  <dc:title>КОМПЛЕКС ОБЩЕРАЗВИВАЮЩИХ УПРАЖНЕНИЙ №8</dc:title>
</cp:coreProperties>
</file>