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>
          <w:sz w:val="28"/>
        </w:rPr>
      </w:pPr>
      <w:r>
        <w:rPr>
          <w:sz w:val="28"/>
        </w:rPr>
        <w:t>Радиолинейка День Героев Отечества – проводим 5 декабря в 8.3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брое утро, 422 школа. В эфире школьная радиолинейк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142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8"/>
        </w:rPr>
        <w:t>9 декабря наша страна отмечает праздник – «День Героев Отечества». Этот день объединяет историю воинских подвигов и героев армии России со дня ее создания и до сегодняшних дней.</w:t>
      </w:r>
    </w:p>
    <w:p>
      <w:pPr>
        <w:pStyle w:val="Rvps142"/>
        <w:spacing w:lineRule="auto" w:line="360" w:before="0" w:after="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Style w:val="Rvts144"/>
          <w:rFonts w:cs="Arial" w:ascii="Arial" w:hAnsi="Arial"/>
          <w:sz w:val="28"/>
        </w:rPr>
        <w:t>Героями, как известно, не рождаются, ими становятся в тяжелейших жизненных испытаниях, связанных прежде всего с защитой Оте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</w:rPr>
        <w:t>В российской истории очень много полководцев, для кого защита Отечества, служение ему, были смыслом всей их жизни. Это и генералиссимус Александр Васильевич Суворов, участвовавший в 60 сражениях и ни разу не потерпевший поражения. И генерал-фельдмаршал Михаил Илларионович Кутузов, полный георгиевский кавалер, одолевший императора Наполеона Бонапарта, считавшегося непобедимым. Это и Маршал Советского Союза Георгий Константинович Жуков, которого в годы Великой Отечественной войны Ставка верховного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от торжественный день мы воздаем славу тем героям, которые были, и тем, которые сейчас причастны к защите нашего Отечества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ои Отечества - звучно, весомо,</w:t>
        <w:br/>
        <w:t>Надежно, ответственно, с детства знакомо!</w:t>
        <w:br/>
        <w:t>Красивая, емкая, четкая фраза,</w:t>
        <w:br/>
        <w:t>В ней - честь и достоинство, святость приказа!</w:t>
        <w:br/>
        <w:t>В ней вера, любовь и солдатская совесть,</w:t>
        <w:br/>
        <w:t>В ней мужество, смелость, судьба, словно повесть!</w:t>
        <w:br/>
        <w:t>В ней доблесть, отвага и мир гуманизма,</w:t>
        <w:br/>
        <w:t>Военная служба - Олимп героизма! </w:t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асибо за внимание.</w:t>
      </w:r>
    </w:p>
    <w:sectPr>
      <w:type w:val="nextPage"/>
      <w:pgSz w:w="11906" w:h="16838"/>
      <w:pgMar w:left="1276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145">
    <w:name w:val="rvts145"/>
    <w:basedOn w:val="Style12"/>
    <w:qFormat/>
    <w:rPr/>
  </w:style>
  <w:style w:type="character" w:styleId="Rvts144">
    <w:name w:val="rvts144"/>
    <w:basedOn w:val="Style12"/>
    <w:qFormat/>
    <w:rPr/>
  </w:style>
  <w:style w:type="character" w:styleId="Rvts143">
    <w:name w:val="rvts14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Rvps142">
    <w:name w:val="rvps142"/>
    <w:basedOn w:val="Normal"/>
    <w:qFormat/>
    <w:pPr>
      <w:spacing w:before="100" w:after="100"/>
    </w:pPr>
    <w:rPr/>
  </w:style>
  <w:style w:type="paragraph" w:styleId="Rvps144">
    <w:name w:val="rvps144"/>
    <w:basedOn w:val="Normal"/>
    <w:qFormat/>
    <w:pPr>
      <w:spacing w:before="100" w:after="100"/>
    </w:pPr>
    <w:rPr/>
  </w:style>
  <w:style w:type="paragraph" w:styleId="Rvps143">
    <w:name w:val="rvps143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47:00Z</dcterms:created>
  <dc:creator>Otav</dc:creator>
  <dc:description/>
  <cp:keywords/>
  <dc:language>en-US</dc:language>
  <cp:lastModifiedBy>Таня</cp:lastModifiedBy>
  <dcterms:modified xsi:type="dcterms:W3CDTF">2012-11-09T18:22:00Z</dcterms:modified>
  <cp:revision>13</cp:revision>
  <dc:subject/>
  <dc:title>9 декабря </dc:title>
</cp:coreProperties>
</file>