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цей №8 им. Н.Н.Рукавишников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>
          <w:bCs/>
          <w:sz w:val="24"/>
          <w:szCs w:val="24"/>
        </w:rPr>
        <w:t>Согласовано (одобрено)                                                                    Утверждаю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                                                                                      Директор муниципального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научно – методического совета                                                        общеобразовательного учреждения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№_________                                                                      лицея №8 им. Н.Н.Рукавишникова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«____»_________2011г.                                                                     Н.Н.Буркаева________________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«____»_________2011г.  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ополните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72"/>
          <w:szCs w:val="72"/>
        </w:rPr>
        <w:t>«Азбука Здоровья»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одифицированная программа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Возраст детей, на которых рассчитана программа: </w:t>
      </w:r>
      <w:r>
        <w:rPr>
          <w:bCs/>
          <w:sz w:val="24"/>
          <w:szCs w:val="24"/>
        </w:rPr>
        <w:t>7–11 л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Срок реализации программы: </w:t>
      </w:r>
      <w:r>
        <w:rPr>
          <w:bCs/>
          <w:sz w:val="24"/>
          <w:szCs w:val="24"/>
        </w:rPr>
        <w:t>4 год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Составитель программы: </w:t>
      </w:r>
      <w:r>
        <w:rPr>
          <w:bCs/>
          <w:sz w:val="24"/>
          <w:szCs w:val="24"/>
        </w:rPr>
        <w:t>Лайкина А.Н.,</w:t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>учитель начальных классов,</w:t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квалификационная категория.</w:t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1г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Обучение младших школьников бережному отношению к своему здоровью, начиная с раннего детства – </w:t>
      </w:r>
      <w:r>
        <w:rPr>
          <w:b/>
          <w:i/>
          <w:sz w:val="24"/>
          <w:szCs w:val="24"/>
        </w:rPr>
        <w:t>актуальная задача</w:t>
      </w:r>
      <w:r>
        <w:rPr>
          <w:sz w:val="24"/>
          <w:szCs w:val="24"/>
        </w:rPr>
        <w:t xml:space="preserve"> современного образования. Предлагаемый курс  «Азбука Здоровья» нацелен на формирование у ребёнка ценности здоровья, чувства ответственности за сохранение и укрепление своего здоровья, на расширение знаний и навыков учащихся по гигиенической культуре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«Азбука Здоровья» является </w:t>
      </w:r>
      <w:r>
        <w:rPr>
          <w:b/>
          <w:bCs/>
          <w:i/>
          <w:sz w:val="24"/>
          <w:szCs w:val="24"/>
        </w:rPr>
        <w:t>модифицированной</w:t>
      </w:r>
      <w:r>
        <w:rPr>
          <w:bCs/>
          <w:sz w:val="24"/>
          <w:szCs w:val="24"/>
        </w:rPr>
        <w:t xml:space="preserve">. Она </w:t>
      </w:r>
      <w:r>
        <w:rPr>
          <w:b/>
          <w:bCs/>
          <w:i/>
          <w:sz w:val="24"/>
          <w:szCs w:val="24"/>
        </w:rPr>
        <w:t>составлена на основе</w:t>
      </w:r>
      <w:r>
        <w:rPr>
          <w:bCs/>
          <w:sz w:val="24"/>
          <w:szCs w:val="24"/>
        </w:rPr>
        <w:t xml:space="preserve"> следующих оздоровительных программ: «Валеология» (В.М.Мельничук), «Полезные привычки» (Международная организация ХОУП), «Безопасность на дороге для всех» (компания «Рено»), «Разговор о правильном питании» и «Две недели в лагере здоровья» (М.М.Безруких), «Школа докторов Природы» (Л.А.Обухова), «Полезные привычки» (Родикова И.А.).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личительной особенностью</w:t>
      </w:r>
      <w:r>
        <w:rPr>
          <w:bCs/>
          <w:sz w:val="24"/>
          <w:szCs w:val="24"/>
        </w:rPr>
        <w:t xml:space="preserve"> данной программы являются её </w:t>
      </w:r>
      <w:r>
        <w:rPr>
          <w:sz w:val="24"/>
          <w:szCs w:val="24"/>
        </w:rPr>
        <w:t xml:space="preserve">основополагающие приоритеты: *Здоровый ребёнок – практически достижимая норма детского развития; *Оздоровление–не совокупность лечебно- профилактических мер, а форма развития психофизиологических  возможностей детей. Так же данная программа дополнительного образования собрала в себя всё самое интересное и полезное из всех ныне существующих оздоровительных программа для детей. Курс </w:t>
      </w:r>
      <w:r>
        <w:rPr>
          <w:b/>
          <w:i/>
          <w:sz w:val="24"/>
          <w:szCs w:val="24"/>
        </w:rPr>
        <w:t>«Азбука Здоровья»</w:t>
      </w:r>
      <w:r>
        <w:rPr>
          <w:sz w:val="24"/>
          <w:szCs w:val="24"/>
        </w:rPr>
        <w:t xml:space="preserve"> должен стать «школой здорового образа жизни» учащихся, где любая их деятельность будет носить оздоровительно – педагогическую направленность и способность воспитанию у младших школьников потребность к здоровому образу жизни, формирование навыков принятия самостоятельных решений в отношении поддержания и укрепления здоровья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грамма «Азбука Здоровья» имеет ряд значений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</w:rPr>
        <w:t>Воспитательное значение</w:t>
      </w:r>
      <w:r>
        <w:rPr>
          <w:sz w:val="24"/>
          <w:szCs w:val="24"/>
        </w:rPr>
        <w:t xml:space="preserve"> - воспитывать у детей сознательное отношение к сохранению своего здоровья, желания быть здоровым, противостояние отрицательному влиянию со стороны окружающих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</w:rPr>
        <w:t>Просветительное значение</w:t>
      </w:r>
      <w:r>
        <w:rPr>
          <w:sz w:val="24"/>
          <w:szCs w:val="24"/>
        </w:rPr>
        <w:t xml:space="preserve"> - расширять кругозор детей в отношении полезных привычек, положительно влияющих на здоровье детей, вредных привычек, разрушающих здоровье, эффективных форм и методов сохранения здоровья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u w:val="single"/>
        </w:rPr>
        <w:t>Профилактическое значение</w:t>
      </w:r>
      <w:r>
        <w:rPr>
          <w:sz w:val="24"/>
          <w:szCs w:val="24"/>
        </w:rPr>
        <w:t xml:space="preserve"> - сформировать у детей умение выстраивать свой день в зависимости от режима питания, труда, отдыха и сна - как основы для сохранения и поддержания здоровья, физических сил, работоспособности детей, познакомить с комплексами упражнений, позволяющими снять напряжение во время занятий в школе и дома; развивать двигательную активность детей через подвижные игр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Таким образом, программа “Азбука Здоровья” очень </w:t>
      </w:r>
      <w:r>
        <w:rPr>
          <w:b/>
          <w:i/>
          <w:sz w:val="24"/>
          <w:szCs w:val="24"/>
        </w:rPr>
        <w:t>актуальна в современных условиях</w:t>
      </w:r>
      <w:r>
        <w:rPr>
          <w:sz w:val="24"/>
          <w:szCs w:val="24"/>
        </w:rPr>
        <w:t xml:space="preserve"> воспитания и развития здоровых, полноценных граждан нашего обществ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</w:rPr>
      </w:pPr>
      <w:r>
        <w:rPr>
          <w:sz w:val="24"/>
        </w:rPr>
        <w:t xml:space="preserve">Курс программы дополнительного образования « Азбука Здоровья» </w:t>
      </w:r>
      <w:r>
        <w:rPr>
          <w:b/>
          <w:i/>
          <w:sz w:val="24"/>
        </w:rPr>
        <w:t>рассчитан на четыре года обучения для учащихся начальных классов.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</w:rPr>
      </w:pPr>
      <w:r>
        <w:rPr>
          <w:rStyle w:val="StrongEmphasis"/>
          <w:i/>
          <w:color w:val="000000"/>
          <w:sz w:val="24"/>
        </w:rPr>
        <w:t>Сроки реализации программы: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Программа рассчитана на четыре года обучения, 1 час в неделю.</w:t>
        <w:br/>
        <w:t>1 год обучения- 34 часа;</w:t>
        <w:br/>
        <w:t>2 год обучения- 35 часов;</w:t>
        <w:br/>
        <w:t>3 год обучения- 35 часов;</w:t>
        <w:br/>
        <w:t>4 год обучения- 35 часов;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</w:rPr>
      </w:pPr>
      <w:r>
        <w:rPr>
          <w:rStyle w:val="StrongEmphasis"/>
          <w:i/>
          <w:color w:val="000000"/>
          <w:sz w:val="24"/>
        </w:rPr>
        <w:t>Формы и режим занятий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нятия проводятся 1 раз  в неделю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полняемость группы – 12-15 человек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программе «Азбука Здоровья» очень легко </w:t>
      </w:r>
      <w:r>
        <w:rPr>
          <w:b/>
          <w:i/>
          <w:sz w:val="24"/>
          <w:szCs w:val="24"/>
        </w:rPr>
        <w:t>просматривается межпредметная связь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Уроки окружающего мира (режим дня, пожарная безопасность, обращение с животными, лесная апте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Уроки физической культуры (игры на свежем воздухе, спорт и здоровье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Уроки литературного чтения (чтение и обсуждение литературных текстов по теме уро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Формы и  виды деятельност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нятия в классе и в природе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роки – путешеств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роки – КВН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аздник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гр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икторин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Экскурс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есед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ход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нкурсы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нференц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 отчётности и проверк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дведением итогов реализации программы «Азбука Здоровья» может быть: *проект, который может выполняться индивидуально и группой учащихся; *отчёт о работе может быть представлен рефератом, буклетом, стенгазетой, альбомом; *презентация; *организация выставки; *олимпиад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ь программы « Азбука Здоровья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тановление ценностного отношения у учащихся начальной школы к здоровью и здоровому образу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читься быть здоровым  телом и душой, стремиться творить своё здоровье, применяя знания и умения в согласии с законами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программы «Азбука Здоровья»:</w:t>
      </w:r>
    </w:p>
    <w:p>
      <w:pPr>
        <w:pStyle w:val="Normal"/>
        <w:rPr/>
      </w:pPr>
      <w:r>
        <w:rPr>
          <w:sz w:val="24"/>
          <w:szCs w:val="24"/>
        </w:rPr>
        <w:t xml:space="preserve">1.Научить сознательно относиться  к своему здоровью; добиться выполнения элементарных правил здоровья сбережения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формировать основы гигиенических навы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Через практические занятия в доступной форме познакомить с основами первой медицинской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ознакомить с правилами поведения в обществе, с культурой поведения на доро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ырабатывать отрицательное отношение к вредным привычкам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Формировать у младших школьников мотивационную сферу гигиенического поведения, безопасной жизни, чувства ответственности за сохранение и укрепление здоровья.</w:t>
      </w:r>
    </w:p>
    <w:p>
      <w:pPr>
        <w:pStyle w:val="Normal"/>
        <w:rPr/>
      </w:pPr>
      <w:r>
        <w:rPr>
          <w:color w:val="000000"/>
          <w:sz w:val="24"/>
          <w:szCs w:val="24"/>
        </w:rPr>
        <w:t>7.Развивать познавательную активность младших школьников, творческие способности, любознательность, расширять кругозор учащихся; развивать умения сравнивать, анализировать жизненные ситуации; развивать умения проводить самостоятельные наблюд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Воспитывать у младших школьников потребность к здоровому образу жизни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Эффективность занятий по программе «Азбука Здоровья» в значительной степени будет зависеть от разнообразия средств и методов, которые использует учитель в своей работе. «Азбука Здоровья» предусматривает следующие </w:t>
      </w:r>
      <w:r>
        <w:rPr>
          <w:rStyle w:val="StrongEmphasis"/>
          <w:b w:val="false"/>
          <w:color w:val="000000"/>
          <w:sz w:val="24"/>
          <w:szCs w:val="24"/>
        </w:rPr>
        <w:t>мет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ы с детьми: занимательная беседа, рассказ, чтение детских книг по теме занятия, инсценирование  ситуаций, просмотр мультфильмов и кинофильмов,  проведение игр, применение информационно-коммуникативных технологий, групповая работа, практическая работа, индивидуальный подход к ребёнку и др.</w:t>
      </w:r>
    </w:p>
    <w:p>
      <w:pPr>
        <w:pStyle w:val="Normal"/>
        <w:rPr/>
      </w:pPr>
      <w:r>
        <w:rPr>
          <w:sz w:val="24"/>
          <w:szCs w:val="24"/>
        </w:rPr>
        <w:t xml:space="preserve">Чтобы изучение программы способствовало развитию учащихся, на занятиях необходимо использовать логические </w:t>
      </w:r>
      <w:r>
        <w:rPr>
          <w:rStyle w:val="StrongEmphasis"/>
          <w:b w:val="false"/>
          <w:color w:val="000000"/>
          <w:sz w:val="24"/>
          <w:szCs w:val="24"/>
        </w:rPr>
        <w:t>приёмы</w:t>
      </w:r>
      <w:r>
        <w:rPr>
          <w:sz w:val="24"/>
          <w:szCs w:val="24"/>
        </w:rPr>
        <w:t xml:space="preserve"> мышления: сопоставление, сравнение, выявление различий и сходства в различных жизненных ситуациях, выявление причин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ивность работы по программе «Азбука здоровья» во многом зависит от степени подготовленности педагога, его эрудиции и профессионализма. Учитель должен найти нужный тон в общении с учащимися, избегать назидательности, создавать на занятиях обстановку непринуждённости и взаимопонимания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.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Я и моё здоровье»   34 часа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59"/>
        <w:ind w:firstLine="5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1 «Мир вокруг и я в нём»  11 часов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Характерной особенностью этого раздела является усвоение детьми понятий “здоровье” и “здоровый образ жизни” и применение их на практике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Данный раздел позволяет усвоить детям ценность здоровья, способы его укрепления, знакомит с понятием “режима дня”, его особенностями, практической направленностью и реальной пользой для здоровья, помогает ребёнку составить свой режим дня и придерживаться его в дальнейше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Дети также знакомятся со способами активного отдыха. Важное значение имеет усвоение детьми комплексов физкультурно-оздоровительных мероприятий в режиме рабочего дня (гимнастика до уроков, динамические паузы, разучивание упражнений для снятия напряжения и усталости глаз, шеи, позвоночника). Происходит переосмысление значения уроков физической культуры, как одного из важнейших способов укрепления здоровья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Главным аспектом этого раздела является формирование у детей сознательного желания быть здоровым. Необходимо, чтобы дети уяснили, что заботиться о своём здоровье, прежде всего, должен сам человек.</w:t>
      </w:r>
    </w:p>
    <w:p>
      <w:pPr>
        <w:pStyle w:val="Normal"/>
        <w:spacing w:lineRule="auto" w:line="259"/>
        <w:ind w:firstLine="5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2 «Правила дорожного движения»  9 час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чень важным аспектом данного раздела является выработка у детей привычки соблюдения правил дорожного движения,  которая   убережёт  ребёнка  от  дорожно-транспортных  происшествий, представляющих реальную угрозу не только для здоровья, но и для жизни ребёнка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ма №3 «Охрана жизни и здоровья человека»  14 часов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Дети знакомятся с понятиями «чрезвычайная ситуация», «лесные пожары», учатся правилам безопасного поведения на воде и в лесу. В этом разделе главное значение принадлежит правилам безопасного обращения с животным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left="28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онцу 1 класса учащиеся должны знать:</w:t>
      </w:r>
    </w:p>
    <w:p>
      <w:pPr>
        <w:pStyle w:val="Normal"/>
        <w:spacing w:lineRule="auto" w:line="240" w:before="280" w:after="0"/>
        <w:ind w:left="28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что такое уникальность человек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что такое здоровье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важность здоровья для нормального функционирования организма    человек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влияние здоровья на успешность учебно-воспитательного процесс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значение режима дня, его важность и необходимость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а содержания своей комнаты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пособы самообслуживания и самоконтроля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а дорожного движения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способы активного отдых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комплексы расслабляющих упражнений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правила обращения с животным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left="28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 концу 1 класса учащиеся должны уметь:</w:t>
      </w:r>
    </w:p>
    <w:p>
      <w:pPr>
        <w:pStyle w:val="Normal"/>
        <w:spacing w:lineRule="auto" w:line="240"/>
        <w:ind w:left="32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беречь своё здоровье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вести здоровый образ жизн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оставлять и придерживаться режима дня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ьно организовывать свой досуг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одержать в порядке свои вещи, рабочее место, комнату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играть в игры на свежем воздухе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использовать упражнения для снятия усталости глаз, шеи, позвоночник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соблюдать правила дорожного движения;</w:t>
      </w:r>
    </w:p>
    <w:p>
      <w:pPr>
        <w:pStyle w:val="Normal"/>
        <w:spacing w:lineRule="auto" w:line="259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соблюдать правила безопасного обращения с животными;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. 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050"/>
        <w:gridCol w:w="1520"/>
        <w:gridCol w:w="1615"/>
        <w:gridCol w:w="1067"/>
        <w:gridCol w:w="114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ве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факту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1 «Мир вокруг и я в нём»  11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о такое здоровье и от чего оно зависит?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 - человек. Я не похож на других. Моя семь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 – ученик. Я пришёл из школ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жим дн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жим дн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н – лучшее лекарств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я комната. Проветривание. Влажная убор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к настроение? Чувства. Стресс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ктивный отдых. Игры на свежем воздух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нятие на свежем воздух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зкультура, спорт, здоровь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нятие на свежем воздух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-соревнование «Огонёк Здоровья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2 «Правила дорожного движения»  9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к вести себя в городском транспорт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ожные знаки (предупреждающие, запрещающие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ожные знаки (предписывающие, информационно-указательные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ожные знаки (знаки сервиса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ы сигналам светофора подчиняемся без спо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временный транспорт на улицах город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а в группа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имся правильно вести себя на дороге. Один на улиц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ила катания на велосипеде, на ролик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-викторина «Правила дорожные детям знать положено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ктор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3 «Охрана жизни и здоровья человека»  14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резвычайные ситуации в природе и в быт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ещающие знаки безопасност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упреждающие знаки безопасност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бятам о пожарной безопасности. Пожар в квартир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гонь – друг, огонь – вра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пожар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о мы знаем о кошках и собаках?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усы насекомы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сасывание клещей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торожно, клещи!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усы зме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сли ты заблудился в лес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зопасность на вод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-КВН «Путешествие в страну Здоровья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59"/>
        <w:ind w:firstLine="520"/>
        <w:jc w:val="center"/>
        <w:rPr/>
      </w:pPr>
      <w:r>
        <w:rPr>
          <w:b/>
          <w:sz w:val="28"/>
          <w:szCs w:val="28"/>
          <w:u w:val="single"/>
        </w:rPr>
        <w:t>2 класс.</w:t>
      </w:r>
    </w:p>
    <w:p>
      <w:pPr>
        <w:pStyle w:val="Normal"/>
        <w:spacing w:lineRule="auto" w:line="259"/>
        <w:ind w:firstLine="520"/>
        <w:jc w:val="center"/>
        <w:rPr/>
      </w:pPr>
      <w:r>
        <w:rPr>
          <w:b/>
          <w:sz w:val="28"/>
          <w:szCs w:val="28"/>
          <w:u w:val="single"/>
        </w:rPr>
        <w:t>«Личная гигиена и правильное питание»   35 часов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Тема №1 «Навыки личной гигиены»  8 часов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Дети знакомятся с важностью и обоснованностью выполнения правил личной гигиены. Особенное внимание уделяется гигиене полости рта.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Тема №2 «Разговор о правильном питании»   27 час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ти знакомятся с важностью и обоснованностью соблюдения режима и культуры питания. В этом разделе уделяется внимание таким вопросам, как хранение продуктов питания в домашних условиях, что такое жажда, что такое витамины. Ученики познакомятся с российскими кулинарными традициями. Большое внимание в данном разделе уделено заболеваниям, вызванным неправильным питанием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онцу 2 класса учащиеся должны знать: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а личной гигиены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а питания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значение витаминов для организм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какие заболевания вызываются неправильным питанием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онцу 2 класса учащиеся должны уметь: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облюдать правила личной гигиены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облюдать режим питания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ьно принимать пищу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. 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050"/>
        <w:gridCol w:w="1520"/>
        <w:gridCol w:w="1615"/>
        <w:gridCol w:w="1067"/>
        <w:gridCol w:w="114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ве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факту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1 «Навыки личной гигиены»  8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накомьтесь с Гигиеей. Гигиен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и навыки личной гигиены. Уход за тело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и навыки личной гигиены. Как мы умываемся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и навыки личной гигиены. Волосок к волоск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ение зуба. Гигиена полости рт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правильно чистить зуб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сохранить зубы здоровыми, а улыбку – красивой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импиада «Уроки Мойдодыр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импи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2 «Разговор о правильном питании»  27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та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чего состоит наша пищ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ые полезные продукт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ранение продуктов питания в домашних условиях. Свежие и несвежие продукт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 нужно есть в разное время год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правильно питаться, если занимаешься спорто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де и как готовят пищ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кур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правильно накрыть сто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ко и молочные продукт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юда из зерн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ую пищу можно найти в лесу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кур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 и как можно приготовить из рыб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ры мор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улинарное путешествие» по Росси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 группа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 можно приготовить, если выбор продуктов ограниче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 чего варят каши и как сделать кашу вкусной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 обед, если хлеба не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 да каша - пища наш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вкус и цвет товарища нет (о приправах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ли хочется пить (что такое жажда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правильно вести себя за столо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тамины и здоровь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щи и фрукты – самые витаминные продукт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, вызванные неправильным питание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щевое отравле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итания для школьнико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 группа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ворческая игра «Законы здорового питания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г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59"/>
        <w:ind w:firstLine="520"/>
        <w:jc w:val="center"/>
        <w:rPr/>
      </w:pPr>
      <w:r>
        <w:rPr>
          <w:b/>
          <w:sz w:val="28"/>
          <w:szCs w:val="28"/>
          <w:u w:val="single"/>
        </w:rPr>
        <w:t>3 класс.</w:t>
      </w:r>
    </w:p>
    <w:p>
      <w:pPr>
        <w:pStyle w:val="Normal"/>
        <w:spacing w:lineRule="auto" w:line="259"/>
        <w:ind w:firstLine="520"/>
        <w:jc w:val="center"/>
        <w:rPr/>
      </w:pPr>
      <w:r>
        <w:rPr>
          <w:b/>
          <w:sz w:val="28"/>
          <w:szCs w:val="28"/>
          <w:u w:val="single"/>
        </w:rPr>
        <w:t>«Основы медицинских знаний»   35 часов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59"/>
        <w:ind w:firstLine="520"/>
        <w:jc w:val="left"/>
        <w:rPr/>
      </w:pPr>
      <w:r>
        <w:rPr>
          <w:b/>
          <w:sz w:val="24"/>
          <w:szCs w:val="24"/>
        </w:rPr>
        <w:t xml:space="preserve">Тема №1 «Уроки доктора Айболита»  22 часа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ти знакомятся с понятиями «болезнь, эпидемия, иммунитет». Также узнают, как противостоять простудным заболеваниям. Рассматривают механизмы возникновения различных болезней и способы их предупреждения. Учащиеся учатся формировать домашнюю аптечку и ухаживать за больным членом семьи.</w:t>
      </w:r>
    </w:p>
    <w:p>
      <w:pPr>
        <w:pStyle w:val="Normal"/>
        <w:spacing w:lineRule="auto" w:line="259"/>
        <w:ind w:firstLine="5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2 «Природа – наша помощница»  3 час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этом разделе состоится знакомство с лекарственными растениями, актуализируются и расширяются знаний учащихся о ядовитых ягодах и грибах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ма №3 «Травмы. Оказание первой медицинской помощи»  10 часов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В данном разделе дети переходят к овладению навыками оказания первой медицинской помощи себе и окружающим при травмах (ранениях, ожогах, обморожениях, ушибах, электротравмах). Дети усваивают механизм оказания первой медицинской помощи, а главное, причины возникновения травм и способы избегания таковых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онцу 3 класса учащиеся должны знать: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ичины травм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способы оказания медицинской помощи при травмах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названия различных болезней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ичины возникновения болезней;</w:t>
      </w:r>
    </w:p>
    <w:p>
      <w:pPr>
        <w:pStyle w:val="Normal"/>
        <w:spacing w:lineRule="auto" w:line="240"/>
        <w:ind w:lef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left="28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 концу 3 класса учащиеся должны уметь:</w:t>
      </w:r>
    </w:p>
    <w:p>
      <w:pPr>
        <w:pStyle w:val="Normal"/>
        <w:spacing w:lineRule="auto" w:line="240"/>
        <w:ind w:left="32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защитить себя от простудных заболеваний, травм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оказать элементарную помощь при травмах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заботиться о больном члене семь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различать лекарственные растения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узнавать ядовитые ягоды и грибы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обращаться с лекарственными препаратам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правильно вести себя во время болезн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. 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050"/>
        <w:gridCol w:w="1520"/>
        <w:gridCol w:w="1615"/>
        <w:gridCol w:w="1067"/>
        <w:gridCol w:w="114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ве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факту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1 «Уроки доктора Айболита»  22 час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знь. Причины и признаки болезн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екция. Эпидем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ивка. Иммуните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ие врачи нас леч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кур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ие лекарства мы выбирае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арственные препараты и обращение с ним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жные и ненужные тебе лекарства. Отравление лекарствам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ашняя аптеч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 группа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вести себя во время болезн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ход за больным ребёнком в семь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ангина, простуда, ларингит, грипп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пп: как себя защитить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гепатит, дизентер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 мы должны знать о туберкулёз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бронхит, пневмон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лишай, столбняк, бешенств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чесотка, педикулёз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краснуха, скарлатина, коклюш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: корь, полиомиелит, ветряная осп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и в животе, аппендици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ливание и профилактика заболеваний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южетно-ролевая игра «В поликлинике доктора Пилюлькина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г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2 «Природа – наша помощница»  3 час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арственные растен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ая апте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кур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довитые ягоды и гриб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Тема №3 «Травмы. Оказание первой медицинской помощи»  10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ский травматизм. Виды травматизм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вма. Виды трав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ая медицинская помощь при травмах глаз и ушей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 при ранах, ушиб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 при обморожениях, ожог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 при солнечном и тепловом ударах, электротравм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 при переломах, растяжениях, вывих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 при кровотечения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 при отравлениях парами, жидкостями, газо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– путешествие «По тропинкам Здоровья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тешеств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59"/>
        <w:ind w:firstLine="520"/>
        <w:jc w:val="center"/>
        <w:rPr/>
      </w:pPr>
      <w:r>
        <w:rPr>
          <w:b/>
          <w:sz w:val="28"/>
          <w:szCs w:val="28"/>
          <w:u w:val="single"/>
        </w:rPr>
        <w:t>4 класс.</w:t>
      </w:r>
    </w:p>
    <w:p>
      <w:pPr>
        <w:pStyle w:val="Normal"/>
        <w:spacing w:lineRule="auto" w:line="259"/>
        <w:ind w:firstLine="520"/>
        <w:jc w:val="center"/>
        <w:rPr/>
      </w:pPr>
      <w:r>
        <w:rPr>
          <w:b/>
          <w:sz w:val="28"/>
          <w:szCs w:val="28"/>
          <w:u w:val="single"/>
        </w:rPr>
        <w:t>«Привычки: полезные и вредные»   35 часов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59"/>
        <w:ind w:firstLine="520"/>
        <w:jc w:val="left"/>
        <w:rPr/>
      </w:pPr>
      <w:r>
        <w:rPr>
          <w:b/>
          <w:sz w:val="24"/>
          <w:szCs w:val="24"/>
        </w:rPr>
        <w:t>Тема №1 «Полезные привычки»  12 час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этом разделе детям даётся понятие “полезная привычка”, как способ сохранения и укрепления здоровья. Дети должны усвоить, что существуют не только вредные привычки, но и полезные. Дети учатся взаимопониманию, уважению, умению дружить. Они знакомятся с понятием “хобби”, как увлечением, полезным занятием на досуге, направленным на развитие познавательного интереса ребёнка, формирование умения общаться.</w:t>
      </w:r>
    </w:p>
    <w:p>
      <w:pPr>
        <w:pStyle w:val="Normal"/>
        <w:spacing w:lineRule="auto" w:line="259"/>
        <w:ind w:firstLine="520"/>
        <w:jc w:val="left"/>
        <w:rPr/>
      </w:pPr>
      <w:r>
        <w:rPr>
          <w:b/>
          <w:sz w:val="24"/>
          <w:szCs w:val="24"/>
        </w:rPr>
        <w:t>Тема №2 «Вредные привычки»  23 час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нном разделе дети под руководством учителя выявляют вредные привычки, разрушающие здоровье людей (курение, алкоголизм, наркомания, воровство, бродяжничество и т. д.) Важность этого раздела заключается в том, что дети узнают, в чём состоит реальный вред определённой вредной привычки для здоровья, а главное, как противостоять ей. Ребёнок учится осознанно делать выбор в условиях, когда окружающие подталкивают его к приобретению той или иной вредной привычки. Формируются приоритеты в выборе окружения и образа жизн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онцу 4 класса учащиеся должны знать: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о полезных привычках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влияние полезных привычек на здоровье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принципы общения, дружбы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что такое хобб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негативное значение табака на организм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кто такие “пассивные курильщики”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о вреде вредных привычек для здоровья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о пагубном влиянии вредных привычек на здоровье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о влиянии вредных привычек на личность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способы противостояния вредным привычкам и отрицательному влиянию окружающих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ind w:left="28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 концу 4 класса учащиеся должны уметь:</w:t>
      </w:r>
    </w:p>
    <w:p>
      <w:pPr>
        <w:pStyle w:val="Normal"/>
        <w:spacing w:lineRule="auto" w:line="240"/>
        <w:ind w:left="32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2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общаться со сверстникам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помогать друг другу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уважительно относиться к людям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ценить и сохранять дружбу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интересно проводить досуг по средствам игр и хобб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отличать вредные привычки от других привычек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противостоять отрицательному влиянию окружающих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принимать правильное решение в сложных ситуациях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бороться с вредными привычкам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разъяснять близким, знакомым отрицательное влияние вредных привычек на здоровье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2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. </w:t>
      </w:r>
    </w:p>
    <w:p>
      <w:pPr>
        <w:pStyle w:val="Normal"/>
        <w:spacing w:lineRule="auto" w:line="259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050"/>
        <w:gridCol w:w="1520"/>
        <w:gridCol w:w="1615"/>
        <w:gridCol w:w="1067"/>
        <w:gridCol w:w="114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зан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ве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факту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1 «Полезные привычки»  12 час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о такое привычка? Влияние привычек на здоровье челове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езные привычки: общительность, щедрость, пунктуальность, справедливость, гуманность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 группа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жба. Что такое дружба?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то может считаться настоящим другом? О дружбе мальчиков и девочек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к правильно дарить и принимать подарк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жливее слова. Как правильно разговаривать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шите делать добр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бби. Коллекционирова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лечение. Развитие познавательных интересо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сс-конферен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гда на меня оказывают давле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мся думать и действовать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здник «Почему полезным привычкам мы скажем «да»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зд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5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№2 «Вредные привычки»  23 час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о такое вредная привычка? Бродяжничество, попрошайничеств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еуважение. Клички и прозвищ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епослуша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ман в природе и среди людей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да и ложь. Обма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«Неправда-ложь» в пословицах и поговорк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раться или не драться? Давайте разберёмся вмест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ровство. Уголовная ответственность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ровство. Ограбление. Краж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ровство. Клептомани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абакокурение. Вещество – никоти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ассивное курени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ес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болевания курильщико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сс-конферен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филактика и борьба с курение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уск стенгазе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да об алкогол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коголизм. Стадии алкоголизм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коголизм. Похмельный синдро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болевания, вызванные злоупотреблением алкоголе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ркотики. Наркотическая зависимость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аркомания. Признаки наркотического опьянения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болевания наркоманов. Наркологический диспансе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оксикомания. Галлюцинаци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атрализованная игра «Суд над вредными привычками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г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ая литератур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 Безруких М.М. Разговор о правильном питании. Методическое пособие для учителя. – Москва, Олма-Пресс, 2004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 Безруких М.М. Две недели в лагере здоровья. Рабочая тетрадь для школьников. – Москва, Олма-Пресс, 2005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 Безруких М.М. Две недели в лагере здоровья. Методическое пособие для учителя. – Москва, Олма-Пресс, 2005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 Гречаная Т.Б. Полезные привычки. Рабочая тетрадь для 1 класса. – Москва, Полимед, 2000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 Гречаная Т.Б. Полезные привычки. Рабочая тетрадь для 2 класса. – Москва, Полимед, 2000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6. Гречаная Т.Б. Полезные привычки. Рабочая тетрадь для 3 класса. – Москва, Полимед, 2000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7. Гречаная Т.Б. Полезные привычки. Рабочая тетрадь для 4 класса. – Москва, Полимед, 2000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8. Гречаная Т.Б. Полезные привычки. Пособие для учителя. – Москва, Полимед, 2000г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9. Гречаная Т.Б. Полезные расчеты, или как оценить эффективность превентивного обучения. - Москва, Полимед, 2000г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10. Гречаная Т.Б. Уроки для родителей, или как помочь ребенку не употреблять табак и алкоголь. – Москва, Полимед, 2000г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11. Зайцев Г.К. Уроки Мойдодыра. Пособие для детей. – Санкт-Петербург, Детство-Пресс, 2006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2. Мельничук В.М. Дневничок-Здоровячок. Рабочая тетрадь для учащихся начальной школы. 1 класс. – Новосибирск, Сибирское университетское издательство, 2003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3. Мельничук В.М. Дневничок-Здоровячок. Рабочая тетрадь для учащихся начальной школы. 2 класс. – Новосибирск, Сибирское университетское издательство, 2003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4. Мельничук В.М. Дневничок-Здоровячок. Рабочая тетрадь для учащихся начальной школы. 3 класс. – Новосибирск, Сибирское университетское издательство, 2003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5. Обухова Л.А. 135 уроков здоровья. Пособие для учителя. – Москва, Вако, 2004г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6. Ситников В.П. Основы безопасности жизнедеятельности. Справочник школьника. – Москва, Ключ-С, 1997г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 по программе.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1. Алфёрова В.П. Как вырастить здорового ребёнка. -  Москва, Просвещение, 1991г.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2. Зайцев Г. К. Твое здоровье: укрепление организма.- Санкт-Петербург, Детство-Пресс, 1998г. 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3. Исаева С.С. Физкультурные минутки в начальной школе. -  Москва, Айрис -дидактика, 2003 г.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4. Ковалько В.А. Здоровьесберегающие технологии. 1-4 классы. -  Москва, Вако, 2004 г.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5. Коростелев Н. Б. Воспитание здорового школьника. Пособие для учителя. – Москва,  Просвещение, 1986г. 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6. Латохина Л. И. Творим здоровье для души и тела. – Санкт-Петербург, Детство-Пресс, 1997г. 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7. Михайлова 3. К. Игровые и занимательные задачи для школьников. - Москва, Просвещение, 1990г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оловьев А.Л. Навыки жизни.-  Москва, Просвещение, 2000г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Ягодинский В.Н. Школьнику о вреде курения, алкоголя. -  Москва, Просвещение, 1986г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150" w:after="150"/>
      <w:ind w:hanging="0"/>
      <w:jc w:val="left"/>
    </w:pPr>
    <w:rPr>
      <w:sz w:val="24"/>
      <w:szCs w:val="24"/>
    </w:rPr>
  </w:style>
  <w:style w:type="paragraph" w:styleId="1">
    <w:name w:val="Обычный1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4:45:00Z</dcterms:created>
  <dc:creator>Home</dc:creator>
  <dc:description/>
  <dc:language>en-US</dc:language>
  <cp:lastModifiedBy>Home</cp:lastModifiedBy>
  <dcterms:modified xsi:type="dcterms:W3CDTF">2013-04-14T04:54:00Z</dcterms:modified>
  <cp:revision>56</cp:revision>
  <dc:subject/>
  <dc:title>Муниципальное общеобразовательное учреждение</dc:title>
</cp:coreProperties>
</file>