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ас об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МК «Гармония»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Семейный бюджет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Создать условия для формирования элементарных экономических представлений о бюджете семь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Задачи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>
          <w:b/>
        </w:rPr>
        <w:t>Образовательные:</w:t>
      </w:r>
      <w:r>
        <w:rPr/>
        <w:t xml:space="preserve">    1.  Познакомить обучающихся с экономической жизнью семьи, правилами ведения домашнего хозяйства,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</w:t>
      </w:r>
      <w:r>
        <w:rPr/>
        <w:t xml:space="preserve">семейным  бюджетом.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</w:t>
      </w:r>
      <w:r>
        <w:rPr/>
        <w:t>2.  Формировать представление о структуре семейного бюджета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</w:t>
      </w:r>
      <w:r>
        <w:rPr/>
        <w:t>3.  Повторить изученные экономические понятия.</w:t>
      </w:r>
    </w:p>
    <w:p>
      <w:pPr>
        <w:pStyle w:val="Normal"/>
        <w:ind w:left="3048" w:hanging="2340"/>
        <w:jc w:val="both"/>
        <w:rPr/>
      </w:pPr>
      <w:r>
        <w:rPr>
          <w:b/>
        </w:rPr>
        <w:t>Развивающие:</w:t>
      </w:r>
      <w:r>
        <w:rPr/>
        <w:t xml:space="preserve">           1. Формировать  целостность взглядов на семью, её роль в обществе, её экономические, социальные устои </w:t>
      </w:r>
    </w:p>
    <w:p>
      <w:pPr>
        <w:pStyle w:val="Normal"/>
        <w:ind w:left="3048" w:hanging="2340"/>
        <w:jc w:val="both"/>
        <w:rPr/>
      </w:pPr>
      <w:r>
        <w:rPr>
          <w:b/>
        </w:rPr>
        <w:t xml:space="preserve">                                          </w:t>
      </w:r>
      <w:r>
        <w:rPr/>
        <w:t>и традиции.</w:t>
      </w:r>
    </w:p>
    <w:p>
      <w:pPr>
        <w:pStyle w:val="Normal"/>
        <w:ind w:left="3048" w:hanging="2340"/>
        <w:jc w:val="both"/>
        <w:rPr/>
      </w:pPr>
      <w:r>
        <w:rPr/>
        <w:t xml:space="preserve">                                      </w:t>
      </w:r>
      <w:r>
        <w:rPr/>
        <w:t>2. Развивать познавательный интерес, речь детей.</w:t>
      </w:r>
    </w:p>
    <w:p>
      <w:pPr>
        <w:pStyle w:val="Normal"/>
        <w:ind w:left="3048" w:hanging="2340"/>
        <w:jc w:val="both"/>
        <w:rPr/>
      </w:pPr>
      <w:r>
        <w:rPr/>
        <w:t xml:space="preserve">                                      </w:t>
      </w:r>
      <w:r>
        <w:rPr/>
        <w:t>3.  Развивать умение делать оптимальный  выбор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>
          <w:b/>
        </w:rPr>
        <w:t xml:space="preserve">Воспитательные:    </w:t>
      </w:r>
      <w:r>
        <w:rPr/>
        <w:t xml:space="preserve"> 1.  Формировать умение  работать в группе 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</w:t>
      </w:r>
      <w:r>
        <w:rPr/>
        <w:t>2. Воспитывать организованность, бережливость, взаимоува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арточки - схемы, карточки с новыми словами, раздаточный материал (список товаров,  список советов для экономии),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тесты, листы для самооценки.</w:t>
      </w:r>
    </w:p>
    <w:p>
      <w:pPr>
        <w:pStyle w:val="Normal"/>
        <w:ind w:left="144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jc w:val="center"/>
        <w:rPr/>
      </w:pPr>
      <w:r>
        <w:rPr>
          <w:b/>
          <w:sz w:val="28"/>
          <w:szCs w:val="28"/>
        </w:rPr>
        <w:t>Ход  занятия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267"/>
        <w:gridCol w:w="595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рганизационный момен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и организационный настрой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дравствуйте, ребята!  Садитесь, пожалуйс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а часах общения мы говорили с вами о взаимоотношениях в семье. Вы ответили на вопрос анкеты «Когда я испытываю чувство радости?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тав ваши ответы, мы еще лучше друг друга узнали. Мне было приятно узнать, что мои ученики умеют сочувствовать, сопереживать. Очень радует и то, что среди нас есть те, кто испытывает радость от того, что может помочь другому человеку (маме, другу, учителю), от того что достигли каких-то успехов в учёбе, от общения с друзьями, родными. Ваши рисунки очень хорошо передают чувство радости (у детей было задание передать чувство радости в рисунке). Сегодня мы продолжим разговор о семье и ее жизни.   </w:t>
            </w:r>
          </w:p>
          <w:p>
            <w:pPr>
              <w:pStyle w:val="Normal"/>
              <w:jc w:val="both"/>
              <w:rPr/>
            </w:pPr>
            <w:r>
              <w:rPr/>
              <w:t>- Определите свое настроение на начало урока.</w:t>
            </w:r>
          </w:p>
          <w:p>
            <w:pPr>
              <w:pStyle w:val="Normal"/>
              <w:jc w:val="both"/>
              <w:rPr/>
            </w:pPr>
            <w:r>
              <w:rPr/>
              <w:t>(Приложение 1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Несколько учеников зачитывают свои от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унки выставлены на магнитную доск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2409"/>
        <w:gridCol w:w="5789"/>
      </w:tblGrid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ктуализация зна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детей о государственном бюджете и основных экономических понят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то такое государственный бюджет?</w:t>
            </w:r>
          </w:p>
          <w:p>
            <w:pPr>
              <w:pStyle w:val="Normal"/>
              <w:jc w:val="both"/>
              <w:rPr/>
            </w:pPr>
            <w:r>
              <w:rPr/>
              <w:t>- Что обозначает выражение «денежная сумка»?</w:t>
            </w:r>
          </w:p>
          <w:p>
            <w:pPr>
              <w:pStyle w:val="Normal"/>
              <w:jc w:val="both"/>
              <w:rPr/>
            </w:pPr>
            <w:r>
              <w:rPr/>
              <w:t>- Как называются деньги, которые в нее кладут?</w:t>
            </w:r>
          </w:p>
          <w:p>
            <w:pPr>
              <w:pStyle w:val="Normal"/>
              <w:jc w:val="both"/>
              <w:rPr/>
            </w:pPr>
            <w:r>
              <w:rPr/>
              <w:t>- Как называются деньги, уходящие из государственного бюджета?</w:t>
            </w:r>
          </w:p>
          <w:p>
            <w:pPr>
              <w:pStyle w:val="Normal"/>
              <w:jc w:val="both"/>
              <w:rPr/>
            </w:pPr>
            <w:r>
              <w:rPr/>
              <w:t>- Что составляет доходы государств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доске схем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ударственный бюдж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-2540</wp:posOffset>
                      </wp:positionV>
                      <wp:extent cx="495300" cy="190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8.3pt;margin-top:-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-2540</wp:posOffset>
                      </wp:positionV>
                      <wp:extent cx="447675" cy="190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8pt;margin-top:-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u w:val="single"/>
              </w:rPr>
              <w:t>Доходы</w:t>
            </w:r>
            <w:r>
              <w:rPr/>
              <w:t xml:space="preserve">                                                    </w:t>
            </w:r>
            <w:r>
              <w:rPr>
                <w:u w:val="single"/>
              </w:rPr>
              <w:t>Расход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разован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дравоохранени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рм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илиция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у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храна природ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енси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типенди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Пособия для детей</w:t>
            </w:r>
          </w:p>
          <w:p>
            <w:pPr>
              <w:pStyle w:val="Normal"/>
              <w:ind w:left="4320" w:hanging="0"/>
              <w:jc w:val="both"/>
              <w:rPr/>
            </w:pPr>
            <w:r>
              <w:rPr/>
            </w:r>
          </w:p>
        </w:tc>
        <w:tc>
          <w:tcPr>
            <w:tcW w:w="8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- План доходов и расходов государства.</w:t>
            </w:r>
          </w:p>
          <w:p>
            <w:pPr>
              <w:pStyle w:val="Normal"/>
              <w:rPr/>
            </w:pPr>
            <w:r>
              <w:rPr/>
              <w:t>- Бюджет.</w:t>
            </w:r>
          </w:p>
          <w:p>
            <w:pPr>
              <w:pStyle w:val="Normal"/>
              <w:rPr/>
            </w:pPr>
            <w:r>
              <w:rPr/>
              <w:t>- Доходы.</w:t>
            </w:r>
          </w:p>
          <w:p>
            <w:pPr>
              <w:pStyle w:val="Normal"/>
              <w:rPr/>
            </w:pPr>
            <w:r>
              <w:rPr/>
              <w:t>- Расх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логи граждан и организ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  <w:gridCol w:w="623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ановка пробл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А может ли быть другой бюджет, кроме государственного? </w:t>
            </w:r>
          </w:p>
          <w:p>
            <w:pPr>
              <w:pStyle w:val="Normal"/>
              <w:jc w:val="both"/>
              <w:rPr/>
            </w:pPr>
            <w:r>
              <w:rPr/>
              <w:t>- Как называются люди, которые живут вместе и ведут общее хозяйство?</w:t>
            </w:r>
          </w:p>
          <w:p>
            <w:pPr>
              <w:pStyle w:val="Normal"/>
              <w:jc w:val="both"/>
              <w:rPr/>
            </w:pPr>
            <w:r>
              <w:rPr/>
              <w:t>- Может ли у семьи быть свой бюджет?</w:t>
            </w:r>
          </w:p>
          <w:p>
            <w:pPr>
              <w:pStyle w:val="Normal"/>
              <w:jc w:val="both"/>
              <w:rPr/>
            </w:pPr>
            <w:r>
              <w:rPr/>
              <w:t>- Вы уже знаете, из чего складывается государственный бюджет, а как вы думаете,  из чего  складывается семейный бюджет?</w:t>
            </w:r>
          </w:p>
          <w:p>
            <w:pPr>
              <w:pStyle w:val="Normal"/>
              <w:jc w:val="both"/>
              <w:rPr/>
            </w:pPr>
            <w:r>
              <w:rPr/>
              <w:t>- Какая же будет сегодня тема урок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риан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м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з доходов и расхо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мейный бюджет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  <w:gridCol w:w="623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«Открытие» детьми нового з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 из чего складывается семейный бюджет. Дать понятие новым терминам. Определить приоритеты семейных расходов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а занятии у нас сегодня 4 группы – 4 семьи.</w:t>
            </w:r>
          </w:p>
          <w:p>
            <w:pPr>
              <w:pStyle w:val="Normal"/>
              <w:jc w:val="both"/>
              <w:rPr/>
            </w:pPr>
            <w:r>
              <w:rPr/>
              <w:t>- Выберите фамилию своей семь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ие доходы могут поступать в семейный бюджет?</w:t>
            </w:r>
          </w:p>
          <w:p>
            <w:pPr>
              <w:pStyle w:val="Normal"/>
              <w:jc w:val="both"/>
              <w:rPr/>
            </w:pPr>
            <w:r>
              <w:rPr/>
              <w:t>на доске схем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мейный бюдж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46990</wp:posOffset>
                      </wp:positionV>
                      <wp:extent cx="419100" cy="171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8pt;margin-top:3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404110</wp:posOffset>
                      </wp:positionH>
                      <wp:positionV relativeFrom="paragraph">
                        <wp:posOffset>46990</wp:posOffset>
                      </wp:positionV>
                      <wp:extent cx="361950" cy="1238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3pt;margin-top:3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</w:t>
            </w:r>
            <w:r>
              <w:rPr>
                <w:b/>
                <w:i/>
              </w:rPr>
              <w:t>Доходы                                       Расход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Так что такое доход семь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в группах.</w:t>
            </w:r>
          </w:p>
          <w:p>
            <w:pPr>
              <w:pStyle w:val="Normal"/>
              <w:jc w:val="both"/>
              <w:rPr/>
            </w:pPr>
            <w:r>
              <w:rPr/>
              <w:t>- У вас, у каждой семьи, есть список товаров и услуг. Выберете то, на что потратите свой месячный бюджет.</w:t>
            </w:r>
          </w:p>
          <w:p>
            <w:pPr>
              <w:pStyle w:val="Normal"/>
              <w:jc w:val="both"/>
              <w:rPr/>
            </w:pPr>
            <w:r>
              <w:rPr/>
              <w:t>(Приложение 2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ыслушаем, что у вас получилось.</w:t>
            </w:r>
          </w:p>
          <w:p>
            <w:pPr>
              <w:pStyle w:val="Normal"/>
              <w:jc w:val="both"/>
              <w:rPr/>
            </w:pPr>
            <w:r>
              <w:rPr/>
              <w:t>- Как вы думаете, что должно стоять на первом месте в этом списке?</w:t>
            </w:r>
          </w:p>
          <w:p>
            <w:pPr>
              <w:pStyle w:val="Normal"/>
              <w:jc w:val="both"/>
              <w:rPr/>
            </w:pPr>
            <w:r>
              <w:rPr/>
              <w:t>- Добропорядочные граждане в первую очередь должны оплатить все налоги, платежи.</w:t>
            </w:r>
          </w:p>
          <w:p>
            <w:pPr>
              <w:pStyle w:val="Normal"/>
              <w:jc w:val="both"/>
              <w:rPr/>
            </w:pPr>
            <w:r>
              <w:rPr/>
              <w:t>- А теперь переверните листочки и подсчитайте, какая сумма расходов у вас получилась.</w:t>
            </w:r>
          </w:p>
          <w:p>
            <w:pPr>
              <w:pStyle w:val="Normal"/>
              <w:jc w:val="both"/>
              <w:rPr/>
            </w:pPr>
            <w:r>
              <w:rPr/>
              <w:t>- Что получилось? Однако  бюджет вашей семьи в месяц составляет 100 рублей. Сумели ли вы уложиться в эту сумму?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Дети сидят группам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работная плата – родители.</w:t>
            </w:r>
          </w:p>
          <w:p>
            <w:pPr>
              <w:pStyle w:val="Normal"/>
              <w:rPr/>
            </w:pPr>
            <w:r>
              <w:rPr/>
              <w:t>Пенсия – дедушки и бабушки.</w:t>
            </w:r>
          </w:p>
          <w:p>
            <w:pPr>
              <w:pStyle w:val="Normal"/>
              <w:rPr/>
            </w:pPr>
            <w:r>
              <w:rPr/>
              <w:t>Стипендия – студенты.</w:t>
            </w:r>
          </w:p>
          <w:p>
            <w:pPr>
              <w:pStyle w:val="Normal"/>
              <w:rPr/>
            </w:pPr>
            <w:r>
              <w:rPr/>
              <w:t>Пособие – на ребенка.</w:t>
            </w:r>
          </w:p>
          <w:p>
            <w:pPr>
              <w:pStyle w:val="Normal"/>
              <w:rPr/>
            </w:pPr>
            <w:r>
              <w:rPr/>
              <w:t>Гонорар – авторское вознаграж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умма, заработанная членами семьи за месяц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ботают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лушиваем представителей каждой групп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положени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подсчитывают сум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2036"/>
        <w:gridCol w:w="6237"/>
      </w:tblGrid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шечная и эмоциональная релаксац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весенние напевы</w:t>
            </w:r>
          </w:p>
          <w:p>
            <w:pPr>
              <w:pStyle w:val="Normal"/>
              <w:jc w:val="center"/>
              <w:rPr/>
            </w:pPr>
            <w:r>
              <w:rPr/>
              <w:t>Повернёмся вправо, влево.</w:t>
            </w:r>
          </w:p>
          <w:p>
            <w:pPr>
              <w:pStyle w:val="Normal"/>
              <w:jc w:val="center"/>
              <w:rPr/>
            </w:pPr>
            <w:r>
              <w:rPr/>
              <w:t>Руки вверх, руки вниз!</w:t>
            </w:r>
          </w:p>
          <w:p>
            <w:pPr>
              <w:pStyle w:val="Normal"/>
              <w:jc w:val="center"/>
              <w:rPr/>
            </w:pPr>
            <w:r>
              <w:rPr/>
              <w:t>Вверх! И снова наклонись!</w:t>
            </w:r>
          </w:p>
          <w:p>
            <w:pPr>
              <w:pStyle w:val="Normal"/>
              <w:jc w:val="center"/>
              <w:rPr/>
            </w:pPr>
            <w:r>
              <w:rPr/>
              <w:t>Вправо, влево головою!</w:t>
            </w:r>
          </w:p>
          <w:p>
            <w:pPr>
              <w:pStyle w:val="Normal"/>
              <w:jc w:val="center"/>
              <w:rPr/>
            </w:pPr>
            <w:r>
              <w:rPr/>
              <w:t>Руки вверх! Перед собою!</w:t>
            </w:r>
          </w:p>
          <w:p>
            <w:pPr>
              <w:pStyle w:val="Normal"/>
              <w:jc w:val="center"/>
              <w:rPr/>
            </w:pPr>
            <w:r>
              <w:rPr/>
              <w:t>Топни правою ногой!</w:t>
            </w:r>
          </w:p>
          <w:p>
            <w:pPr>
              <w:pStyle w:val="Normal"/>
              <w:jc w:val="center"/>
              <w:rPr/>
            </w:pPr>
            <w:r>
              <w:rPr/>
              <w:t>Вправо шаг. На месте стой!</w:t>
            </w:r>
          </w:p>
          <w:p>
            <w:pPr>
              <w:pStyle w:val="Normal"/>
              <w:jc w:val="center"/>
              <w:rPr/>
            </w:pPr>
            <w:r>
              <w:rPr/>
              <w:t>Топни левою ногой!</w:t>
            </w:r>
          </w:p>
          <w:p>
            <w:pPr>
              <w:pStyle w:val="Normal"/>
              <w:jc w:val="center"/>
              <w:rPr/>
            </w:pPr>
            <w:r>
              <w:rPr/>
              <w:t>Повернись направо к другу.</w:t>
            </w:r>
          </w:p>
          <w:p>
            <w:pPr>
              <w:pStyle w:val="Normal"/>
              <w:jc w:val="center"/>
              <w:rPr/>
            </w:pPr>
            <w:r>
              <w:rPr/>
              <w:t>Правую дай руку друг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</w:t>
            </w:r>
            <w:r>
              <w:rPr/>
              <w:t>Ученики выполняют соответствующие  дви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  <w:gridCol w:w="623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вичное закрепл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лучшую формулу семейного бюджета, учиться экономи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к  могут распределиться доходы и расход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ая формула будет лучшей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 вашем семейном бюджете образовался дефицит или экономия?  Выясним значение этих слов. Найдите на карточках – подсказках,  что такое дефицит. </w:t>
            </w:r>
          </w:p>
          <w:p>
            <w:pPr>
              <w:pStyle w:val="Normal"/>
              <w:jc w:val="both"/>
              <w:rPr/>
            </w:pPr>
            <w:r>
              <w:rPr/>
              <w:t>(Приложение 3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 в этом случае надо делать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 чем можно сэкономить?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 вы думаете, жадный и экономный – это одно и то же? </w:t>
            </w:r>
          </w:p>
          <w:p>
            <w:pPr>
              <w:pStyle w:val="Normal"/>
              <w:jc w:val="both"/>
              <w:rPr/>
            </w:pPr>
            <w:r>
              <w:rPr/>
              <w:t>- Все мы должны помнить, что семейная экономика – это правильное ведение семейного хозяй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ходы = расход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&gt; расход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 &lt; расх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 Та, в которой доходы больше, чем расх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Если дефицит – нужно на чем-то экономить, если экономия – можно отложить сбережения. </w:t>
            </w:r>
          </w:p>
          <w:p>
            <w:pPr>
              <w:pStyle w:val="Normal"/>
              <w:rPr/>
            </w:pPr>
            <w:r>
              <w:rPr/>
              <w:t>- На сладостях и излишествах в еде.</w:t>
            </w:r>
          </w:p>
          <w:p>
            <w:pPr>
              <w:pStyle w:val="Normal"/>
              <w:rPr/>
            </w:pPr>
            <w:r>
              <w:rPr/>
              <w:t>- На транспорте (пользоваться проездным).</w:t>
            </w:r>
          </w:p>
          <w:p>
            <w:pPr>
              <w:pStyle w:val="Normal"/>
              <w:rPr/>
            </w:pPr>
            <w:r>
              <w:rPr/>
              <w:t>- На коммунальных услугах (экономия электричества).</w:t>
            </w:r>
          </w:p>
          <w:p>
            <w:pPr>
              <w:pStyle w:val="Normal"/>
              <w:rPr/>
            </w:pPr>
            <w:r>
              <w:rPr/>
              <w:t>- На одежде и обуви (если беречь, то продлиться срок службы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положения детей. В случае затруднения обращаемся к карточкам-подсказка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  <w:gridCol w:w="623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стоятельная рабо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наний на практике: составление рекомендаций для экономии семейного бюджета. Развитие творческих и логических способнос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 нас с вами уже есть небольшой опыт составления бюджета. Вместе мы выяснили, что является основными источниками доходов и расходов семейного бюджета. Могут ли в семье появиться незапланированные доходы?</w:t>
            </w:r>
          </w:p>
          <w:p>
            <w:pPr>
              <w:pStyle w:val="Normal"/>
              <w:jc w:val="both"/>
              <w:rPr/>
            </w:pPr>
            <w:r>
              <w:rPr/>
              <w:t>- А непредвиденные расходы?</w:t>
            </w:r>
          </w:p>
          <w:p>
            <w:pPr>
              <w:pStyle w:val="Normal"/>
              <w:jc w:val="both"/>
              <w:rPr/>
            </w:pPr>
            <w:r>
              <w:rPr/>
              <w:t>- Какие советы для экономии семейного бюджета вы бы предложи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Замечательные ваши советы. Но как вы думаете, что нужно, для того, чтобы доходы семейного бюджета были больше, чем расходы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вершенно верно. Вспомните пословицы о труд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Лотерея, премия, наследство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Болезнь,  несчастье.</w:t>
            </w:r>
          </w:p>
          <w:p>
            <w:pPr>
              <w:pStyle w:val="Normal"/>
              <w:rPr/>
            </w:pPr>
            <w:r>
              <w:rPr/>
              <w:t>Работая в группах, дети составляют советы и рекомендации. В случае затруднения предлагаю детям воспользоваться готовым списком и выбрать  из предложенных вариантов верные утверждения. (Приложение 4)</w:t>
            </w:r>
          </w:p>
          <w:p>
            <w:pPr>
              <w:pStyle w:val="Normal"/>
              <w:rPr/>
            </w:pPr>
            <w:r>
              <w:rPr/>
              <w:t>- Нужно много труди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з труда – не выловишь и рыбку из пруда.</w:t>
            </w:r>
          </w:p>
          <w:p>
            <w:pPr>
              <w:pStyle w:val="Normal"/>
              <w:jc w:val="both"/>
              <w:rPr/>
            </w:pPr>
            <w:r>
              <w:rPr/>
              <w:t>Кто любит труд, того люди чтут.</w:t>
            </w:r>
          </w:p>
          <w:p>
            <w:pPr>
              <w:pStyle w:val="Normal"/>
              <w:jc w:val="both"/>
              <w:rPr/>
            </w:pPr>
            <w:r>
              <w:rPr/>
              <w:t>Труд человека кормит, а лень портит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  <w:gridCol w:w="623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вто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ить полученные знания в ходе решения теста. Воспитывать чувство отзывчивости и сострадания к окружающи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ейчас вам предстоит в группе решить тест.</w:t>
            </w:r>
          </w:p>
          <w:p>
            <w:pPr>
              <w:pStyle w:val="Normal"/>
              <w:jc w:val="both"/>
              <w:rPr/>
            </w:pPr>
            <w:r>
              <w:rPr/>
              <w:t>(Приложение 5)</w:t>
            </w:r>
          </w:p>
          <w:p>
            <w:pPr>
              <w:pStyle w:val="Normal"/>
              <w:jc w:val="both"/>
              <w:rPr/>
            </w:pPr>
            <w:r>
              <w:rPr/>
              <w:t>- Обменяйтесь листочками для проверки. Выпишите буквы, выбранных вариантов ответов. Какое слово у вас получилось?</w:t>
            </w:r>
          </w:p>
          <w:p>
            <w:pPr>
              <w:pStyle w:val="Normal"/>
              <w:jc w:val="both"/>
              <w:rPr/>
            </w:pPr>
            <w:r>
              <w:rPr/>
              <w:t>- Абсолютно верно! Молодцы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 Ребята, на наш  электронный адрес пришло сообщение «Прошу помочь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рочно нужна помощь маленькой девочке на дорогостоящую операц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алантливому скрипачу на покупку скрип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рачу-ветеринару для открытия приюта для бездомных собак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портсменам  лыжникам для поездки на соревнования.</w:t>
            </w:r>
          </w:p>
          <w:p>
            <w:pPr>
              <w:pStyle w:val="Normal"/>
              <w:jc w:val="both"/>
              <w:rPr/>
            </w:pPr>
            <w:r>
              <w:rPr/>
              <w:t>- Обсудите в своей « семье», согласны ли вы помочь кому-нибудь из нуждающихся  и прокомментируйте свой выбор.</w:t>
            </w:r>
          </w:p>
          <w:p>
            <w:pPr>
              <w:pStyle w:val="Normal"/>
              <w:jc w:val="both"/>
              <w:rPr/>
            </w:pPr>
            <w:r>
              <w:rPr/>
              <w:t>- Да, мы должны помогать друг другу. Я рада, что вы так поступили. Сегодня ты помог, завтра помогут тебе. Ведь не все измеряется деньгами. Главно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льше работаешь – лучше живеш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е живешь – больше людям даешь, </w:t>
            </w:r>
          </w:p>
          <w:p>
            <w:pPr>
              <w:pStyle w:val="Normal"/>
              <w:jc w:val="both"/>
              <w:rPr/>
            </w:pPr>
            <w:r>
              <w:rPr/>
              <w:t>Старым и малым, и тем, кто в нужде.</w:t>
            </w:r>
          </w:p>
          <w:p>
            <w:pPr>
              <w:pStyle w:val="Normal"/>
              <w:jc w:val="both"/>
              <w:rPr/>
            </w:pPr>
            <w:r>
              <w:rPr/>
              <w:t>А будет нужно – помогут теб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ни, мой друг, - в делах не зевай, </w:t>
            </w:r>
          </w:p>
          <w:p>
            <w:pPr>
              <w:pStyle w:val="Normal"/>
              <w:jc w:val="both"/>
              <w:rPr/>
            </w:pPr>
            <w:r>
              <w:rPr/>
              <w:t>Прибыль свою и страны умножай.</w:t>
            </w:r>
          </w:p>
          <w:p>
            <w:pPr>
              <w:pStyle w:val="Normal"/>
              <w:jc w:val="both"/>
              <w:rPr/>
            </w:pPr>
            <w:r>
              <w:rPr/>
              <w:t>Прибыль – трудам и уменью награда.</w:t>
            </w:r>
          </w:p>
          <w:p>
            <w:pPr>
              <w:pStyle w:val="Normal"/>
              <w:jc w:val="both"/>
              <w:rPr/>
            </w:pPr>
            <w:r>
              <w:rPr/>
              <w:t>Как получить ее? Думать тут над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жно? Не просто! Но ты уж прости, </w:t>
            </w:r>
          </w:p>
          <w:p>
            <w:pPr>
              <w:pStyle w:val="Normal"/>
              <w:jc w:val="both"/>
              <w:rPr/>
            </w:pPr>
            <w:r>
              <w:rPr/>
              <w:t>В жизни у нас нет другого пу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/>
              <w:t>Ученики в группе выполняют тест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юдж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е в группах,  слушаем представителей от групп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  <w:gridCol w:w="6237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. Итог 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, рефлексия и самооценка. Дать рекомендации к выполнению домашнего задания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. Рефлекс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жмите руку в кулак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у было интересно – разогните мизинец, </w:t>
            </w:r>
          </w:p>
          <w:p>
            <w:pPr>
              <w:pStyle w:val="Normal"/>
              <w:jc w:val="both"/>
              <w:rPr/>
            </w:pPr>
            <w:r>
              <w:rPr/>
              <w:t>Кто считает, что знания пригодятся в жизни – безымянный,</w:t>
            </w:r>
          </w:p>
          <w:p>
            <w:pPr>
              <w:pStyle w:val="Normal"/>
              <w:jc w:val="both"/>
              <w:rPr/>
            </w:pPr>
            <w:r>
              <w:rPr/>
              <w:t>Кто хорошо потрудился – средний,</w:t>
            </w:r>
          </w:p>
          <w:p>
            <w:pPr>
              <w:pStyle w:val="Normal"/>
              <w:jc w:val="both"/>
              <w:rPr/>
            </w:pPr>
            <w:r>
              <w:rPr/>
              <w:t>Кто помогал работе в группах – указательный,</w:t>
            </w:r>
          </w:p>
          <w:p>
            <w:pPr>
              <w:pStyle w:val="Normal"/>
              <w:jc w:val="both"/>
              <w:rPr/>
            </w:pPr>
            <w:r>
              <w:rPr/>
              <w:t>Кому урок понравился – большой.</w:t>
            </w:r>
          </w:p>
          <w:p>
            <w:pPr>
              <w:pStyle w:val="Normal"/>
              <w:jc w:val="both"/>
              <w:rPr/>
            </w:pPr>
            <w:r>
              <w:rPr/>
              <w:t>- Всем спасибо за работу на уроке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). Самооценка своей деятельности.  Оценка настроения в конце заня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 Домашнее задание.</w:t>
            </w:r>
          </w:p>
          <w:p>
            <w:pPr>
              <w:pStyle w:val="Normal"/>
              <w:jc w:val="both"/>
              <w:rPr/>
            </w:pPr>
            <w:r>
              <w:rPr/>
              <w:t>- Представьте, что на день рождения вам подарили 1000 рублей. Составьте план своих расходов.</w:t>
            </w:r>
          </w:p>
          <w:p>
            <w:pPr>
              <w:pStyle w:val="Normal"/>
              <w:jc w:val="both"/>
              <w:rPr/>
            </w:pPr>
            <w:r>
              <w:rPr/>
              <w:t>- Составьте список расходов своей семьи за 1 день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Дети выполн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высказывают свое мнение и оценивают свою работу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1. </w:t>
      </w:r>
    </w:p>
    <w:p>
      <w:pPr>
        <w:pStyle w:val="Normal"/>
        <w:rPr/>
      </w:pPr>
      <w:r>
        <w:rPr/>
        <w:t>Лист оценивания настроения в начале и конце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268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Моё настро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 нача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26035</wp:posOffset>
                      </wp:positionV>
                      <wp:extent cx="561975" cy="5524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55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7pt;margin-top:2.05pt;width:44.2pt;height:4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6830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45pt;margin-top:2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36830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1pt;margin-top:2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27635</wp:posOffset>
                      </wp:positionV>
                      <wp:extent cx="285750" cy="228600"/>
                      <wp:effectExtent l="42545" t="0" r="438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031600">
                                <a:off x="0" y="0"/>
                                <a:ext cx="2858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20" h="11491">
                                    <a:moveTo>
                                      <a:pt x="10780" y="0"/>
                                    </a:moveTo>
                                    <a:arcTo wR="10800" hR="10800" stAng="-5406387" swAng="562674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20" h="11491">
                                    <a:moveTo>
                                      <a:pt x="10780" y="0"/>
                                    </a:moveTo>
                                    <a:arcTo wR="10800" hR="10800" stAng="-5406387" swAng="562674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20,11491" path="l0,21600xee" stroked="t" o:allowincell="t" style="position:absolute;margin-left:16.45pt;margin-top:10pt;width:22.45pt;height:17.95pt;flip:y;mso-wrap-style:none;v-text-anchor:middle;rotation:32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201295</wp:posOffset>
                      </wp:positionV>
                      <wp:extent cx="561975" cy="55245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55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2pt;margin-top:15.85pt;width:44.2pt;height:4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396875</wp:posOffset>
                      </wp:positionV>
                      <wp:extent cx="90805" cy="908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2pt;margin-top:31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387350</wp:posOffset>
                      </wp:positionV>
                      <wp:extent cx="90805" cy="908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35pt;margin-top:30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572135</wp:posOffset>
                      </wp:positionV>
                      <wp:extent cx="28130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pt;margin-top:45.05pt;width:22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201295</wp:posOffset>
                      </wp:positionV>
                      <wp:extent cx="561975" cy="5524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55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35pt;margin-top:15.85pt;width:44.2pt;height:4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396875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0.2pt;margin-top:31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396875</wp:posOffset>
                      </wp:positionV>
                      <wp:extent cx="90805" cy="9080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.8pt;margin-top:31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525145</wp:posOffset>
                      </wp:positionV>
                      <wp:extent cx="285750" cy="228600"/>
                      <wp:effectExtent l="43815" t="0" r="4191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3465200">
                                <a:off x="0" y="0"/>
                                <a:ext cx="2858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20" h="11491">
                                    <a:moveTo>
                                      <a:pt x="10780" y="0"/>
                                    </a:moveTo>
                                    <a:arcTo wR="10800" hR="10800" stAng="-5406387" swAng="562674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20" h="11491">
                                    <a:moveTo>
                                      <a:pt x="10780" y="0"/>
                                    </a:moveTo>
                                    <a:arcTo wR="10800" hR="10800" stAng="-5406387" swAng="562674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20,11491" path="l0,21600xee" stroked="t" o:allowincell="t" style="position:absolute;margin-left:44.85pt;margin-top:41.35pt;width:22.45pt;height:17.95pt;flip:y;mso-wrap-style:none;v-text-anchor:middle;rotation:13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 кон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ложение 2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126"/>
        <w:gridCol w:w="2268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писок товаров и услу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овар или усл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1487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аш выбор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center" w:pos="1487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Лек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д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деж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ув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ытовая хим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н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елосип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узыкальная (спортивная)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ни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мпью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гру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латежи и нал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иски с мультфиль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сещение ци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сещение боули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уристическая поез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ход в 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роженое, конфе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р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/>
        <w:t xml:space="preserve">  </w:t>
      </w:r>
      <w:r>
        <w:rPr/>
        <w:t>Сумма расходов</w:t>
      </w:r>
    </w:p>
    <w:tbl>
      <w:tblPr>
        <w:tblW w:w="1843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3.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</w:rPr>
              <w:t>Д</w:t>
            </w:r>
            <w:hyperlink r:id="rId2">
              <w:r>
                <w:rPr>
                  <w:rStyle w:val="InternetLink"/>
                  <w:b/>
                  <w:i/>
                </w:rPr>
                <w:t>ефицит</w:t>
              </w:r>
            </w:hyperlink>
            <w:r>
              <w:rPr>
                <w:b/>
                <w:i/>
              </w:rPr>
              <w:t xml:space="preserve">  – </w:t>
            </w:r>
            <w:r>
              <w:rPr/>
              <w:t xml:space="preserve"> превышение расходов бюджета над доход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bCs/>
                <w:i/>
              </w:rPr>
              <w:t xml:space="preserve">Экономия – </w:t>
            </w:r>
            <w:r>
              <w:rPr/>
              <w:t>бережливое ведение хозяй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bCs/>
                <w:i/>
              </w:rPr>
              <w:t xml:space="preserve">Жа́дный  –  </w:t>
            </w:r>
            <w:r>
              <w:rPr/>
              <w:t>стремящийся получить побольше, не желающий   делиться тем, что имеет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i/>
                <w:color w:val="000000"/>
              </w:rPr>
              <w:t xml:space="preserve">Экономный – </w:t>
            </w:r>
            <w:r>
              <w:rPr>
                <w:color w:val="000000"/>
              </w:rPr>
              <w:t>бережливо расходующий что-нибудь,  соблюдающий  экономию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ложение 4</w:t>
      </w:r>
      <w:r>
        <w:rPr/>
        <w:t>.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ы по экономии семейного бюджета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аш выбор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ланируйте семейный бюджет исходя из дох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ходя из дома,  выключайте све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сите у родителей новую игрушку к каждому праздни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режно относитесь к своим вещ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Чаще пользуйтесь услугами такс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ходил в магазин – оставь сдачу себ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Чаще разговаривайте с друзьями по сотовому телефо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ложение 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953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прос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 Из чего складывается семейный бюджет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из заработной платы, пенсии, стипенди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из доходов и расход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) из дене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. Деньги, которые поступают в бюджет семьи эт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Я)  рас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Е)  процен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) до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. Авторское вознаграждение эт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) зарпл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) нало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) гонор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4. Деньги, которые тратятся из бюджета семьи эт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Ш) до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Ж) рас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) прибы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5. Лучшим бюджетом считается тот, в которо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Е) доходы больше расход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) доходы равны расход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) доходы меньше расход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6. Зарплата, пенсия, стипендия - это разные вид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) доход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) расход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) гонора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hadow/>
          <w:sz w:val="168"/>
          <w:szCs w:val="144"/>
        </w:rPr>
      </w:pPr>
      <w:r>
        <w:rPr>
          <w:b/>
          <w:shadow/>
          <w:sz w:val="168"/>
          <w:szCs w:val="144"/>
        </w:rPr>
        <w:t>Доходы = расходы</w:t>
      </w:r>
    </w:p>
    <w:p>
      <w:pPr>
        <w:pStyle w:val="Normal"/>
        <w:jc w:val="center"/>
        <w:rPr>
          <w:b/>
          <w:b/>
          <w:shadow/>
          <w:sz w:val="168"/>
          <w:szCs w:val="144"/>
        </w:rPr>
      </w:pPr>
      <w:r>
        <w:rPr>
          <w:b/>
          <w:shadow/>
          <w:sz w:val="168"/>
          <w:szCs w:val="144"/>
        </w:rPr>
        <w:t>Доходы &gt; расходы</w:t>
      </w:r>
    </w:p>
    <w:p>
      <w:pPr>
        <w:pStyle w:val="Normal"/>
        <w:jc w:val="center"/>
        <w:rPr>
          <w:b/>
          <w:b/>
          <w:shadow/>
          <w:sz w:val="168"/>
          <w:szCs w:val="144"/>
        </w:rPr>
      </w:pPr>
      <w:r>
        <w:rPr>
          <w:b/>
          <w:shadow/>
          <w:sz w:val="168"/>
          <w:szCs w:val="144"/>
        </w:rPr>
        <w:t>Доходы  &lt; расходы</w:t>
      </w:r>
    </w:p>
    <w:p>
      <w:pPr>
        <w:pStyle w:val="Normal"/>
        <w:rPr>
          <w:b/>
          <w:b/>
          <w:shadow/>
          <w:sz w:val="168"/>
          <w:szCs w:val="144"/>
        </w:rPr>
      </w:pPr>
      <w:r>
        <w:rPr>
          <w:b/>
          <w:shadow/>
          <w:sz w:val="168"/>
          <w:szCs w:val="14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1;&#1102;&#1076;&#1078;&#1077;&#1090;&#1085;&#1099;&#1081;_&#1076;&#1077;&#1092;&#1080;&#1094;&#1080;&#10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3:00:00Z</dcterms:created>
  <dc:creator>User</dc:creator>
  <dc:description/>
  <cp:keywords/>
  <dc:language>en-US</dc:language>
  <cp:lastModifiedBy>а</cp:lastModifiedBy>
  <cp:lastPrinted>2013-02-19T00:30:00Z</cp:lastPrinted>
  <dcterms:modified xsi:type="dcterms:W3CDTF">2013-04-04T11:11:00Z</dcterms:modified>
  <cp:revision>6</cp:revision>
  <dc:subject/>
  <dc:title>Урок математики</dc:title>
</cp:coreProperties>
</file>